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остановление Госгортехнадзора РФ от 10 июня 2003 г. N 84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"Об утверждении Правил устройства, монтажа и безопасной эксплуатаци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взрывозащищенных вентиляторов"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осгортехнадзор России постановляет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 Утвердить Правила устройства, монтажа и безопасной эксплуатации взрывозащищенных вентилятор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 Направить Правила устройства, монтажа и безопасной эксплуатации взрывозащищенных вентиляторов на государственную регистрацию в Министерство юстиции Российской Федераци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Начальник Госгортехнадзора России </w:t>
        <w:tab/>
        <w:t>В.М.Кульече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Зарегистрировано в Минюсте РФ 19 июня 2003 г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Регистрационный N 47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РАВИЛА УСТРОЙСТВА, ИЗГОТОВЛЕНИЯ, МОНТАЖА,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РЕМОНТА И БЕЗОПАСНОЙ ЭКСПЛУАТАЦИ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ВЗРЫВОЗАЩИЩЕННЫХ ВЕНТИЛЯТОРОВ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 xml:space="preserve">(утв. </w:t>
      </w:r>
      <w:r>
        <w:rPr>
          <w:rFonts w:cs="Arial" w:ascii="Arial" w:hAnsi="Arial"/>
          <w:sz w:val="22"/>
          <w:szCs w:val="22"/>
        </w:rPr>
        <w:t>постановлением</w:t>
      </w:r>
      <w:r>
        <w:rPr>
          <w:rFonts w:cs="Arial" w:ascii="Arial" w:hAnsi="Arial"/>
          <w:b/>
          <w:bCs/>
          <w:sz w:val="22"/>
          <w:szCs w:val="22"/>
        </w:rPr>
        <w:t xml:space="preserve"> Госгортехнадзора РФ от 10 июня 2003 г. N 84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 w:val="22"/>
          <w:szCs w:val="22"/>
        </w:rPr>
        <w:t>Настоящим Правилам присвоен шифр ПБ 03-590-0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 xml:space="preserve">I.    Общие положения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 xml:space="preserve">II.   Общие требования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 xml:space="preserve">III.  Устройство и изготовление взрывозащищенных вентиляторов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 xml:space="preserve">IV.   Конструкционные материалы,  покрытия  и  комплектующие  детали  и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 xml:space="preserve">изделия       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 xml:space="preserve">V.    Испытания и контроль взрывозащищенных вентиляторов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 xml:space="preserve">VI.   Монтаж взрывозащищенных вентиляторов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 xml:space="preserve">VII.  Эксплуатация   и   техническое   обслуживание    взрывозащищенных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 xml:space="preserve">вентиляторов  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 xml:space="preserve">VIII. Ремонт взрывозащищенных вентиляторов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 xml:space="preserve">Приложение 1. Схемы конструктивных исполнений вентиляторов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 xml:space="preserve">Приложение 2. Схемы зазоров вентиляторов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 xml:space="preserve">Приложение 3. Перечень  технических  требований  для   взрывозащищенных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 xml:space="preserve">вентиляторов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 xml:space="preserve">Приложение 4. Рекомендуемые  материалы  и  покрытия  для  вентиляторов,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 xml:space="preserve">перемещающих   взрывоопасные    смеси    с    содержанием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 xml:space="preserve">агрессивных компонентов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I. Общие положе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1. Настоящие Правила устройства, монтажа и безопасной эксплуатации взрывозащищенных вентиляторов (далее - Правила) устанавливают требования, направленные на обеспечение промышленной безопасности, предупреждение аварий, случаев производственного травматизма при эксплуатации взрывозащищенных вентиляторов и систем в химической, нефтехимической и нефтеперерабатывающей промышленнос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2. Правила разработаны в соответствии с Федеральным законом от 21.07.97 N 116-ФЗ "О промышленной безопасности опасных производственных объектов" (Собрание законодательства Российской Федерации. 1997 N 30. Ст. 3588), Положением о Федеральном горном и промышленном надзоре России, утвержденным постановлением Правительства Российской Федерации от 03.12.01 N 841 (Собрание законодательства Российской Федерации. 2001. N 50. Ст. 4742), Общими правилами промышленной безопасности для организаций, осуществляющих деятельность в области промышленной безопасности опасных производственных объектов, утвержденными постановлением Госгортехнадзора России от 18.10.02 N 61-А, зарегистрированным Минюстом России 28.11.02 г. рег. N 3968 ("Российская газета" N 231 от 05.12.02), и предназначены для применения всеми организациями независимо от их организационно-правовых форм и форм собственности, осуществляющими деятельность в области промышленной безопасности и поднадзорных Госгортехнадзору Росси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остановлением</w:t>
      </w:r>
      <w:r>
        <w:rPr>
          <w:rFonts w:cs="Arial" w:ascii="Arial" w:hAnsi="Arial"/>
          <w:i/>
          <w:iCs/>
          <w:sz w:val="22"/>
          <w:szCs w:val="22"/>
        </w:rPr>
        <w:t xml:space="preserve"> Правительства РФ от 30 июля 2004 г. N 401 </w:t>
      </w:r>
      <w:r>
        <w:rPr>
          <w:rFonts w:cs="Arial" w:ascii="Arial" w:hAnsi="Arial"/>
          <w:sz w:val="22"/>
          <w:szCs w:val="22"/>
        </w:rPr>
        <w:t>постановление</w:t>
      </w:r>
      <w:r>
        <w:rPr>
          <w:rFonts w:cs="Arial" w:ascii="Arial" w:hAnsi="Arial"/>
          <w:i/>
          <w:iCs/>
          <w:sz w:val="22"/>
          <w:szCs w:val="22"/>
        </w:rPr>
        <w:t xml:space="preserve"> Правительства РФ от 3 декабря 2001 г. N 841 признано утратившим силу и специально уполномоченным органом в области промышленной безопасности является </w:t>
      </w:r>
      <w:r>
        <w:rPr>
          <w:rFonts w:cs="Arial" w:ascii="Arial" w:hAnsi="Arial"/>
          <w:sz w:val="22"/>
          <w:szCs w:val="22"/>
        </w:rPr>
        <w:t>Федеральная служба по экологическому, технологическому и атомному надзору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3. Правила предназначены для применени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а) при проектировании, строительстве, эксплуатации, расширении, реконструкции, техническом перевооружении, консервации и ликвидации опасных производственных объектов в производствах нефте- и газоперерабатывающей, химической, нефтехимической промышленности и других производствах, связанных с обращением и хранением токсичных веществ, а также веществ, способных образовывать паро- и газовоздушные взрывопожароопасные смес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б) при выполнении работ по проектированию, изготовлению, испытанию, монтажу, наладке, ремонту, техническому диагностированию и эксплуатации взрывозащищенных вентилятор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) при проведении экспертизы промышленной безопасности опасных производственных объектов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II. Общие требова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1. Проектирование, строительство, реконструкция, техническое перевооружение и эксплуатация вентиляционных систем с взрывозащищенными вентиляторами осуществляется в соответствии с требованиями нормативных документов по промышленной безопасности, пожарной безопасности, устройству электроустановок, строительных норм и правил, государственных стандартов и настоящих Правил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2. Взрывозащищенные вентиляторы являются вентиляторами специального назначения. Разрашения на применение вентиляторов оформляются в установленном порядке. К эксплуатации вентиляторов допускается персонал, обученный и аттестованный в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3. Выбор типов и исполнений вентиляторов для взрывоопасных производств определяется проектными организациями, исходя из категории и группы перемещаемой вентиляторами взрывоопасной смеси в соответствии с требованиями государственных стандартов и нормативно-технических документов. При необходимости в установленном порядке проводится экспертиза промышленной безопаснос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4. Вентиляторы, отработавшие определенный нормативно-технической документацией ресурс, подлежат техническому освидетельствованию и диагностированию с целью определения в установленном порядке возможности их дальнейшей эксплуат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5. Вентиляторы, предназначенные для перемещения взрывоопасных смесей определенных категорий и групп, могут быть использованы для перемещения других взрывоопасных смесей, относящихся только к более низким категориям и группам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III. Устройство и изготовление взрывозащищенных вентилятор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1. Конструкция вентиляторов должна соответствовать требованиям государственных стандартов, технических условий и технической документ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2. Аэродинамические, акустические, вибрационные характеристики изготовленных вентиляторов должны соответствовать требованиям действующих нормативно-технических документ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реднее квадратичное значение виброскорости вентиляторов независимо от вида балансировки рабочих колес и муфт не должно превышать 6,3 мм/с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ибрационные и акустические характеристики вентиляторов проверяются в соответствии с требованиями государственных стандарт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3. Радиальные вентиляторы изготавливаются по 1-му или 3-му конструктивному исполнению; осевые вентиляторы - по 1-му и 2-му конструктивным исполнениям согласно приложению 1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Радиальные вентиляторы могут изготавливаться правого и левого вращения и иметь различные положения корпуса в соответствии с требованиями государственных стандарт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Осевые вентиляторы могут изготавливаться правого и левого вращ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4. Комплектующие изделия, входящие в состав вентиляторов, подлежат входному контролю в организации-изготовителе вентиляторов в соответствии с требованиями стандартов и нормативно-технических документов на данные издел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зрывозащищенный двигатель является основным комплектующим изделием вентилятора и выбирается в соответствии с требованиями правил устройства электроустановок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5. Конструкция вентиляторов должна обеспечивать взрывозащиту в номинальном режиме работы вентилятор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Элементы конструкции вентиляторов и вентиляционных систем изготавливаются в соответствии с требованиями государственных стандартов и строительных норм и правил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6. Детали и узлы (корпуса, рабочие колеса, коллекторы) вентиляторов изготовляются из материалов, исключающих возможность их деформации и разрушения при транспортировании, монтаже и эксплуат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Для увеличения жесткости и прочности по сравнению с вентиляторами общего назначения следует использовать металл повышенной прочности или конструктивные элементы, повышающие жесткость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Коэффициент запаса статической прочности рабочих колес вентиляторов определяется в пределах 1,3 - 2,0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Рабочие колеса необходимо испытывать при частоте вращения, превышающей на 10 - 20% номинальную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7. В радиальных вентиляторах из разнородных металлов на коллекторе со стороны рабочего колеса необходимо устанавливать кольцо из неискрящего материала (латунь, пластмасса электропроводящая и т.п.), соединенное с ним неразъемным соединением (клепка, сварка, приклеивание и т.п.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Кольцо должно выступать от торца коллектора на величину зазора между рабочим колесом и коллектором, но не менее чем на 3 м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осевых вентиляторах из разнородных металлов проточная часть корпуса в зоне вращения рабочего колеса или концы лопаток рабочего колеса изготавливаются из неискрящего материала (латунь, пластмасса электропроводящая и т.п.)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8. Не рекомендуется в осевых вентиляторах использовать рабочие колеса с поворотными лопатк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9. В вентиляторах с покрытием проточной части электропроводящим полимером детали и узлы под покрытие не должны иметь острых кромок, углов и заусенце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10. Для вентиляторов технологического назначения с неповоротным корпусом в нижней части корпуса для слива конденсата предусматривается сливной патрубок (штуцер) с герметически закрывающейся пробкой или другим запорным устройств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11. На вентиляторах устанавливается заземляющий зажим и знак заземления, выполненные в соответствии с требованиями государственных стандарт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12. Рабочие колеса подлежат динамической балансировке. Допустимая остаточная неуравновешенность рабочих колес после балансировки не должна превышать значений, установленных государственными стандарт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 изготовлении вентиляторов с покрытиями проточной части балансировку колес необходимо осуществлять до нанесения покрытий. При использовании полимерных покрытий толщиной более 0,4 мм необходимо дополнительно проверять рабочие колеса на дисбаланс после нанесения покрыт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13. Для жестких валов вентиляторов устанавливаются критическая частота вращения выше номинальной не менее чем на 30%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14. Для осмотра и чистки внутренней поверхности корпуса и рабочего колеса вентиляторов от N 10 и выше предусматривается установка в корпусе герметически закрывающегося люка размерами не менее 200 x 300 м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15. Для предотвращения утечек перемещаемой взрывоопасной смеси на задней стенке корпуса вентилятора из разнородных металлов с наружной стороны, в месте прохода вала, необходимо устанавливать накладку из латуни или другого неискрящего материала (пластмасса, паронит, резина и т.п.), соответствующего условиям эксплуатации. Крепление накладки рекомендуется осуществлять самонарезными шурупами из неискрящего материал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16. В вентиляторах среднего давления в месте прохода вала устанавливается манжетное уплотнени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17. В вентиляторах высокого давления устанавливается бесконтактное лабиринтное уплотнение, при этом для отсоса газа устанавливается обводной трубопровод, ведущий от корпуса лабиринтного уплотнения к коллектору, или дополнительные пазы в ступице рабочего колеса; с тыльной стороны заднего диска рабочего колеса устанавливают лопатки для отсоса газа от лабиринтного уплотн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лабиринтном уплотнении предусматривается отверстие для установки приспособления контроля температуры нагрева. Лабиринтное уплотнение выполняется из неискрящих материалов (латунь, бронза и др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18. Для промежуточных валов вентиляторов 3-й конструктивной схемы необходимо использовать только подшипники качения, со сроком службы не менее 40 000 час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19. Подшипники следует защищать от попадания пыли и гряз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Для предотвращения утечки смазки соединение крышек с корпусом подшипника выполняется герметичны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20. В корпусах подшипников предусматриваются отверстия для установки датчиков контроля температуры подшипник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21. При хранении вентиляторов более одного года со дня отгрузки с организации - изготовителя подшипники осматривают при снятых крышках и проверяют наличие смазки, которая по количеству должна заполнять 2/3 объема подшипникового узл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22. Конструкция крепления двигателей и корпусов подшипников должна исключать возможность их смещения в любом направлен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23. В конструкциях вентиляторов предусматриваются устройства для отвода статического электричеств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24. При использовании полимерных материалов в вентиляторах для отвода статического электричества в пластмассу следует вводить электропроводящие наполнители, наносить электропроводящие покрытия, заземлять все части вентиляторов и т.д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25. В конструкциях вентиляторов 3-й конструктивной схемы предусматривается токосъемник для отвода статического электричества с вала рабочего колеса с помощью двух меднографитовых щеток, плотно прилегающих к поверхности вала и заземленных медными гибкими проводник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26. Детали из пластмасс выбираются при разработке проектно-конструкторской документ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здутия, трещины, утяжины, пористость, коробления, расслоения на деталях из пластмасс не допускаю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27. При сварке деталей и узлов вентиляторов сварные швы выполняются в соответствии с требованиями нормативно-технической документации на вентиляторы, а также государственных стандарт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28. При сборке ходовой части рабочих колес их крепление должно исключать прокручивание относительно вала и перемещение в осевом направлен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29. Осевой и радиальный зазоры между рабочим колесом и входным патрубком - для радиальных вентиляторов, рабочим колесом и корпусом - для осевых вентиляторов должны составлять не менее 0,01 от диаметра рабочего колеса во всех точках окружности (приложение 2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30. Все резьбовые соединения деталей и узлов вентиляторов необходимо предохранять от самоотвинчивания в процессе эксплуат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31. Рабочие колеса или наружные поверхности коллекторов или фланцев вентиляторов, муфты и оградительные устройства окрашиваются в сигнальные цвета в соответствии с требованиями государственных стандарт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32. Направление вращения рабочего колеса вентилятора указывается стрелкой на корпусе вентилятора со стороны всасыва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 необходимости транспортирования вентилятора в разобранном виде стрелки наносятся на корпус вентилятора и на рабочее колесо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пособ нанесения стрелок должен обеспечивать их сохранность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33. Вентиляторы, изготавливаемые для размещения во взрывоопасных зонах классов В-1, В-1a, В-1б, должны быть укомплектованы виброизоляторами во взрывозащищенном исполнен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34. Комплектация вентиляторов направляющими аппаратами осуществляется в соответствии с технической документаци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35. Вентиляторы укомплектовываются взрывозащищенными электродвигателями с требуемым уровнем взрывозащиты согласно требованиям правил устройства электроустановок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случае размещения вентиляторов в помещениях с химически активной, влажной или пыльной средой, двигатели должны быть защищены от воздействия данной сред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36. При заказе на разработку и изготовление вентиляторов заказчик выдает заявку с перечнем технических требован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Рекомендованный перечень технических требований приведен в приложении 3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37. Вентиляторы оснащаются устройствами для строповки в соответствии с требованиями технической документации. Эти устройства, а также схемы строповки указываются в техдокументации, поставляемой вместе с вентилятором, в том числе для условий раздельного транспортирования рабочего колеса. Комплектность и содержание технической документации должны соответствовать установленным требования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38. На корпусе вентилятора устанавливается защищенная от коррозии табличка, включающая маркировку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товарный знак или наименование организации-изготовител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тип и индекс вентилятор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заводской номер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массу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мощность электродвигателя, напряжение и частоту враще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год выпуск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номер технических условий или чертеж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39. Изготовленные и испытанные вентиляторы (или их узлы) и техническая документация на них подлежат консервации и (или) упаковке, обеспечивающей сохранность изделия и документации во время транспортирования и хранения в соответствующих климатических зонах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IV. Конструкционные материалы, покрыти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и комплектующие детали и издел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. Все материалы и покрытия для изготовления взрывозащищенных вентиляторов выбираются с учетом свойств перемещаемой взрывоопасной парогазопылевоздушной смеси (состав, агрессивность, температура, влажность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Рекомендуемые материалы и покрытия для вентиляторов, перемещающих взрывоопасные смеси с содержанием агрессивных компонентов, приведены в приложении 4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2. Рабочие колеса, корпуса и входные коллекторы вентиляторов изготавливаются из материалов, не вызывающих искр при трении и соударении их друг с друг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Рекомендуемые пары материалов по возрастающей степени опасности возникновения механических искр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нержавеющая сталь / латунь, бронза, электропроводящая пластмасс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углеродистая сталь / латунь, бронза, электропроводящая пластмасс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нержавеющая сталь / нержавеющая сталь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алюминиевый сплав / алюминиевый спла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3. Не допускается использовать углеродистые стали и чугун в сочетании с алюминиевым сплавом в узлах проточной части вентилятор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4. Не допускается использовать для изготовления деталей и узлов проточной части вентиляторов медь и медные сплавы с содержанием меди свыше 70%, а также алюминиевые сплавы с содержанием магния более 2,6%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5. Детали и узлы проточной части вентиляторов, перемещающих взрывоопасные смеси категории IIС, изготавливаются из материалов, электростатическая искробезопасность которых соответствует классу Э1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Удельное объемное сопротивление таких материалов не должно превышать 10(5) Ом.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Для перемещения взрывоопасных смесей категории I, IIА, IIВ применяются материалы по электростатической искробезопасности не ниже класса Э2 с удельным объемным сопротивление от 10(5) до 10(7) Ом.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6. Для проточной части вентиляторов из разнородных металлов и алюминиевых сплавов, перемещающих взрывоопасные смеси категории IIС с примесями агрессивных веществ, применяется полимерное электропроводящее покрытие, стойкое к среде. Толщина покрытия должна быть не менее 0,25 м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7. Для перемещения взрывоопасной среды, содержащей абразивную пыль, корпус и рабочее колесо вентиляторов изготавливаются из износостойких материалов либо с упрочняющими покрытия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8. На детали и сборочные единицы проточной части вентиляторов из углеродистой стали наносится лакокрасочное покрытие, стойкое к перемещаемой сред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Использование красок, содержащих легкий металл, недопустимо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Защита от коррозии наружных поверхностей вентиляторов, кроме таблички, стрелок, знака заземления, деталей из пластмасс и резины, двигателя, осуществляется лакокрасочными покрытиями согласно требованиям нормативно-технической документации и государственных стандарт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9. Покрытию не подлежат посадочные поверхности, таблички, а также покупные (комплектующие) изделия, имеющие окраску и расположенные вне проточной части вентиляторов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V. Испытания и контроль взрывозащищенных вентилятор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1. Все виды испытаний (аэродинамические, акустические, вибрационные, прочностные, электрические) вентиляторов проводятся в испытательных центрах (лабораториях), аккредитованных в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2. Испытания вентиляторов проводят по утвержденным рабочим программам - методикам испытаний на аттестованных испытательных стендах с использованием поверенных или аттестованных средств измерений в соответствии с требованиями государственных стандарт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3. Приемочные испытания вентиляторов проводятся на опытных образцах (опытной партии) в соответствии с требованиями технического задания и действующей нормативно-технической документации на данный вид вентилятор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4. Для приемочных испытаний вентиляторов предъявляютс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пытные образцы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техническое задание или контракт, протокол и др.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конструкторская документац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эксплуатационная документация (паспорт, руководство по эксплуатации, техническое описание, инструкция по техническому обслуживанию и ремонту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роект технических услови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рограмма и методика испытан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5. Вентиляторы представляются на приемочные испытания с взрывозащищенными виброизоляторами требуемой жесткости и паспортом на ни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6. Результаты приемочных испытаний оформляются протоколом установленного образца, на основании которого составляется акт приемки опытных образцов, в котором указываются возможность производства серийных вентиляторов либо направление дальнейших работ и условия повторных испытан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7. В процессе серийного производства вентиляторы подлежат приемосдаточным и периодическим испытаниям в соответствии с действующей на них нормативно-технической документаци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8. Приемо-сдаточные испытания вентиляторов осуществляют в соответствии с требованиями государственных стандартов. Планы контроля для конкретных типоразмеров указываются в технических условиях на вентилятор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За партию принимают вентиляторы одного типоразмера и модификации по диаметру рабочего колеса, укомплектованные двигателями одного типоразмер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9. В соответствии с требованиями государственных стандартов и нормативных документов на вентиляторы для периодических испытаний промышленных образцов вентиляторов предъявляютс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бразцы вентиляторов (не менее двух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технические услов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эксплуатационная документац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рограмма и методика испытан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10. Периодические испытания вентиляторов проводят с периодичностью, указанной в действующей на данное изделие нормативно-технической документ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11. Вентиляторы, выпуск которых не осуществлялся более одного года, перед началом серийного производства подлежат испытаниям в объеме периодических испытаний в испытательном центр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12. Результаты периодических испытаний оформляются протоколом в соответствии с порядком, действующим в аккредитованном испытательном центре (лаборатории), проводивших испыта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13. Объем, порядок и периодичность технического надзора устанавливаются в соответствии с требованиями нормативно-технических документов на вентилятор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14. В процессе эксплуатации вентиляторов после реконструкции или капитального ремонта систем вентиляции необходимо проводить испытания вентиляторов на соответствие требованиям государственных стандартов и нормативно-технических документов на вентиляторы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VI. Монтаж взрывозащищенных вентилятор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.1. Монтаж и наладка вентиляторов должны производиться в соответствии с требованиями государственных стандартов, строительных норм и правил, технических условий, паспортов и настоящих Правил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.2. Монтаж вентиляторов на вновь созданных взрывоопасных производствах осуществляется, как правило, специализированными монтажными организациями или предприятия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Монтаж вентиляторов на действующих предприятиях после ремонта или их замены выполняется специальной бригадой, назначенной приказом по предприятию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.3. Погрузочно-разгрузочные работы выполняются в соответствии с требованиями нормативно-технических документ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.4. Установка вентиляторов на объектах, подверженных колебаниям с виброскоростью более 2 мм/с,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.5. Вентиляторы следует располагать так, чтобы обеспечивался их безопасный и удобный монтаж, эксплуатация и ремонт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.6. Органы управления вентиляторами оборудуются средствами, предотвращающими при отключении электроэнергии самовключение двигателей при восстановлении подачи электроэнерг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.7. Монтаж вентиляторов, поставленных изготовителем в разобранном виде, осуществляется только после их сборки и проверки работоспособности в рабочем режим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борка и крепление вентиляторов к фундаменту должны обеспечивать необходимую прочность, исключающую их деформацию и смещени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.8. До начала монтажа следует осуществлять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смотр взрывозащищенного вентилятора, двигателя и выверку места их установки и фундамента под монтаж в соответствии с проектной документацие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роверка сопротивления изоляции двигателя и затяжки болтовых соединений (крепление двигателя и корпуса вентилятора к станине или фундаменту, рабочего колеса на валу привода, корпусов подшипников и др.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роверку осевого и радиального зазоров между рабочим колесом и коллектором (для радиальных вентиляторов) и рабочим колесом и обечайкой корпуса (для осевых вентиляторов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роверку качества резиновых упругих элементов виброизолятор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.9. При обнаружении повреждений, некомплектности поставки взрывозащищенных вентиляторов их ввод в эксплуатацию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.10. Распаковывать и расконсервировать вентиляторы, которые подлежат монтажу, в условиях действующих взрывоопасных производств необходимо в специально отведенных местах вне взрывоопасной зо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.11. Перед входом газопаровоздушной смеси в вентилятор, встроенный в технологическую схему производства, устанавливается датчик сигнализатора доовзрывоопасных концентраций с выводом сигнала в помещение управления и при необходимости в систему противоаварийной автоматической защиты (ПАЗ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.12. Приточные вентиляторы необходимо устанавливать в местах, исключающих попадание в систему вентиляции взрывоопасных паров, газов, пыли во всех режимах работы производств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.13. На вентиляторы местных отсосов устанавливаются блокировки, исключающие пуск и работу конструктивно связанного с ними технологического оборудования при неработающем вентилятор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.14. Виброизоляторы необходимо устанавливать таким образом, чтобы нагрузка на каждый виброизолятор распределялась равномерно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.15. При монтаже взрывозащищенных вентиляторов в условиях действующих взрывоопасных производств необходимо применять инструмент, приспособления и оснастку, исключающие возможность искрообразова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.16. Воздуховоды со стороны нагнетания и со стороны всасывания соединяются с вентилятором через мягкую вставку. Соединение должно обеспечивать герметичность. Вентилятор и воздуховоды должны составлять замкнутую электрическую цепь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.17. Подключать воздуховоды к вентилятору необходимо только после проверки легкости вращения рабочего колеса, отсутствия дисбаланса с помощью нанесения мелом рисок на рабочем колесе и входном патрубке (при двух - трехкратном прокручивании рабочее колесо не должно останавливаться на одном и том же месте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.18. Для исключения попадания в вентилятор посторонних предметов на всасывающем участке воздуховода при необходимости предусматривается "карман" (вход перемещаемой среды снизу), либо установка заградительных решеток (сеток) с размером ячейки не выше 12 x 12 м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.19. При установке вентиляторов вне помещения для них необходимо устраивать специальные укрытия. При этом следует обеспечить удобство монтажа и технического обслуживания при эксплуат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.20. Все вращающиеся части вентиляторов должны иметь ограждения, исключающие возможность травмирования персонал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.21. Заземление взрывозащищенных вентиляторов выполняется в соответствии с требованиями правил устройства электроустановок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.22. После монтажа следует проводить пробный пуск и обкаточные испытания вентиляторов на атмосферном воздух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.23. Перед пуском вентиляторов необходимо проверить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наличие смазки в подшипниках двигателей и узлах вала рабочих колес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тсутствие льда на рабочем колесе и обледенения на гибкой вставке вентиляторов в зимнее врем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надежность заземления корпусов вентиляторов, двигателей и при необходимости отвод статического электричества с вала привод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.24. В процессе пробных пусков и обкаточных испытаний следует проверить качество монтажа вентиляторов, двигателей и других узлов и деталей, температуру нагрева подшипников, вибрацию и другие параметры согласно требованиям нормативно-технических документ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.25. Взрывозащищенные вентиляторы подлежат немедленному отключению при повышенной вибрации, появлении ударов, постороннего шума, огня или дыма, повышения температуры корпуса двигателя, корпусов подшипников и других частей вентиляторов выше допустимо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.26. Вентиляторы сдаются в эксплуатацию после окончания предпусковых испытаний с оформлением акта приемки и другой эксплуатационной документации в соответствии с требованиями нормативно-технических документ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.27. Не допускается устанавливать вентиляторы, а также электродвигатели к ним, не соответствующие требованиям взрывозащиты для данного класса взрывоопасной зоны в соответствии с классификацией взрывоопасных зон и взрывоопасных смесей, а также настоящих Правил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VII. Эксплуатация и техническое обслуживание взрывозащищенных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вентилятор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1. Эксплуатация вентиляторов осуществляется в соответствии с требованиями настоящих Правил, государственных стандартов, технических условий, паспортов на вентиляторы, Общих правил взрывобезопасности для взрывопожароопасных химических, нефтехимических и нефтеперерабатывающих производств, инструкций по техническому обслуживанию и ремонту взрывозащищенных вентиляторов, производственных инструкций по эксплуатации вентиляторов и правил устройства электроустановок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2. Концентрация взрывоопасных смесей, перемещаемых вентиляторами, не должна превышать 50% нижнего концентрационного предела взрываемости. Контроль следует осуществлять приборами непрерывного действия с подачей звукового сигнала оператору и при необходимости в систему ПАЗ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аварийных случаях допускается работа вентиляторов, при появлении смесей взрывоопасных концентраций до полной остановки технологического оборудования и удаления из помещений взрывоопасных смес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3. До начала эксплуатации вентиляторов назначаются лица, ответственные за их безопасную эксплуатацию, прошедшие обучение и проверку знаний в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4. Техническое обслуживание вентиляторов осуществляется в соответствии с инструкцией по техническому обслуживанию, разработанной согласно требованиям нормативно-технических документов на вентилятор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5. Исправность и работу вентиляторов проверяет эксплуатационный персонал не реже одного раза в смену с занесением результатов проверки в сменный журнал. Эксплуатация вентиляторов с нарушением условий взрывозащищенности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6. Перемещаемая вентилятором среда, содержащая взрывоопасную пыль выше допустимых норм, подвергается очистке до поступления в вентилятор. Очистку от пыли проточной части вентиляторов необходимо проводить периодически в соответствии с разработанным графиком, утвержденным техническим руководителем организ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ериодичность чистки устанавливается на основе опыта эксплуатации вентиляторов в зависимости от физико-механических свойств осаждаемых продуктов и параметров перемещаемой пылевоздушной смес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7. В процессе эксплуатации вентиляторов, перемещающих взрывоопасную агрессивную среду, необходимо производить периодическую проверку глубины коррозии проточной части вентиляторов. Периодичность и способы проверки глубины коррозионного износа устанавливаются эксплуатирующими организациями в зависимости от степени агрессивности сред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8. При наличии в перемещаемой среде конденсата необходимо своевременно сливать его в закрытую дренажную систем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9. Во время работы вентиляторов должен осуществляться контроль за наличием смазки и температурой в подшипниках и лабиринтном уплотнен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Максимальная температура нагрева не должна превышать предельно допустимую температуру, указанную в технических характеристиках, и быть не выше температуры, допустимой для данной группы взрывоопасных смес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ериодичность и способы контроля указываются в инструкции по эксплуатации вентилятор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10. При продолжительных перерывах в эксплуатации вентиляторов принимаются меры по предотвращению коррозии в подшипника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11. Резервные вентиляторы необходимо через каждые 3-4 недели кратковременно включать в работ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12. В процессе эксплуатации необходимо визуально следить за состоянием муфт сцепления вала двигателя и вала рабочего колеса или шкивов и ремней на валах электродвигателя и рабочего колеса. Плоскости муфт не должны касаться между собой. Ремни должны иметь одинаковое натяжение, которое проверяется в процессе технических осмотр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13. При эксплуатации вентиляторов необходимо следить за тем, чтобы виброизоляторы не подвергались коррозии и все крепежные детали были затянут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14. В процессе эксплуатации вентиляторов осуществляется контроль за плотностью прилегания щеток к валу привода для снятия статического электричества с рабочего колес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ериодичность и способ контроля указываются в инструкции по эксплуатации вентилятор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15. Вентилятор следует немедленно остановить в случаях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оявления стуков, ударов и вибрации в вентиляторе, двигателе или муфте сцепле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ревышения допустимой температуры узлов вентилятора и двигател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трещин в фундаменте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утечки газов или паров из вентилятора или воздуховод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16. В случае остановки вентилятора вследствие разбалансировки рабочего колеса перед его пуском необходимо проверить состояние вала и подшипник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17. Для одновременного отключения всех вентиляторов, конструктивно связанных с оборудованием или встроенных в технологические схемы, а также других вентиляторов, установленных во взрывоопасном помещении, следует предусматривать устройство, расположенное вне здания и в помещении управл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18. По вентиляторам, находящимся в эксплуатации во взрывоопасных производствах и не соответствующих требованиям настоящих Правил, необходимо получить заключение о возможности их дальнейшей эксплуатации в специализированной экспертной организаци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VIII. Ремонт взрывозащищенных вентилятор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8.1. Ремонт вентиляторов производится в соответствии с инструкцией по техническому обслуживанию и ремонту взрывозащищенных вентиляторов, паспортами на вентиляторы, а также требованиями настоящих Правил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8.2. Ремонтные работы по восстановлению вентиляторов включают в себя текущий и капитальный ремонт в соответствии с требованиями нормативно-технических документ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8.3. Текущий ремонт осуществляется, в зависимости от габаритов вентиляторов и сложности ремонта, на специализированном участке предприятия либо на месте его установ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8.4. Текущий ремонт включает в себя проведение регулировочных работ, замену или восстановление отдельных узлов и детале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К ремонту допускаются лица, прошедшие специальное обучение и имеющие удостоверение на право ремонт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8.5. После текущего ремонта пробный пуск вентилятора производится без подсоединения воздуховод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8.6. Объем работ текущего ремонта должен быть занесен в журнал учета технических освидетельствований и ремонтов и в паспорт вентилятор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8.7. Капитальный ремонт осуществляется на специализированном участке предприятия либо на специализированном предприятии по ремонту оборудования, имеющем на это разрешение в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8.8. В процессе капитального ремонта вентиляторов не должны нарушаться конструктивные размеры узлов и деталей. Внесение конструктивных изменений без согласования с разработчиком вентиляторам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8.9. Порядок сдачи вентиляторов в капитальный ремонт и приемки их из ремонта осуществляется в соответствии с требованиями инструкции по техническому обслуживанию и ремонту взрывозащищенных вентиляторов и производственных инструкц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8.10. Объем работ капитального ремонта заносится в журнал учета ремонтов (текущего и капитального) и в паспорт вентилятор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8.11. После капитального ремонта вентилятор подвергается обкатке в течение двух часов, в процессе которой проверяется нагрев корпусов подшипников, вибрация и герметичность (при закрытых заслонках либо с подсоединенными воздуховодами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8.12. При ремонте вентиляторов не допускается применение материалов, искробезопасность, коррозиестойкость и механическая прочность которых была бы ниже соответствующих показателей материалов, из которых изготовлены вентилятор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8.13. Перед отсоединением для ремонта вентилятора от воздуховодов при наличии в них взрывоопасной смеси, необходимо систему продуть инертным газом или воздух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оведение работ по ремонту вентиляционной системы до удаления взрывоопасных продуктов, полной остановки вентилятора и принятия мер по недопущению его случайного включения запрещ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8.14. При ревизии, разборке и сборке вентиляторов, конструктивно связанных с оборудованием или встроенных в технологические системы, а также других вентиляторов, размещенных во взрывоопасных помещениях, необходимо использовать соответствующие инструменты и приспособл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8.15. При ремонте корпуса, лабиринтного уплотнения и уплотнения вала вентилятора не допускается повреждений прокладок уплотнения, царапин на валу под лабиринтом. Зазор лабиринтного уплотнения регулируется заново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8.16. Перед пуском в эксплуатацию вентиляторов, встроенных в технологическую схему производства, после ремонта или длительной остановки следует продувать проточную часть вентиляторов инертным газ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8.17. Двигатели после ремонта проходят испытания по программе приемосдаточных испытаний с учетом требований государственных стандарт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Результаты приемосдаточных испытаний заносятся в журнал испытан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8.18. При ремонте вентиляторов во взрывоопасных действующих цехах сварочные и другие работы, связанные с открытым огнем или искрообразованием, проводятся в соответствии с требованиями нормативно-технических документов по промышленной и пожарной безопаснос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8.19. При проведении в процессе ремонта работ, связанных с перемещением деталей и узлов вентиляторов с помощью грузоподъемных кранов, следует руководствоваться требованиями правил по перемещению грузов грузоподъемными механизмам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риложение 1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(справочное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 w:val="22"/>
          <w:szCs w:val="22"/>
        </w:rPr>
        <w:t xml:space="preserve">См. </w:t>
      </w:r>
      <w:r>
        <w:rPr>
          <w:rFonts w:cs="Arial" w:ascii="Arial" w:hAnsi="Arial"/>
          <w:sz w:val="22"/>
          <w:szCs w:val="22"/>
        </w:rPr>
        <w:t>графический объект</w:t>
      </w:r>
      <w:r>
        <w:rPr>
          <w:rFonts w:cs="Arial" w:ascii="Arial" w:hAnsi="Arial"/>
          <w:i/>
          <w:iCs/>
          <w:sz w:val="22"/>
          <w:szCs w:val="22"/>
        </w:rPr>
        <w:t xml:space="preserve"> "Рис. 1. Схемы конструктивных исполнений вентиляторов: а - радиальных; б - осевых"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риложение 2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(справочное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 w:val="22"/>
          <w:szCs w:val="22"/>
        </w:rPr>
        <w:t xml:space="preserve">См. </w:t>
      </w:r>
      <w:r>
        <w:rPr>
          <w:rFonts w:cs="Arial" w:ascii="Arial" w:hAnsi="Arial"/>
          <w:sz w:val="22"/>
          <w:szCs w:val="22"/>
        </w:rPr>
        <w:t>графический объект</w:t>
      </w:r>
      <w:r>
        <w:rPr>
          <w:rFonts w:cs="Arial" w:ascii="Arial" w:hAnsi="Arial"/>
          <w:i/>
          <w:iCs/>
          <w:sz w:val="22"/>
          <w:szCs w:val="22"/>
        </w:rPr>
        <w:t xml:space="preserve"> "Рис. 2. Схемы зазоров вентиляторов: а - радиальных типа В.Ц14-46; б - радиальных типа В.Ц4-70; в - осевых (1 = 0,5-1,0% D)"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риложение 3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(рекомендуемое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Организация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b/>
          <w:bCs/>
          <w:sz w:val="22"/>
          <w:szCs w:val="22"/>
        </w:rPr>
        <w:t>Перечень технических требований для взрывозащищенных вентилятор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1. Назначение и область примене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1.1. Назначение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1.2. Область применения (технологическое назначение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2. Характеристика перемещаемой среды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2.1. Состав, процентное содержание компонентов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2.2. Температура, °С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2.3. Влажность, %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2.4. Физико-химические свойства (количественное, эрозионное, механическо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и  химическое  воздействие  на  основные   конструкционные   материалы  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покрытия)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2.5. Запыленность  (величина  дисперсного состава пыли, %, общая величин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запыленности,  г/м3;  характеристика  пыли  по  физическим,  механически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свойствам,  химическим  показателям,  включая  склонность  к  образованию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взрывоопасных искрообразующих отложений в вентиляторе и системе)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2.6. Категория и группа взрывоопасности среды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3. Параметры и характеристики продукции новой разработк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3.1. Показатели назначения (только обоснованные аналогами и известным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исследованиями по аналогичным вентиляторам)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- производительность, м3/ч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- полное давление, Па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- частота вращения, мин(-1)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- максимальный полный к.п.д.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- установочная мощность электродвигателя, кВт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- напряжение, В_______частота, Гц__________________________ток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3.2. Показатели надежности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- средний ресурс до первого капитального ремонта, ч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- назначенный срок службы, лет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- наработка на отказ, ч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4. Отечественный  и  зарубежный  (если  имеются)  аналоги   вентиляторов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работающие в данных условиях (тип, параметры, материал, сменность работы,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срок службы)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5. Характеристика окружающей среды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- температура,°С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- влажность, %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- запыленность  (состав  и  величина запыленности, характеристика пыли по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компонентам и агрессивности, дисперсность пыли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6. Другие требования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6.1. Требования к окраске вентилятора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6.2. Требования к составу запасных частей, приспособлений, материалов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6.3. Требования  к  консервации  и  упаковке  (в  зависимости  от услов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транспортирования и хранения)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6.4. Другие требования заказчика (конструктивные, технологические и др.)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</w:t>
      </w:r>
      <w:r>
        <w:rPr>
          <w:rFonts w:cs="Courier New" w:ascii="Courier New" w:hAnsi="Courier New"/>
          <w:sz w:val="22"/>
          <w:szCs w:val="22"/>
        </w:rPr>
        <w:t>Реквизиты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Заказчика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почтовые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телеграфные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отгрузочные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Должность и подпись ответственного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представителя заказчика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</w:t>
      </w:r>
      <w:r>
        <w:rPr>
          <w:rFonts w:cs="Courier New" w:ascii="Courier New" w:hAnsi="Courier New"/>
          <w:sz w:val="22"/>
          <w:szCs w:val="22"/>
        </w:rPr>
        <w:t>(Ф.И.О.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>Дата "___"________________20__г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Печать заказчик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риложение 4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(рекомендуемое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Агрессив- |Сильноагрессивная среда |Среднеагрессивная среда |  Слабоагрессивная среда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ные    |————————————————————————|————————————————————————|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компонен- |Концен-| Рекомендуемые  |Концен-| Рекомендуемые  |Концен-|  Рекомендуемые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ты, входя-|трация,|  материалы и   |трация,|  материалы и   |трация,|   материалы и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щие в сос-| мг/м3 |    покрытия    | мг/м3 |    покрытия    | мг/м3 |     покрытия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тав взры- |       |                |       |                |       |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воопасных |       |                |       |                |       |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смесей  |       |                |       |                |       |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|———————|————————————————|———————|————————————————|———————|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 1     |   2   |       3        |   4   |       5        |   6   |        7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|———————|————————————————|———————|————————————————|———————|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Кислота  | &gt; 2,5 |10Х17Н13М3Т,    |0,3-2,5|10Х17Н13М3Т,    | &lt; 0,3 |10Х17Н13М3Т,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серная  |       |06ХН28МДТ       |       |06ХН28МДТ       |       |12Х18Н10Т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(пар)   |       |                |       |                |       |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|———————|————————————————|———————|————————————————|———————|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Кислота  |  &gt; 5  |10Х17Н13М3Т,    | 1 - 5 |10Х17Н13М3Т,    | &lt; 0,3 |10Х17Н13М3Т,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соляная  |       |06ХН28МДТ       |       |06ХН28МДТ       |       |12Х18Н10Т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(пар)   |       |                |       |                |       |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|———————|————————————————|———————|————————————————|———————|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Кислота  | &gt; 20  |10Х17Н13М3Т,    | 10-20 |10Х17Н13М2Т,    | &lt; 10  |12Х18Н10Т,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азотная  |       |06ХН28МДТ       |       |12Х18Н10Т       |       |Ст.3+полимерное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(пар)   |       |                |       |                |       |покрытие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|———————|————————————————|———————|————————————————|———————|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Кислота  | &gt; 100 |10Х17Н13М3Т,    |50-100 |10Х17Н13М3Т,    | &lt; 50  |12Х18Н10Т,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фосфорная |       |06ХН28МДТ       |       |12Х18Н10Т       |       |Ст3+полимерное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(пар)   |       |                |       |                |       |покрытие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|———————|————————————————|———————|————————————————|———————|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Кислота  |  &gt; 5  |06ХН28МДТ       | 1 -5  |06ХН28МДТ,      | &lt; 10  |12Х18Н10Т,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фтористо- |       |                |       |10Х17Н13М3Т     |       |Ст3+полимерное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водородная|       |                |       |                |       |покрытие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(пар)   |       |                |       |                |       |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|———————|————————————————|———————|————————————————|———————|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Кислота  |  &gt; 5  |10Х17Н13М3Т,    | 1 -5  |10Х17Н13М3Т,    |  &lt; 1  |Х17Н13М2Т,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уксусная |       |0Х23Н28М3Д3Т    |       |Х17Н13М2Т       |       |12Х18Н10Т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(пар)   |       |                |       |                |       |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|———————|————————————————|———————|————————————————|———————|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Хлор   | &gt; 10  |10Х17Н13МЗТ,    | 5-10  |10Х17Н13М3Т,    |  &lt; 5  |12Х18Н10Т,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(влажный |       |06ХН28МДТ       |       |12Х18Н10Т       |       |Ст3+полимерное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газ)   |       |                |       |                |       |покрытие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|———————|————————————————|———————|————————————————|———————|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Бром   | &gt; 50  |06ХН28МДТ,      | 20-50 |06ХН28МДТ,      | &lt; 20  |10Х17Н13М3Т,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(влажный |       |10Х17Н13М3Т     |       |10Х17Н13М3Т     |       |12Х18Н10Т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газ)   |       |                |       |                |       |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|———————|————————————————|———————|————————————————|———————|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Сероводо- | &gt; 100 |06ХН28МДТ,      |10-100 |10Х17Н13М3Т,    | &lt; 10  |12Х18Н10Т,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род    |       |10Х17Н13М3Т     |       |12Х18Н10Т       |       |Ст3+полимерное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(влажный |       |                |       |                |       |покрытие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газ)   |       |                |       |                |       |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——————————|———————|————————————————|———————|————————————————|———————|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Сероугле- | &gt; 100 |06ХН28МДТ,      |10-100 |12Х18Н10Т       | &lt; 10  |Ст3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sz w:val="22"/>
          <w:szCs w:val="22"/>
        </w:rPr>
        <w:t>|   род    |       |12Х18Н10Т       |       |                |       |                  |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4:20:00Z</dcterms:created>
  <dc:creator>b</dc:creator>
  <dc:description/>
  <cp:keywords/>
  <dc:language>en-US</dc:language>
  <cp:lastModifiedBy>Ирина Андреева</cp:lastModifiedBy>
  <dcterms:modified xsi:type="dcterms:W3CDTF">2005-02-10T14:20:00Z</dcterms:modified>
  <cp:revision>2</cp:revision>
  <dc:subject/>
  <dc:title>a</dc:title>
</cp:coreProperties>
</file>