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Госгортехнадзора РФ от 5 июня 2003 г. N 6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б утверждении Правил устройства и безопасной эксплуатации компрессорных установок с поршневыми компрессорами, работающими на взрывоопасных и вредных газах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Утвердить Правила устройства и безопасной эксплуатации компрессорных установок с поршневыми компрессорами, работающими на взрывоопасных и вредных газ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Направить Правила устройства и безопасной эксплуатации компрессорных установок с поршневыми компрессорами, работающими на взрывоопасных и вредных газах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регистрировано в Минюсте РФ 18 июн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гистрационный N 471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УСТРОЙСТВА И БЕЗОПАСНОЙ ЭКСПЛУАТАЦИИ КОМПРЕССОРНЫХ УСТАНОВОК С ПОРШНЕВЫМИ КОМПРЕССОРАМИ, РАБОТАЮЩИМИ НА ВЗРЫВООПАСНЫХ И ВРЕДНЫХ ГАЗА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утв.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 от 5 июня 2003 г. N 6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>Настоящим Правилам присвоен шифр ПБ 03-582-0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.   Общие положения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.  Основные требования к компрессорным установкам и машинным залам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I. Специфические  требования   к   отдельным   узлам   компрессорных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установок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V.  Система контроля, управления  и  противоаварийной  автоматической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защиты компрессорных установок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.   Монтаж, наладка, испытание и приемка компрессорных установок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.  Эксплуатация и ремонт компрессорных установок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I. Определение показателей взрывоопасности компрессорных установок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. Настоящие Правила устройства и безопасной эксплуатации компрессорных установок с поршневыми компрессорами, работающими на взрывоопасных и вредных газах устанавливают требования, направленные на обеспечение промышленной безопасности, предупреждение аварий, случаев производственного травматизма при эксплуатации компрессорных установок с поршневыми компрессорами, работающими на взрывоопасных и вредных газах 1-го и 2-го классов 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2. Правила разработаны в соответствии с Федеральным законом от 21.07.97 N 116-ФЗ "О промышленной безопасности опасных производственных объектов" (Собрание законодательства Российской Федерации. 1997. N 30. Ст.3588), Положением о Федеральном горном промышленном надзоре России, утвержденным постановлением Правительства Российской Федерации от 03.12.01 N 841 (Собрание законодательства Российской Федерации. 2001. N 50. Ст.4742),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дзора России от 18.10.02 N 61-А, зарегистрированными Минюстом России 28.11.02 N 3968 ("Российская газета" N 231 от 05.12.02), и предназначены для применения всеми организациями независимо от их организационно-правовых форм и форм собственности, осуществляющими деятельность в области промышленной безопасности и поднадзорных Госгортехнадзору Росс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30 июля 2004 г. N 401 </w:t>
      </w:r>
      <w:r>
        <w:rPr>
          <w:rFonts w:cs="Arial" w:ascii="Arial" w:hAnsi="Arial"/>
          <w:sz w:val="22"/>
          <w:szCs w:val="22"/>
        </w:rPr>
        <w:t>постановление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3 декабря 2001 г. N 841 признано утратившим силу и специально уполномоченным органом в области промышленной безопасности является </w:t>
      </w:r>
      <w:r>
        <w:rPr>
          <w:rFonts w:cs="Arial" w:ascii="Arial" w:hAnsi="Arial"/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3. Правила предназначены для примен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при проектировании, монтаже, эксплуатации, расширении, реконструкции, ремонте и консервации компрессорных установок на опасных производственных объект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при проведении экспертизы промышленной безопасности компрессорных 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4. Настоящие Правила распространяются на проектируемые, вновь изготавливаемые и реконструируемые компрессорные установки, а также на действующие поршневые компрессорные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5. Правила не распространяются на холодильные и кислородные компрессорные установки, а также компрессорные установки, работающие на радиоактивных газах и газах ацетиленового ря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6. В организациях с действующими поршневыми компрессорными установками, не отвечающими требованиям настоящих Правил, разрабатываются дополнительные мероприятия, направленные на обеспечение безопасной эксплуатации. Дополнительные мероприятия утверждаютс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7. Руководство по эксплуатации поршневой компрессорной установки разрабатывается в соответствие# с технической документацией организаций-изготовителей, технологическими регламентами, настоящими Правилами и требованиями других нормативных документов по промышленной безопасност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. Основные требования к компрессорным установкам и машинным зал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. Проектирование компрессорных установок выполняется в соответствии с действующей нормативно-технической документ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. Передача движения от двигателя к компрессорам, работающим на взрывоопасных газах, может осуществляться через муфту и редуктор, непосредственной посадкой ротора электродвигателя на вал компрессора и через фланцевое соединение валов компрессора и электродвигателя, соединенных стяжными болтами и, в порядке исключения, через клиноременное устройство. Клиноременные передачи следует выполнять из токопроводящих ремней или смазывать электропроводящим составом, отводящим электростатический заряд. Применение плоскоременных передач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. Если компримируемый газ является одновременно вредным и взрывоопасным, то для компрессорной установки следует учитывать требования, предъявляемые к оборудованию, работающему как на вредном, так и на взрывоопасном газ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. Эксплуатацию компрессорной установки на параметрах и средах, отличающихся от проектных необходимо согласовывать с организацией - изготовителем и организацией - разработчиком проекта установки, или специализированной проектной организ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. Для компрессорных установок, работающих на загрязненных газах, на всасывающей линии следует устанавливать стационарные емкости с фильтрами и продувочными устройств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6. На период обкатки, а при необходимости и на первый период работы до получения чистого газа на всасывании, во всех компрессорных установках следует устанавливать временные фильтры, исключающие возможность попадания в цилиндры посторонних предметов, грязи и окалины. Количество и конструкция фильтров определяется в проекте компрессорной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7. Для компрессорных установок, работающих на влажном газе, на всасывающей линии следует устанавливать стационарные влагоотделители, конструкция которых определяется в проекте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8. Уровень взрывозащиты электрооборудования выбирается в соответствии с требованиями к устройству электро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9. Категория помещения компрессорной установки определяется в соответствии с требованиями нормативно-технической документации по противопожар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0. Материалы для изготовления деталей и узлов компрессорных установок следует выбирать с учетом свойств рабочего газа, величин давления и температуры, климатологии окружающей среды и возможной корроз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 газопроводах и трубопроводах продувки, вне зависимости от рабочего давления, следует устанавливать стальную арматур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1. Компрессорные установки для сжатия или дожатия взрывоопасных и вредных газов следует располагать в отдельно стоящих зданиях или под навесом с защитой от воздействия атмосферных осадков (если компрессорные установки допускают такое размещение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отдельных обоснованных случаях допускается примыкание помещения машинного зала компрессорной к другим технологическим помещени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помещениях, примыкающих к машинному залу компрессорной, не допускается производство или складирование веществ, вызывающих коррозию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2. В помещении, в котором размещено оборудование компрессорной установки (машинный зал) следует устанавливать только оборудование, которое технологически или конструктивно связано с компрессорам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фильтры, масловлагоотделители, сепараторы, буферные емкости (ресиверы) на всасывании и нагнетании, межступенчатые, пусковые и конечные газоохладител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аки продувок собственно компрессорной установки и общие на машинный зал, маслоотстойни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истемы смазки механизмов движения, включая маслобаки маш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истемы смазки цилиндров и сальни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истемы промывки сальни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порную расходную емкость для подачи цилиндрового масла к машин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естные щиты управ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способления, инструмент и запасные части для ремо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3. Для обеспечения централизованной подачи масла к компрессорам и сбора отработанного масла во время замены его в маслобаках вне помещения машинного зала предусматриваются маслопунк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4. Помещение машинного зала должно соответствовать требованиям строительных норм и правил и нормативно-технической документации по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5. Уровень шума, создаваемый работой машин не должен превышать нормативных значений для рабочих мест при обслуживании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личество пунктов обслуживания и кабин для машинистов и их размещение устанавливается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кабине допускается размещение местных щитов контроля и управления компрессо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бины машинистов оборудуются средствами связи и сигнализации согласно проек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6. Расстояние между компрессорами следует выбирать из условия обеспечения проходов и обеспечения проведения монтажных и ремонт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сновные проходы по фронту обслуживания оборудования следует выполнять шириной не менее 1,5 м, а расстояние между оборудованием и стенами зданий (до их выступающих частей) не менее 1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7. Устройство в машинном зале незасыпных каналов и приямков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8. В машинном зале следует предусматривать ворота для возможности ввоза и вывоза оборудования или отдельных его частей, а также монтажный проем в межэтажном перекрыт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9. Высоту машинного зала и отметку низа крюка стационарных грузоподъемных средств следует выбирать из условий транспортировки грузоподъемными механизмами отдельных сборочных единиц компрессора при проведении ремонтных работ на отдельных машин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0. В фундаментах компрессоров, цилиндры которых имеют низкорасположенные клапаны и другие части, требующие доступа для обслуживания, необходимо устраивать ниши, нижние отметки которых не должны выходить за пределы нулевой отметки (0.00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1. Всасывающие и нагнетательные коллекторы, как правило, располагаются вне здания. В обоснованных случаях допускается их прокладка в машинном зале, при этом не допускается жесткое крепление их к конструкциям зд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2. В машинном зале рекомендуется предусматривать площадки для проведения ремонт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3. Двери и окна машинного зала должны открываться наруж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4. В машинном зале компрессорной следует предусматривать стационарные грузоподъемные устройства для выполнения работ по монтажу, демонтажу и ремонту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5. Допустимые уровни звукового давления, шума и вибрации на рабочих местах должны соответствовать требованиям нормативно-техническ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6. Для уменьшения вредных влияний, вызываемых работой компрессора, следует соблюдать следующие услов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фундаменты компрессора отделяются от конструкций здания (фундаментов стен, перекрытий и т.п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площадки между фундаментами смежных компрессоров выполняются вкладными, свободно опирающимися на фундамент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в зависимости от местных условий применяется изоляция фундаментов, предохраняющая их от вибр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) трубопроводы, присоединяемые к машине, не следует жестко крепить к конструкциям здания; при необходимости применения жестких креплений должны предусматриваться соответствующие виброизолирующие устрой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) устанавливать диафрагмы и буферные емкости для гашения пульсаций давления, конструктивные параметры и места установки которых в системе должны определяться газодинамическим расчетом или опытным путем; при параллельной работе нескольких компрессоров устанавливаются устройства для каждого компресс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) не допускать большого числа поворотов при проектировании обвязочных трубопроводов; изменение направления трубопроводов осуществлять с наибольшим радиусом поворо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ж) крепления трубопроводов располагать на таких расстояниях, чтобы отношение частоты возмущающего импульса главной гармоники f_возм к частоте свободных колебаний трубопроводов f_тр соответствовало условиям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f     / f   &lt; 0,75 или f     / f  &gt; 1,3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возм    тр             возм    тр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f     = F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воз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N - номер гармоники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F - частота вращения вала компрессора, 1/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 главной гармоникой понимается такое ее значение, при котором величина пульсации давления газа достигает максимальных значений. При одном цилиндре простого действия N равно 1. При двух цилиндрах простого действия с углом смещения 180° или при одном цилиндре двойного действия N равно 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резонансной (или близкой к резонансу) пульсации давления газа в трубопроводе, номер гармоники определяется акустическим расче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7. Допускаемые амплитуды виброперемещений фундаментов компрессоров должны соответствовать требованиям строительных норм и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8. В проектной документации для новых или реконструируемых машин следует предусматривать контроль вибрации цилиндров, межступенчатых аппаратов, трубопроводов, подшипников электродвига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9. Сосуды и аппараты компрессорных установок (холодильники, буферные емкости, масловлагоотделители и др.) следует выполнять в соответствии с требованиями нормативно-техническ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0. Сосуды и аппараты, в которых при эксплуатации компрессорной установки возможно скопление конденсата или других жидких продуктов, оборудуются устройствами для удаления жидк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1. На сосудах и аппаратах компрессорных установок следует предусматривать штуцеры для присоединения линий воды, инертного газа для проведения гидравлических испытаний, промывки и проду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2. В конструкциях холодильников компрессорных установок следует предусматривать возможность чистки, продувок и опрессовок и исключения перетока охлаждающей воды и газа, а также виб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3. Вместимость буферных емкостей выбирается так, чтобы степень неравномерности давления дельта была менее, ч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</w:t>
      </w:r>
      <w:r>
        <w:rPr>
          <w:rFonts w:cs="Courier New" w:ascii="Courier New" w:hAnsi="Courier New"/>
          <w:sz w:val="22"/>
          <w:szCs w:val="22"/>
        </w:rPr>
        <w:t>-0,3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дельта &lt;= 3 х Р     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где Р - рабочее давление (абсолютное), МП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объемы буферных емкостей при обоснованности газодинамическим расчетом могут быть включены объемы масловлагоотдел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4. Подземная и канальная прокладка газопроводов компрессорной установки, сжимающей взрывоопасные и вредные газы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5. При проектировании трубопроводной обвязки компрессорных установок следует соблюдать требования нормативно-технических документов по промышленной безопасной и строительных норм и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6. Число фланцевых соединений трубопроводной обвязки компрессорных установок должно быть минимальны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7. При прокладке всасывающих и нагнетательных трубопроводов следует учитывать влияние вибра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8. Трубопроводы должны обеспечивать компенсацию температурной деформации, статических и динамических нагрузо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I. Специфические требования к отдельным узлам компрессорных 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 Для обеспечения герметичности компрессорной установки следует предусматрив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вод газа из фонарей или фонарных частей направляющи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вод газа из сальников и бака системы промывки сальни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вод газа из продувочной емкости низкого д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 При аварийной разгерметизации оборудования время срабатывания отключающих устройств должно быть минимальным, но не должно быть менее времени отключения источников давления, установленного регламентом, а также следует исключать поступление в окружающую среду горючих парогазовых проду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 Для контроля загазованности по предельно допустимой концентрации (ПДК) и нижнему концентрационному пределу распространения пламени (НКПР) в производственных помещениях, рабочей зоне открытых наружных установок предусматриваются, как правило, средства автоматического газового анализа с сигнализацией предельно допустимых велич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этом все случаи загазованности должны регистрироваться прибо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 Места установки и количество датчиков или пробоотборных устройств анализаторов определяются в проек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злы компрессорной установки, в которых могут скапливаться конденсат и масло, должны продуваться в бак продувок для отделения конденсата и масла от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ак продувок следует соединять с линией всасывания I ступени и атмосферой и предусматривать устройство, препятствующее одновременному соединению бака с газовой коммуник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 Компрессорные установки следует оснащать гидрозатворами, спускными вентилями (воздушниками) или сдвоенной запорной арматурой для обеспечения контроля герметичности и предотвращения перетечек газа в соответствии с прое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. Компрессорные установки следует оборудовать предохранительными клапанами в соответствие с проектом и требованиями нормативно-технических документов по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 Запорная арматура по герметичности выбирается в соответствии с требованиями нормативно-технических документов и обосновывается в проек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 Отключение компрессорных установок, как по всасыванию так и по нагнетанию осуществляется с помощью сдвоенной арматуры с воздушником между н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сли давление всасывания ниже 0,1 МПа избыточного, отключение по линии всасывания допускается производить с помощью одного запорного орга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обоснованных случаях допускается вместо одной из запорных задвижек использовать поворотную заглушку, которая устанавливается со стороны компресс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9. На линиях отбора газа после промежуточных ступеней может быть предусмотрено отключение с помощью двух запорных органов с воздушником между н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0. В компрессорных установках автоматически обеспечивается аварийный сброс газа в закрытую или факельную систем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1. Тип запорной, регулирующей и предохранительной арматуры выбирается в соответствии с проектом и требованиями нормативно-технических документов по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2. Компрессорные установки обеспечиваются продувочным инертным газом или воздухом в соответствии с проектом и требованиями нормативно-технических документов по промышленной безопасности 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3. Параметры продувочных газов, в том числе содержание кислорода и механических примесей в инертном газе устанавливаются разработчиком проекта в соответствии с требованиями нормативно-техническ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4. Узлы компрессорной установки, в которых может скапливаться конденсат и масло или смесь конденсата с маслом, следует продувать в бак продувок для отделения жидкости от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5. По газовой линии бак продувок следует соединять либо со всасывающей линией 1-й ступени, либо с закрытой системой, куда осуществляются сбросы газа из других узлов компрессорной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6. В дожимающих компрессорных установках с многоступенчатым сжатием продувку аппаратов следует осуществлять в бак продувок высокого давления, постоянно соединенный со всасывающей линией 1-ой ступени и через продувочный вентиль с баком продувок низкого давления, при этом бак продувок низкого давления следует соединять с закрытой систем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7. На продувочных линиях аппаратов компрессорной установки следует устанавливать по два вентиля, один из которых должен выполнять функцию дросселирующего, а другой функцию запорно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8. Трубопроводы продувки рассчитываются на прочнос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 запорного и дросселирующего органа включительно - на рабочее давление ступен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 запорным и дросселирующим органом - на давление открытия предохранительного клапана на баке продув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 запорным органом до бака продувок - на давление, установленное газодинамическим расчетом при условии прохода газа через полностью открытые продувочные запорные орга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9. При установке в машинном зале нескольких компрессорных установок при обкатке на воздухе одной из них не допускается направлять продувки аппаратов машины, работающей на воздухе, в общий коллектор продувок и, соответственно, в бак продувок. Отключение компрессорной установки при ее обкатке на воздухе осуществляется с помощью съемных участков труб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0. Метод продувки (ручной или автоматический) определяется проектом системы управления компрессорной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1. Каждую ступень компрессора следует снабжать предохранительным клапаном на линии нагнетания. В дожимающих компрессорных установках следует предусматривать и предохранительный клапан перед 1 ступень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2. Газ к предохранительному клапану следует отбирать в местах с наименьшей пульсацией потока. Установка запорной арматуры до и после предохранительного клапана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3. Если газ при дросселировании в клапане охлаждается до минусовых температур, предохранительный клапан следует устанавливать на нагнетательном трубопроводе до холодильн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4. Пропускную способность предохранительных клапанов и их число следует выбирать так, чтобы в системе не создавалось давление, превышающее избыточное рабочее давлени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олее чем на 0,05 МПа (0,5 кгс/см2) при избыточном рабочем давлении в системе до 0,3 МПа (3 кгс/см2) включительно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 15% при избыточном рабочем давлении в системе до 0,6 МПа (6 кг/см2)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 10% при избыточном рабочем давлении в системе свыше 6 МПа (60 кг/см2) включитель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5. Предохранительные клапаны компрессорных установок, сжимающих взрывоопасные и вредные газы, следует выбирать пружинными без рычага для контрольных проду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6. В компрессорных установках, сжимающих газ от избыточного давления ниже 50 кПа (5000 мм вод. ст.), при срабатывании предохранительного клапана I ступени газ следует возвращать в линию всасывания I ступен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дожимающих компрессорных установках при срабатывании предохранительного клапана газ следует направлять в закрытую систему или на факе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7. Каждый предохранительный клапан следует отрегулировать на заводе - изготовителе компрессорной установки с указанием на корпусе клапана давления настройки. Это давление должно соответствовать расчетным параметрам ступени с учетом противодавления в закрытой системе и соответствовать указанному в проектн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8. В случае, если по роду производства или из-за свойств сбрасываемого газа предохранительный клапан не может надежно работать и обеспечить герметичность, сосуд следует оснащать предохранительной мембраной в соответствии с требованиями нормативно-технической документации по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9. Предохранительные клапаны следует размещать в местах, доступных для обслужи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0. Компрессорные установки обеспечиваются надежной системой водяного или воздушного охла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1. Для компрессорных установок с водяным охлаждением применяется закрытая циркуляционная система охла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сли конструкцией компрессорной установки предусмотрено охлаждение с открытой системой и на производстве, где эксплуатируется компрессорная установка, имеется открытая система водоснабжения (с разрывом струи), в порядке исключения допускается применение открытой системы. Режим работы системы охлаждения принимается в соответствии с требованиям инструкции по эксплуатации компрессора и обосновывается в проек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2. При использовании закрытой системы охлаждения, компрессорную установку следует оснащать необходимыми средствами контроля протока воды и предупреждения попадания воды в газовые полости. Методы и периодичность контроля указываются в инструкциях завода-изготовителя по эксплуатации компрессоров. На выходе коллектора отработанной воды из машинного зала следует предусмотреть устройство для определения попадания газа в водяные полости с выводом сигнализации на щит компрессорн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3. В компрессорных установках, работающих на газах или газовых смесях, из которых при сжатии может выпадать конденсат, температура стенок цилиндра должна поддерживаться не менее, чем на 10°С выше температуры выпадения конденсата сжимаемого газа или одного из компонентов газовой смес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4. Для спуска воды из системы охлаждения предусматриваются спускные приспособления и воздушники и обеспечивается к ним доступ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5. Качество используемой воды в системе охлаждения компрессорных установок, устанавливается в документации организаций-изготовителе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держание растительных и механических примесей не более 25 мг/л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ременная жесткость не более 5 мг экв./л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оянная жесткость не более 15 мг экв./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6. Пропускная способность систем водопровода компрессорной выбирается из условия кратковременной одновременной работы рабочих и резервных компрессоров и обосновывается в проек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7. Системы смазок должны обеспечивать бесперебойную подачу масла к компрессор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8. Для смазки механизма движения и для промывки сальников следует применять циркуляционные системы (принудительные по замкнутому контуру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9. Для смазки цилиндров и сальников следует применять систему смазки под давлением с подачей масла от лубрикаторов смазочных станций. Применяемые масла должны иметь температуру вспышки не менее чем на 20°С выше температуры нагнетаемого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0. В циркуляционных системах смазки механизма движения и промывки сальников устанавливаются фильтрующие устройства, позволяющие очищать масло от загрязняющих его частиц до допустимых норм, устанавливаемых организацией-изготовител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1. В циркуляционных системах смазки механизма движения и промывки сальников следует предусматривать контроль давления и клапаны регулирования давления мас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2. Смазочные масла, применяемые для смазки узлов компрессоров (механизма движения, цилиндров и сальников) и для промывки сальников выбираются в соответствии с требованиями инструкций организаций-изготов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3. Каждую линию подачи масла на смазку цилиндров и сальников следует оборудовать обратным клапан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4. В централизованной системе подачи и слива смазочных масел следует предусматрив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5. Емкость для свежего компрессорного масла (для смазки цилиндров и сальников и промывки сальников) с насосом для подачи этого масла из боче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6. Напорный бак с компрессорным маслом, из которого масло поступает в лубрикаторы компрессоров, располагается в машинном зале на высоте 3 - 4 м выше отметки установки компресс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дача из емкости свежего компрессорного масла в напорный бак осуществляется теми же насосами, что и подача масла из бочек в емк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7. Емкости свежего и отработанного машинного масла с насосом для приема этого масла из бочек в емкость свежего машинного масла и из емкости в маслобаки компресс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8. Откачку отработанного машинного масла из емкости отработанного машинного масла в бочки или автоцистер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9. При эксплуатации насосов следует исключать возможность смешения свежего и отработанного масел, а также их попадания на по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0. На линии нагнетания насосов следует предусмотреть фильтры для очистки масел перед подачей их в емк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1. Подачу масла из маслосборников (картеров) компрессоров в емкость отработанного машинного масла рекомендуется осуществлять насосами циркуляционной системы смазки механизма движения, для чего на напорной линии насосов следует предусмотреть отвод и необходимую арматур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2. Для компрессоров, у которых привод масляного насоса циркуляционной системы смазки механизма движения производится от коленчатого вала машины, откачку масла из маслобаков следует осуществлять общим для нескольких машин насос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3. При установке компрессоров вне помещения, для надежной эксплуатации в зимних условиях, следует предусмотреть предварительный прогрев масла и всех маслопроводов; для исключения осмоления масла температура теплоносителя должна быть не выше 110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истеме смазки компрессоров рекомендуется использовать устройство термостатирования, обеспечивающее поддержание температуры масла в заданных пределах, как в пусковом так и в рабочем режим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4. В инструкциях завода-изготовителя компрессорной установки следует указывать периодичность замены масла, а также специальные требования к изготовлению маслопроводов, исключающие скопление в них грязи (очистка внутренних поверхностей, промывка и пр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5. Все площадки для обслуживания оборудования должны иметь ограждения высотой не менее 0,9 м и сплошную обшивку по низу высотой не менее 0,15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акие же ограждения и обшивку должны иметь монтажные проем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6. Лестницы к площадкам постоянного (ежесменного) обслуживания оборудования, расположенным на любой высоте, должны иметь уклон 45°, а к площадкам периодического обслуживания оборудования 60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7. Для доступа к площадкам периодического обслуживания оборудования, расположенным на высоте не более 3 м над уровнем пола, допускается устройство вертикальных лестни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ысота ступеней для лестниц с углом наклона 45° должна быть 0,2 м, а с углом наклона 60° и вертикальных 0,3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Ширина ступеней лестниц с углом наклона 45° и 60° должна составлять 0,2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Лестницы для доступа с пола на посадочные, ремонтные площадки кранов должны выполняться с учетом угла наклона 45° и 60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8. Все движущиеся и вращающиеся части компрессора и его оборудования (маховики, валы, муфты, передачи и др.) следует надежно огражд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9. Маховики, шкивы и другие вращающиеся части и передачи, расположенные в пределах досягаемости обслуживающим персоналом, ограждаются сплошными или сетчатыми огражде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0. Выступающие концы валов, гайки, болты, шпонки и другие элементы вращающихся частей компрессорного оборудования следует закрывать круглыми гладкими футлярами (кожухам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1. Местные укрытия, щитки и ограждения должны быть съемными или легкоразборными. Громоздкие ограждения должны иметь разъемы, обеспечивающие возможность разбора их при ремонте оборудования и удобство транспортир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2. Узлы и детали ограждения должны быть надежно укреплены и иметь достаточную прочность и жестк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3. Для всех разъемных соединений, деталей и сборочных единиц, находящихся под знакопеременной и пульсирующей нагрузками, вибрирующих или совершающих возвратно-поступательное или вращательное движения, проектом следует предусматривать меры, исключающие самоотвинчивание гае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4. Поверхности аппаратов и трубопроводов, температура которых превышает 45°, подлежат изоляции или ограждению в местах, доступных для прикосновения обслуживающим персонал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ружные поверхности цилиндров компрессоров изоляции не подлежа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V. Система контроля, управления и противоаварийной автоматической защиты компрессорных 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 Компрессорные установки следует оборудовать контрольно-измерительными приборами для измерения температуры, давления, расхода и других параметров, требующихся для контроля параметров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 Термометрические приборы обеспечивают контроль температур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всасываемого и нагнетаемого газа на каждой ступени компрессора и после концевого холодильника (при его налич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охлаждающей жидкости на общем подводящем трубопроводе и на каждой линии слива отработанной жидкости для компрессоров с жидкостным (водяным) охлаждение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масла промывки сальников компрессорных установ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) вкладышей коренных подшипников компрессоров с номинальным базовым поршневым усилием более 10 т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) масла в картере компрессора или в маслоба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) масла в системе смазки механизма движения на выходе из холодильника (для компрессоров, имеющих холодильник для охлаждения масл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ж) температуры обмоток статора и выносного подшипника, если это предусмотрено техдокументацией электродвига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 Замер температуры следует осуществлять термометрическими приборами для газа на линиях нагнетания (после каждого цилиндра сжатия) класса точности не ниже 1,5; на линиях всасывания - не ниже 2,5; охлаждающей жидкости (воды), воздуха и системы смазки - не ниже 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применение ртутных термометров в металлической оправе с ценой деления не более 2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менение переносных термометров для постоянного (регулярного) замера температур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 Температуру газа на входе в отдельные ступени, а также на выходе из отдельных ступеней компрессора, температуру воды на входе и выходе из компрессора и холодильников измеряют в непосредственной близости от мест подсоединения трубопроводов к оборудованию (например, к цилиндру компрессора, холодильнику и т.п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. Термочувствительную часть измерительных приборов устанавливают непосредственно в поток среды, температуру которой измеряю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применять специальные термометровые гильзы, при этом необходимо принимать меры по исключению или учету возможных погрешностей измерения из-за подвода (или отвода) тепла от стенок трубопровода к чувствительной части датчика температу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ильзы устанавливают против направления потока измеряемой среды, в отдельных случаях - перпендикулярно к потоку измеряемой сре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 Приборы для измерения давления обеспечивают постоянный контроль давл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7. Газа после каждой ступени компрессора, а также на линии всасывания и после концевого холодильника (при его наличи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8. Охлаждающей жидкости (воды) на общем подводящем трубопровод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9. Масла в системе смазки механизма движения (перед и после фильтра грубой очистки), а также на коллекторе подвода масла к коренным подшипник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0. Масла в системе промывки сальников компрессорных 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1. Воздуха в коллекторе питания пневматических приб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2. Защитного газа (воздуха) в системе устройств вентиляции продуваемых электродвигателей и друг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3. Для измерения давления следует применять приборы класса не ниже 1,5 для давления на линии всасывания I ступени и конечного давления; класса не ниже 2,5 - для межступенчатых коммуникаций, класса не ниже 4 - для линий подачи охлаждающей жидкости (воды) и системы смаз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4. На шкалах манометров следует наносить красную черту через деление шкалы, соответствующее рабочему давл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5. Приборы для измерения давления следует выбирать так, чтобы значения рабочего давления находились во второй трети шкалы (около середины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6. Присоединение манометрических приборов следует производить в местах с наименьшей пульсацией давления, наименьшим скоплением конденсата и загрязн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7. Перед пружинным манометром следует устанавливать трехходовой вентиль или заменяющее его устройств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ужинные манометры высокого давления выше 10 МПа (100 кгс/см2) следует снабжать защитными приспособлениями от возможного поражения персонала осколками стекла или других материалов в случае их разруш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ужинные манометры высокого давления на линиях подвода взрывоопасных и вредных газов необходимо оборудовать автоматически действующими запорными клапан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8. Каждая ступень компрессоров, сжимающих загрязненные газы, а также ступени с давлением выше 10 МПа следует снабжать двумя манометрическими приборами, установленными до и после холодильн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9. При кожухотрубчатых холодильниках с потоком газа между трубками прибор для измерения давления следует устанавливать до холодильни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0. Приборы для измерения давления не допускаются к применению в случа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х повреждения; отсутствия пломбы или клейма; просроченного срока поверки или калибровки; когда показания пружинного манометра или цифрового индикатора прибора при снятии давления не соответствует нулевому значению на величину, превышающую половину допустимой погрешности для данного приб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1. Компрессорные установки следует оборудовать приборами для измерения тока статора (и ротора, если это требуется техдокументацией электродвигател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2. Компрессоры оснащаются счетчиками часов их рабо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3. Компрессоры с частотно-регулируемым электроприводом оснащаются тахометрическими прибо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4. При индикации измеряемых параметров на информационном экране ЭВМ или цифрового прибора, кроме текущих значений параметров, следует указывать их предельные значения, а также значения уставок, при которых срабатывают защитные устрой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5. При автоматизированном контроле параметров работы компрессорных установок рекомендуется их оснащать программами контроля, анализа и диагностики, обеспечивающими обработку данных и выдачу обобщенных выводов о работоспособности компрессоров и рекомендаций о проведении регламентных или ремонт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6. Контрольно-измерительные электроприборы, не предназначенные для эксплуатации во взрывоопасных помещениях следует устанавливать вне взрывоопасной з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7. Организациям следует предусматривать дополнительные приборы для контроля параметров компрессорных установок, если это необходимо для безопасной эксплуатации, например, мониторинга виб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8. Компрессорные установки следует максимально автоматизировать в целях повышения их надежности и оснащать сигнализацией о нарушении технологического режи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истема автоматизации компрессоров должна соответствовать требованиям нормативно-технических документов по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9. Для управления компрессорной установкой и для регулирования параметров могут применяться пневматические, гидравлические, электрические, электронные и комбинированные систем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0. Дистанционное управление компрессорными установками и арматурой следует располагать в комнате машиниста, диспетчерской или операторной, или в других безопасных мес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1. Управление дистанционными приводами компрессоров и арматуры допускается располагать у рабочих мест при условии дублирования его в безопасном мес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2. Компрессорные установки следует снабжать устройством для ручного управления независимо от уровня автомат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3. В систему автоматизации компрессорных установок следует включать устройства, позволяющие осуществлять остановку компрессора как с местного щита компрессора, так и с центрального пуль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4. Системы автоматизации должны обеспечивать обмен информацией по технологическим параметрам и параметрам безопасности с автоматизированными системами управления объ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5. Все органы управления, контрольно-измерительные приборы и устройства устанавливаются в зонах видимости и свободного доступа операторов и обслуживающего персонала для возможности обслуживания и ремо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6. Автоматические устройства не должны допускать включения приводного двигателя компрессор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7. При давлении во всасывающей линии компрессора, работающего на взрывоопасном газе, ниже и выше заданног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8. При расходе охлаждающей воды ниже допустимого значения в закрытой системе или давлении охлаждающей воды ниже допустимого при открытом слив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9. При давлении масла ниже допустимого значения в циркуляционной системе смазки механизма движения и циркуляционной системе промывки сальни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0. При зацеплении валоповоротного механизма с валом компресс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1. Без предварительной продувки защитным газом (воздухом) оболочки продуваемых двигателей и газопроводов, соединяющих вентилятор с оболочкой электродвигателя, в соответствии с руководством по эксплуатации электродвигат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2. При давлении защитного газа (воздуха) в оболочке двигателя и газопроводах вентиляционной обдувки ниже установленной величи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3. Без предварительного пуска электродвигателей приводов смазочных станций (лубрикаторов) системы смазки цилиндров и сальников, а также насосов циркуляционной системы смазки механизма движения и промывки сальников и вентиляторов в системах воздушного охлаждения (для компрессоров с автономными системам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4. Автоматические устройства должны останавливать двигатель компрессор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5. При отклонении давления газа на всасывающей линии компрессора свыше допустимых знач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6. При повышении давления газа на линии нагнетания последней ступени компрессора выше допустимого зна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7. При снижении расхода в магистрали охлаждающей воды для закрытых систем и падения давления в магистрали охлаждающей воды ниже допустимого при открытом слив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8. При падении давления масла в системах циркуляционной смазки механизмов движения ниже допустимог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9. При падении давления масла ниже допустимого в циркуляционной системе промывки сальни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0. При повышении температуры масла в картере выше допустимого значения для систем смазки механизма движения компрессоров с поршневым усилием ниже 10 т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1. При повышении температуры коренных подшипников для компрессоров с номинальным базовым поршневым усилием более 10 тс выше значения, установленного технической документаци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2. При понижении давления защитного газа (воздуха) в оболочке продуваемого электродвигателя и газопроводах вентиляционной обдувки ниже допустимого зна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3. При увеличении давления масла выше допустимого значения в картере компрессора (около подшипникового узла) для компрессорных установок со встроенным электродвигателе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4. При отключении электродвигателей смазочных станций (лубрикаторов) системы смазки цилиндров и сальников, а также насосов циркуляционной смазки и вентиляторов системы воздушного охлаждения (для компрессоров с автономными системам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5. При превышении предельно допустимого уровня жидкости в емкостях на всасывающей линии компрессора (маслоотделителе, сепараторе и пр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6. Систему управления компрессорной установкой следует оборудовать звуковой и световой сигнализ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упредительная# звуковая# и световая# сигнализация# следует включать перед пуском и при достижении предаварийных или аварийных значений контролируемых парамет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7. Устройства контроля, управления и автоматизации следует размещать в местах, неподверженных воздействию факторов, отрицательно влияющих на их работоспособнос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. Монтаж, наладка, испытание и приемка компрессорных 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. Строительные, монтажные и наладочные работы компрессорных установок следует осуществлять в соответствии с инструкциями завода-изготовителя, требованиями проектной и технологической документации, действующей нормативно-технической документации, строительных норм и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. Первоначальный пуск компрессора после монтажа или капитального ремонта следует производить только при наличии паспортов и актов, подтверждающих качество проведенных работ, готовность к обкатке без нагрузки и продувке межступенчатых аппаратов и трубопр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. Обкатку под нагрузкой следует проводить в полном соответствии с инструкцией по монтажу, пуску, регулированию и обкатке и руководству по эксплуатации завода-изготовителя и инструкцией, разработанной на основе технологии производства с учетом исключения возможности образования взрывоопасной смес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ед обкаткой следует проверить работу систем контроля и автоматики, уставки блокировок систем противоаварийной защиты (ПАЗ) по необходимым параметрам для каждого вида обкатки, вращение вала компрессора с помощью валоповоротного устрой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товность к каждому виду испытаний и результаты их оформляются соответствующим а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4. При монтаже трубопроводов и аппаратов компрессорной установки необходимо обеспечить чистоту их внутренних поверхност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дувка с целью очистки следует проводить строго по инструкции, разработанной на основании указаний в технической документации завода-изгото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5. Во время обкатки компрессора вхолостую следует принять необходимые меры, исключающие попадание посторонних предметов и пыли в полости цилиндров и во всасывающие трубопрово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6. При подготовке циркуляционных систем смазки механизмов движения и промывки сальников, а также системы смазки цилиндров и сальников перед обкаткой следует проверить поступление масла к каждой точке смазки, действие систем контроля и автоматики, блокировок и аварийной сигнализации. Регулировка количества подаваемой смазки производится по документации завода-изгото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7. При опробовании системы охлаждения следует убедиться в отсутствии воздушных пробок в рубашках цилиндров и аппаратах, в интенсивности слива воды при открытом сливе или открытии контрольных вентилей при закрытом сливе (отдельно для каждой точки охлаждени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8. Подготовку к пуску и пуск двигателя компрессора следует осуществлять в соответствии с инструкцией завода - изготовителя двига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9. Нагружать компрессор необходимо постепенно в несколько стадий. Величины давления по ступеням и время работы на этом давлении следует указывать в инструкции по пуску и эксплуатации компресс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0. После окончания каждого вида обкатки следует проверить состояние узлов и деталей в соответствии с инструкцией завода-изготовителя по монтажу, пуску, регулированию и обкатке и руководством по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1. Компрессорные установки после изготовления подлежат приемосдаточным и (или) приемочным испытаниям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2. В программах и методиках испытаний следует предусматривать проверку документации, соблюдения требований безопасности и работы всех узлов и агрегатов компрессорной установки. Результаты испытаний оформляютс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3. Во время испытания компрессорной установки следует обеспечить безопасность участников испыт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4. Не допускается наличие масла на полу у испытываемой компрессорной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5. Испытания отключаемых концевых сосудов аппаратов конструктивно не встроенных в компрессор, производится в соответствии с требованиями нормативных документов по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6. Гидравлическое и (или) пневматическое испытания трубопроводов в составе компрессорной установки проводятся в соответствии с требованиями нормативных документов по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7. По результатам испытаний оформляется акт о приемке компрессорной установки в эксплуатаци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. Эксплуатация и ремонт компрессорных 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. Эксплуатацию компрессорной установки следует осуществлять с соблюдением требований документации организации-изготовите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ксплуатирующая организация обеспечива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эксплуатацию, ремонт и безопасное обслуживание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технический надзо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обучение и допуск персонала, обслуживающего компрессорные установ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) проведение ревизии и технического диагностирования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. Продление срока безопасной эксплуатации компрессорного оборудования, выработавшего установленный срок службы, осуществляетс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3. Рабочие места машинистов компрессорных установок обеспечиваются руководством по эксплуатации, планами локализации аварийных ситуаций и схемами эвакуации людей, при этом параметры безопасной работы и установленные значения блокировок и сигнализацией вывешиваются на стенд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мпрессорные установки укомплектовываются эксплуатационной документацие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4. Персонал, допущенный к обслуживанию компрессорной установки проходит подготовку и аттестацию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5. Не допускается оставлять оборудование компрессорных установок без контроля со стороны обслуживающего персон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6. Посторонние лица в помещения с компрессорными установками не допуск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7. Компрессорная установка обеспечивается надежной связью и сигнализацией с технологически связанными цехами и отделениями объ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8. Эксплуатация компрессорных установок при отсутствии или неисправном состоянии средств автоматизации, контроля и системы блокировок, предусмотренных конструкцией установки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9. Состояние деталей и узлов, работающих непосредственно в коррозионно-агрессивных средах, необходимо систематически проверять, а при ремонтных работах определять степень изменения их первоначальных толщин и величины износа. Результаты проверки состояния деталей, узлов и аппаратов следует записывать в специальный журнал или ремонтную карту. Периодичность контроля и перечень узлов и деталей, подлежащих контролю следует указывать в эксплуатационн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0. Для учета работы компрессорной установки ведется эксплуатационный журна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журнале регистрируются: дата и время проводимых замеров; расход газа, давление и температура газа по ступеням, температура охлаждающей воды по ступеням, давление и температура масла, расход масла за смену, показания приборов контроля работы привода (например, электродвигателя), число отработанных часов за смену, а также сведения обо всех недостатках, обнаруженных в работе деталей, узлов, арматуры, аппаратов, вспомогательного оборудования, трубопроводов, фланцевых соединений, креплений, нарушении герметичности, возникновении вибраций, появлении стуков, перегрева и пр., а также о принятых мерах по ликвидации выявленных неполадок и выполненных работах по обслуживанию компрессорной установки (продувки, проверки, опрессовки, замены и установки деталей и узлов и пр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1. Подъем давления в аппаратах и системах, работающих под давлением (при подготовке к пуску), а также снижение давления (при их выключении и продувке) следует осуществлять по установленному регламенту и в последовательности, предусмотренной руководством по эксплуатации компрессорной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2. Компрессорные установки, работающие на взрывоопасных газах, необходимо продувать инертным газом перед пуско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после ремон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после вскрытия для осмотра, технического диагностирования и ремонта хотя бы одного узла, работающего в среде взрывоопасного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после длительной о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3. Остановка компрессорной установки на ремонт или на длительное время осуществляется после продувки ее оборудования инертным газом, затем воздухом, если она работает на взрывоопасном газе, и воздухом при работе на вредном невзрывоопасном газ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4. Перед пуском компрессора проверяется готовность технологической линии, предупредительной сигнализации и средств противоаварийной защи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5. Аварийная остановка осуществляется немедленно без разгрузки компрессора. После аварийной остановки компрессора необходимо немедленно закрыть запорные органы на линиях, соединяющих установку с цеховыми коллекторами, и сбросить давление по всей газовой системе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6. При длительных остановках компрессора отключение его трубопроводов от цеховых коллекторов следует выполнять с помощью двух запорных органов с открытием воздушников между ни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остановках на ремонт отключение от действующих трубопроводов осуществляется путем установки заглушек в соответствии со схемой установки заглуше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7. Компрессор следует немедленно останавливать в случая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отклонения рабочих параметров от предельно допустимых и при несрабатывании в этом случае блокировок системы автоматиз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нарушения уплотнений и утечки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появления отдельных посторонних стуков и ударов в компрессоре и двигателе, или обнаружении неисправности, которая может привести к авар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) перегрузки двигате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) выхода из строя контрольно-измерительных приборов компрессорной установки и невозможности замены их на работающей установ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) отказа средств защиты компрессора (блокировок) и средств КИП и 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ж) отсутствия освещ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) угрозы пожа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8. При остановке компрессора из-за нагрева коренных подшипников, деталей узлов группы движения, штоков, цилиндров, после сильных механических и гидравлических ударов, из-за внезапной сильной перегрузки, аварии с обрывом шатунных болтов и других случаев неполадок, не допускается пускать компрессор без проверки состояния соответствующих узлов и деталей, подвергшихся перегруз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9. Ревизию, разборку, проверку и чистку предохранительных клапанов и (или) мембранных предохранительных устройств следует осуществлять в соответствии с технической документ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0. Не допускается устранение неполадок на действующем оборудовании, находящемся под давлением, до его полной остановки и продувки полост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1. Ремонт, консервация (расконсервация) и утилизация оборудования компрессорных установок выполняются в установлен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I. Определение показателей взрывоопасности компрессорных установок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. Расчеты показателей взрывоопасности компрессорных установок выполняют в соответствии с Общими правилами взрывобезопасности для взрывопожароопасных химических, нефтехимических и нефтеперерабатывающих производств, утвержденными постановлением Госгортехнадзора России от 05.05.2003 N 29 и зарегистрированными Минюстом России 15.05.2003 N 4537, с учетом специфики компрессорн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2. При наличии в машинном зале нескольких установок расчеты в обоснованных случаях могут производиться из учета возможной аварии на одной компрессорной установ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3. При расчетах следует рассматривать случаи, когда количество истекающего газа при разгерметизации оборудования и трубопроводов является наибольши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4. Перетечки газов из коллекторов, технологических блоков (цехов) и другого оборудования, куда осуществляется подача газа компрессорной установкой, в обоснованных случаях при расчетах могут не учитываться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4:17:00Z</dcterms:created>
  <dc:creator>b</dc:creator>
  <dc:description/>
  <cp:keywords/>
  <dc:language>en-US</dc:language>
  <cp:lastModifiedBy>Ирина Андреева</cp:lastModifiedBy>
  <dcterms:modified xsi:type="dcterms:W3CDTF">2005-02-10T14:17:00Z</dcterms:modified>
  <cp:revision>2</cp:revision>
  <dc:subject/>
  <dc:title>a</dc:title>
</cp:coreProperties>
</file>