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5 июня 2003 г. N 6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устройства и безопасной эксплуатации стационарных компрессорных установок, воздухопроводов и газопроводов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устройства и безопасной эксплуатации стационарных компрессорных установок, воздухопроводов и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устройства и безопасной эксплуатации стационарных компрессорных установок, воздухопроводов и газопроводо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0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ТРОЙСТВА И БЕЗОПАСНОЙ ЭКСПЛУАТАЦИИ СТАЦИОНАРНЫХ КОМПРЕССОРНЫХ УСТАНОВОК, ВОЗДУХОПРОВОДОВ И ГАЗОПРОВ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5 июня 2003 г. N 6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3-581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Основные требования к компрессорным установкам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Обслуживание и ремонт компрессорных установок, воздухопроводов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газопроводов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устройства и безопасной эксплуатации стационарных компрессорных установок, воздухопроводов и газопроводов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стационарных компрессорных установок на опасных объектах, использующих сжатые воздух и инертные га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. N 30. Ст.3588), Положением о Федеральном горном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и Минюстом России 28.11.02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и проектировании, монтаже, эксплуатации, ремонте, реконструкции, техническом перевооружении, консервации и ликвидации стационарных компрессорных установок в производствах, использующих сжатые воздух и инертные газы. Специфика производств, а также специальные требования и ограничения, действующие на объектах, учитываются при разработке проектной, конструкторской и эксплуатационной документации на компрессорные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Настоящие Правила распространяются на проектируемые, вновь изготавливаемые и реконструируемые стационарные поршневые, ротационные и винтовые маслозаполненные и сухие компрессорные установки, а также на действующие стационарные компрессорные установки мощностью от 14 кВт и выше, воздухопроводы и газопроводы, работающие на воздухе и инертных газах с давлением от 2 до 400 кгс/с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 Правила не распространяются на холодильные и кислородные компрессорные установки, а также компрессорные установки, работающие на взрывоопасных, токсичных, радиоактивных газах и газах ацетиленового ря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В организациях с действующими стационарн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их безопасной эксплуатации. Дополнительные мероприятия согласовываются и утвержда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7. Руководство по эксплуатации стационарной компрессорной установки разрабатывается в соответствие с технической документацией заводов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сновные требования к компрессорным установк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В помещениях компрессорных установок не допускается размещать аппаратуру и оборудование, технологически и конструктивно не связанные с компресс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Не допускается размещение компрессоров в помещениях, если в смежном помещении расположены взрывоопасные и химически опасные производства, вызывающие коррозию оборудования и вредно воздействующие на организм челове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В отдельных случаях компрессорные установки производительностью до 10 м3/мин с давлением воздуха до 8 кгс/см2 могут устанавливаться в нижних этажах многоэтажных производственных зданий при наличии достаточной расчетной прочности перекрытий, обеспечивающей невозможность их разрушения в случае аварий. Эти установки отделяются от производственных участков глухими несгораемыми сте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установка компрессорных установок под бытовыми, административными и подобными им помещ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Проходы в машинном зале должны обеспечивать возможность монтажа и обслуживания компрессора и электродвигателя и должны быть не менее 1,5 м, а расстояние между оборудованием и стенами зданий (до их выступающих частей) -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Полы помещения компрессорной установки следует выполнять из несгораемого износоустойчивого материала, ровными с нескользящей поверхностью, маслоустойчив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Двери и окна помещения компрессорной установки должны открываться наруж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. В помещении компрессорной установки следует предусматривать площадки для проведения ремонта компрессоров, вспомогательного оборудования и электрооборудования. Для выполнения ремонтных работ на компрессорной установке помещения следует оборудовать соответствующими грузоподъемными устройствами и средствами мех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. В помещении компрессорной установки следует предусматривать специальные места для хранения в закрытом виде обтирочных материалов, инструмента, прокладок и т.п., а также для хранения недельного запаса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. Помещение компрессорной установки следует оснащать вентиляцией в соответствии с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. Каналы и проемы в компрессорном помещении следует закрывать вровень с полом съемными плитами. Проемы, углубления и переходы, которые не закрываются, следует ограждать перилами высотой не менее 1 м с расположенной внизу сплошной металлической зашивкой высотой 15 см. Полы площадок и ступени лестниц следует изготавливать из рифленой ста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. Все трубопроводы компрессорной установки должны отвеч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2. Машинный зал компрессорной установки следует оснащать средствами оперативной, в том числе диспетчерской св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машинном зале следует предусмотреть наличие аптечки первой помощи и питьево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3. Для уменьшения влияния вибраций, вызываемых работой компрессора следует соблюдать следующие усло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лощадки между смежными фундаментами компрессоров должны быть вкладными, свободно опирающимися на фундам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трубопроводы, присоединяемые к машине, не должны иметь жесткого крепления к конструкциям зданий; при необходимости применения таких креплений следует предусматривать соответствующие компенсирующие устрой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трубопроводы, соединяющие цилиндры компрессора с оборудованием (буферные емкости, промежуточные холодильники), должны обеспечивать компенсацию деформ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4. Температура воздуха после каждой ступени сжатия компрессоров в нагнетательных патрубках не должна превышать максимальных значений, указанных в инструкции завода-изготовителя, а для компрессоров технологического назначения должна соответствовать предусмотренной в технологических регламен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5. Воздушные компрессоры производительностью более 10 м3/мин следует оборудовать концевыми холодильниками и влагомаслоотдели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6. Все движущиеся и вращающиеся части компрессоров, электродвигателей и других механизмов необходимо огражд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7. Для разгрузки электродвигателя при запуске компрессора на нагнетательных линиях до воздухосборника или газосборника (до обратных клапанов) следует устанавливать индивидуальные ответвления с запорной арматурой для сброса воздуха или газа, или предусматривать другие, надежно действующ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8. Корпуса компрессоров, холодильников и влагомаслоотделителей необходимо заземля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9. Все компрессорные установки следует снабжать контрольно-измерительными прибора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манометрами, устанавливаемыми после каждой ступени сжатия и на линии нагнетания после компрессора, а также на воздухосборниках или газосборниках; при давлении на последней ступени сжатия 300 кгс/см2 и выше должны устанавливаться два маноме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термометрами или другими датчиками для указания температуры сжатого воздуха или газа, устанавливаемыми на каждой ступени компрессора, после промежуточных и концевого холодильников, а также на сливе воды. Замер температуры должен производиться стационарными ртутными (в металлическом кожухе) или электрическими термометрами и самопишущими приборами. Не допускается применение переносных ртутных термометров для постоянного (регулярного) замера температу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иборами для измерения давления и температуры масла, поступающего для смазки механизма движ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Рекомендуется применение приборов дистанционного контроля давлений и температур с сигнализацией отклонений от заданных норм, а также применение регистрирующих приб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0. Средства измерения, входящие в системы контроля, управления, сигнализации и противоаварийной защиты проходят поверку (калибровку) в соответствии с требованиями Закона Российской Федерации от 27.04.93 N 4871-I "Об обеспечении единства измерений" (Ведомости Съезда народных депутатов и Верховного Совета Российской Федерации. 1993. 10 июня. N 23. Ст.81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1. На воздухосборниках или газосборниках следует применять манометры диаметром не менее 150 мм, класса точности не ниже 2,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2. Необходимо применять манометры с такой шкалой, чтобы при рабочем давлении стрелка их находилась в средней трети шкалы. На циферблате манометра должна быть нанесена красная черта по делению, соответствующему высшему допускаемому рабочему дав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3. Манометры следует снабжать трехходовым краном. При давлении выше 25 кгс/см2 вместо трехходового крана разрешается установка отдельного штуцера с запорным устройством для подсоединения второго маноме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4. Не допускаются к применению манометры в случаях, ког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тсутствует пломба или клейм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осрочен срок проверки маноме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стрелка манометра при его выключении не возвращается к нулевому показанию шкалы на величину, превышающую половину допустимой погрешности для данного маноме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разбито стекло или имеются другие повреждения манометра, которые могут отразиться на правильности его по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5. Каждая точка замера температуры должна иметь отдельный термометр. Точки замеров определяю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6. Каждый компрессор следует оснащать системой противоаварийной защиты, обеспечивающей звуковую и световую сигнализацию при прекращении подачи охлаждающей воды, повышении температуры сжимаемого воздуха или газа выше допустимой и автоматическую остановку компрессора при понижении давления масла для смазки механизма движения ниже допустим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7. Предохранительные клапаны следует устанавливать после каждой ступени сжатия компрессора на участке охлажденного воздуха или газа. Если на каждый компрессор предусмотрен один воздухосборник и на нагнетательном трубопроводе отсутствует запорная арматура, предохранительный клапан после компрессора может устанавливаться только на воздухо- или газосборн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8. Размеры и пропускная способность предохранительных клапанов выбираются так, чтобы не могло образоваться давление, превышающее рабочее более чем на 0,5 кгс/см2 при рабочем давлении до 3 кгс/см2 включительно, на 15% при рабочем давлении от 3 до 60 кгс/см2 и на 10% при рабочем давлении свыше 60 кгс/с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предохранительных клапанов должна отвеч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улировку предохранительных клапанов следует производить на специальных стендах лицами, допущенными к самостоятельному обслуживанию компрессорных установок, с записью о проведенной регулировке в эксплуатацион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9. Натяжные гайки пружинных предохранительных клапанов пломбируются, а грузы рычажных предохранительных клапанов закрепляются, закрываются металлическими кожухами и пломби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0. На нагнетательном трубопроводе к воздухо- или газосборнику следует устанавливать обратны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асположении оборудования, требующего систематического обслуживания, на высоте более 1,8 м, следует предусматривать устройства для удобства и безопасного его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1. Смазка компрессора и применяемые масла должны соответствовать инструкции завода-изготовителя либо рекомендации специализированной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2. Каждая поступающая партия компрессорного масла должна иметь паспорт-сертификат с указанием физико-химических свойств масла. Перед применением масло из каждой партии подвергается лабораторному анализ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3. Доставку масла в машинный зал следует производить в специальных сосудах для каждого вида масла (ведрах и бидонах с крышками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4. Не допускается использование для других целей сосудов, предусмотренных для транспортирования и хранения компрессорного масла. Сосуды следует содержать в чистоте и периодически очищать от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5. В необходимых случаях, определяемых проектом, компрессорные установки снабжаются устройствами централизованной подачи масла, а также аварийным сливом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6. Отработанное масло может быть допущено к повторному использованию только после его регенерации и положительных результатов лабораторного анализа на соответствие его физико-химических свойств технической документации на мас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работанное масло следует сливать в емкость, находящуюся вне помещения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7. Заливку масла в смазочные устройства следует производить через воронки с фильт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8. Масляные фильтры в системе принудительной смазки и приемную сетку масляного насоса очищать в сроки, предусмотренные графиком, но не реже одного раза в два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9. Масляный насос и лубрикатор следует очищать не реже одного раза в полтора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0. Компрессорные установки следует оборудовать надежной системой воздушного или водяного охлаждения. Режим работы системы охлаждения должен соответствовать требованиям эксплуатацион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1. В воде системы охлаждения компрессорных установок не допускается содержание растительных и механических примесей в количестве свыше 40 мг/л. Общая жесткость воды должна быть не более 7 мг-экв/л. Систему охлаждения компрессорных установок следует оснащать водоочистителями, если отсутствует вода необходимого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2. Для контроля за системой охлаждения на трубопроводах, отводящих нагретую воду от компрессора и холодильников, на видных местах следует устанавл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и замкнутой системе охлаждения - реле протока со стеклянными смотровыми люками или контрольными краниками с ворон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и открытой циркуляционной системе охлаждения - сливные ворон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3. Для спуска воды из системы охлаждения и рубашек компрессора следует предусматривать соответствующие спускные приспосо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4. Разводка охлаждающей системы трубопроводов в помещении компрессорной установки выполняется преимущественно в каналах (туннелях). Размеры каналов (туннелей) должны быть удобными для выполнения ремонтных работ и обслуживания расположенных в них арматуры и трубопроводов охлаждающей системы. Каналы (туннели) должны иметь дренаж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5. Забор (всасывание) воздуха воздушным компрессором следует производить снаружи помещения компрессорной станции на высоте не менее 3 м от уровня зем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воздушных компрессоров производительностью до 10 м3/мин, имеющих воздушные фильтры на машине, допускается производить забор воздуха из помещения компрессорной ста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6. Для очистки всасываемого воздуха от пыли всасывающий воздухопровод компрессора оснащается фильтром, защищенным от попадания в него атмосферных осад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трукция фильтрующего устройства должна обеспечивать безопасный и удобный доступ к фильтру для его очистки и разбо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ильтрующее устройство не должно деформироваться и вибрировать в процессе засасывания воздуха компресс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7. Фильтрующие устройства могут быть индивидуальными или общими для нескольких компрессоров. В последнем случае для каждого компрессора следует предусмотреть возможность отключения его (в случае ремонта) от общего всасывающего труб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8. Для предприятий, где возможна большая запыленность всасываемого воздуха, компрессорные установки следует оборудовать фильтрами и другим специальным оборудованием в соответствии с проект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0. В компрессорах, снабженных концевыми холодильниками, следует предусматривать влагомаслоотделители на трубопроводах между холодильником и воздухосборником. Допускается совмещение концевого холодильника и влагомаслоотделителя в одном аппара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1. При необходимости иметь глубоко осушенный воздух, помимо концевых холодильников, компрессоры оборудуются специальными осушительными установками. Осушительные установки, работающие по методу вымораживания влаги при помощи холодильных установок, необходимо располагать в изолированных от компрессорной установки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ушительные установки, работающие по методу поглощения влаги твердыми сорбентами и с использованием нетоксичных и невзрывоопасных хладагентов, могут размещаться в машинном зале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2. Для сглаживания пульсаций давлений сжатого воздуха или газа в компрессорной установке следует предусматривать воздухосборники или газосборники (буферные емк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3. Воздухосборник или газосборник следует устанавливать на фундамент вне здания компрессорной установки и огражд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тояние между воздухосборниками должно быть не менее 1,5 м, а между воздухосборником и стеной здания - не менее 1,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граждение воздухосборника должно находиться на расстоянии не менее 2 м от воздухосборника в сторону проезда или прох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4. Допускается в обоснованных случаях присоединение к одному воздухосборнику нескольких компрессоров с установкой на нагнетательных линиях обратных клапанов и запорной арматуры. Перед запорной арматурой на нагнетательных линиях следует устанавливать предохранительные клап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5. Для проведения периодических осмотров и ремонтов воздухосборников необходимо предусматривать возможность отключения от сети каждого из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6. Масло и вода, удаляемые при продувке влагомаслоотделителей и воздухосборников, отводятся в специально оборудованные устройства (сборники), исключающие загрязнение производственных помещений, стен здания и окружающей территории масл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Обслуживание и ремонт компрессорных установок, воздухопроводов и газ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роектной и эксплуатационн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Не допускается оставлять работающие компрессоры (кроме полностью автоматизированных) без надзора лиц, допущенных к их обслужив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Вход в помещение компрессорной установки посторонним лицам не допускается: снаружи у входной двери устанавливается сигнализация для вызова обслуживающего персонала установки, а также вывешиваются предупреждающие знаки и плак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Не допускается хранение легковоспламеняющихся жидкостей в помещении машинного зала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Перед пуском каждого компрессора машинист обязан осмотреть установку, убедиться в ее исправности, проверить систему смазки и охлаждения и произвести пуск в соответствии с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Каждую смену следует контролировать расход масла для смазки цилиндра и сальников компрессора. Расход масла на каждую точку смазки не должен превышать указанного в заводск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На компрессорных установках следует вести ежесменную запись расхода смазочного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Все предохранительные клапаны компрессорной установки общепромышленного назначения, работающие на давлении до 12 кгс/см2, следует ежесуточно проверять путем принудительного их открытия под давлением. Сроки проверки предохранительных клапанов, работающих при давлении свыше 12 кгс/см2, устанавливаются технологическим регламентом и эксплуатационной документацией. После закрытия клапаны должны сохранять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При отсутствии автоматической продувки ручную продувку влагомаслоотделителей (промежуточных и концевого) производить два раза в смену, если заводской инструкцией не предусмотрен более короткий период продувки; воздухосборники или газосборники, входящие в компрессорную установку следует продувать не реже одного раза в смену при наличии концевого холодильника и влагомаслоотделителя и не реже двух раз в смену при их отсутств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Компрессор немедленно останавливается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в случаях, специально предусмотренных в инструкции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если манометры на любой ступени компрессора, а также на нагнетательной линии показывают давление выше допустимог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если 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ри внезапном прекращении подачи охлаждающей воды или другой аварийной неисправности системы охла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если 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если температура сжатого воздуха выше предельно допустимой нормы, установленной паспортом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при пожа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) при появлении запаха гари или дыма из компрессора или электро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) при заметном увеличении вибрации компрессора, электродвигателя других уз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Во время работы компрессорной установки следует контролиро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давление и температуру сжатого газа после каждой ступени сжат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температуру сжатого газа после холоди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непрерывность поступления в компрессоры и холодильники охлаждающей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температуру охлаждающей воды, поступающей и выходящей из системы охлаждения по точк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давление и температуру масла в системе смаз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величину тока статора, а при синхронном электроприводе - тока ротора электро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правильность действия лубрикаторов и уровень масла в них. Показания приборов через установленные инструкцией промежутки времени, но не реже чем через два часа, должны регистрироваться в журнале учета работы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журнале следует записывать время пуска и остановки компрессора, причину остановки, замеченные неисправности, проведение периодических проверок предохранительных клапанов и манометров, проведение спуска конденсата и масла из влагомаслоотделителей, воздухосборников и других емкостей, а также внеплановые чистки масляных и воздушных филь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урнал работы регулярно проверяется и подписывается ежесуточно лицом, ответственным за безопасную эксплуатацию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Воздушные фильтры следует проверять в сроки, предусмотренные инструкцией по эксплуатации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Следует производить регулярный наружный осмотр оборудования компрессорной установки, обтирку и очистку ее наружных поверхностей от пыли и грязи. Не допускаются утечки масла и воды, особенно попадание масла на фундамент. Причины утечек при их обнаружении должны оперативно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обтирочных материалов применяется хлопчатобумажный или льняной матери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. Ремонт и очистка оборудования и трубопроводов, находящихся под давлением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6. Воздушные висциновые фильтры после 1000 ч работы, но не реже одного раза в два месяца, следует тщательно очищать от скопившейся пыли и после просушки смазывать висциновым или другими аналогичными маслами. Промывку фильтра следует производить в дизельном топливе или в слабом растворе горячей щелочи с последующей тщательной промывкой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хие воздушные фильтры следует очищать согласно инструкции завода - изготовителя филь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:</w:t>
      </w:r>
      <w:r>
        <w:rPr>
          <w:rFonts w:cs="Arial" w:ascii="Arial" w:hAnsi="Arial"/>
          <w:sz w:val="22"/>
          <w:szCs w:val="22"/>
        </w:rPr>
        <w:t xml:space="preserve"> рекомендуется очистку и смазку ячеек висцинового фильтра производить поочередно, с таким промежутком времени, чтобы полный период между чистками каждой ячейки не превышал 1000 ч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7. Осмотр клапанных коробок воздушного компрессора на отсутствие нагара производится не реже чем после 1000 ч работы. В случае обильного нагарообразования необходимо выяснить причину и устранить ее, а все клапанные коробки тщательно очистить от наг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8. Очистку воздухосборников, влагомаслоотделителей, промежуточных и концевых холодильников и нагнетательных воздухопроводов всех ступеней от масляных отложений следует производить по инструкции не реже одного раза за 5000 ч работы компрессора способом, не вызывающим коррозию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тся очистку воздухопроводов и аппаратов производить 3%-ным раствором сульфанола. После очистки производится продувка сжатым воздухом в течение 30 мин (не менее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:</w:t>
      </w:r>
      <w:r>
        <w:rPr>
          <w:rFonts w:cs="Arial" w:ascii="Arial" w:hAnsi="Arial"/>
          <w:sz w:val="22"/>
          <w:szCs w:val="22"/>
        </w:rPr>
        <w:t xml:space="preserve"> Для компрессорных станций, где установлены компрессоры без смазки полостей сжатия, или в установках, где предусмотрена специальная очистка сжатого воздуха от масла в капельном виде, а также если температура воздуха в воздухосборнике и воздухопроводах не превышает 50°С, осмотр и очистка воздухосборников и воздухопровода производятся не реже одного раза в г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применять для очистки воздухосборников, влагомаслоотделителей и другого оборудования горючие и легковоспламеняющиеся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9. При внутреннем осмотре, чистке или ремонте влагомаслоотделителей, воздухогазосборников или других аппаратов их следует отключить от соответствующей сети заглушками с хвостовиками, полностью освобождить от оставшегося там газа или воздуха и продуть чистым воздухом в течение 10 мин (не мене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е люки аппарата во время нахождения внутри работающего следует открыть и весь аппарат непрерывно вентилиро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тника для работ внутри аппарата необходимо снабдить спецодеждой (комбинезоном) и защитными очками. Внутренний осмотр, чистка или ремонт аппарата следует производить не менее чем двумя работниками, из которых один должен находиться снаружи и непременно следить за состоянием работающего внут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ты внутри аппарата могут производиться только по разрешению лица, ответственного за безопасную эксплуатацию, который должен проинструктировать работающих в соответствии с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0. Применение открытого огня в помещении компрессорной станции не допускается. Производство монтажных и ремонтных работ с применением открытого огня и электросварки в помещении компрессорной станции, производится в соответствии с требованиями нормативно-технической документации на проведение эт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1. Результаты ремонтных работ следует отражать в эксплуатационной документации на компрессорную устан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2. Каждая компрессорная установка или группа однородных компрессорных установок оснащается следующей технической документ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аспортом (формуляром) на компрессорную установ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схемой трубопроводов (сжатого воздуха или газа, воды, масла) с указанием мест установок задвижек, вентилей, влагомаслоотделителей, промежуточных и концевых холодильников, воздухосборников, контрольно-измерительных приборов, а также схемы электрокабелей, автоматики и т.п.; схемы вывешиваются на видном мес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инструкцией (руководством) по безопасному обслуживанию компрессорной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журналом учета работы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журналом (формуляром) учета ремонтов компрессорной установки, в который следует также заносить результаты проверки сваренных шв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паспортами-сертификатами компрессорного масла и результатами его лабораторного анали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паспортами всех сосудов, работающих под давл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) графиком ремонтов компрессорной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) журналом проверки знаний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3. Конструктивные изменения компрессоров, газопроводов, холодильников и прочей аппаратуры могут быть выполнены после согласования с заводом-изготовителем или специализированной организацией 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4. В качестве прокладочных материалов для соединений трубопроводов следует применять материалы, устойчивые к воздействию влаги, масла, а также температуры не менее чем на 50°С выше температуры газа в трубопр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5. В устройстве наружных нагнетательных воздухогазопроводов следует исключать возможность их внутреннего обмерз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6. Необходимо предусматривать возможность свободного температурного расширения трубопровода, предотвращающего его деформацию и разуплотнение соединений, а также возникновение дополнительных усилий на соединенное с ним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7. На трубопроводы, проложенные вблизи теплоизлучающих аппаратов, следует наносить теплоизо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8. Трубопроводы следует прокладывать на расстоянии не менее 0,5 м от электрокабелей, электропроводов и другого электро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9. Воздухопроводы и газопроводы следует укладывать с уклоном 0,005 в сторону линейных водоотделителей. Следует исключать образование застойных зон и участков, где могут скапливаться конденсат или мас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0. На отдельных участках трубопроводов, где возможно скопление воды и масла, следует устанавливать линейные водоотделители с автоматической или ручной продувкой, доступные для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е устройства для удаления скапливающихся в воздухопроводе масла и воды необходимо регулярно проверять обслуживающим персоналом. В случае замерзания этих устройств отогревание их разрешается производить горячей водой, паром или горячим воздухом. Применение для этой цели открытого источника огн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1. На воздухопроводах не допускается наличие глухих отводов и заглушенных штуцеров, способствующих скоплению и возможному самовоспламенению масляных отло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2. Арматура, устанавливаемая на трубопроводах, должна быть доступна для удобного и безопасного обслуживания и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3. Аппараты и трубопроводы с температурой поверхности выше +45°С, располагаемые на рабочих местах и в местах основных проходов, должны иметь тепловую изоляцию. Стенки цилиндров компрессора изоляции не подлежа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4. Вентили, задвижки, клапаны должны быть в полной исправности и обеспечивать возможность быстрого и надежного прекращения доступа воздуха или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рматуру следует пронумеровывать и наносить ясно видимые стрелки, указывающие направление вращения маховиков, а также стрелки, обозначающие "открыто" и "закрыто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5. Техническое освидетельствование и техническое диагностирование оборудования следует проводить в соответствии с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6. Пробное давление при гидравлическом испытании трубопроводов должно выдерживаться в течение 5 мин, после чего давление снижается до рабочего. При рабочем давлении производятся осмотр трубопровода и проверка сварных ш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испытания считаются удовлетворительными, если во время испытания не произошло падения давления по манометру, а в сварных швах, трубах, корпусах, арматуре и т.п. не обнаружено признаков разрыва, течи и запоте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убопроводы, проложенные в непроходных каналах и давлением свыше 100 кгс/см2, испытываются в соответствии с требованиями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рицательных температурах наружного воздуха гидравлические испытания производятся на горячей воде с немедленным сливом ее после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7. Записи проведенных чисток трубопроводов, текущего осмотра и ремонта, а также результаты пневматического и гидравлического испытания трубопроводов заносятся в журнал (формуляр) учета ремонта компрессорной установки с составлением актов (протокол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8. Во время ремонта трубопровода ремонтируемая его часть должна быть отсоединена от сети с обеих сторон и очищена от скопившихся осадков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ремонта и очистки необходимо удостовериться в том, что в трубопроводе не осталось каких-либо посторонних предмет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16:00Z</dcterms:created>
  <dc:creator>b</dc:creator>
  <dc:description/>
  <cp:keywords/>
  <dc:language>en-US</dc:language>
  <cp:lastModifiedBy>Ирина Андреева</cp:lastModifiedBy>
  <dcterms:modified xsi:type="dcterms:W3CDTF">2005-02-10T14:16:00Z</dcterms:modified>
  <cp:revision>2</cp:revision>
  <dc:subject/>
  <dc:title>a</dc:title>
</cp:coreProperties>
</file>