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11 июня 2003 г. N 91</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устройства и безопасной эксплуатации сосудов, работающих под давлени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устройства и безопасной эксплуатации сосудов, работающих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устройства и безопасной эксплуатации сосудов, работающих под давлением, на государственную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19 июн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77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 и безопасной эксплуатации сосудов, работающих под давлением</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11 июня 2003 г. N 9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03-576-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Конструкция сосу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Материал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Изготовление, реконструкция, монтаж, наладка и ремон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Арматура,  контрольно-измерительные  приборы,   предохранительны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устройст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Установка, регистрация, техническое освидетельствование  сосу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разрешение на эксплуатацию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  Надзор, содержание, обслуживание и ремон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II. Сосуды и полуфабрикаты, приобретаемые за границ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X.   Дополнительные требования к  цистернам  и  бочкам  для  перевоз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жиженных газ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    Дополнительные требования к баллон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XI.   Контроль за соблюдением настоящих Правил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Термины и определения применительно к настоящим правила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Образец паспорта сосуда, работающего под давлением,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нструкция о порядке его оформления и заполн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Подразделение сталей на типы, класс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Перечень  материалов,   используемых   для   изготов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сосудов, работающих под давление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5. Определение понятий однотипных сварных соединений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 Область применения и назначения Правил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2. Проектир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3. Ответственность за нарушение настоящих Правил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4. Порядок расследования аварий и несчастных случае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 Область применения и назначения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Правила устройства и безопасной эксплуатации сосудов, работающих под давлением (далее по тексту Правила), устанавливают требования к проектированию, устройству, изготовлению, реконструкции, наладке, монтажу, ремонту, техническому диагностированию и эксплуатации сосудов, цистерн, бочек, баллонов, барокамер, работающих под избыточным давлением*(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к монтажу и ремонту аналогичны требованиям к изготовлению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Правила распространяются 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работающие под давлением воды с температурой выше 115°С или других нетоксичных, не взрывопожароопасных жидкостей при температуре, превышающей температуру кипения при давлении 0,07 МПа (0,7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работающие под давлением пара, газа или токсичных взрывопожароопасных жидкостей свыше 0,07 МПа (0,7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аллоны, предназначенные для транспортировки и хранения сжатых, сжиженных и растворенных газов под давлением свыше 0,07 МПа (0,7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истерны и бочки для транспортировки и хранения сжатых и сжиженных газов, давление паров которых при температуре до 50°С превышает давление 0,07 МПа (0,7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истерны и сосуды для транспортировки или хранения сжатых, сжиженных газов, жидкостей и сыпучих тел, в которых давление выше 0,07 МПа (0,7 кгс/см2) создается периодически для их опорож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арокаме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Правила не распространяются 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атомных энергетических установок, а также сосуды, работающие с радиоактивной сред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Федеральные нормы и правила</w:t>
      </w:r>
      <w:r>
        <w:rPr>
          <w:rFonts w:cs="Arial" w:ascii="Arial" w:hAnsi="Arial"/>
          <w:i/>
          <w:iCs/>
          <w:color w:val="000000"/>
          <w:sz w:val="22"/>
          <w:szCs w:val="22"/>
        </w:rPr>
        <w:t xml:space="preserve"> в области использования атомной энергии "Правила устройства и безопасной эксплуатации сосудов, работающих под давлением, для объектов использования атомной энергии" НП-044-03,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атомнадзора РФ и Госгортехнадзора РФ от 19 июня 2003 г. N 2/9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вместимостью не более 0,025 м3 (25 л) независимо от давления, используемые для научно-экспериментальных целей. При определении вместимости из общей емкости сосуда исключается объем, занимаемый футеровкой, трубами и другими внутренними устройствами. Группа сосудов, а также сосуды, состоящие из отдельных корпусов и соединенные между собой трубами с внутренним диаметром более 100 мм, рассматриваются как один сосу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и баллоны вместимостью не более 0,025 м3 (25 л), у которых произведение давления в МПа (кгс/см2) на вместимость в м3 (литрах) не превышает 0,02 (20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работающие под давлением, создающимся при взрыве внутри них в соответствии с технологическим процессом или горении в режиме самораспространяющегося высокотемпературного синте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работающие под вакуу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устанавливаемые на морских, речных судах и других плавучих средствах (кроме дра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устанавливаемые на самолетах и других летательных аппара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душные резервуары тормозного оборудования подвижного состава железнодорожного транспорта, автомобилей и других средств пере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специального назначения военного ведом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боры парового и водяного ото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убчаты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состоящие из труб с внутренним диаметром не более 150 мм без коллекторов, а также с коллекторами, выполненными из труб с внутренним диаметром не более 1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асти машин, не представляющие собой самостоятельных сосудов (корпуса насосов или турбин, цилиндры двигателей паровых, гидравлических, воздушных машин и компрессор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2. Проектир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Проекты сосудов и их элементов (в том числе запасных частей к ним), а также проекты их монтажа или реконструкции должны выполняться специализированными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Руководители и специалисты, занятые проектированием, изготовлением, реконструкцией, монтажом, наладкой, ремонтом, диагностикой и эксплуатацией сосудов, должны быть аттестованы на знание Правил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ным Минюстом России 31.05.02 рег. N 170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Проекты и технические условия на изготовление сосудов должны согласовываться и утверждаться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нения в проекте и нормативных документах, необходимость в которых может возникнуть при изготовлении, реконструкции, монтаже, наладке, ремонте или эксплуатации, должны быть согласованы с организацией - разработчиком проекта и (или) нормативной документации (далее по тексту НД) на сосуд. При невозможности выполнить это условие допускается согласовывать изменения в проекте и НД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4. При проектировании сосудов, используемых в химических отраслях промышленности, должны учитываться требования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02 N 61-А и зарегистрированных Минюстом России 28.11.02 рег. N 396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5. Отступление от Правил может быть допущено лишь в исключительном случае по разрешению Госгортехнадзора России. Для получения разрешения необходимо представить Госгортехнадзору России соответствующее обоснование, а в случае необходимости - также заключение специализированной или экспертной организации. Копия разрешения на отступление от настоящих Правил должна быть приложена к паспорту сосуда (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3. Ответственность за нарушение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авила обязательны для исполнения всеми должностными лицами, специалистами, работниками, занятыми проектированием, изготовлением, реконструкцией, монтажом, наладкой, ремонтом, техническим диагностированием и эксплуатацией сосудов. Лица, допустившие нарушение настоящих Правил, несут ответственность в соответствии с действующим законодательством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4. Порядок расследования аварий и несчастных случа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О каждой аварии, смертельном или групповом несчастном случае, которые связаны с обслуживанием сосудов, работающих под давлением, зарегистрированных в органах Госгортехнадзора, их владелец обязан уведомить орган Госгортехнадзора и другие организации в соответствии с порядком, установленны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До прибытия представителя Госгортехнадзора России для расследования обстоятел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Конструкция сосу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Люки, лючки, крыш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 Днища сосу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4. Сварные швы и их располож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5. Расположение отверстий в стенках сосуд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Конструкция сосудов должна обеспечивать надежность и безопасность эксплуатации в течение расчетного срока службы и предусматривать возможность проведения технического освидетельствования, очистки, промывки, полного опорожнения, продувки, ремонта, эксплуатационного контроля металла и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Для каждого сосуда должен быть установлен и указан в паспорте расчетный срок службы с учетом услови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Устройства, препятствующие наружному и внутреннему осмотрам сосудов (мешалки, змеевики, рубашки, тарелки, перегородки и другие приспособления), должны быть, как правило, съем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менении приварных устройств должна быть предусмотрена возможность их удаления для проведения наружного и внутреннего осмотров и последующей установки на место. Порядок съема и установки этих устройств должен быть указан в руководстве по эксплуатаци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Если конструкция сосуда не позволяет проведение наружного и внутреннего осмотров или гидравлического испытания, предусмотренных требованиями Правил, разработчиком проекта сосуда в руководстве по эксплуатации должны быть указаны методика, периодичность и объем контроля, выполнение которых обеспечит своевременное выявление и устранение дефектов. В случае отсутствия в руководстве таких указаний методика, периодичность и объем контроля определяются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Конструкции внутренних устройств должны обеспечивать удаление из сосуда воздуха при гидравлическом испытании и воды после гидравлического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Сосуды должны иметь штуцера для наполнения и слива воды, а также для удаления воздуха при гидравлическом испыт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На каждом сосуде должны быть предусмотрены вентиль, кран или другое устройство, позволяющее осуществлять контроль за отсутствием давления в сосуде перед его открыванием; при этом отвод среды должен быть направлен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Расчет на прочность сосудов и их элементов должен производиться по НД, согласованной с Госгортехнадзором России. Сосуды, предназначенные для работы в условиях циклических и знакопеременных нагрузок, должны быть рассчитаны на прочность с учетом этих нагруз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нормативного метода расчет на прочность должен выполняться по методике, согласованной со специализированной научно-исследовательск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Сосуды, которые в процессе эксплуатации изменяют свое положение в пространстве, должны иметь приспособления, предотвращающие их самоопрокиды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0. Конструкция сосудов, обогреваемых горячими газами, должна обеспечивать надежное охлаждение стенок, находящихся под давлением, до расчетной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Для проверки качества приварки колец, укрепляющих отверстия для люков, лазов и штуцеров, должно быть резьбовое контрольное отверстие в кольце, если оно приварено снаружи, или в стенке, если кольцо приварено с внутренней стороны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нное требование распространяется также и на привариваемые снаружи к корпусу накладки или другие укрепляющие эле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ружные глухие элементы (например, накладки), не работающие под давлением, должны иметь дренажные отверстия в самых низки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Заземление и электрическое оборудование сосудов должны соответствовать правилам технической эксплуатации электроустановок потребителей и правилам техники безопасности при эксплуатации электроустановок потребителей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Люки, лючки, крыш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Сосуды должны быть снабжены необходимым количеством люков и смотровых лючков, обеспечивающих осмотр, очистку и ремонт сосудов, а также монтаж и демонтаж разборных внутренн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состоящие из цилиндрического корпуса и решеток с закрепленными в них трубками (теплообменники), и сосуды, предназначенные для транспортировки и хранения криогенных жидкостей, а также сосуды, предназначенные для работы с веществами 1-го и 2-го классов опасности по ГОСТ 12.1.007-76, но не вызывающие коррозии и накипи, допускается изготовлять без люков и лючков независимо от диаметра сосудов при условии выполнения требования п.2.1.4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Сосуды с внутренним диаметром более 800 мм должны иметь люки, а с внутренним диаметром 800 мм и менее - лю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Внутренний диаметр круглых люков должен быть не менее 400 мм. Размеры овальных люков по наименьшей и наибольшей осям в свету должны быть не менее 325х4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диаметр круглых или размер по наименьшей оси овальных лючков должен быть не менее 8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Люки, лючки необходимо располагать в местах, доступных для обслуживания. Требования к устройству, расположению и обслуживанию смотровых окон в барокамерах определяются проектной организацией и указываются в инструкции по монтажу и эксплуатации завода-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Крышки люков должны быть съемными. На сосудах, изолированных на основе вакуума, допускаются приварные кры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Крышки массой более 20 кг должны быть снабжены подъемно-поворотными или другими устройствами для их открывания и закр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7. Конструкция шарнирно-откидных или вставных болтов, хомутов, а также зажимных приспособлений люков, крышек и их фланцев должна предотвращать их самопроизвольный сдви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8. При наличии на сосудах штуцеров, фланцевых разъемов, съемных днищ или крышек, внутренний диаметр которых не менее указанных для люков в п.2.2.3 Правил, обеспечивающих возможность проведения внутреннего осмотра, допускается люки не предусматриват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 Днища сосу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В сосудах применяются днища: эллиптические, полусферические, торосферические, сферические неотбортованные, конические отбортованные, конические неотбортованные, плоские отбортованные, плоские неотбортов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Эллиптические днища должны иметь высоту выпуклой части, измеренную по внутренней поверхности, не менее 0,2 внутреннего диаметра днища. Допускается уменьшение этой величины по согласованию со специализированной научно-исследовательск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Торосферические (коробовые) днища должны име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у выпуклой части, измеренную по внутренней поверхности, не менее 0,2 внутреннего диа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радиус отбортовки не менее 0,1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радиус кривизны центральной части не более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Сферические неотбортованные днища могут применяться с приварными фланцами, при э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радиус сферы днища должен быть не более внутреннего диаметра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ное соединение фланца с днищем выполняется со сплошным прова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В сварных выпуклых днищах, за исключением полусферических, состоящих из нескольких частей с расположением сварных швов по хорде, расстояние от оси сварного шва до центра днища должно быть не более 1/5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уговые швы выпуклых днищ должны располагаться от центра днища на расстоянии не более 1/3 внутреннего диаметра днищ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Конические неотбортованные днища должны иметь центральный угол не более 45°. Центральный угол конического днища может быть увеличен по заключению специализированной научно-исследовательской организации по аппаратостро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Плоские днища с кольцевой канавкой и цилиндрической частью (бортом), изготовленные механической расточкой, должны изготовляться из поковки. Допускается изготовление отбортованного плоского днища из листа, если отбортовка выполняется штамповкой или обкаткой кромки листа с изгибом на 9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Для отбортованных и переходных элементов сосудов, за исключением выпуклых днищ, компенсаторов и вытянутых горловин под приварку штуцеров, расстояние l от начала закругления отбортованного элемента до отбортованной кромки в зависимости от толщины s стенки отбортованного элемента должно быть не менее указанного в табл.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олщина стенки отбортованного  |Расстояние до отбортованной кромки l,|</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а s, мм          |            мм, не мене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 5                             |                 1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5 до 10                    |               2s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0 до 20                   |               s + 1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20 до 150                  |              s/2 + 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50                        |                 10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4. Сварные швы и их располож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При сварке обечаек и труб, приварке днищ к обечайкам должны применяться стыковые швы с полным пропл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ются сварные соединения в тавр и угловые с полным проплавлением для приварки плоских днищ, плоских фланцев, трубных решеток, штуцеров, люков, рубаш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нахлесточных сварных швов допускается для приварки к корпусу укрепляющих колец, опорных элементов, подкладных листов, пластин под площадки, лестницы, кронштейны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Конструктивный зазор в угловых и тавровых сварных соединениях допускается в случаях, предусмотренных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Сварные швы должны быть доступны для контроля при изготовлении, монтаже и эксплуатации сосудов, предусмотренного требованиями Правил, соответствующих стандартов и техническ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Продольные швы смежных обечаек и швы днищ сосудов должны быть смещены относительно друг друга на величину трехкратной толщины наиболее толстого элемента, но не менее чем на 100 мм между осями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е швы допускается не смещать относительно друг друга в сосудах, предназначенных для работы под давлением не более 1,6 МПа (16 кгс/см2) и температуре стенки не выше 400°С, с номинальной толщиной стенки не более 30 мм при условии, что эти швы выполняются автоматической или электрошлаковой сваркой и места пересечения швов контролируются методом радиографии или ультразвуковой дефектоскопии в объеме 10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При приварке к корпусу сосуда внутренних и внешних устройств (опорных элементов, тарелок, рубашек, перегородок и др.) допускается пересечение этих сварных швов со стыковыми швами корпуса при условии предварительной проверки перекрываемого участка шва корпуса радиографическим контролем или ультразвуковой дефектоскоп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В случае приварки опор или иных элементов к корпусу сосуда расстояние между краем сварного шва сосуда и краем шва приварки элемента должно быть не менее толщины стенки корпуса сосуда, но не менее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осудов из углеродистых и низколегированных марганцовистых и марганцово-кремнистых сталей (приложение 3), подвергаемых после сварки термообработке, независимо от толщины стенки корпуса расстояние между краем сварного шва сосуда и краем шва приварки элемента должно быть не менее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В горизонтальных сосудах допускается местное перекрытие седловыми опорами кольцевых (поперечных) сварных швов на общей длине не более 0,35 х пи х D, а при наличии подкладного листа - не более 0,5 х пи х D, где D - наружный диаметр сосуда. При этом перекрываемые участки сварных швов по всей длине должны быть проверены методом радиографии или ультразвуковой дефектоскопии. Перекрытие мест пересечения шв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В стыковых сварных соединениях элементов сосудов с разной толщиной стенок должен быть обеспечен плавный переход от одного элемента к другому путем постепенного утонения кромки более толстого элемента. Угол наклона поверхностей перехода не должен превышать 2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разница в толщине соединяемых элементов составляет не более 30% толщины тонкого элемента и не превышает 5 мм, то допускается применение сварных швов без предварительного утонения толстого элемента. Форма швов должна обеспечивать плавный переход от толстого элемента к тонком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тыковке литой детали с деталями из труб, проката или поковок необходимо учитывать, что номинальная расчетная толщина литой детали на 25 - 40% больше аналогичной расчетной толщины стенки элемента из труб, проката или поковок, поэтому переход от толстого элемента к тонкому должен быть выполнен таким образом, чтобы толщина конца литой детали была не менее расчетной величи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5. Расположение отверстий в стенках сосу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Отверстия для люков, лючков и штуцеров должны располагаться, как правило, вне сварных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расположение отверс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родольных швах цилиндрических и конических обечаек сосудов, если номинальный диаметр отверстий не более 1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кольцевых швах цилиндрических и конических обечаек сосудов без ограничения диаметра отверст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швах выпуклых днищ без ограничения диаметра отверстий при условии 100% проверки сварных швов днищ методом радиографии или ультразвуковой дефектоскоп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На торосферических (коробовых) днищах допускается расположение отверстий только в пределах центрального сферического сегмента. При этом расстояние от центра днища до наружной кромки отверстия, измеряемое по хорде, должно быть не более 0,4D (D - наружный диаметр днищ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Материал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 Материалы, применяемые для изготовления сосудов, должны обеспечивать их надежную работу в течение расчетного срока службы с учетом заданных условий эксплуатации (расчетное давление, минимальная отрицательная и максимальная расчетная температура), состава и характера среды (коррозионная активность, взрывоопасность, токсичность и др.) и влияния температуры окружающего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 Для изготовления, монтажа и ремонта сосудов и их элементов должны применяться основные материалы, приведенные в приложении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менение материалов, указанных в приложении 4, для изготовления сосудов и их элементов, предназначенных для работы с параметрами, выходящими за установленные пределы или не указанными в приложении 4, а также по другим стандартам и техническим условиям, допускается по разрешению Госгортехнадзора России при условии, что качество и свойства материалов будут не ниже установленных стандартом и ТУ, и наличии положительного заключения специализированной организации по аппаратостроению, металловедению,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пии разрешений должны быть приложены к паспорту на сосу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 Применение плакированных и наплавленных материалов допускается для изготовления сосудов, если материалы основного и плакирующего слоев указаны в приложении 4, а наплавочные материалы - в технических условиях, согласованных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 При выборе материалов для сосудов, предназначенных для установки на открытой площадке или в неотапливаемых помещениях, должна учитываться абсолютная минимальная температура наружного воздуха для данного рай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 Качество и свойства материалов и полуфабрикатов должны удовлетворять требованиям соответствующих стандартов и технических условий и подтверждаться сертификатами поставщиков. При отсутствии или неполноте сертификата или маркировки изготовитель сосуда (ремонтная, монтажная организация) должен провести все необходимые испытания с оформлением их результатов протоколом дополняющим или заменяющим сертификат поставщика материала. В сертификате должен быть указан режим термообработки полуфабриката в организации-изготовите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6. Методы и объемы контроля основных материалов должны определяться на основании стандартов и технических условий, согласованных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7. Присадочные материалы, применяемые при изготовлении сосудов и их элементов, должны удовлетворять требованиям соответствующих стандартов или техническ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присадочных материалов конкретных марок, а также флюсов и защитных газов должно производиться в соответствии с техническими условиями на изготовление данного сосуда и инструкцией по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8. Применение новых присадочных материалов, флюсов и защитных газов разрешается руководством предприятия после подтверждения их технологичности при сварке сосуда, проверке всего комплекса требуемых свойств сварных соединений (включая свойства металла шва) и положительного заключения специализированной организации по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9. Применение электросварных труб с продольным или спиральным швом допускается по стандартам или техническим условиям, согласованным со специализированной организацией, при условии контроля шва по всей длине радиографией, ультразвуковой или другой равноценной им дефектоскоп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ая бесшовная или сварная труба должна проходить гидравлическое испытание. Величина пробного давления при гидроиспытании должна быть указана в НД на трубы. Допускается не производить гидравлическое испытание бесшовных труб, если они подвергаются по всей поверхности контролю физическими методами (радиографией, ультразвуковым или им равноце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0. Плакированные и наплавленные листы и поковки с наплавкой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а также несплошностей и расслоений металла поковок. При этом объем оценки качества устанавливается стандартами или техническими условиями на плакированные или наплавленные листы и поковки, согласованными со специализированной организацией. Биметаллические листы толщиной более 25 мм, предназначенные для изготовления сосудов, работающих под давлением свыше 4 МПа (40 кгс/см2), должны подвергаться полному контролю ультразвуковой дефектоскопией или другими равноценными мет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Углеродистая и низколегированная листовая сталь толщиной более 60 мм, предназначенная для изготовления сосудов, работающих под давлением свыше 10 МПа (100 кгс/см2), должна подвергаться полистному контролю ультразвуковым или другим равноценным методом дефектоскоп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оковки из углеродистых, низколегированных и легированных сталей, предназначенные для работы под давлением свыше 6,3 МПа (63 кгс/см2) и имеющие один из габаритных размеров более 200 мм и толщину более 50 мм, должны подвергаться поштучному контролю ультразвуковым или другим равноценным мет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фектоскопии должно подвергаться не менее 50% объема контролируемой поковки. Методика и нормы контроля должны соответствовать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Гайки и шпильки (болты) должны изготовляться из сталей разных марок, а при изготовлении из сталей одной марки - с разной твердостью. При этом твердость гайки должна быть ниже твердости шпильки (болта). Длина шпилек (болтов) должна обеспечивать превышение резьбовой части над гайкой на величину, указанную в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Материал шпилек (болтов) должен выбираться с коэффициентом линейного расширения, близким по значениям коэффициенту линейного расширения материала фланца. Разница в значениях коэффициента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Допускается применять гайки из сталей перлитного класса на шпильках (болтах), изготовленных из аустенитной стали, если это предусмотрено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В случае изготовления крепежных деталей холодным деформированием они должны подвергаться термической об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Отливки стальные должны применяться в термообработанном состоянии. Проверка механических свойств отливок проводится после термо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Неметаллические материалы, применяемые для изготовления сосудов, должны быть совместимы с рабочей средой в части коррозионной стойкости и нерастворимости (изменении свойств) в рабочем диапазоне температур. Среда, для которой предназначен сосуд, должна быть указана в паспорте на сосуд. Применение неметаллических материалов допускается с разрешения Госгортехнадзора России на основании заключения специализирован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Для металлопластиковых сосудов материал герметизирующего слоя (лейнера) выбирается таким образом, чтобы при испытании сосуда пробным давлением в материале отсутствовали пластические деформации. Методики расчета напряженно-деформированного состояния сосуда и экспериментального определения остаточных деформаций согласовываются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0. Материалы наполнителя и связующего, применяемые для изготовления сосуда, должны иметь гарантированные сроки использования, которые указываются в сертификате на эти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Чугунные отливки из высокопрочного чугуна следует применять термически обработан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Необходимость термической обработки резьбы, изготовленной методом накатки, регламентируется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Изготовление, реконструкция, монтаж, наладка и ремон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2. Допус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3. Свар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4. Термическая обработ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5. Контроль сварных соединени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6. Гидравлическое (пневматическое) испыт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7. Оценка качества сварных соединени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8. Исправление дефектов в сварных соединения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9. Документация и маркировк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Изготовление (доизготовление), реконструкция, монтаж, наладка и ремонт сосуд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Изготовление (доизготовление), реконструкция, монтаж, наладка и ремонт сосудов должны выполняться в соответствии с требованиями Правил и технических условий, утвержденных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Изготовление (доизготовление), реконструкция, монтаж, наладка и ремонт сосудов или их отдельных элементов должны проводиться по технологии, разработанной до начала работ организацией, их выполняющ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При изготовлении (доизготовлении), реконструкции, монтаже, наладк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проведения входного контроля неметаллических материалов, из которых изготовляются силовые элементы конструкции сосуда, согласовывается со специализированной организа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2. Допус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Отклонение наружного (внутреннего) диаметра обечаек, цилиндрических отбортованных элементов днищ, сферических днищ, изготовленных из листов и поковок, не должно превышать +-1% номинального диа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носительная овальность в любом поперечном сечении не должна превышать 1%. Величина относительной овальности определяется по формул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ечении, где отсутствуют штуцера и лю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2(D   - D   )</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max   min</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альфа</w:t>
      </w:r>
      <w:r>
        <w:rPr>
          <w:rFonts w:cs="Courier New" w:ascii="Courier New" w:hAnsi="Courier New"/>
          <w:color w:val="000000"/>
          <w:sz w:val="22"/>
          <w:szCs w:val="22"/>
          <w:lang w:val="en-US"/>
        </w:rPr>
        <w:t xml:space="preserve"> = ————————————— 1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D   + 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ечении, где имеются штуцера и лю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lang w:val="en-US"/>
        </w:rPr>
        <w:t>2(D   - D   - 0,2d)</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lang w:val="en-US"/>
        </w:rPr>
        <w:t>max   min</w:t>
      </w:r>
    </w:p>
    <w:p>
      <w:pPr>
        <w:pStyle w:val="Normal"/>
        <w:widowControl w:val="false"/>
        <w:autoSpaceDE w:val="false"/>
        <w:rPr>
          <w:rFonts w:ascii="Arial" w:hAnsi="Arial" w:cs="Arial"/>
          <w:color w:val="000000"/>
          <w:lang w:val="en-US"/>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альфа</w:t>
      </w:r>
      <w:r>
        <w:rPr>
          <w:rFonts w:cs="Courier New" w:ascii="Courier New" w:hAnsi="Courier New"/>
          <w:color w:val="000000"/>
          <w:sz w:val="22"/>
          <w:szCs w:val="22"/>
          <w:lang w:val="en-US"/>
        </w:rPr>
        <w:t xml:space="preserve"> = ——————————————————— 10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lang w:val="en-US"/>
        </w:rPr>
        <w:t xml:space="preserve">                            </w:t>
      </w:r>
      <w:r>
        <w:rPr>
          <w:rFonts w:cs="Courier New" w:ascii="Courier New" w:hAnsi="Courier New"/>
          <w:color w:val="000000"/>
          <w:sz w:val="22"/>
          <w:szCs w:val="22"/>
        </w:rPr>
        <w:t>D   + D</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D   , D    - соответственно    наибольший   и   наименьший   наружны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max   min   (внутренние) диаметры сосуда,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d          - внутренний диаметр штуцера или люка,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у относительной овальности для сосудов с отношением толщины стенки обечайки к внутреннему диаметру 0,01 и менее допускается увеличить до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носительная овальность для элементов сосудов, работающих под наружным давлением, не должна превышать 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Увод (угловатость) f кромок в сварных швах не должен превышать f = 0,1s + 3 мм, но не более соответствующих величин, указанных в табл.2 для элементов сосудов (рис.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1. Увод (угловатость) кромок в сварных шв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ксимальный увод (угловатость) f кромок в стыковых швах, м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обечаек      |  шаровых резервуаров и  |     конических днищ      |</w:t>
      </w:r>
    </w:p>
    <w:p>
      <w:pPr>
        <w:pStyle w:val="Normal"/>
        <w:widowControl w:val="false"/>
        <w:autoSpaceDE w:val="false"/>
        <w:rPr>
          <w:rFonts w:ascii="Arial" w:hAnsi="Arial" w:cs="Arial"/>
          <w:color w:val="000000"/>
        </w:rPr>
      </w:pPr>
      <w:r>
        <w:rPr>
          <w:rFonts w:cs="Courier New" w:ascii="Courier New" w:hAnsi="Courier New"/>
          <w:color w:val="000000"/>
          <w:sz w:val="22"/>
          <w:szCs w:val="22"/>
        </w:rPr>
        <w:t>|                  |    днищ из лепестк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независимо от D* |  D &lt; 5000  |  D &gt; 5000  |  D &lt; 2000  |  D &gt; 20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     6      |     8      |     5      |      7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D - внутренний диаметр,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Смещение кромок b листов (рис.2), измеряемое по срединной поверхности, в стыковых соединениях, определяющих прочность сосуда, не должно превышать b = 0,1s, но не более 3 мм. Смещение кромок в кольцевых швах, за исключением швов, выполняемых электрошлаковой сваркой, не должно превышать величин, приведенных в табл.3. Смещение кромок в кольцевых швах, выполняемых электрошлаковой сваркой, не должно превышать 5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2. Смещение кромок лис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олщина    |  Максимально допустимые смещения стыкуемых кромок в   |</w:t>
      </w:r>
    </w:p>
    <w:p>
      <w:pPr>
        <w:pStyle w:val="Normal"/>
        <w:widowControl w:val="false"/>
        <w:autoSpaceDE w:val="false"/>
        <w:rPr>
          <w:rFonts w:ascii="Arial" w:hAnsi="Arial" w:cs="Arial"/>
          <w:color w:val="000000"/>
        </w:rPr>
      </w:pPr>
      <w:r>
        <w:rPr>
          <w:rFonts w:cs="Courier New" w:ascii="Courier New" w:hAnsi="Courier New"/>
          <w:color w:val="000000"/>
          <w:sz w:val="22"/>
          <w:szCs w:val="22"/>
        </w:rPr>
        <w:t>|  свариваемых  |                  кольцевых швах, мм                   |</w:t>
      </w:r>
    </w:p>
    <w:p>
      <w:pPr>
        <w:pStyle w:val="Normal"/>
        <w:widowControl w:val="false"/>
        <w:autoSpaceDE w:val="false"/>
        <w:rPr>
          <w:rFonts w:ascii="Arial" w:hAnsi="Arial" w:cs="Arial"/>
          <w:color w:val="000000"/>
        </w:rPr>
      </w:pPr>
      <w:r>
        <w:rPr>
          <w:rFonts w:cs="Courier New" w:ascii="Courier New" w:hAnsi="Courier New"/>
          <w:color w:val="000000"/>
          <w:sz w:val="22"/>
          <w:szCs w:val="22"/>
        </w:rPr>
        <w:t>| листов s,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на монометаллических  | на биметаллических сосудах со |</w:t>
      </w:r>
    </w:p>
    <w:p>
      <w:pPr>
        <w:pStyle w:val="Normal"/>
        <w:widowControl w:val="false"/>
        <w:autoSpaceDE w:val="false"/>
        <w:rPr>
          <w:rFonts w:ascii="Arial" w:hAnsi="Arial" w:cs="Arial"/>
          <w:color w:val="000000"/>
        </w:rPr>
      </w:pPr>
      <w:r>
        <w:rPr>
          <w:rFonts w:cs="Courier New" w:ascii="Courier New" w:hAnsi="Courier New"/>
          <w:color w:val="000000"/>
          <w:sz w:val="22"/>
          <w:szCs w:val="22"/>
        </w:rPr>
        <w:t>|               |        сосудах        |  стороны коррозионного сло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 20          |       0,1s + 1        | 50% толщины плакирующего слоя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20 до 50 | 0,15s, но не более 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50 до 100|     0,04s + 3,5*      |0,04s + 3, но не более толщины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лакирующего слоя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00      |  0,025s + 5*, но не   |0,025s + 5, но не более 8 и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более 10        |более толщины плакирующего сло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условии наплавки на стыкуемые поверхности с уклоном 1:3 для сварных соединений, имеющих смещение кромок более 5 м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Смещение кромок в стыковых сварных соединениях труб не должно превышать величин, приведенных в табл.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олщина стенки трубы s, мм    |   Максимально допустимые смещ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кромок, м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 3                             |                0,2s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3 до 6                     |             0,1s + 0,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6 до 10                    |                0,15s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0 до 20                   |              0,05s + 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20                         |         0,1s, но не более 3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Допуски, не указанные в настоящем разделе, должны соответствовать требованиям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3. Свар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При изготовлении (доизготовлении), монтаже, ремонте сосудов должна применяться технология сварки, аттестованная в соответствии с требованиям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Для выполнения сварки должны применяться исправные установки, аппаратура и приспособления, обеспечивающие соблюдение требований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К производству сварочных работ допускаются сварщики, аттестованные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зарегистрированными Минюстом России 04.03.99, рег. N 1721, и имеющие удостоверение установленной 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щики могут производить сварочные работы тех видов, которые указаны в их удостовер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Сварщик, впервые приступающий в данной организации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5. Руководство работами по сборке сосуд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ным Минюстом России 31.05.02 рег. N 348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7. Перед началом сварки должно быть проверено качество сборки соединяемых элементов, а также состояние стыкуемых кромок и прилегающих к ним поверхностей. При сборке не допускается подгонка кромок ударным способом или местным нагре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8. Сварочные материалы, применяемые для сварки сосудов, должны соответствовать требованиям стандартов и технических условий, что должно подтверждаться документом организации-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9. Марки, сортамент, условия хранения и подготовка к использованию сварочных материалов должны соответствовать требованиям НД на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 Сварочные материалы должны быть проконтр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ая партия электр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варочно-технологические св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оответствие содержания легирующих элементов нормированному составу путем стилоскопирования наплавленного металла, выполненного легированными электродами (типов Э-09Х1М, Э-09Х1МФ, аустенитных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ая партия порошковой проволоки - на сварочно-технологические св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ждая бухта (моток, катушка) легированной сварочной проволоки - на наличие основных легирующих элементов путем стилоскоп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1.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в зависимости от восприимчивости конкретной марки стали к термическому циклу резки (строж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НД. Приварка этих элементов должна выполняться сварщиком, допущенным к сварке данного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4. Прихватки должны выполняться сварщиком, допущенным к сварке данного изделия с применением присадочных материалов, предусмотренных технической документацией на сварку данного сосуда. Прихватки при дальнейшем проведении сварочных работ удаляются или переплавляются основным ш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варка временных креплений и удаление их после сварки основного изделия должны производиться по технологии, исключающей образование трещин и закалочных зон в металле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5. Все сварочные работы при изготовлении сосудов и их элементов должны производиться при положительных температурах в закрытых помещ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монтаже, доизготовлении на монтажных площадках, а также ремонте сосудов, эксплуатируемых вне помещений, допускается сварка при отрицательных температурах окружающего воздуха. При этом сварщик, а также место сварки должны быть защищены от непосредственного воздействия ветра и атмосферных осадков. Сварка при температуре окружающего воздуха ниже 0°С должна производиться в соответствии с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6. Все сварные швы подлежат клеймению, позволяющему установить сварщика, выполняющего эти ш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леймо наносится на расстоянии 20 - 50 мм от кромки сварного шва с наружной стороны. Если шов с наружной и внутренней сторон заваривается разными сварщиками, клейма ставятся только с наружной стороны через дробь: в числителе клеймо сварщика с наружной стороны шва, в знаменателе - с внутренней стороны. Если сварные соединения сосуда выполняются одним сварщиком, то допускается клеймо сварщика ставить около таблички или на другом открытом участке. Если сварные соединения выполнялись несколькими сварщиками, то на нем должны быть поставлены клейма всех сварщиков, участвовавших в его вы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продольных швов клеймо должно находиться в начале и в конце шва на расстоянии 100 мм от кольцевого шва. На обечайке с продольным швом длиной менее 400 мм допускается ставить одно клеймо. Для кольцевого шва клеймо должно выбиваться в месте пересечения кольцевого шва с продольным и далее через каждые 2 м, но при этом должно быть не менее двух клейм на каждом шве. Клейма ставятся с наружной стороны. Клеймение продольных и кольцевых швов сосудов с толщиной стенки менее 4 мм допускается производить электрографом или несмываемыми крас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о клеймения заключается в хорошо видимую рамку, выполняемую несмываемой краской или электрографом, и указано в паспорте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7. Технология сварки при изготовлении, монтаже и ремонте сосуд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8. Аттестация технологии сварки подразделяется на исследовательскую и производствен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следовательская аттестация проводится специализированной организацией при подготовке к внедрению новой, ранее не аттестованной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9.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ханические свойства при нормальной (20 +- 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тельная прочность, пластичность и ползуче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иклическая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итическая температура хрупкости металла шва и зоны термического влияния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абильность свойств сварных соединений после термического старения при рабочей темпер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тенсивность окисления в рабочей сре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ие недопустимы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е характеристики, специфические для выполняем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0. Производственная аттестация технологии сварки проводится каждой организацией до начала ее применения с целью проверки соответствия сварных соединений, выполненных по ней в конкретных условиях производства, требованиям Правил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енная аттестация должна проводиться для каждой группы однотипных сварных соединений*(2), выполняемых на данном предприят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1.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проведения производственной аттестации, в том числе применявшейся в организации до введения в действие Правил, определяется нормативной документацией (НД) или производственно-технологической документацией (далее по тексту П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умерация пунктов приводится в соответствии с источ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1. В случае ухудшения свойств или качества сварных соединений по отношению к уровню, установленному исследовательской аттестацией, предприятие-изготовитель (монтажная или ремонтная организация) должно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2. При изготовлении, монтаже и ремонте сосудов могут применяться любые аттестованные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3.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4.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5. После сварки шов и прилегающие участки должны быть очищены от шлака, брызг металла и других загряз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утренний грат в стыках труб, выполненных контактной сваркой, должен быть удален для обеспечения заданного проходного сеч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4. Термическая обработ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 Термическая обработка элементов сосудов произ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и, гибки, штамповк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 К проведению работ по термической обработке допускаются термисты-операторы, прошедшие специальную подготовку, соответствующие испытания и имеющие удостоверение на право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3. Термической обработке подлежат сосуды, в стенках которых после изготовления (при вальцовке, штамповке, сварке и т.д.) возможно появление недопустимых остаточных напряжений, а также сосуды, прочность которых достигается термообрабо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4. Сосуды и их элементы из углеродистых, а также низколегированных марганцовистых и марганцово-кремнистых сталей, изготовленные с применением сварки, штамповки или вальцовки, подлежат обязательной термообработке,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лщина стенки цилиндрического или конического элемента днища, фланца или патрубка сосуда в месте их сварного соединения более 36 мм для углеродистых сталей и более 30 мм для сталей низколегированных марганцовистых, марганцово-кремнист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инальная толщина стенки цилиндрических или конических элементов сосуда (патрубка), изготовленных из листовой стали вальцовкой (штамповкой), превышает величину, вычисленную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0,009(D + 120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D - минимальный  внутренний  диаметр,  мм.   Данные   требования   н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пространяются на отбортованные рубаш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ни предназначены для эксплуатации в средах, вызывающих коррозионное растреск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нища и другие элементы штампуются (вальцуются) при температуре окончания штамповки (вальцовки) ниже 70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нища сосудов и их элементы независимо от толщины изготовлены холодной штамповкой или холодным фланжир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5. Гнутые участки труб из углеродистых и низколегированных сталей с наружным диаметром более 36 мм подлежат термообработке, если отношение среднего радиуса гиба к номинальному наружному диаметру труб составляет менее 3,5, а отношение номинальной толщины стенки трубы к ее номинальному диаметру превышает 0,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6. Сосуды и их элементы из сталей низколегированных хромомолибденовых, хромомолибденованадиевых, сталей мартенситного класса и двухслойных с основным слоем из сталей этого типа и класса, изготовленные с применением сварки, должны быть термообработаны независимо от диаметра и толщины стен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7.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кремнистого типа с коррозионностойким слоем из сталей аустенитного класса устанавливается в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8. Днища сосудов, изготовленные из аустенитных сталей холодной штамповкой или фланжированием, должны подвергаться термооб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9. Для днищ и деталей из аустенитных хромоникелевых сталей, штампуемых (вальцуемых) при температуре не ниже 850°С, термическая обработка не треб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не подвергать термической обработке горячедеформированные днища из аустенитных сталей с отношением внутреннего диаметра к толщине стенки более 28, если они не предназначены для работы в средах, вызывающих коррозионное растреск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0. Вид термической обработки (отпуск, нормализация или закалка с последующим отпуском, аустенизация и др.) и ее режимы (скорость нагрева, температура и время выдержки, условия охлаждения и др.) принимаются по НД и указываются в техническом проек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1. Допускается термическая обработка сосудов по частям с последующей местной термообработкой замыкающего шва. При местной термообработке должны быть обеспечены равномерный нагрев и охлаждение в соответствии с технологией, согласованной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требования по стойкости к коррозионному растрескиванию возможность применения местной термообработки сосуда должна быть согласована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2. В процессе термообработки в печи температура нагрева в любой точке сосуда (элемента) не должна выходить за пределы максимальной и минимальной температуры, предусмотренной режимом термо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а в печи не должна оказывать вредного влияния на термообрабатываемый сосуд (элемен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3. Свойства металла сосудов и их элементов после всех циклов термической обработки должны соответствовать требованиям Правил, стандартов, технически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4. Термическая обработка должна производиться таким образом, чтобы были обеспечены равномерный на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должны регистрироваться самопишущими приб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5. Для снятия остаточных напряжений в соответствии с требованиями п.4.4.4 Правил допускается вместо термической обработки применять другие методы, предусмотренные в нормативно документации, согласованной в установленном поряд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5. Контроль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 Организация-изготовитель (до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качества сварки и сварных соединений включа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у аттестации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у сборочно-сварочного, термического и контрольного оборудования, аппаратуры, приборов и инстр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качества основн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качества сварочных материалов и материалов для дефектоскоп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перационный контроль технологии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разрушающий контроль качества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ушающий контроль качества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 исправления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иды контроля определяются конструкторской организацией в соответствии с требованиями Правил, НД на изделия и сварку и указываются в конструкторской документации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 Для установления методов и объемов контроля сварных соединений необходимо определить группу сосуда в зависимости от расчетного давления, температуры стенки и характера среды по табл.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 Расчетное давление, Мпа | Температура стенки,°С  |      Рабочая среда       |</w:t>
      </w:r>
    </w:p>
    <w:p>
      <w:pPr>
        <w:pStyle w:val="Normal"/>
        <w:widowControl w:val="false"/>
        <w:autoSpaceDE w:val="false"/>
        <w:rPr>
          <w:rFonts w:ascii="Arial" w:hAnsi="Arial" w:cs="Arial"/>
          <w:color w:val="000000"/>
        </w:rPr>
      </w:pPr>
      <w:r>
        <w:rPr>
          <w:rFonts w:cs="Courier New" w:ascii="Courier New" w:hAnsi="Courier New"/>
          <w:color w:val="000000"/>
          <w:sz w:val="22"/>
          <w:szCs w:val="22"/>
        </w:rPr>
        <w:t>| сосудов |        (кгс/см2)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Свыше 0,07 (0,7)         |Независимо              |Взрывоопасная          или|</w:t>
      </w:r>
    </w:p>
    <w:p>
      <w:pPr>
        <w:pStyle w:val="Normal"/>
        <w:widowControl w:val="false"/>
        <w:autoSpaceDE w:val="false"/>
        <w:rPr>
          <w:rFonts w:ascii="Arial" w:hAnsi="Arial" w:cs="Arial"/>
          <w:color w:val="000000"/>
        </w:rPr>
      </w:pPr>
      <w:r>
        <w:rPr>
          <w:rFonts w:cs="Courier New" w:ascii="Courier New" w:hAnsi="Courier New"/>
          <w:color w:val="000000"/>
          <w:sz w:val="22"/>
          <w:szCs w:val="22"/>
        </w:rPr>
        <w:t>|         |                         |                        |пожароопасная,  или  1-го,|</w:t>
      </w:r>
    </w:p>
    <w:p>
      <w:pPr>
        <w:pStyle w:val="Normal"/>
        <w:widowControl w:val="false"/>
        <w:autoSpaceDE w:val="false"/>
        <w:rPr>
          <w:rFonts w:ascii="Arial" w:hAnsi="Arial" w:cs="Arial"/>
          <w:color w:val="000000"/>
        </w:rPr>
      </w:pPr>
      <w:r>
        <w:rPr>
          <w:rFonts w:cs="Courier New" w:ascii="Courier New" w:hAnsi="Courier New"/>
          <w:color w:val="000000"/>
          <w:sz w:val="22"/>
          <w:szCs w:val="22"/>
        </w:rPr>
        <w:t>|         |                         |                        |2-го классов опасности  по|</w:t>
      </w:r>
    </w:p>
    <w:p>
      <w:pPr>
        <w:pStyle w:val="Normal"/>
        <w:widowControl w:val="false"/>
        <w:autoSpaceDE w:val="false"/>
        <w:rPr>
          <w:rFonts w:ascii="Arial" w:hAnsi="Arial" w:cs="Arial"/>
          <w:color w:val="000000"/>
        </w:rPr>
      </w:pPr>
      <w:r>
        <w:rPr>
          <w:rFonts w:cs="Courier New" w:ascii="Courier New" w:hAnsi="Courier New"/>
          <w:color w:val="000000"/>
          <w:sz w:val="22"/>
          <w:szCs w:val="22"/>
        </w:rPr>
        <w:t>|         |                         |                        |ГОСТ 12.1.007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До 2,5 (25)              |Ниже - 70, выше 400     |Любая,   за    исключением|</w:t>
      </w:r>
    </w:p>
    <w:p>
      <w:pPr>
        <w:pStyle w:val="Normal"/>
        <w:widowControl w:val="false"/>
        <w:autoSpaceDE w:val="false"/>
        <w:rPr>
          <w:rFonts w:ascii="Arial" w:hAnsi="Arial" w:cs="Arial"/>
          <w:color w:val="000000"/>
        </w:rPr>
      </w:pPr>
      <w:r>
        <w:rPr>
          <w:rFonts w:cs="Courier New" w:ascii="Courier New" w:hAnsi="Courier New"/>
          <w:color w:val="000000"/>
          <w:sz w:val="22"/>
          <w:szCs w:val="22"/>
        </w:rPr>
        <w:t>|         |—————————————————————————|————————————————————————|указанной для  1-й  группы|</w:t>
      </w:r>
    </w:p>
    <w:p>
      <w:pPr>
        <w:pStyle w:val="Normal"/>
        <w:widowControl w:val="false"/>
        <w:autoSpaceDE w:val="false"/>
        <w:rPr>
          <w:rFonts w:ascii="Arial" w:hAnsi="Arial" w:cs="Arial"/>
          <w:color w:val="000000"/>
        </w:rPr>
      </w:pPr>
      <w:r>
        <w:rPr>
          <w:rFonts w:cs="Courier New" w:ascii="Courier New" w:hAnsi="Courier New"/>
          <w:color w:val="000000"/>
          <w:sz w:val="22"/>
          <w:szCs w:val="22"/>
        </w:rPr>
        <w:t>|         |Свыше 2,5 (25) до 4 (40) |Ниже - 70, выше 200     |сосуд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Свыше 4 (40) до 5 (50)   |Ниже - 40, выше 200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Свыше 5 (50)             |Независимо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До 1,6 (16)              |От - 70 до - 20. От 200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о 400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3    |Свыше 1,6 (16) до 2,5(25)|От - 70 до 400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Свыше 2,5 (25) до 4(40)  |От - 70 до 200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Свыше 4 (40) до 5(50)    |От - 40 до 200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4    |До 1,6 (16)              |От - 20 до 200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тех случаях, когда в табл.5 отсутствуют указанные сочетания параметров по давлению и температуре, для определения группы следует руководствоваться максимальным парамет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а стенки определяется на основании теплотехнического расчета или результатов измерений, а при отсутствии этих данных принимается равной температуре среды, соприкасающейся со стенкой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 Объем контроля должен быть не менее предусмотренного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 В процессе изготовления сосудов должны провер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металла свариваемых деталей и сварочных материалов требованиям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качества подготовки кромок и сборки под сварку требованиям действующих стандартов и чертеж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блюдение технологического процесса сварки и термической обработки, разработанных в соответствии с требованиям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 Основными видами неразрушающего контроля металла и сварных соединений явл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изуальный и измерительн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диографическ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льтразвуков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диоскопический (допускается применять только по инструкции,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илоскопир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мерение тверд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и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невматически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этого могут применяться другие методы (акустическая эмиссия, магнитография, цветная дефектоскопия, определение содержания в металле шва ферритной фазы и др.) в соответствии с ТУ организации-изготовителя в объеме, предусмотренном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7. Приемочный контроль изделия, сборочных единиц и сварных соединений должен выполняться после окончания всех технологических операций, связанных с термической обработкой, деформированием и наклепом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довательность контроля отдельными методами должна соответствовать требованиям НД. Визуальный и измерительный контроль, а также стилоскопирование должны предшествовать контролю другими мет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8. Контроль качества сварных соединений должен производиться по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9. В процессе производства работ персоналом организации - производителя работ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перационном контроле проверяется соблюдение исполнителями требований настоящих Правил, НД и чертежей. Объемы операционного контроля при подготовке, сборке, сварке и термической обработке и исправлении дефектов должны указываться в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0. Результаты по каждому виду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1. Средства контроля должны проходить метрологическую прове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2. Каждая партия материалов для дефектоскопии (пенетранты, порошок, суспензии, радиографическая пленка, химические реактивы и т.д.) до начала их использования должна быть подвергнута входному контро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3. Объем разрушающего и неразрушающего контроля, предусмотренный Правилами, может быть уменьшен по согласованию с Госгортехнадзором России в случае массового изготовления, в том числе при неизменном технологическом процессе, специализации сварщиков на отдельных видах работ и высоком их качестве, подтвержденном результатами контроля за период не менее 6 месяцев. Копия разрешения вкладывается в паспорт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4. Методы и объемы контроля сварных соединений приварных деталей, не работающих под внутренним давлением, должны устанавливаться НД на изделие и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5. Изделие признается годным, если при контроле в нем не будут обнаружены внутренние и наружные дефекты, выходящие за пределы допустимых норм, установленных Правилами и НД на изделие и свар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6. Сведения о контроле сварных соединений основных элементов сосудов, работающих под давлением, должны заноситься в паспорт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7. Визуальному и измерительному контролю подлежат все сварные соединения сосудов и их элементов в целях выявления в них следующи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щин всех видов и направ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ищей и пористости наружной поверхности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ре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лывов, прожогов, незаплавленных крат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ещения и совместного увода кромок свариваемых элементов свыше норм, предусмотренных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ямолинейность соединяем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соответствие формы и размеров швов требованиям техниче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8. Перед визуальным осмотром поверхность сварного шва и прилегающие к нему участки основного металла шириной не менее 20 мм в обе стороны от шва должны быть зачищены от шлака и других загрязнений, при электрошлаковой сварке это расстояние должно быть не менее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9. Осмотр и измерения сварных соединений должны производиться с наружной и внутренней сторон по всей протяженности швов. В случае невозможности осмотра и измерения сварного соединения с двух сторон его контроль должен производиться в порядке, предусмотренном автор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0. Ультразвуковая дефектоскопия и радиографический контроль производятся в целях выявления в сварных соединениях внутренних дефектов (трещин, непроваров, пор, шлаковых включений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1. К контролю сварных соединений сосудов физическими методами допускаются специалисты, прошедшие специальную теоретическую подготовку, практическое обучение и аттестацию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и зарегистрированными Минюстом России 17.04.02 рег. N 337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2. Ультразвуковая дефектоскопия и радиографический контроль сварных соединений должны производиться в соответствии с требованиям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3. Метод контроля (ультразвуковая дефектоскопия, радиографический контроль, оба метода в сочетании) выбирает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вида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4. Объем контроля ультразвуковой дефектоскопией или радиографическим методом стыковых, угловых, тавровых и других сварных соединений сосудов и их элементов (днищ, обечаек, штуцеров, люков, фланцев и др.), включая соединения люков и штуцеров с корпусом сосуда, должен соответствовать указанному в табл.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сосудов (см. табл.5)    | Длина контролируемого участка швов |</w:t>
      </w:r>
    </w:p>
    <w:p>
      <w:pPr>
        <w:pStyle w:val="Normal"/>
        <w:widowControl w:val="false"/>
        <w:autoSpaceDE w:val="false"/>
        <w:rPr>
          <w:rFonts w:ascii="Arial" w:hAnsi="Arial" w:cs="Arial"/>
          <w:color w:val="000000"/>
        </w:rPr>
      </w:pPr>
      <w:r>
        <w:rPr>
          <w:rFonts w:cs="Courier New" w:ascii="Courier New" w:hAnsi="Courier New"/>
          <w:color w:val="000000"/>
          <w:sz w:val="22"/>
          <w:szCs w:val="22"/>
        </w:rPr>
        <w:t>|                                  |      от длины каждого шв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1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                1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            Не менее 5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            Не менее 2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й объем контроля относится к каждому сварному соединению. Места сопряжений (пересечений) сварных соединений подлежат обязательному контролю ультразвуковой дефектоскопией или радиографическим мет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льтразвуковая дефектоскопия или радиографический контроль швов приварки внутренних и наружных устройств к корпусу сосуда должны производиться при наличии требования в техниче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5. Сварные соединения сосудов, снабженных быстросъемными крышками, подлежат контролю ультразвуковой дефектоскопией или радиографическим методом в объеме 10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6. Для сосудов 3-й и 4-й групп места радиографического или ультразвукового контроля устанавливаются отделом технического контроля организации-изготовителя после окончания сварочных работ по результатам внешнего осмо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7. Перед контролем соответствующего участка сварные соединения должны быть так замаркированы, чтобы их можно было легко обнаружить на картах контроля и радиографических сним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8. При выявлении недопустимых дефектов в сварных соединениях, подвергаемых ультразвуковой дефектоскопии или контролю радиографическим методом в объеме менее 100%, обязательному контролю тем же методом подлежат однотипные швы этого изделия, выполненные данным сварщиком, по всей длин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9. При невозможности осуществления ультразвуковой дефектоскопии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изводиться другими методами в соответствии с инструкцией, согласованной в установленном порядке. Указания об использованном методе контроля заносятся в паспорт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0. Ультразвуковая дефектоскопия и радиографический контроль стыковых сварных соединений по согласованию с Госгортехнадзором России могут быть заменены другим эффективным методом неразрушающего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1. Капиллярный и магнитопорошковый контроль сварных соединений и изделий являются дополнительными методами контроля, устанавливаемыми чертежами и НД в целях определения поверхностных или подповерхностны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2. Капиллярный контроль должен производиться в соответствии с методиками контроля, согласова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3. Класс и уровень чувствительности капиллярного и магнитопорошкового контроля должны устанавливаться чертежами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4. Контроль стилоскопированием должен проводиться в целях подтверждения соответствия легирования металла деталей и сварных швов требованиям чертежей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5. Стилоскопированию подверг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свариваемые детали (части конструкций), которые по чертежу должны изготавливаться из легированной с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талл шва всех сварных соединений труб, которые согласно НД должны выполняться легированным присадочны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очные материалы согласно ст.4.3.10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6. Стилоскопирование должно проводиться в соответствии с требованиями методических указаний или инструкций, согласованных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7. Измерение твердости металла шва сварного соединения проводится в целях проверки качества выполнения термической обработки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8.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ом и в объеме, установленным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9. Контроль механических свойств, испытание на стойкость против межкристаллитной коррозии и металлографические исследования сварных соединений должны производиться на образцах, изготовленных из контрольн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ые сварные соединения должны воспроизводить одно из стыковых сварных соединений сосуда, определяющих его прочность (продольные швы обечаек, хордовые и меридиональные швы выпуклых днищ), а также кольцевые швы сосудов, не имеющих продольных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трольные сварные соединения должны быть идентичны контролируемым производственным сварным соединениям (по маркам стали, толщине листа или размерам труб, форме разделки кромок, методу сварки, сварочным материалам, положению шва, режимам и температуре подогрева, термообработке) и выполнены тем же сварщиком и на том же сварочном оборудовании одновременно с контролируемым производственным соединением. Контрольные сварные соединения для кольцевых швов многослойных сосудов устанавливаются НД на изготовление этих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0. При сварке контрольных соединений (пластин), предназначенных для проверки механических свойств, проведения испытания на стойкость против межкристаллитной коррозии и металлографического исследования, пластины следует прихватывать к свариваемым элементам так, чтобы шов контрольных пластин являлся продолжением шва свариваемого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арка контрольных пластин для проверки соединений элементов сосудов, к которым прихватка пластин невозможна, может производиться отдельно от них, но с обязательным соблюдением всех условий сварки контролируемых стыков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1. При автоматической (механизированной) сварке сосудов на каждый сосуд должно быть сварено одно контрольное соединение. Если в течение рабочей смены по одному технологическому процессу сваривается несколько однотипных сосудов, разрешается на всю партию сосудов, сваренных в данной смене, выполнить одно контрольное соединение. При ручной сварке сосудов несколькими сварщиками каждый из них должен сварить по одному контрольному соединению на каждый сосу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2. При серийном изготовлении сосудов в случае 100% контроля стыковых сварных соединений ультразвуковой дефектоскопией или радиационным методом допускается на каждый вид сварки варить по одному контрольному соединению на всю партию сосудов. При этом в одну партию могут быть объединены сосуды, аналогичные по назначению и типу, изготовляемые из одного вида металлопродукции (листа, трубы, поковки и т.п.), одной марки металла, имеющие одинаковую форму разделки кромок, выполненные по единому технологическому процессу и подлежащие термообработке по одному режиму, если цикл изготовления всех изделий по сборочно-сварочным работам, термообработке и контрольным операциям не превышает трех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3. При контроле качества сварных соединений в трубчатых элементах со стыковыми швами одновременно со сваркой последних должны изготовляться в тех же производственных условиях контрольные стыки для проведения испытаний механических свойств соединений. Число контрольных стыков должно составлять 1% общего числа сваренных каждым сварщиком однотипных стыков, но не менее одного стыка на каждого сварщ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4. Сварка контрольных соединений во всех случаях должна осуществляться сварщиками, выполнявшими контролируемые сварные соединения на сосу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5. Размеры контрольных соединений должны быть достаточными для вырезки из них необходимого числа образцов всех предусмотренных видов механических испытаний, испытания на стойкость против межкристаллитной коррозии, металлографического исследования, а также для повторны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6. Контрольные сварные соединения должны подвергаться ультразвуковой дефектоскопии или радиационному контролю по всей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 контрольном соединении будут обнаружены недопустимые дефекты, все производственные сварные соединения, представленные данным соединением и не подвергнутые ранее дефектоскопии, подлежат проверке неразрушающим методом контроля по всей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7. Механическим испытаниям должны подвергаться контрольные стыковые сварные соединения в целях проверки соответствия их механических свойств требованиям Правил и технических условий на изготовление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язательные виды механически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татическое растяжение - для сосудов всех групп (см. табл.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татический изгиб или сплющивание - для сосудов всех груп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ударный изгиб - для сосудов, предназначенных для работы при давлении более 5 МПа (50 кгс/см2) или температуре выше 450°С, и сосудов, изготовленных из сталей, склонных к подкалке при сварке (приложение 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ударный изгиб - для сосудов 1, 2, 3-й групп, предназначенных для работы при температуре ниже -2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я на ударный изгиб сварных соединений производятся для сосудов и их элементов с толщиной стенки 12 мм и более по п.3 при температуре 20°С, а по п.4 - при рабочей темпер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оведена производственная аттестация технологии сварки в соответствии с требованиями Правил, то по согласованию со специализированными организациями разрешается не выполнять механические испытания контрольных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8. Из каждого контрольного стыкового сварного соединения должны быть выре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а образца для испытания на статическое растя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ва образца для испытаний на статический изгиб или сплющ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и образца для испытания на ударный изги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9. Испытания на статический изгиб контрольных стыков трубчатых элементов сосудов с условным проходом труб менее 100 мм и толщине стенки менее 12 мм могут быть заменены испытанием на сплющ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0. Механические испытания сварных соединений должны выполняться в соответствии с требованиями государственны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1. Временное сопротивление разрыву металла сварных швов при температуре 20°С должно соответствовать значениям, установленным в НД на основной металл. Допускается снижение временного сопротивления разрыву, если это предусмотрено нормативной документацией,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2. При испытании стальных соединений на статический изгиб полученные показатели должны быть не ниже показателей, приведенных в табл.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класс стали (в соответствии | Минимально допустимый угол изгиба,  |</w:t>
      </w:r>
    </w:p>
    <w:p>
      <w:pPr>
        <w:pStyle w:val="Normal"/>
        <w:widowControl w:val="false"/>
        <w:autoSpaceDE w:val="false"/>
        <w:rPr>
          <w:rFonts w:ascii="Arial" w:hAnsi="Arial" w:cs="Arial"/>
          <w:color w:val="000000"/>
        </w:rPr>
      </w:pPr>
      <w:r>
        <w:rPr>
          <w:rFonts w:cs="Courier New" w:ascii="Courier New" w:hAnsi="Courier New"/>
          <w:color w:val="000000"/>
          <w:sz w:val="22"/>
          <w:szCs w:val="22"/>
        </w:rPr>
        <w:t>|        с приложением 4)         |                град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ктродуговая,    |   газовая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нтактная и      |   сварка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ктрошлаковая сварк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 толщине свариваемых элементов, мм|</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не более 20 |более 20 |    до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еродистый                     |     100     |   100   |     7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изколегированный марганцовистый,|     80      |   60    |     50      |</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ганцово-кремнистый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изколегированный                |     50      |   40    |     30      |</w:t>
      </w:r>
    </w:p>
    <w:p>
      <w:pPr>
        <w:pStyle w:val="Normal"/>
        <w:widowControl w:val="false"/>
        <w:autoSpaceDE w:val="false"/>
        <w:rPr>
          <w:rFonts w:ascii="Arial" w:hAnsi="Arial" w:cs="Arial"/>
          <w:color w:val="000000"/>
        </w:rPr>
      </w:pPr>
      <w:r>
        <w:rPr>
          <w:rFonts w:cs="Courier New" w:ascii="Courier New" w:hAnsi="Courier New"/>
          <w:color w:val="000000"/>
          <w:sz w:val="22"/>
          <w:szCs w:val="22"/>
        </w:rPr>
        <w:t>|хромомолибденовый,               |             |         |             |</w:t>
      </w:r>
    </w:p>
    <w:p>
      <w:pPr>
        <w:pStyle w:val="Normal"/>
        <w:widowControl w:val="false"/>
        <w:autoSpaceDE w:val="false"/>
        <w:rPr>
          <w:rFonts w:ascii="Arial" w:hAnsi="Arial" w:cs="Arial"/>
          <w:color w:val="000000"/>
        </w:rPr>
      </w:pPr>
      <w:r>
        <w:rPr>
          <w:rFonts w:cs="Courier New" w:ascii="Courier New" w:hAnsi="Courier New"/>
          <w:color w:val="000000"/>
          <w:sz w:val="22"/>
          <w:szCs w:val="22"/>
        </w:rPr>
        <w:t>|хромомолибденованадиевый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ртенситный                     |     50      |   4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ерритный                        |     50      |   4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устенитно-ферритный             |     80      |   6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устенитный                      |     100     |   10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лавы на железоникелевой и      |     100     |   100   |      -      |</w:t>
      </w:r>
    </w:p>
    <w:p>
      <w:pPr>
        <w:pStyle w:val="Normal"/>
        <w:widowControl w:val="false"/>
        <w:autoSpaceDE w:val="false"/>
        <w:rPr>
          <w:rFonts w:ascii="Arial" w:hAnsi="Arial" w:cs="Arial"/>
          <w:color w:val="000000"/>
        </w:rPr>
      </w:pPr>
      <w:r>
        <w:rPr>
          <w:rFonts w:cs="Courier New" w:ascii="Courier New" w:hAnsi="Courier New"/>
          <w:color w:val="000000"/>
          <w:sz w:val="22"/>
          <w:szCs w:val="22"/>
        </w:rPr>
        <w:t>|никелевой основе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3. Испытание сварных соединений на ударный изгиб производится на образцах с надрезом по оси шва со стороны его раскрытия, если место надреза специально не оговорено техническими условиями на изготовление или инструкцией по сварке и контролю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начение ударной вязкости стальных сварных соединений должно быть не ниже значений, указанных в табл.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   Минимальное значение ударной вязкости, Дж/см2 (кгс х м/см2)    |</w:t>
      </w:r>
    </w:p>
    <w:p>
      <w:pPr>
        <w:pStyle w:val="Normal"/>
        <w:widowControl w:val="false"/>
        <w:autoSpaceDE w:val="false"/>
        <w:rPr>
          <w:rFonts w:ascii="Arial" w:hAnsi="Arial" w:cs="Arial"/>
          <w:color w:val="000000"/>
        </w:rPr>
      </w:pPr>
      <w:r>
        <w:rPr>
          <w:rFonts w:cs="Courier New" w:ascii="Courier New" w:hAnsi="Courier New"/>
          <w:color w:val="000000"/>
          <w:sz w:val="22"/>
          <w:szCs w:val="22"/>
        </w:rPr>
        <w:t>| испытания,°С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всех сталей, кроме|     для сталей     |      для сталей      |</w:t>
      </w:r>
    </w:p>
    <w:p>
      <w:pPr>
        <w:pStyle w:val="Normal"/>
        <w:widowControl w:val="false"/>
        <w:autoSpaceDE w:val="false"/>
        <w:rPr>
          <w:rFonts w:ascii="Arial" w:hAnsi="Arial" w:cs="Arial"/>
          <w:color w:val="000000"/>
        </w:rPr>
      </w:pPr>
      <w:r>
        <w:rPr>
          <w:rFonts w:cs="Courier New" w:ascii="Courier New" w:hAnsi="Courier New"/>
          <w:color w:val="000000"/>
          <w:sz w:val="22"/>
          <w:szCs w:val="22"/>
        </w:rPr>
        <w:t>|               |     ферритного,      |    ферритного и    | аустенитного класса  |</w:t>
      </w:r>
    </w:p>
    <w:p>
      <w:pPr>
        <w:pStyle w:val="Normal"/>
        <w:widowControl w:val="false"/>
        <w:autoSpaceDE w:val="false"/>
        <w:rPr>
          <w:rFonts w:ascii="Arial" w:hAnsi="Arial" w:cs="Arial"/>
          <w:color w:val="000000"/>
        </w:rPr>
      </w:pPr>
      <w:r>
        <w:rPr>
          <w:rFonts w:cs="Courier New" w:ascii="Courier New" w:hAnsi="Courier New"/>
          <w:color w:val="000000"/>
          <w:sz w:val="22"/>
          <w:szCs w:val="22"/>
        </w:rPr>
        <w:t>|               |аустенитно-ферритного |аустенитно-ферритно-|                      |</w:t>
      </w:r>
    </w:p>
    <w:p>
      <w:pPr>
        <w:pStyle w:val="Normal"/>
        <w:widowControl w:val="false"/>
        <w:autoSpaceDE w:val="false"/>
        <w:rPr>
          <w:rFonts w:ascii="Arial" w:hAnsi="Arial" w:cs="Arial"/>
          <w:color w:val="000000"/>
        </w:rPr>
      </w:pPr>
      <w:r>
        <w:rPr>
          <w:rFonts w:cs="Courier New" w:ascii="Courier New" w:hAnsi="Courier New"/>
          <w:color w:val="000000"/>
          <w:sz w:val="22"/>
          <w:szCs w:val="22"/>
        </w:rPr>
        <w:t>|               |и аустенитного классов|     го классов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KCU    |   KCV    |   KCU   |   KCV    |   KCU    |    KCV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             |   50(5)   | 35(3,5)  |  40(4)  |  30(3)   |  70(7)   |   50(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иже - 20      |   30(3)   |  20(2)   |  30(3)  |  20(2)   |  30(3)   |   20(2)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на ударную вязкость проводится на образцах типа KCU или KCV по требованию стандарта или ТУ на изготовление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4. При испытании сварных соединений труб на сплющивание показатели испытаний должны быть не ниже соответствующих минимально допустимых показателей, установленных стандартами или техническими условиями для труб того же сортамента и из того же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спытании на сплющивание образцов из труб с продольным сварным швом последний должен находиться в плоскости, перпендикулярной направлению сближения стен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5. Показатели механических свойств сварных соединений должны определяться как среднеарифметическое значение результатов испытания отдельных образцов. Общий результат испытаний считается неудовлетворительным, если хотя бы один из образцов при испытании на растяжение, статический изгиб или сплющивание показал результат, отличающийся от установленных норм в сторону снижения более чем на 10%. При испытании на ударный изгиб результаты считаются неудовлетворительными, если хотя бы один образец показал результат, ниже указанного в табл.8. При температуре испытания ниже -40°С допускается на одном образце снижение ударной вязкости KCU до 25 Дж/см (2,5 кгс х м/см2) или KCV до 20 Дж/см2 (2 кгс х м/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6. При получении неудовлетворительных результатов по одному из видов механических испытаний этот вид испытаний должен быть повторен на удвоенном количестве образцов, вырезаемых из того же контрольного стыка. В случае невозможности вырезки образцов из указанных стыков повторные механические испытания должны быть проведены на выполненных тем же сварщиком производственных стыках, вырезанных из контролируемого издел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повторном испытании хотя бы на одном из образцов получены показатели, не удовлетворяющие установленным нормам, сварное соединение считается непригод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7. Предусмотренный Правилами объем механических испытаний и металлографических исследований сварных соединений может быть уменьшен по согласованию с органом Госгортехнадзора России в случае серийного изготовления однотипных изделий при неизменном технологическом процессе, специализации сварщиков на определенных видах работ и высоком качестве сварных соединений, подтвержденном результатами контроля за период не менее шести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8. Необходимость, объем и порядок механических испыт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по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осудов из неметаллических и композиционных материалов должны предусматриваться образцы-свидетели. Конструкция, технология изготовления и виды испытания их определяются техническими условиями на данный сосу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9. Металлографическому исследованию должны подвергаться контрольные стыковые сварные соединения, определяющие прочность сосудов и их элементов, котор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назначены для работы при давлении более 5 МПа (50 кгс/см2) или температуре выше 450°С, или температуре ниже -40°С, независимо от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зготовлены из легированных сталей, склонных к подкалке при сварке; двухслойных сталей; сталей, склонных к образованию горячих трещин (устанавливаются автором технического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таллографические исследования допускается не проводить для сосудов и их элементов толщиной до 20 мм, изготовленных из сталей аустенитного кл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0. Образцы (шлифы) для металлографического исследования сварных соединений должны вырезаться поперек шва и изготовляться в соответствии с требованиями государственных стандартов ил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разцы для металлографических исследований сварных соединений должны включать все сечения шва, обе зоны термического влияния сварки, прилегающие к ним участки основного металла, а также подкладное кольцо, если таковое применялось при сварке и не подлежит удалению. Образцы для металлографических исследований сварных соединений элементов с толщиной стенки 25 мм и более могут включать лишь часть сечения соединения. При этом расстояние от линии сплавления до краев образца должно быть не менее 12 мм, а площадь контролируемого сечения - 25 х 25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1. Качество сварного соединения при металлографических исследованиях должно соответствовать требованиям пп.4.5.1 и 4.5.17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2. При получении неудовлетворительных результатов металлографического исследования допускается проведение повторных испытаний на двух образцах, вырезанных из того же контрольного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получения неудовлетворительных результатов при повторных металлографических исследованиях швы считаются неудовлетворитель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3. Если при металлографическом исследовании в контрольном сварном соединении, проверенном ультразвуковой дефектоскопией или радиационным методом и признанном годным, будут обнаружены недопустимые внутренние дефекты, которые должны были быть выявлены данным методом неразрушающего контроля, все производственные сварные соединения, проконтролированные данным дефектоскопистом, подлежат 100% проверке тем же методом дефектоскопии. При этом новая проверка качества всех производственных стыков должна осуществляться другим, более опытным и квалифицированным дефектоскопис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4. Необходимость, объем и порядок металлографических исследований сварных соединений литых и кованых элементов, труб с литыми деталями, элементов из стали различных классов, а также других единичных сварных соединений устанавливаются техническими условиями на изготовление ил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5. Испытание сварных соединений на стойкость против межкристаллитной коррозии должно производиться для сосудов и их элементов, изготовленных из сталей аустенитного, ферритного, аустенитно-ферритного классов и двухслойных сталей с коррозионностойким слоем из аустенитных и ферритных сталей при наличии требования в технических условиях или в техническом проек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6. Форма, размеры, количество образцов, методы испытаний и критерии оценки склонности образцов к межкристаллитной коррозии должны соответствовать требованиям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6. Гидравлическое (пневматическое) испыт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 Гидравлическому испытанию подлежат все сосуды после их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изготовление которых заканчивается на месте установки, транспортируемые на место монтажа частями, подвергаются гидравлическому испытанию на месте монтаж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2. Сосуды, имеющие защитное покрытие или изоляцию, подвергаются гидравлическому испытанию до наложения покрытия или 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имеющие наружный кожух, подвергаются гидравлическому испытанию до установки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эмалированные сосуды подвергать гидравлическому испытанию рабочим давлением после эмал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3. Гидравлическое испытание сосудов, за исключением литых, должно проводиться пробным давлением, определяемым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  = 1,2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        [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Р                    - расчетное давление сосуда, МПа (кгс/см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  , [сигма]   - допускаемые напряжения  для  материала  сосу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          t   или его элементов соответственно  при  20°С  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четной температуре, МПа (кгс/см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ношение [сигма]_20/[сигма]_t принимается по тому из использованных материалов элементов (обечаек, днищ, фланцев, крепежа, патрубков и др.) сосуда, для которого оно является наименьш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4. Гидравлическое испытание деталей, изготовленных из литья, должно проводиться пробным давлением, определяемым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1,5 Р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        [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ытание отливок разрешается проводить после сборки и сварки в собранном узле или готовом сосуде пробным давлением, принятым для сосудов, при условии 100% контроля отливок неразрушающими мет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сосудов и деталей, изготовленных из неметаллических материалов с ударной вязкостью более 20 Дж/см2 (2 кгс х м/см), должно проводиться пробным давлением, определяемым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1,3 Р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         [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сосудов и деталей, изготовленных из неметаллических материалов с ударной вязкостью 20 и менее Дж/см2 (2 кгс х м/см2), должно проводиться пробным давлением, определяемым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1,6 Р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         [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5. Гидравлическое испытание криогенных сосудов при наличии вакуума в изоляционном пространстве должно проводиться пробным давлением, определяемым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1,25 Р - 0,1, Мп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1,25 Р - 1, кгс/с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металлопластиковых сосудов должно проводиться пробным давлением, определяемым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 = [1,25 К + альфа (1 - К )] Р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        м              м      [сигм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де К          - отношение массы металлоконструкции к общей массе сосуд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льфа = 1,3 - для неметаллических материалов с ударной вязкостью боле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0 Дж/см2;</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льфа = 1,6 - для неметаллических материалов с  ударной  вязкостью  20</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ж/см2 и мене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6. Гидравлическое испытание вертикально устанавливаемых сосудов допускается проводить в горизонтальном положении при условии обеспечения прочности корпуса сосуда, для чего расчет на прочность должен быть выполнен разработчиком проекта сосуда с учетом принятого способа опирания в процессе гидравлического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пробное давление следует принимать с учетом гидростатического давления, действующего на сосуд в процессе ег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7. В комбинированных сосудах с двумя и более рабочими полостями, рассчитанными на разные давления, гидравлическому испытанию должна подвергаться каждая полость пробным давлением, определяемым в зависимости от расчетного давления пол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проведения испытания должен быть оговорен в техническом проекте и указан в руководстве по эксплуатации сосуда организации-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8. При заполнении сосуда водой воздух должен быть удален полнос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9. Для гидравлического испытания сосудов должна применяться вода температурой не ниже 5°С и не выше 40°С, если в технических условиях не указано конкретное значение температуры, допускаемой по условию предотвращения хрупкого разр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ность температур стенки сосуда и окружающего воздуха во время испытаний не должна вызывать конденсации влаги на поверхности стенок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согласованию с разработчиком проекта сосуда вместо воды может быть использована другая жидк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0. Давление в испытываемом сосуде следует повышать плавно. Скорость подъема давления должна быть указана: для испытания сосуда в организации-изготовителе - в технической документации, для испытания сосуда в процессе работы - в руководстве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сжатого воздуха или другого газа для подъема давлени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1. Давление при испытании должно контролироваться двумя манометрами. Оба манометра выбираются одного типа, предела измерения, одинаковых классов точности, цены де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2. Время выдержки сосуда под пробным давлением устанавливается разработчиком проекта. При отсутствии указаний в проекте время выдержки должно быть не менее значений, указанных в табл.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Толщина стенки сосуда, мм     |        Время выдержки, мин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о 50                              |                1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50 до 100                    |                2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ыше 100                          |                3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ля литых, неметаллических и       |                60                 |</w:t>
      </w:r>
    </w:p>
    <w:p>
      <w:pPr>
        <w:pStyle w:val="Normal"/>
        <w:widowControl w:val="false"/>
        <w:autoSpaceDE w:val="false"/>
        <w:rPr>
          <w:rFonts w:ascii="Arial" w:hAnsi="Arial" w:cs="Arial"/>
          <w:color w:val="000000"/>
        </w:rPr>
      </w:pPr>
      <w:r>
        <w:rPr>
          <w:rFonts w:cs="Courier New" w:ascii="Courier New" w:hAnsi="Courier New"/>
          <w:color w:val="000000"/>
          <w:sz w:val="22"/>
          <w:szCs w:val="22"/>
        </w:rPr>
        <w:t>|многослойных сосудов независимо от |                                   |</w:t>
      </w:r>
    </w:p>
    <w:p>
      <w:pPr>
        <w:pStyle w:val="Normal"/>
        <w:widowControl w:val="false"/>
        <w:autoSpaceDE w:val="false"/>
        <w:rPr>
          <w:rFonts w:ascii="Arial" w:hAnsi="Arial" w:cs="Arial"/>
          <w:color w:val="000000"/>
        </w:rPr>
      </w:pPr>
      <w:r>
        <w:rPr>
          <w:rFonts w:cs="Courier New" w:ascii="Courier New" w:hAnsi="Courier New"/>
          <w:color w:val="000000"/>
          <w:sz w:val="22"/>
          <w:szCs w:val="22"/>
        </w:rPr>
        <w:t>|толщины стенки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3. После выдержки под пробным давлением давление снижается до расчетного, при котором производят осмотр наружной поверхности сосуда, всех его разъемных и сварн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стукивание стенок корпуса, сварных и разъемных соединений сосуда во время испытани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4. Сосуд считается выдержавшим гидравлическое испытание, если не обнаруж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чи, трещин, слезок, потения в сварных соединениях и на основном метал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чи в разъемных соедин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идимых остаточных деформаций, падения давления по маномет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5. Сосуд и его элементы, в которых при испытании выявлены дефекты, после их устранения подвергаются повторным гидравлическим испытаниям пробным давлением, установленным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6. Гидравлическое испытание, проводимое в организации-изготовителе, должно произ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в соответствии с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7. Гидравлическое испытание допускается заменять пневматическим при условии контроля этого испытания методом акустической эмиссии или другим, согласованным в установленном порядке мет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невматические испытания должны проводиться по инструкции, предусматривающей необходимые меры безопасности 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невматическое испытание сосуда проводится сжатым воздухом или инертным га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6.18. Значение пробного давления и результаты испытаний заносятся в паспорт сосуда лицом, проводившим эти испыт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7. Оценка качества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1. В сварных соединениях сосудов и их элементов не допускаются следующие дефек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щины всех видов и направлений, расположенные в металле шва, по линии сплавления и в околошовной зоне основного металла, в том числе микротрещины, выявляемые при микроисследовании контрольного образ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провары (несплавления) в сварных швах, расположенные в корне шва, или по сечению сварного соединения (между отдельными валиками и слоями шва и между основным металлом и металлом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ость допущения местных непроваров в сварных соединениях сосудов оговаривается в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резы основного металла, поры, шлаковые и другие включения, размеры которых превышают допустимые значения, указанные в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лывы (нате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заваренные кратеры и прожо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ищ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мещение кромок свыше норм, предусмотренных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2.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Правилами и техническими услов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7.3. Дефекты, обнаруженные в процессе изготовления, должны быть устранены с последующим контролем исправленных участков. Методы и качество исправления дефектов должны обеспечивать необходимую надежность и безопасность работы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8. Исправление дефектов в сварных соединен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1. Недопустимые дефекты, обнаруженные в процессе изготовления (доизготовления), реконструкции, монтажа, ремонта, наладки, испытания и эксплуатации, должны быть устранены с последующим контролем исправленных уч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2. Технология исправления дефектов и порядок контроля устанавливаются НД, разработанной в соответствии с требованиями Правил 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3. Отклонения от принятой технологии исправления дефектов должны быть согласованы с ее разработчиком.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8.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равление дефектов на одном и том же участке сварного соединения допускается проводить не более трех р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9. Документация и маркиров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1. Каждый сосуд должен поставляться изготовителем заказчику с паспортом установленной 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аспорту прикладывается руководство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спорт сосуда должен быть составлен на русском языке и по требованию заказчика - на другом язы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к паспорту прикладывать распечатки расчетов, выполненных на ЭВ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менты сосудов (корпуса, обечайки, днища, крышки, трубные решетки, фланцы корпуса, укрупненные сборочные единицы), предназначенные для реконструкции или ремонта, должны поставляться изготовителем с удостоверением о качестве изготовления, содержащим сведения в объеме согласно требованиям соответствующих разделов пасп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2. На каждом сосуде должна быть прикреплена табличка. Для сосудов наружным диаметром менее 325 мм допускается табличку не устанавливать. При этом все необходимые данные должны быть нанесены на корпус сосуда электрографическим мет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9.3. На табличке должны быть нанес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варный знак или наименование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или обозначение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ковый номер сосуда по системе нумерации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д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ее давление, М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ное давление, М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бное давление, М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тимая максимальная и (или) минимальная рабочая температура стенки,°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сса сосуда,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осудов с самостоятельными полостями, имеющими разные расчетные и пробные давления, температуру стенок, следует указывать эти данные для каждой пол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Арматура, контрольно-измерительные приборы, предохранительные</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2. Запорная и запорно-регулирующая арматур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3. Маномет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4. Приборы для измерения температу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5. Предохранительные устройства от повышения дав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6. Указатели уровня жидкости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Для управления работой и обеспечения безопасных условий эксплуатации сосуды в зависимости от назначения должны быть осна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орной или запорно-регулирующей армату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борами для измер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борами для измерения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охранитель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телями уровня жид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Сосуды, снабженные быстросъемными крышками, должны иметь предохранительные устройства, исключающие возможность включения сосуда под давление при неполном закрытии крышки и открывании ее при наличии в сосуде давления. Такие сосуды также должны быть оснащены замками с ключом-марк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2. Запорная и запорно-регулирующая армату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Запорная и запорно-регулирующая арматура должна устанавливаться на штуцерах, непосредственно присоединенных к сосуду, или на трубопроводах, подводящих к сосуду и отводящих из него рабочую среду. В случае последовательного соединения нескольких сосудов необходимость установки такой арматуры между ними определяется разработчико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Арматура должна иметь следующую маркиров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или товарный знак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ный проход,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ное давление, МПа (допускается указывать рабочее давление и допустимую температу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равление потока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рку материала корпу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Количество, тип арматуры и места установки должны выбираться разработчиком проекта сосуда исходя из конкретных условий эксплуатации и требований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На маховике запорной арматуры должно быть указано направление его вращения при открывании или закрывании арм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5. Сосуды для взрывоопасных, пожароопасных веществ, веществ 1-го и 2-го классов опасности по ГОСТ 12.1.007-76, а также испарители с огневым или газовым обогревом должны иметь на подводящей линии от насоса или компрессора обратный клапан, автоматически закрывающийся давлением из сосуда. Обратный клапан должен устанавливаться между насосом (компрессором) и запорной арматурой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6. Арматура с условным проходом более 20 мм, изготовленная из легированной стали или цветных металлов, должна иметь паспорт установленной формы, в котором должны быть указаны данные по химсоставу, механическим свойствам, режимам термообработки и результатам контроля качества изготовления неразрушающими мет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рматуру, имеющую маркировку, но не имеющую паспорта, допускается применять после проведения ревизии арматуры, испытания и проверки марки материала. При этом владельцем арматуры должен быть составлен па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3. Маномет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Каждый сосуд и самостоятельные полости с разными давлениями должны быть снабжены манометрами прямого действия. Манометр устанавливается на штуцере сосуда или трубопроводе между сосудом и запорной армату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Манометры должны иметь класс точности не ниже: 2,5 - при рабочем давлении сосуда до 2,5 МПа (25 кгс/см2), 1,5 - при рабочем давлении сосуда выше 2,5 МПа (2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 Манометр должен выбираться с такой шкалой, чтобы предел измерения рабочего давления находился во второй трети шк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 На шкале манометра владельцем сосуд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у, окрашенную в красный цвет и плотно прилегающую к стеклу мано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 Манометр должен быть установлен так, чтобы его показания были отчетливо видны обслуживающему персонал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6. Номинальный диаметр корпуса манометров, устанавливаемых на высоте до 2 м от уровня площадки наблюдения за ними, должен быть не менее 100 мм, на высоте от 2 до 3 м - не менее 16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манометров на высоте более 3 м от уровня площадки не разреш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7. Между манометром и сосудом должен быть установлен трехходовой кран или заменяющее его устройство, позволяющее проводить периодическую проверку манометра с помощью контрольног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еобходимых случаях манометр в зависимости от условий работы и свойств среды, находящейся в сосуде, должен снабжаться или сифонной трубкой, или масляным буфером, или другими устройствами, предохраняющими его от непосредственного воздействия среды и температуры и обеспечивающими его надеж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8. На сосудах, работающих под давлением выше 2,5 МПа (25 кгс/см2) или при температуре среды выше 250°С, а также со взрывоопасной средой или вредными веществами 1-го и 2-го классов опасности по ГОСТ 12.1.007-76 вместо трехходового крана допускается установка отдельного штуцера с запорным органом для подсоединения второго мано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тационарных сосудах при наличии возможности проверки манометра в установленные Правилами сроки путем снятия его с сосуда установка трехходового крана или заменяющего его устройства необязатель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ередвижных сосудах необходимость установки трехходового крана определяется разработчиком проекта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9. Манометры и соединяющие их с сосудом трубопроводы должны быть защищены от замерз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0. Манометр не допускается к применению в случаях, ког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ует пломба или клеймо с отметкой о проведении пове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срочен срок пове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релка при его отключении не возвращается к нулевому показанию шкалы на величину, превышающую половину допускаемой погрешности для данного приб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бито стекло или имеются повреждения, которые могут отразиться на правильности его показ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1. Поверка манометров с их опломбированием или клеймением должна производиться не реже одного раза в 12 месяцев. Кроме того, не реже одного раза в 6 месяцев владельцем сосуда должна производиться дополнительная проверка рабочих манометров контрольным манометром с записью результатов в журнал контрольных проверок. При отсутствии контрольного манометра допускается дополнительную проверку производить проверенным рабочим манометром, имеющим с проверяемым манометром одинаковую шкалу и класс т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и сроки проверки исправности манометров обслуживающим персоналом в процессе эксплуатации сосудов должны определяться инструкцией по режиму работы и безопасному обслуживанию сосудов, утвержденной руководством организации - владельца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4. Приборы для измерения температу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 Сосуды, работающие при изменяющейся температуре стенок, должны быть снабжены приборами для контроля скорости и равномерности прогрева по длине и высоте сосуда и реперами для контроля тепловых перемещ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сть оснащения сосудов указанными приборами и реперами, а также допустимая скорость прогрева и охлаждения сосудов определяются разработчиком проекта и указываются изготовителем в паспорте сосуда или в руководстве по эксплуат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5. Предохранительные устройства от повышения дав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 Каждый сосуд (полость комбинированного сосуда) должен быть снабжен предохранительными устройствами от повышения давления выше допустимого 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 В качестве предохранительных устройств примен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ужинные предохранительные клап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ычажно-грузовые предохранительные клап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охранительные устройства с разрушающимися мембранами (мембранные предохранительные устройства - МП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ругие устройства, применение которых согласовано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рычажно-грузовых клапанов на передвижных сосуд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3. Конструкция пружинного клапана должна исключать возможность затяжки пружины сверх установленной величины, а пружина должна быть защищена от недопустимого нагрева (охлаждения) и непосредственного воздействия рабочей среды, если она оказывает вредное действие на материал пруж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4. Конструкция пружинного клапана должна предусматривать устройство для проверки исправности действия клапана в рабочем состоянии путем принудительного открывания его во время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становка предохранительных клапанов без приспособления для принудительного открывания, если последнее нежелательно по свойствам среды (взрывоопасная, горючая, 1-го и 2-го классов опасности по ГОСТ 12.1.007-76) или по условиям технологического процесса. В этом случае проверка срабатывания клапанов должна осуществляться на стен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5. Если рабочее давление сосуда равно или больше давления питающего источника и в сосуде исключена возможность повышения давления от химической реакции или обогрева, то установка на нем предохранительного клапана и манометра необязатель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6. Сосуд, рассчитанный на давление меньше давления питающего его источника, должен иметь на подводящем трубопроводе автоматическое редуцирующее устройство с манометром и предохранительным устройством, установленными на стороне меньшего давления после редуцирующе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установки обводной линии (байпаса) она также должна быть оснащена редуцирующи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7. Для группы сосудов, работающих при одном и том же давлении, допускается установка одного редуцирующего устройства с манометром и предохранительным клапаном на общем подводящем трубопроводе до первого ответвления к одному из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ом случае установка предохранительных устройств на самих сосудах необязательна, если в них исключена возможность повыш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8. В случае, когда автоматическое редуцирующее устройство вследствие физических свойств рабочей среды не может надежно работать, допускается установка регулятора расхода. При этом должна предусматриваться защита от повыш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9. Количество предохранительных клапанов, их размеры и пропускная способность должны быть выбраны по расчету так, чтобы в сосуде не создавалось давление, превышающее расчетное более чем на 0,05 МПа (0,5 кгс/см2) для сосудов с давлением до 0,3 МПа (3 кгс/см2), на 15% - для сосудов с давлением от 0,3 до 6,0 МПа (от 3 до 60 кгс/см2) и на 10% - для сосудов с давлением свыше 6,0 МПа (60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ботающих предохранительных клапанах допускается превышение давления в сосуде не более чем на 25% рабочего при условии, что это превышение предусмотрено проектом и отражено в паспорте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0. Пропускная способность предохранительного клапана определяется в соответствии с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1. Предохранительное устройство изготовителем должно поставляться с паспортом и инструкцией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аспорте наряду с другими сведениями должен быть указан коэффициент расхода клапана для сжимаемых и несжимаемых сред, а также площадь, к которой он отнес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2. Предохранительные устройства должны устанавливаться на патрубках или трубопроводах, непосредственно присоединенных к сосу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соединительные трубопроводы предохранительных устройств (подводящие, отводящие и дренажные) должны быть защищены от замерзания в них рабочей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становке на одном патрубке (трубопроводе) нескольких предохранительных устройств площадь поперечного сечения патрубка (трубопровода) должна быть не менее 1,25 суммарной площади сечения клапанов, установленных на 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пределении сечения присоединительных трубопроводов длиной более 1000 мм необходимо также учитывать величину их сопротив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бор рабочей среды из патрубков (и на участках присоединительных трубопроводов от сосуда до клапанов), на которых установлены предохранительные устройств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3. Предохранительные устройства должны быть размещены в местах, доступных для их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4. Установка запорной арматуры между сосудом и предохранительным устройством, а также за ни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5. Арматура перед (за) предохранительным устройством может быть установлена при условии монтажа двух предохранительных устройств и блокировки, исключающей возможность одновременного их отключения. В этом случае каждый из них должен иметь пропускную способность, предусмотренную п.5.5.9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становке группы предохранительных устройств и арматуры перед (за) ними блокировка должна быть выполнена таким образом,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 предусмотренную п.5.5.9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6. Отводящие трубопроводы предохранительных устройств и импульсные линии ИЛУ в местах возможного скопления конденсата должны быть оборудованы дренажными устройствами для удаления конденс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запорных органов или другой арматуры на дренажных трубопроводах не допускается. Среда, выходящая из предохранительных устройств и дренажей, должна отводиться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брасываемые токсичные, взрыво- и пожароопасные технологические среды должны направляться в закрытые системы для дальнейшей утилизации или в системы организованного сжиг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объединять сбросы, содержащие вещества, которые способны при смешивании образовывать взрывоопасные смеси или нестабильны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7. Мембранные предохранительные устройства устанавли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о рычажно-грузовых и пружинных предохранительных клапанов, когда эти клапаны в рабочих условиях конкретной среды не могут быть применены вследствие их инерционности или других прич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редохранительными клапанами в случаях, когда предохранительные клапаны не могут надежно работать вследствие вредного воздействия рабочей среды (коррозия, эрозия, полимеризация, кристаллизация, прикипание, примерзание) или возможных утечек через закрытый клапан взрыво- и пожароопасных, токсичных, экологически вредных и т.п. веществ. В этом случае должно быть предусмотрено устройство, позволяющее контролировать исправность мемб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раллельно с предохранительными клапанами для увеличения пропускной способности систем сброса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обходимость и место установки мембранных предохранительных устройств и их конструкцию определяет проектная орган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8. Предохранительные мембраны должны быть маркированы, при этом маркировка не должна оказывать влияния на точность срабатывания мембр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держание маркир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обозначение) или товарный знак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партии мембр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ип мембр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ный диамет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ий диамет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тери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инимальное и максимальное давление срабатывания мембран в партии при заданной температуре и при температуре 2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ркировка должна наноситься по краевому кольцевому участку мембран либо мембраны должны быть снабжены прикрепленными к ним маркировочными хвостовиками (этикет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9. На каждую партию мембран должен быть паспорт, оформленный изготов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держание пасп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и адрес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партии мембр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ип мембр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ловный диамет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ий диамет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тери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инимальное и максимальное давление срабатывания мембран в партии при заданной температуре и при температуре 2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ичество мембран в парт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нормативного документа, в соответствии с которым изготовлены мемб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организации, по техническому заданию (заказу) которой изготовлены мемб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арантийные обязательства организации-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допуска мембран к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разец журнала эксплуатации мембр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спорт должен быть подписан руководителем организации-изготовителя, подпись которого скрепляется печа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аспорту должна быть приложена техническая документация на противовакуумные опоры, зажимающие и другие элементы, в сборе с которыми допускаются к эксплуатации мембраны данной партии. Техническая документация не прилагается в тех случаях, когда мембраны изготовлены применительно к уже имеющимся у потребителя узлам кре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0. Предохранительные мембраны должны устанавливаться только в предназначенные для них узлы кре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по сборке, монтажу и эксплуатации мембран должны выполняться специально обученным персон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1. Предохранительные мембраны зарубежного производства, изготовленные организациями, не подконтрольными Госгортехнадзору России, могут быть допущены к эксплуатации лишь при наличии специальных разрешений на применение таких мембран, выдаваемых Госгортехнадзором России в установленном и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2. Мембранные предохранительные устройства должны размещаться в местах, открытых и доступных для осмотра и монтажа-демонтажа, присоединительные трубопроводы должны быть защищены от замерзания в них рабочей среды, а устройства должны устанавливаться на патрубках или трубопроводах, непосредственно присоединенных к сосу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3. При установке мембранного предохранительного устройства последовательно с предохранительным клапаном (перед клапаном или за ним) полость между мембраной и клапаном должна сообщаться отводной трубкой с сигнальным манометром (для контроля исправности мембр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4.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 с обеспечением при этом защиты сосуда от превышения давления при любом положении переключающе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5. Порядок и сроки проверки исправности действия предохранительных устройств в зависимости от условий технологического процесса должны быть указаны в инструкции по эксплуатации предохранительных устройств, утвержденной владельцем сосуда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ки исправности предохранительных устройств, сведения об их настройке записываются в сменный журнал работы сосудов лицами, выполняющими указанные оп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6. Указатели уровня жидк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 При необходимости контроля уровня жидкости в сосудах, имеющих границу раздела сред, должны применяться указатели уровн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указателей уровня на сосудах могут устанавливаться звуковые, световые и другие сигнализаторы и блокировки по уровн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 Указатели уровня жидкости должны устанавливаться в соответствии с инструкцией изготовителя, при этом должна быть обеспечена хорошая видимость этого уровн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 На сосудах, обогреваемых пламенем или горячими газами, у которых возможно понижение уровня жидкости ниже допустимого, должно быть установлено не менее двух указателей уровня прямого 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 Конструкция, количество и места установки указателей уровня определяются разработчиком проекта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 На каждом указателе уровня жидкости должны быть отмечены допустимые верхний и нижний уров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 Верхний и нижний допустимые уровни жидкости в сосуде устанавливаются разработчиком проекта. Высота прозрачного указателя уровня жидкости должна быть не менее чем на 25 мм соответственно ниже нижнего и выше верхнего допустимых уровней жид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обходимости установки нескольких указателей по высоте их следует размещать так, чтобы они обеспечили непрерывность показаний уровня жид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 Указатели уровня должны быть снабжены арматурой (кранами и вентилями) для их отключения от сосуда и продувки с отводом рабочей среды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8. При применении в указателях уровня в качестве прозрачного элемента стекла или слюды для предохранения персонала от травмирования при разрыве их должно быть предусмотрено защитное устройств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Установка, регистрация, техническое освидетельствование сосуд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разрешение на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1. Установка сосу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2. Регистрация сосу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3. Техническое освидетельств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4. Разрешение на ввод сосуда в эксплуатацию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1. Установка сосу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Сосуды должны устанавливаться на открытых площадках в местах, исключающих скопление людей, или в отдельно стоящих зд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Допускается установка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мещениях, примыкающих к производственным зданиям, при условии отделения их от здания капитальной сте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изводственных помещениях в случаях, предусмотренных отраслевыми правилами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заглублением в грунт при условий обеспечения доступа к арматуре и защиты стенок сосуда от почвенной коррозии и коррозии блуждающими то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Не разрешается установка регистрируемых в органах Госгортехнадзора России сосудов в жилых, общественных и бытовых зданиях, а также в примыкающих к ним помещ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Установка сосудов должна исключать возможность их опрокид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5. Установка сосудов должна обеспечить возможность осмотра, ремонта и очистки их с внутренней и наружной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добства обслуживания сосудов должны быть устроены площадки и лестницы. Для осмотра и ремонта сосудов могут применяться люльки и другие приспособления. Указанные устройства не должны нарушать прочности и устойчивости сосуда, а приварка их к сосуду должна быть выполнена по проекту в соответствии с требованием Правил. Материалы, конструкция лестниц и площадок должны соответствовать действующей Н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2. Регистрация сосу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1. Сосуды, на которые распространяются Правила, до пуска их в работу должны быть зарегистрированы в органах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2. Регистрации в органах Госгортехнадзора России не подлеж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1-й группы, работающие при температуре стенки не выше 200°С, у которых произведение давления в МПа (кгс/см2) на вместимость в м3 (литрах) не превышает 0,05 (500), а также сосуды 2, 3, 4-й групп, работающие при указанной выше температуре, у которых произведение давления в МПа (кгс/см2) на вместимость в м3 (литрах) не превышает 1,0 (10000). Группа сосудов определяется по табл.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ппараты воздухоразделительных установок и разделения газов, расположенные внутри теплоизоляционного кожуха (регенераторы, колонны, теплообменники, конденсаторы, адсорберы, отделители, испарители, фильтры, переохладители и подогрева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ервуары воздушных электрических выключ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очки для перевозки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енераторы (реакторы) для получения водорода, используемые гидрометеорологической служб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включенные в закрытую систему добычи нефти и газа (от скважины до магистрального трубопровода), к которым относятся сосуды, включенные в технологический процесс подготовки к транспорту и утилизации газа и газового конденсата: сепараторы всех ступеней сепарации, отбойные сепараторы (на линии газа, на факелах), абсорберы и адсорберы, емкости разгазирования конденсата, абсорбента и ингибитора, конденсатосборники, контрольные и замерные сосуды нефти, газа и конденс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установленные в подземных горных вырабо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3. Регистрация сосуда производится на основании письменного заявления владельца сосуда. Для регистрации должны быть предста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спорт сосуда установленной 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остоверение о качестве монтаж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хема включения сосуда с указанием источника давления, параметров, его рабочей среды, арматуры, контрольно-измерительных приборов, средств автоматического управления, предохранительных и блокирующих устройств. Схема должна быть утверждена руководство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аспорт предохранительного клапана с расчетом его пропускной способ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остоверение о качестве монтажа составляется организацией, производившей монтаж, и должно быть подписано руководителем этой организации, а также руководителем организации, являющейся владельцем сосуда, и скреплено печат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достоверении должны быть приведены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монтажной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организации - владельца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организации-изготовителя и заводской номер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едения о материалах, примененных монтажной организацией, дополнительно к указанным в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едения о сварке, включающие вид сварки, тип и марку электродов, о термообработке, режиме термообработки и диаграм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амилии сварщиков и термистов и номера их удостовер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испытаний контрольных стыков (образцов), а также результаты неразрушающего дефектоскопического контроля сты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ключение о соответствии произведенных монтажных работ сосуда Правилам, проекту, техническим условиям и руководству по эксплуатации и пригодности его к эксплуатации при указанных в паспорте парамет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4. Орган Госгортехнадзора России обязан в течение 5 дней рассмотреть представленную документацию. При соответствии документации на сосуд требованиям Правил орган Госгортехнадзора России в паспорте сосуда ставит штамп о регистрации, пломбирует документы и возвращает их владельцу сосуда. Отказ о регистрации сообщается владельцу сосуда в письменном виде с указанием причин отказа и со ссылкой на соответствующие пункты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5. При перестановке сосуда на новое место или передаче сосуда другому владельцу, а также при внесении изменений в схему его включения сосуд до пуска в работу должен быть перерегистрирован в органах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6. Для снятия с учета зарегистрированного сосуда владелец обязан представить в орган Госгортехнадзора России заявление с указанием причин снятия и паспорт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7. Для регистрации сосудов, не имеющих технической документации изготовителя, паспорт сосуда может быть составлен специализированной организацией, имеющей лицензию Госгортехнадзора России на проведение экспертизы промышленной безопасности технических устройств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8. Опасные производственные объекты, на которых эксплуатируются сосуды, работающие под давлением,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 1371*(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3. Техническое освидетельств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 Сосуды, на которые распространяется действие Правил, должны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 Объем, методы и периодичность технических освидетельствований сосудов (за исключением баллонов) должны быть определены изготовителем и указаны в руководстве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отсутствия таких указаний техническое освидетельствование должно проводиться в соответствии с требованиями табл.10, 11, 12, 13, 14, 15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0</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ериодичность технических освидетельствований сосудов, находящихся</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 эксплуатации и не подлежащих регистрации в органа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Наименование             | Наружный и | Гидравлическое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внутренний |   испыт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смотры   |    проб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давл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Сосуды,   работающие    со    средой,|   2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зывающей               разрушение и|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не более 0,1 мм/год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Сосуды,   работающие    со    средой,|   12 мес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зывающей               разрушение и|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более 0,1 мм/год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ериодичность технических освидетельствований сосуд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зарегистрированных в органах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Наименование          |Ответственным |   Специалистом организ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за осущ.   |       имеющей лицензию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изводствен-|    Госгортехнадзора России    |</w:t>
      </w:r>
    </w:p>
    <w:p>
      <w:pPr>
        <w:pStyle w:val="Normal"/>
        <w:widowControl w:val="false"/>
        <w:autoSpaceDE w:val="false"/>
        <w:rPr>
          <w:rFonts w:ascii="Arial" w:hAnsi="Arial" w:cs="Arial"/>
          <w:color w:val="000000"/>
        </w:rPr>
      </w:pPr>
      <w:r>
        <w:rPr>
          <w:rFonts w:cs="Courier New" w:ascii="Courier New" w:hAnsi="Courier New"/>
          <w:color w:val="000000"/>
          <w:sz w:val="22"/>
          <w:szCs w:val="22"/>
        </w:rPr>
        <w:t>|   |                               |ного контроля |          (ст.6.3.3)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ружный и  |  наружный и   |гидравлическ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внутренний  |  внутренний   |   испыт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смотры    |    осмотры    |    проб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давл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Сосуды, работающие  со  средой,|    2 года    |    4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зывающей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не более 0,1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Сосуды, работающие  со  средой,|    12 мес    |    4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зывающей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более 0,1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Сосуды,   зарытые   в    грунт,|      -       |    10 лет     |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назначенные  для   хра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жидкого   нефтяного      газа с|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одержанием   сероводорода   н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более 5 г на 100 м3, и  сосуды,|              |               |               |</w:t>
      </w:r>
    </w:p>
    <w:p>
      <w:pPr>
        <w:pStyle w:val="Normal"/>
        <w:widowControl w:val="false"/>
        <w:autoSpaceDE w:val="false"/>
        <w:rPr>
          <w:rFonts w:ascii="Arial" w:hAnsi="Arial" w:cs="Arial"/>
          <w:color w:val="000000"/>
        </w:rPr>
      </w:pPr>
      <w:r>
        <w:rPr>
          <w:rFonts w:cs="Courier New" w:ascii="Courier New" w:hAnsi="Courier New"/>
          <w:color w:val="000000"/>
          <w:sz w:val="22"/>
          <w:szCs w:val="22"/>
        </w:rPr>
        <w:t>|   |изолированные на основе вакуума|              |               |               |</w:t>
      </w:r>
    </w:p>
    <w:p>
      <w:pPr>
        <w:pStyle w:val="Normal"/>
        <w:widowControl w:val="false"/>
        <w:autoSpaceDE w:val="false"/>
        <w:rPr>
          <w:rFonts w:ascii="Arial" w:hAnsi="Arial" w:cs="Arial"/>
          <w:color w:val="000000"/>
        </w:rPr>
      </w:pPr>
      <w:r>
        <w:rPr>
          <w:rFonts w:cs="Courier New" w:ascii="Courier New" w:hAnsi="Courier New"/>
          <w:color w:val="000000"/>
          <w:sz w:val="22"/>
          <w:szCs w:val="22"/>
        </w:rPr>
        <w:t>|   |и           предназначенные для|              |               |               |</w:t>
      </w:r>
    </w:p>
    <w:p>
      <w:pPr>
        <w:pStyle w:val="Normal"/>
        <w:widowControl w:val="false"/>
        <w:autoSpaceDE w:val="false"/>
        <w:rPr>
          <w:rFonts w:ascii="Arial" w:hAnsi="Arial" w:cs="Arial"/>
          <w:color w:val="000000"/>
        </w:rPr>
      </w:pPr>
      <w:r>
        <w:rPr>
          <w:rFonts w:cs="Courier New" w:ascii="Courier New" w:hAnsi="Courier New"/>
          <w:color w:val="000000"/>
          <w:sz w:val="22"/>
          <w:szCs w:val="22"/>
        </w:rPr>
        <w:t>|   |транспортировки   и    хра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жиженных  кислорода,   азота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других     не      коррозионных|              |               |               |</w:t>
      </w:r>
    </w:p>
    <w:p>
      <w:pPr>
        <w:pStyle w:val="Normal"/>
        <w:widowControl w:val="false"/>
        <w:autoSpaceDE w:val="false"/>
        <w:rPr>
          <w:rFonts w:ascii="Arial" w:hAnsi="Arial" w:cs="Arial"/>
          <w:color w:val="000000"/>
        </w:rPr>
      </w:pPr>
      <w:r>
        <w:rPr>
          <w:rFonts w:cs="Courier New" w:ascii="Courier New" w:hAnsi="Courier New"/>
          <w:color w:val="000000"/>
          <w:sz w:val="22"/>
          <w:szCs w:val="22"/>
        </w:rPr>
        <w:t>|   |криогенных жидкостей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Сульфитные  варочные    котлы и|    12 мес    |     5 лет     |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гидролизные          аппараты с|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нутренней       кислотоупорной|              |               |               |</w:t>
      </w:r>
    </w:p>
    <w:p>
      <w:pPr>
        <w:pStyle w:val="Normal"/>
        <w:widowControl w:val="false"/>
        <w:autoSpaceDE w:val="false"/>
        <w:rPr>
          <w:rFonts w:ascii="Arial" w:hAnsi="Arial" w:cs="Arial"/>
          <w:color w:val="000000"/>
        </w:rPr>
      </w:pPr>
      <w:r>
        <w:rPr>
          <w:rFonts w:cs="Courier New" w:ascii="Courier New" w:hAnsi="Courier New"/>
          <w:color w:val="000000"/>
          <w:sz w:val="22"/>
          <w:szCs w:val="22"/>
        </w:rPr>
        <w:t>|   |футеровкой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Многослойные         сосуды для|    10 лет    |    10 лет     |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аккумулирования           газа,|              |               |               |</w:t>
      </w:r>
    </w:p>
    <w:p>
      <w:pPr>
        <w:pStyle w:val="Normal"/>
        <w:widowControl w:val="false"/>
        <w:autoSpaceDE w:val="false"/>
        <w:rPr>
          <w:rFonts w:ascii="Arial" w:hAnsi="Arial" w:cs="Arial"/>
          <w:color w:val="000000"/>
        </w:rPr>
      </w:pPr>
      <w:r>
        <w:rPr>
          <w:rFonts w:cs="Courier New" w:ascii="Courier New" w:hAnsi="Courier New"/>
          <w:color w:val="000000"/>
          <w:sz w:val="22"/>
          <w:szCs w:val="22"/>
        </w:rPr>
        <w:t>|   |установленные на  автомобильных|              |               |               |</w:t>
      </w:r>
    </w:p>
    <w:p>
      <w:pPr>
        <w:pStyle w:val="Normal"/>
        <w:widowControl w:val="false"/>
        <w:autoSpaceDE w:val="false"/>
        <w:rPr>
          <w:rFonts w:ascii="Arial" w:hAnsi="Arial" w:cs="Arial"/>
          <w:color w:val="000000"/>
        </w:rPr>
      </w:pPr>
      <w:r>
        <w:rPr>
          <w:rFonts w:cs="Courier New" w:ascii="Courier New" w:hAnsi="Courier New"/>
          <w:color w:val="000000"/>
          <w:sz w:val="22"/>
          <w:szCs w:val="22"/>
        </w:rPr>
        <w:t>|   |газонаполнительных             |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мпрессорных станциях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Регенеративные    подогреватели|После каждого |      Внутренний осмотр и      |</w:t>
      </w:r>
    </w:p>
    <w:p>
      <w:pPr>
        <w:pStyle w:val="Normal"/>
        <w:widowControl w:val="false"/>
        <w:autoSpaceDE w:val="false"/>
        <w:rPr>
          <w:rFonts w:ascii="Arial" w:hAnsi="Arial" w:cs="Arial"/>
          <w:color w:val="000000"/>
        </w:rPr>
      </w:pPr>
      <w:r>
        <w:rPr>
          <w:rFonts w:cs="Courier New" w:ascii="Courier New" w:hAnsi="Courier New"/>
          <w:color w:val="000000"/>
          <w:sz w:val="22"/>
          <w:szCs w:val="22"/>
        </w:rPr>
        <w:t>|   |высокого  и  низкого  давления,| капитального |гидравлическое испытание после |</w:t>
      </w:r>
    </w:p>
    <w:p>
      <w:pPr>
        <w:pStyle w:val="Normal"/>
        <w:widowControl w:val="false"/>
        <w:autoSpaceDE w:val="false"/>
        <w:rPr>
          <w:rFonts w:ascii="Arial" w:hAnsi="Arial" w:cs="Arial"/>
          <w:color w:val="000000"/>
        </w:rPr>
      </w:pPr>
      <w:r>
        <w:rPr>
          <w:rFonts w:cs="Courier New" w:ascii="Courier New" w:hAnsi="Courier New"/>
          <w:color w:val="000000"/>
          <w:sz w:val="22"/>
          <w:szCs w:val="22"/>
        </w:rPr>
        <w:t>|   |бойлеры, деаэраторы, ресиверы и|ремонта, но не| двух капитальных ремонтов, но |</w:t>
      </w:r>
    </w:p>
    <w:p>
      <w:pPr>
        <w:pStyle w:val="Normal"/>
        <w:widowControl w:val="false"/>
        <w:autoSpaceDE w:val="false"/>
        <w:rPr>
          <w:rFonts w:ascii="Arial" w:hAnsi="Arial" w:cs="Arial"/>
          <w:color w:val="000000"/>
        </w:rPr>
      </w:pPr>
      <w:r>
        <w:rPr>
          <w:rFonts w:cs="Courier New" w:ascii="Courier New" w:hAnsi="Courier New"/>
          <w:color w:val="000000"/>
          <w:sz w:val="22"/>
          <w:szCs w:val="22"/>
        </w:rPr>
        <w:t>|   |расширители            продувки| реже одного  | не реже одного раза в 12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ктростанций                 | раза в 6 ле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7 |Сосуды в производствах  аммиака|    12 мес    |     8 лет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и     метанола,      вызывающих|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рушение и  физико-химическо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вращение материала (корроз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и т.п.) со скоростью  не  более|              |               |               |</w:t>
      </w:r>
    </w:p>
    <w:p>
      <w:pPr>
        <w:pStyle w:val="Normal"/>
        <w:widowControl w:val="false"/>
        <w:autoSpaceDE w:val="false"/>
        <w:rPr>
          <w:rFonts w:ascii="Arial" w:hAnsi="Arial" w:cs="Arial"/>
          <w:color w:val="000000"/>
        </w:rPr>
      </w:pPr>
      <w:r>
        <w:rPr>
          <w:rFonts w:cs="Courier New" w:ascii="Courier New" w:hAnsi="Courier New"/>
          <w:color w:val="000000"/>
          <w:sz w:val="22"/>
          <w:szCs w:val="22"/>
        </w:rPr>
        <w:t>|   |0,5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8 |Теплообменники   с    выдвижной| После каждой |    12 лет     |    12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трубной                системой|выемки трубной|               |               |</w:t>
      </w:r>
    </w:p>
    <w:p>
      <w:pPr>
        <w:pStyle w:val="Normal"/>
        <w:widowControl w:val="false"/>
        <w:autoSpaceDE w:val="false"/>
        <w:rPr>
          <w:rFonts w:ascii="Arial" w:hAnsi="Arial" w:cs="Arial"/>
          <w:color w:val="000000"/>
        </w:rPr>
      </w:pPr>
      <w:r>
        <w:rPr>
          <w:rFonts w:cs="Courier New" w:ascii="Courier New" w:hAnsi="Courier New"/>
          <w:color w:val="000000"/>
          <w:sz w:val="22"/>
          <w:szCs w:val="22"/>
        </w:rPr>
        <w:t>|   |нефтехимических    предприятий,|   системы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ботающие с давлением выше 0,7|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гс/см2  до  1000   кгс/см2,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ой, вызывающей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н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более 0,1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9 |Теплообменники   с    выдвижной| После каждой |     8 лет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трубной                системой|выемки трубной|               |               |</w:t>
      </w:r>
    </w:p>
    <w:p>
      <w:pPr>
        <w:pStyle w:val="Normal"/>
        <w:widowControl w:val="false"/>
        <w:autoSpaceDE w:val="false"/>
        <w:rPr>
          <w:rFonts w:ascii="Arial" w:hAnsi="Arial" w:cs="Arial"/>
          <w:color w:val="000000"/>
        </w:rPr>
      </w:pPr>
      <w:r>
        <w:rPr>
          <w:rFonts w:cs="Courier New" w:ascii="Courier New" w:hAnsi="Courier New"/>
          <w:color w:val="000000"/>
          <w:sz w:val="22"/>
          <w:szCs w:val="22"/>
        </w:rPr>
        <w:t>|   |нефтехимических    предприятий,|   системы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ботающие с давлением выше 0,7|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гс/см2  до  1000   кгс/см2,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ой, вызывающей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более 0,1  мм/год  до|              |               |               |</w:t>
      </w:r>
    </w:p>
    <w:p>
      <w:pPr>
        <w:pStyle w:val="Normal"/>
        <w:widowControl w:val="false"/>
        <w:autoSpaceDE w:val="false"/>
        <w:rPr>
          <w:rFonts w:ascii="Arial" w:hAnsi="Arial" w:cs="Arial"/>
          <w:color w:val="000000"/>
        </w:rPr>
      </w:pPr>
      <w:r>
        <w:rPr>
          <w:rFonts w:cs="Courier New" w:ascii="Courier New" w:hAnsi="Courier New"/>
          <w:color w:val="000000"/>
          <w:sz w:val="22"/>
          <w:szCs w:val="22"/>
        </w:rPr>
        <w:t>|   |0,3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 |Сосуды          нефтехимических|    6 лет     |     6 лет     |    12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приятий,   работающие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ой, вызывающей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не более 0,1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1 |Сосуды          нефтехимических|    2 года    |    4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приятий,   работающие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ой, вызывающей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                        |              |               |               |</w:t>
      </w:r>
    </w:p>
    <w:p>
      <w:pPr>
        <w:pStyle w:val="Normal"/>
        <w:widowControl w:val="false"/>
        <w:autoSpaceDE w:val="false"/>
        <w:rPr>
          <w:rFonts w:ascii="Arial" w:hAnsi="Arial" w:cs="Arial"/>
          <w:color w:val="000000"/>
        </w:rPr>
      </w:pPr>
      <w:r>
        <w:rPr>
          <w:rFonts w:cs="Courier New" w:ascii="Courier New" w:hAnsi="Courier New"/>
          <w:color w:val="000000"/>
          <w:sz w:val="22"/>
          <w:szCs w:val="22"/>
        </w:rPr>
        <w:t>|   |химическое          превра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более 0,1  мм/год  до|              |               |               |</w:t>
      </w:r>
    </w:p>
    <w:p>
      <w:pPr>
        <w:pStyle w:val="Normal"/>
        <w:widowControl w:val="false"/>
        <w:autoSpaceDE w:val="false"/>
        <w:rPr>
          <w:rFonts w:ascii="Arial" w:hAnsi="Arial" w:cs="Arial"/>
          <w:color w:val="000000"/>
        </w:rPr>
      </w:pPr>
      <w:r>
        <w:rPr>
          <w:rFonts w:cs="Courier New" w:ascii="Courier New" w:hAnsi="Courier New"/>
          <w:color w:val="000000"/>
          <w:sz w:val="22"/>
          <w:szCs w:val="22"/>
        </w:rPr>
        <w:t>|   |0,3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 |Сосуды          нефтехимических|    12 мес    |    4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приятий,   работающие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ой, вызывающей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более 0,3 мм/год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r>
        <w:rPr>
          <w:rFonts w:cs="Arial" w:ascii="Arial" w:hAnsi="Arial"/>
          <w:color w:val="000000"/>
          <w:sz w:val="22"/>
          <w:szCs w:val="22"/>
        </w:rPr>
        <w:t xml:space="preserve"> 1. Техническое освидетельствование зарытых в грунт сосудов с некоррозионной средой, а также с жидким нефтяным газом с содержанием сероводорода не более 5 г/100 м может производиться без освобождения их от грунта и снятия наружной изоляции при условии замера толщины стенок сосудов неразрушающим методом контроля. Замеры толщины стенок должны производиться по специально составленным для этого инструкц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Гидравлическое испытание сульфитных варочных котлов и гидролизных аппаратов с внутренней кислотоупорной футеровкой может не производиться при условии контроля металлических стенок этих котлов и аппаратов ультразвуковой дефектоскопией. Ультразвуковая дефектоскопия должна производиться в период их капитального ремонта, но не реже одного раза в пять лет по инструкции в объеме не менее 50% поверхности металла корпуса и не менее 50% длины швов, с тем чтобы 100% ультразвуковой контроль осуществлялся не реже чем через каждые 10 л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Сосуды, изготовляемые с применением композиционных материалов, зарытые в грунт, осматриваются и испытываются по специальной программе, указанной в паспорте на сосуд.</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ериодичность технических освидетельствований цистерн и бочек,</w:t>
      </w:r>
    </w:p>
    <w:p>
      <w:pPr>
        <w:pStyle w:val="Normal"/>
        <w:widowControl w:val="false"/>
        <w:autoSpaceDE w:val="false"/>
        <w:jc w:val="center"/>
        <w:rPr>
          <w:rFonts w:ascii="Arial" w:hAnsi="Arial" w:cs="Arial"/>
          <w:color w:val="000000"/>
        </w:rPr>
      </w:pPr>
      <w:r>
        <w:rPr>
          <w:rFonts w:cs="Arial" w:ascii="Arial" w:hAnsi="Arial"/>
          <w:b/>
          <w:bCs/>
          <w:color w:val="000000"/>
          <w:sz w:val="22"/>
          <w:szCs w:val="22"/>
        </w:rPr>
        <w:t>находящихся в эксплуатации и не подлежащих регистрации</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 органах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Наименование            |   Наружный и    |  Гидравлическое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   внутренний    | испытание проб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смотры     |     давл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Цистерны   и   бочки,   в   которых|     2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давление   выше   0,07     МПа (0,7|                 |                   |</w:t>
      </w:r>
    </w:p>
    <w:p>
      <w:pPr>
        <w:pStyle w:val="Normal"/>
        <w:widowControl w:val="false"/>
        <w:autoSpaceDE w:val="false"/>
        <w:rPr>
          <w:rFonts w:ascii="Arial" w:hAnsi="Arial" w:cs="Arial"/>
          <w:color w:val="000000"/>
        </w:rPr>
      </w:pPr>
      <w:r>
        <w:rPr>
          <w:rFonts w:cs="Courier New" w:ascii="Courier New" w:hAnsi="Courier New"/>
          <w:color w:val="000000"/>
          <w:sz w:val="22"/>
          <w:szCs w:val="22"/>
        </w:rPr>
        <w:t>|    |кгс/см2) создается периодически для|                 |                   |</w:t>
      </w:r>
    </w:p>
    <w:p>
      <w:pPr>
        <w:pStyle w:val="Normal"/>
        <w:widowControl w:val="false"/>
        <w:autoSpaceDE w:val="false"/>
        <w:rPr>
          <w:rFonts w:ascii="Arial" w:hAnsi="Arial" w:cs="Arial"/>
          <w:color w:val="000000"/>
        </w:rPr>
      </w:pPr>
      <w:r>
        <w:rPr>
          <w:rFonts w:cs="Courier New" w:ascii="Courier New" w:hAnsi="Courier New"/>
          <w:color w:val="000000"/>
          <w:sz w:val="22"/>
          <w:szCs w:val="22"/>
        </w:rPr>
        <w:t>|    |их опорож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Бочки    для    сжиженных    газов,|     4 года      |      4 г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зывающих             разрушение и|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не более 0,1 мм/год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Бочки    для    сжиженных    газов,|     2 года      |      2 г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    |вызывающих             разрушение и|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со|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более 0,1 мм/год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ериодичность технических освидетельствований цистерн, находящихся</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 эксплуатации и зарегистрированных в органа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Наименование        |Ответственным|  Специалистом организ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  за осущ.   |       имеющей лицензию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изводстве-|   Госгортехнадзора Росси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ного    |          (ст.6.3.3)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ружный и  |  наружный и  |гидравлическ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внутренний  |  внутренний  |   испыт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смотры   |   осмотры    |    проб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давл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Цистерны    железнодорожные|             |    10 лет    |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транспортировки|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пан-бутана и пентан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Цистерны  изолированные  на|      -      |    10 лет    |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основе вакуум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Цистерны   железнодорожные,|             |    8 лет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изготовленные   из   сталей|             |              |               |</w:t>
      </w:r>
    </w:p>
    <w:p>
      <w:pPr>
        <w:pStyle w:val="Normal"/>
        <w:widowControl w:val="false"/>
        <w:autoSpaceDE w:val="false"/>
        <w:rPr>
          <w:rFonts w:ascii="Arial" w:hAnsi="Arial" w:cs="Arial"/>
          <w:color w:val="000000"/>
        </w:rPr>
      </w:pPr>
      <w:r>
        <w:rPr>
          <w:rFonts w:cs="Courier New" w:ascii="Courier New" w:hAnsi="Courier New"/>
          <w:color w:val="000000"/>
          <w:sz w:val="22"/>
          <w:szCs w:val="22"/>
        </w:rPr>
        <w:t>|    |09Г2С и  10Г2СД,  прошедш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    |термообработку в  собранном|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иде и предназначенные  для|             |              |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возки аммиак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Цистерны   для    сжиженных|   12 мес    |    4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газов,           вызывающих|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вращение       материала|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более 0,1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Все остальные цистерны     |   2 года    |    4 года    |     8 ле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ериодичность технических освидетельствований баллонов, находящихся</w:t>
      </w:r>
    </w:p>
    <w:p>
      <w:pPr>
        <w:pStyle w:val="Normal"/>
        <w:widowControl w:val="false"/>
        <w:autoSpaceDE w:val="false"/>
        <w:jc w:val="center"/>
        <w:rPr>
          <w:rFonts w:ascii="Arial" w:hAnsi="Arial" w:cs="Arial"/>
          <w:color w:val="000000"/>
        </w:rPr>
      </w:pPr>
      <w:r>
        <w:rPr>
          <w:rFonts w:cs="Arial" w:ascii="Arial" w:hAnsi="Arial"/>
          <w:b/>
          <w:bCs/>
          <w:color w:val="000000"/>
          <w:sz w:val="22"/>
          <w:szCs w:val="22"/>
        </w:rPr>
        <w:t>в эксплуатации и не подлежащих регистрации в органа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Наименование           |  Наружный и  | Гидравлическое  |</w:t>
      </w:r>
    </w:p>
    <w:p>
      <w:pPr>
        <w:pStyle w:val="Normal"/>
        <w:widowControl w:val="false"/>
        <w:autoSpaceDE w:val="false"/>
        <w:rPr>
          <w:rFonts w:ascii="Arial" w:hAnsi="Arial" w:cs="Arial"/>
          <w:color w:val="000000"/>
        </w:rPr>
      </w:pPr>
      <w:r>
        <w:rPr>
          <w:rFonts w:cs="Courier New" w:ascii="Courier New" w:hAnsi="Courier New"/>
          <w:color w:val="000000"/>
          <w:sz w:val="22"/>
          <w:szCs w:val="22"/>
        </w:rPr>
        <w:t>|п/п|                                  |  внутренний  |испытание пробным|</w:t>
      </w:r>
    </w:p>
    <w:p>
      <w:pPr>
        <w:pStyle w:val="Normal"/>
        <w:widowControl w:val="false"/>
        <w:autoSpaceDE w:val="false"/>
        <w:rPr>
          <w:rFonts w:ascii="Arial" w:hAnsi="Arial" w:cs="Arial"/>
          <w:color w:val="000000"/>
        </w:rPr>
      </w:pPr>
      <w:r>
        <w:rPr>
          <w:rFonts w:cs="Courier New" w:ascii="Courier New" w:hAnsi="Courier New"/>
          <w:color w:val="000000"/>
          <w:sz w:val="22"/>
          <w:szCs w:val="22"/>
        </w:rPr>
        <w:t>|   |                                  |   осмотры    |    давл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Баллоны,             находящиеся в|              |                 |</w:t>
      </w:r>
    </w:p>
    <w:p>
      <w:pPr>
        <w:pStyle w:val="Normal"/>
        <w:widowControl w:val="false"/>
        <w:autoSpaceDE w:val="false"/>
        <w:rPr>
          <w:rFonts w:ascii="Arial" w:hAnsi="Arial" w:cs="Arial"/>
          <w:color w:val="000000"/>
        </w:rPr>
      </w:pPr>
      <w:r>
        <w:rPr>
          <w:rFonts w:cs="Courier New" w:ascii="Courier New" w:hAnsi="Courier New"/>
          <w:color w:val="000000"/>
          <w:sz w:val="22"/>
          <w:szCs w:val="22"/>
        </w:rPr>
        <w:t>|   |эксплуатации    для     наполн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газами, вызывающими  разрушение  и|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превращ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а (коррозия и т.п.):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о скоростью не более 0,1 мм/год; |    5 лет     |      5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о скоростью более 0,1 мм/год     |    2 года    |     2 г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Баллоны,    предназначенные    для|              |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еспечения  топливом   двигателей|              |                 |</w:t>
      </w:r>
    </w:p>
    <w:p>
      <w:pPr>
        <w:pStyle w:val="Normal"/>
        <w:widowControl w:val="false"/>
        <w:autoSpaceDE w:val="false"/>
        <w:rPr>
          <w:rFonts w:ascii="Arial" w:hAnsi="Arial" w:cs="Arial"/>
          <w:color w:val="000000"/>
        </w:rPr>
      </w:pPr>
      <w:r>
        <w:rPr>
          <w:rFonts w:cs="Courier New" w:ascii="Courier New" w:hAnsi="Courier New"/>
          <w:color w:val="000000"/>
          <w:sz w:val="22"/>
          <w:szCs w:val="22"/>
        </w:rPr>
        <w:t>|   |транспортных средств,  на  которых|              |                 |</w:t>
      </w:r>
    </w:p>
    <w:p>
      <w:pPr>
        <w:pStyle w:val="Normal"/>
        <w:widowControl w:val="false"/>
        <w:autoSpaceDE w:val="false"/>
        <w:rPr>
          <w:rFonts w:ascii="Arial" w:hAnsi="Arial" w:cs="Arial"/>
          <w:color w:val="000000"/>
        </w:rPr>
      </w:pPr>
      <w:r>
        <w:rPr>
          <w:rFonts w:cs="Courier New" w:ascii="Courier New" w:hAnsi="Courier New"/>
          <w:color w:val="000000"/>
          <w:sz w:val="22"/>
          <w:szCs w:val="22"/>
        </w:rPr>
        <w:t>|   |они установлены:                  |              |                 |</w:t>
      </w:r>
    </w:p>
    <w:p>
      <w:pPr>
        <w:pStyle w:val="Normal"/>
        <w:widowControl w:val="false"/>
        <w:autoSpaceDE w:val="false"/>
        <w:rPr>
          <w:rFonts w:ascii="Arial" w:hAnsi="Arial" w:cs="Arial"/>
          <w:color w:val="000000"/>
        </w:rPr>
      </w:pPr>
      <w:r>
        <w:rPr>
          <w:rFonts w:cs="Courier New" w:ascii="Courier New" w:hAnsi="Courier New"/>
          <w:color w:val="000000"/>
          <w:sz w:val="22"/>
          <w:szCs w:val="22"/>
        </w:rPr>
        <w:t>|   |а) для сжатого газ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изготовленные   из    легированных|    5 лет     |      5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лей    и     металлокомпозитных|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изготовленные   из    углеродистых|    3 года    |     3 г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лей    и     металлокомпозитных|              |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изготовленные  из  неметаллических|    2 года    |     2 г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териал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б) для сжиженного газа            |    2 года    |     2 год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Баллоны  со   средой,   вызывающей|    10 лет    |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рушение   и   физико-химическое|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вращение материалов (коррозия и|              |                 |</w:t>
      </w:r>
    </w:p>
    <w:p>
      <w:pPr>
        <w:pStyle w:val="Normal"/>
        <w:widowControl w:val="false"/>
        <w:autoSpaceDE w:val="false"/>
        <w:rPr>
          <w:rFonts w:ascii="Arial" w:hAnsi="Arial" w:cs="Arial"/>
          <w:color w:val="000000"/>
        </w:rPr>
      </w:pPr>
      <w:r>
        <w:rPr>
          <w:rFonts w:cs="Courier New" w:ascii="Courier New" w:hAnsi="Courier New"/>
          <w:color w:val="000000"/>
          <w:sz w:val="22"/>
          <w:szCs w:val="22"/>
        </w:rPr>
        <w:t>|   |т.п.)  со  скоростью     менее 0,1|              |                 |</w:t>
      </w:r>
    </w:p>
    <w:p>
      <w:pPr>
        <w:pStyle w:val="Normal"/>
        <w:widowControl w:val="false"/>
        <w:autoSpaceDE w:val="false"/>
        <w:rPr>
          <w:rFonts w:ascii="Arial" w:hAnsi="Arial" w:cs="Arial"/>
          <w:color w:val="000000"/>
        </w:rPr>
      </w:pPr>
      <w:r>
        <w:rPr>
          <w:rFonts w:cs="Courier New" w:ascii="Courier New" w:hAnsi="Courier New"/>
          <w:color w:val="000000"/>
          <w:sz w:val="22"/>
          <w:szCs w:val="22"/>
        </w:rPr>
        <w:t>|   |мм/год, в  которых  давление  выше|              |                 |</w:t>
      </w:r>
    </w:p>
    <w:p>
      <w:pPr>
        <w:pStyle w:val="Normal"/>
        <w:widowControl w:val="false"/>
        <w:autoSpaceDE w:val="false"/>
        <w:rPr>
          <w:rFonts w:ascii="Arial" w:hAnsi="Arial" w:cs="Arial"/>
          <w:color w:val="000000"/>
        </w:rPr>
      </w:pPr>
      <w:r>
        <w:rPr>
          <w:rFonts w:cs="Courier New" w:ascii="Courier New" w:hAnsi="Courier New"/>
          <w:color w:val="000000"/>
          <w:sz w:val="22"/>
          <w:szCs w:val="22"/>
        </w:rPr>
        <w:t>|   |0,07 МПа (0,7 кгс/ см2)  создается|              |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иодически для их опорожн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Баллоны,             установленные|    10 лет    |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ционарно, а также установленн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постоянно      на      передвижных|              |                 |</w:t>
      </w:r>
    </w:p>
    <w:p>
      <w:pPr>
        <w:pStyle w:val="Normal"/>
        <w:widowControl w:val="false"/>
        <w:autoSpaceDE w:val="false"/>
        <w:rPr>
          <w:rFonts w:ascii="Arial" w:hAnsi="Arial" w:cs="Arial"/>
          <w:color w:val="000000"/>
        </w:rPr>
      </w:pPr>
      <w:r>
        <w:rPr>
          <w:rFonts w:cs="Courier New" w:ascii="Courier New" w:hAnsi="Courier New"/>
          <w:color w:val="000000"/>
          <w:sz w:val="22"/>
          <w:szCs w:val="22"/>
        </w:rPr>
        <w:t>|   |средствах,  в   которых   хранятся|              |                 |</w:t>
      </w:r>
    </w:p>
    <w:p>
      <w:pPr>
        <w:pStyle w:val="Normal"/>
        <w:widowControl w:val="false"/>
        <w:autoSpaceDE w:val="false"/>
        <w:rPr>
          <w:rFonts w:ascii="Arial" w:hAnsi="Arial" w:cs="Arial"/>
          <w:color w:val="000000"/>
        </w:rPr>
      </w:pPr>
      <w:r>
        <w:rPr>
          <w:rFonts w:cs="Courier New" w:ascii="Courier New" w:hAnsi="Courier New"/>
          <w:color w:val="000000"/>
          <w:sz w:val="22"/>
          <w:szCs w:val="22"/>
        </w:rPr>
        <w:t>|   |сжатый  воздух,  кислород,  аргон,|              |                 |</w:t>
      </w:r>
    </w:p>
    <w:p>
      <w:pPr>
        <w:pStyle w:val="Normal"/>
        <w:widowControl w:val="false"/>
        <w:autoSpaceDE w:val="false"/>
        <w:rPr>
          <w:rFonts w:ascii="Arial" w:hAnsi="Arial" w:cs="Arial"/>
          <w:color w:val="000000"/>
        </w:rPr>
      </w:pPr>
      <w:r>
        <w:rPr>
          <w:rFonts w:cs="Courier New" w:ascii="Courier New" w:hAnsi="Courier New"/>
          <w:color w:val="000000"/>
          <w:sz w:val="22"/>
          <w:szCs w:val="22"/>
        </w:rPr>
        <w:t>|   |азот, гелий с  температурой  точки|              |                 |</w:t>
      </w:r>
    </w:p>
    <w:p>
      <w:pPr>
        <w:pStyle w:val="Normal"/>
        <w:widowControl w:val="false"/>
        <w:autoSpaceDE w:val="false"/>
        <w:rPr>
          <w:rFonts w:ascii="Arial" w:hAnsi="Arial" w:cs="Arial"/>
          <w:color w:val="000000"/>
        </w:rPr>
      </w:pPr>
      <w:r>
        <w:rPr>
          <w:rFonts w:cs="Courier New" w:ascii="Courier New" w:hAnsi="Courier New"/>
          <w:color w:val="000000"/>
          <w:sz w:val="22"/>
          <w:szCs w:val="22"/>
        </w:rPr>
        <w:t>|   |росы -35°С и ниже, замеренной  при|              |                 |</w:t>
      </w:r>
    </w:p>
    <w:p>
      <w:pPr>
        <w:pStyle w:val="Normal"/>
        <w:widowControl w:val="false"/>
        <w:autoSpaceDE w:val="false"/>
        <w:rPr>
          <w:rFonts w:ascii="Arial" w:hAnsi="Arial" w:cs="Arial"/>
          <w:color w:val="000000"/>
        </w:rPr>
      </w:pPr>
      <w:r>
        <w:rPr>
          <w:rFonts w:cs="Courier New" w:ascii="Courier New" w:hAnsi="Courier New"/>
          <w:color w:val="000000"/>
          <w:sz w:val="22"/>
          <w:szCs w:val="22"/>
        </w:rPr>
        <w:t>|   |давлении 15 МПа  (150   кгс/см2) и|              |                 |</w:t>
      </w:r>
    </w:p>
    <w:p>
      <w:pPr>
        <w:pStyle w:val="Normal"/>
        <w:widowControl w:val="false"/>
        <w:autoSpaceDE w:val="false"/>
        <w:rPr>
          <w:rFonts w:ascii="Arial" w:hAnsi="Arial" w:cs="Arial"/>
          <w:color w:val="000000"/>
        </w:rPr>
      </w:pPr>
      <w:r>
        <w:rPr>
          <w:rFonts w:cs="Courier New" w:ascii="Courier New" w:hAnsi="Courier New"/>
          <w:color w:val="000000"/>
          <w:sz w:val="22"/>
          <w:szCs w:val="22"/>
        </w:rPr>
        <w:t>|   |выше,   а    также       баллоны с|              |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езвоженной углекислотой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ериодичность технических освидетельствований баллон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зарегистрированных в органах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N  |       Наименование        |Ответствен- |Специалистом организации, |</w:t>
      </w:r>
    </w:p>
    <w:p>
      <w:pPr>
        <w:pStyle w:val="Normal"/>
        <w:widowControl w:val="false"/>
        <w:autoSpaceDE w:val="false"/>
        <w:rPr>
          <w:rFonts w:ascii="Arial" w:hAnsi="Arial" w:cs="Arial"/>
          <w:color w:val="000000"/>
        </w:rPr>
      </w:pPr>
      <w:r>
        <w:rPr>
          <w:rFonts w:cs="Courier New" w:ascii="Courier New" w:hAnsi="Courier New"/>
          <w:color w:val="000000"/>
          <w:sz w:val="22"/>
          <w:szCs w:val="22"/>
        </w:rPr>
        <w:t>|п/п|                           |ным за осущ.|    имеющей лицензию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изводст- | Госгортехнадзора Росси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венного   |       (ст.6.3.3)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онтроля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аружный и |наружный и  |гидравличес- |</w:t>
      </w:r>
    </w:p>
    <w:p>
      <w:pPr>
        <w:pStyle w:val="Normal"/>
        <w:widowControl w:val="false"/>
        <w:autoSpaceDE w:val="false"/>
        <w:rPr>
          <w:rFonts w:ascii="Arial" w:hAnsi="Arial" w:cs="Arial"/>
          <w:color w:val="000000"/>
        </w:rPr>
      </w:pPr>
      <w:r>
        <w:rPr>
          <w:rFonts w:cs="Courier New" w:ascii="Courier New" w:hAnsi="Courier New"/>
          <w:color w:val="000000"/>
          <w:sz w:val="22"/>
          <w:szCs w:val="22"/>
        </w:rPr>
        <w:t>|   |                           | внутренний |внутренний  |кое испытание|</w:t>
      </w:r>
    </w:p>
    <w:p>
      <w:pPr>
        <w:pStyle w:val="Normal"/>
        <w:widowControl w:val="false"/>
        <w:autoSpaceDE w:val="false"/>
        <w:rPr>
          <w:rFonts w:ascii="Arial" w:hAnsi="Arial" w:cs="Arial"/>
          <w:color w:val="000000"/>
        </w:rPr>
      </w:pPr>
      <w:r>
        <w:rPr>
          <w:rFonts w:cs="Courier New" w:ascii="Courier New" w:hAnsi="Courier New"/>
          <w:color w:val="000000"/>
          <w:sz w:val="22"/>
          <w:szCs w:val="22"/>
        </w:rPr>
        <w:t>|   |                           |  осмотры   |  осмотры   |   пробны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давлением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  |Баллоны,      установленные|            |  10 лет    |   10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ционарно,    а     также|            |            |             |</w:t>
      </w:r>
    </w:p>
    <w:p>
      <w:pPr>
        <w:pStyle w:val="Normal"/>
        <w:widowControl w:val="false"/>
        <w:autoSpaceDE w:val="false"/>
        <w:rPr>
          <w:rFonts w:ascii="Arial" w:hAnsi="Arial" w:cs="Arial"/>
          <w:color w:val="000000"/>
        </w:rPr>
      </w:pPr>
      <w:r>
        <w:rPr>
          <w:rFonts w:cs="Courier New" w:ascii="Courier New" w:hAnsi="Courier New"/>
          <w:color w:val="000000"/>
          <w:sz w:val="22"/>
          <w:szCs w:val="22"/>
        </w:rPr>
        <w:t>|   |установленные постоянно  на|            |            |             |</w:t>
      </w:r>
    </w:p>
    <w:p>
      <w:pPr>
        <w:pStyle w:val="Normal"/>
        <w:widowControl w:val="false"/>
        <w:autoSpaceDE w:val="false"/>
        <w:rPr>
          <w:rFonts w:ascii="Arial" w:hAnsi="Arial" w:cs="Arial"/>
          <w:color w:val="000000"/>
        </w:rPr>
      </w:pPr>
      <w:r>
        <w:rPr>
          <w:rFonts w:cs="Courier New" w:ascii="Courier New" w:hAnsi="Courier New"/>
          <w:color w:val="000000"/>
          <w:sz w:val="22"/>
          <w:szCs w:val="22"/>
        </w:rPr>
        <w:t>|   |передвижных  средствах,   в|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торых   хранятся   сжат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   |воздух,   кислород,   азот,|            |            |             |</w:t>
      </w:r>
    </w:p>
    <w:p>
      <w:pPr>
        <w:pStyle w:val="Normal"/>
        <w:widowControl w:val="false"/>
        <w:autoSpaceDE w:val="false"/>
        <w:rPr>
          <w:rFonts w:ascii="Arial" w:hAnsi="Arial" w:cs="Arial"/>
          <w:color w:val="000000"/>
        </w:rPr>
      </w:pPr>
      <w:r>
        <w:rPr>
          <w:rFonts w:cs="Courier New" w:ascii="Courier New" w:hAnsi="Courier New"/>
          <w:color w:val="000000"/>
          <w:sz w:val="22"/>
          <w:szCs w:val="22"/>
        </w:rPr>
        <w:t>|   |аргон     и     гелий     с|            |            |             |</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ой   точки   росы|            |            |             |</w:t>
      </w:r>
    </w:p>
    <w:p>
      <w:pPr>
        <w:pStyle w:val="Normal"/>
        <w:widowControl w:val="false"/>
        <w:autoSpaceDE w:val="false"/>
        <w:rPr>
          <w:rFonts w:ascii="Arial" w:hAnsi="Arial" w:cs="Arial"/>
          <w:color w:val="000000"/>
        </w:rPr>
      </w:pPr>
      <w:r>
        <w:rPr>
          <w:rFonts w:cs="Courier New" w:ascii="Courier New" w:hAnsi="Courier New"/>
          <w:color w:val="000000"/>
          <w:sz w:val="22"/>
          <w:szCs w:val="22"/>
        </w:rPr>
        <w:t>|   |-35°С  и  ниже,  замеренной|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 давлении  15  МПа  (150|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гс/см2) и  выше,  а  также|            |            |             |</w:t>
      </w:r>
    </w:p>
    <w:p>
      <w:pPr>
        <w:pStyle w:val="Normal"/>
        <w:widowControl w:val="false"/>
        <w:autoSpaceDE w:val="false"/>
        <w:rPr>
          <w:rFonts w:ascii="Arial" w:hAnsi="Arial" w:cs="Arial"/>
          <w:color w:val="000000"/>
        </w:rPr>
      </w:pPr>
      <w:r>
        <w:rPr>
          <w:rFonts w:cs="Courier New" w:ascii="Courier New" w:hAnsi="Courier New"/>
          <w:color w:val="000000"/>
          <w:sz w:val="22"/>
          <w:szCs w:val="22"/>
        </w:rPr>
        <w:t>|   |баллоны   с    обезвоженной|            |            |             |</w:t>
      </w:r>
    </w:p>
    <w:p>
      <w:pPr>
        <w:pStyle w:val="Normal"/>
        <w:widowControl w:val="false"/>
        <w:autoSpaceDE w:val="false"/>
        <w:rPr>
          <w:rFonts w:ascii="Arial" w:hAnsi="Arial" w:cs="Arial"/>
          <w:color w:val="000000"/>
        </w:rPr>
      </w:pPr>
      <w:r>
        <w:rPr>
          <w:rFonts w:cs="Courier New" w:ascii="Courier New" w:hAnsi="Courier New"/>
          <w:color w:val="000000"/>
          <w:sz w:val="22"/>
          <w:szCs w:val="22"/>
        </w:rPr>
        <w:t>|   |углекислотой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  |Все остальные баллоны:     |   2 года   |  4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со    средой,    вызывающей|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вращение      материал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не   более   0,1|            |            |             |</w:t>
      </w:r>
    </w:p>
    <w:p>
      <w:pPr>
        <w:pStyle w:val="Normal"/>
        <w:widowControl w:val="false"/>
        <w:autoSpaceDE w:val="false"/>
        <w:rPr>
          <w:rFonts w:ascii="Arial" w:hAnsi="Arial" w:cs="Arial"/>
          <w:color w:val="000000"/>
        </w:rPr>
      </w:pPr>
      <w:r>
        <w:rPr>
          <w:rFonts w:cs="Courier New" w:ascii="Courier New" w:hAnsi="Courier New"/>
          <w:color w:val="000000"/>
          <w:sz w:val="22"/>
          <w:szCs w:val="22"/>
        </w:rPr>
        <w:t>|   |мм/г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о    средой,    вызывающей|   12 мес   |  4 года    |    8 лет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зрушение                и|            |            |             |</w:t>
      </w:r>
    </w:p>
    <w:p>
      <w:pPr>
        <w:pStyle w:val="Normal"/>
        <w:widowControl w:val="false"/>
        <w:autoSpaceDE w:val="false"/>
        <w:rPr>
          <w:rFonts w:ascii="Arial" w:hAnsi="Arial" w:cs="Arial"/>
          <w:color w:val="000000"/>
        </w:rPr>
      </w:pPr>
      <w:r>
        <w:rPr>
          <w:rFonts w:cs="Courier New" w:ascii="Courier New" w:hAnsi="Courier New"/>
          <w:color w:val="000000"/>
          <w:sz w:val="22"/>
          <w:szCs w:val="22"/>
        </w:rPr>
        <w:t>|   |физико-химическое          |            |            |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вращение      материал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ррозия   и      т.п.) со|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ю более 0,1 мм/год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о условиям производства не представляется возможным предъявить сосуд для освидетельствования в назначенный срок, владелец обязан предъявить его досроч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техническом освидетельствовании допускается использовать все методы неразрушающего контроля, в том числе метод акустической э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3. Техническое освидетельствование сосудов, не регистрируемых в органах Госгортехнадзора России, проводится лицом, ответственным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вичное, периодическое и внеочередное техническое освидетельствование сосудов, регистрируемых в органах Госгортехнадзора России, проводится специалистом организации, имеющей лицензию Госгортехнадзора России на проведение экспертизы промышленной безопасности технических устройств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4. Наружный и внутренний осмотры имеют цел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вичном освидетельствовании проверить, что сосуд установлен и оборудован в соответствии с Правилами и представленными при регистрации документами, а также что сосуд и его элементы не имеют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иодических и внеочередных освидетельствованиях установить исправность сосуда и возможность его дальнейшей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 имеет целью проверку прочности элементов сосуда и плотности соединений. Сосуды должны предъявляться к гидравлическому испытанию с установленной на них арматур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5. Перед внутренним осмотром и гидравлическим испытанием сосуд должен быть остановлен, охлажден (отогрет), освобожден от заполняющей его рабочей среды, отключен заглушками от всех трубопроводов, соединяющих сосуд с источником давления или с другими сосудами. Металлические сосуды должны быть очищены д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суды, работающие с вредными веществами 1-го и 2-го классов опасности по ГОСТ 12.1.007-76,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енной владельцем сосуда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утеровка, изоляция и другие виды защиты от коррозии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ов (неплотность футеровки, отдулины гуммировки, следы промокания изоляции и т.п.). Электрообогрев и привод сосуда должны быть отключены. При этом должны выполняться требования пп.7.4.4, 7.4.5, 7.4.6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6. Внеочередное освидетельствование сосудов, находящихся в эксплуатации, должно быть проведено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сосуд не эксплуатировался более 12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сосуд был демонтирован и установлен на нов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оизведено выправление выпучин или вмятин, а также реконструкция или ремонт сосуда с применением сварки или пайки элементов, работающих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наложением защитного покрытия на стенк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аварии сосуда или элементов, работающих под давлением, если по объему восстановительных работ требуется такое освидетельств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требованию инспектора Госгортехнадзора России или ответственного по надзору за осуществлением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7. Техническое освидетельствование сосудов, цистерн, баллонов и бочек может производиться на специальных ремонтно-испытательных пунктах, в организациях-изготовителях, наполнительных станциях, а также в организациях-владельцах, располагающих необходимой базой, оборудованием для проведения освидетельствования в соответствии с требованиям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8. Результаты технического освидетельствования должны записываться в паспорте сосуда лицом, производившим освидетельствование, с указанием разрешенных параметров эксплуатации сосуда и сроков следующих освидетельств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оведении внеочередного освидетельствования должна быть указана причина, вызвавшая необходимость в таком освидетельство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освидетельствовании проводились дополнительные испытания и исследования, то в паспорте сосуд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9. На сосудах, признанных при техническом освидетельствовании годными к дальнейшей эксплуатации, наносятся сведения в соответствии с п.6.4.4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0. Если при освидетельствовании будут обнаружены дефекты, снижающие прочность сосуда, то эксплуатация его может быть разрешена при пониженных параметрах (давление и температ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можность эксплуатации сосуда при пониженных параметрах должна быть подтверждена расчетом на прочность, представляемым владельцем, при этом должен быть проведен проверочный расчет пропускной способности предохранительных клапанов и выполнены требования п.5.5.6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акое решение записывается в паспорт сосуда лицом, проводившим освидетельств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1. В случае выявления дефектов, причины и последствия которых установить затруднительно, лицо, проводившее техническое освидетельствование сосуда, обязано потребовать от владельца сосуда проведения специальных исследований, а в необходимых случаях - представления заключения специализированной организации о причинах появления дефектов, а также о возможности и условиях дальнейшей эксплуатаци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2. Если при техническом освидетельствовании окажется, что сосуд вследствие имеющихся дефектов или нарушений Правил находится в состоянии, опасном для дальнейшей эксплуатации, работа такого сосуда должна быть запрещ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3. Сосуды, поставляемые в собранном виде, должны быть изготовителем законсервированы и в руководстве по эксплуатации указаны условия и сроки их хранения. При выполнении этих требований перед пуском в работу проводятся только наружный и внутренний осмотры, гидравлическое испытание сосудов проводить не требуется. В этом случае срок гидравлического испытания назначается исходя из даты выдачи разрешения на эксплуатацию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мкости для сжиженного газа перед нанесением на них изоляции должны подвергаться только наружному и внутреннему осмотрам, если были соблюдены сроки и условия изготовителя по их хран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установки на место эксплуатации до засыпки грунтом указанные емкости могут подвергаться только наружному осмотру, если с момента нанесения изоляции прошло не более 12 месяцев и при их монтаже не применялась свар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4. Сосуды, работающие под давлением вредных веществ (жидкости и газов) 1-го, 2-го классов опасности по ГОСТ 12.1.007-76, должны подвергаться владельцем сосуда испытанию на герметичность воздухом или инертным газом под давлением, равным рабочему давлению. Испытания проводятся владельцем сосуда в соответствии с инструкцией,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5. При наружном и внутреннем осмотрах должны быть выявлены все дефекты, снижающие прочность сосудов, при этом особое внимание должно быть обращено на выявление следующи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оверхностях сосуда - трещин, надрывов, коррозии стенок (особенно в местах отбортовки и вырезок), выпучин, отдулин (преимущественно у сосудов с "рубашками", а также у сосудов с огневым или электрическим обогревом), раковин (в литых сосуд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варных швах - дефектов сварки, указанных в п.4.5.17 Правил, надрывов, разъед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клепочных швах - трещин между заклепками, обрывов головок, следов пропусков, надрывов в кромках склепанных листов, коррозионных повреждений заклепочных швов, зазоров под кромками клепаных листов и головками заклепок, особенно у сосудов, работающих с агрессивными средами (кислотой, кислородом, щелочам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осудах с защищенными от коррозии поверхностями - разрушений футеровки, в том числе неплотностей слоев футеровочных плиток, трещин в гуммированном, свинцовом или ином покрытии, скалываний эмали, трещин и отдулин в плакирующем слое, повреждений металла стенок сосуда в местах наружного защитного по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таллопластиковых и неметаллических сосудах - расслоения и разрывы армирующих волокон свыше норм, установленных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6. Лицо, проводящее освидетельствование, при необходимости может потребовать удаления (полного или частичного) защитного по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7. Сосуды высотой более 2 м перед осмотром должны быть оборудованы необходимыми приспособлениями, обеспечивающими возможность безопасного доступа ко всем частям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8. Гидравлическое испытание сосудов проводится только при удовлетворительных результатах наружного и внутреннего осмот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19. Гидравлические испытания должны проводиться в соответствии с требованиями, изложенными в разд.4.6 Правил, за исключением п.4.6.12. При этом величина пробного давления может определяться исходя из разрешенного давления для сосуда. Под пробным давлением сосуд должен находиться в течение 5 мин, если отсутствуют другие указания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гидравлическом испытании вертикально установленных сосудов пробное давление должно контролироваться по манометру, установленному на верхней крышке (днище)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0. В случаях, когда проведение гидравлического испытания невозможно (большое напряжение от веса воды в фундаменте, междуэтажных перекрытиях или самом сосуде; трудность удаления воды; наличие внутри сосуда футеровки, препятствующей заполнению сосуда водой), разрешается заменять его пневматическим испытанием (воздухом или инертным газом). Этот вид испытания допускается при условии его контроля методом акустической эмиссии (или другим, согласованным с Госгортехнадзором России мет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невматическом испытании применяются меры предосторожности: вентиль на наполнительном трубопроводе от источника давления и манометры выводятся за пределы помещения, в котором находится испытываемый сосуд, а люди на время испытания сосуда пробным давлением удаляются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1. День проведения технического освидетельствования сосуда устанавливается владельцем и предварительно согласовывается с лицом, проводящим освидетельствование. Сосуд должен быть остановлен не позднее срока освидетельствования, указанного в его паспорте. Владелец не позднее, чем за 5 дней обязан уведомить о предстоящем освидетельствовании сосуда лицо, выполняющее указан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неявки инспектора в назначенный срок администрации предоставляется право самостоятельно провести освидетельствование комиссией, назначенной приказом руководителя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денного и срок следующего освидетельствования заносятся в паспорт сосуда и подписываются членами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пия этой записи направляется в орган Госгортехнадзора России не позднее чем через 5 дней после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ленный комиссией срок следующего освидетельствования не должен превышать указанного в настоящих прави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2. Владелец несет ответственность за своевременную и качественную подготовку сосуда для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3. Сосуды, у которых действие среды может вызвать ухудшение химического состава и механических свойств металла, а также сосуды, у которых температура стенки при работе превышает 450°С, должны подвергаться дополнительному освидетельствованию в соответствии с инструкцией, утвержденной организацией в установленном порядке. Результаты дополнительных освидетельствований должны заноситься в паспорт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4. Для сосудов, отработавших расчетный срок службы, установленный проектом, изготовителем, другой НД или для которых продлевался расчетный (допустимый) срок службы на основании технического заключения, объем, методы и периодичность технического освидетельствования должны быть определены по результатам технического диагностирования и определения остаточного ресурса, выполненного специализированной организацией или организациями, имеющими лицензию Госгортехнадзора России на проведение экспертизы промышленной безопасности технических устройств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5. Если при анализе дефектов, выявленных техническим освидетельствованием сосудов, будет установлено, что их возникновение связано с режимом эксплуатации сосудов в данной организации или свойственно сосудам данной конструкции, то лицо, проводившее освидетельствование, должно потребовать проведения внеочередного технического освидетельствования всех установленных в данной организации сосудов, эксплуатация которых проводилась по одинаковому режиму, или соответственно всех сосудов данной конструкции с уведомлением об этом орган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26. Органу Госгортехнадзора России предоставляется право в исключительных случаях продлять на срок не более 3 месяцев установленные сроки технического освидетельствования сосудов по обоснованному письменному ходатайству владельца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4. Разрешение на ввод сосуда в эксплуатаци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1. Разрешение на ввод в эксплуатацию сосуда, подлежащего регистрации в органах Госгортехнадзора России, выдается инспектором после его регистрации на основании технического освидетельствования и проверки организации обслуживания и надзора, при которой контролир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ответствие установки сосуда правилам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авильность включения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аттестованного обслуживающего персонала и специалис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личие должностных инструкций для лиц,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 ответственных за исправное состояние и безопасную эксплуатацию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струкции по режиму работы и безопасному обслуживанию, сменных журналов и другой документации, предусмотренной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2. Разрешение на ввод в эксплуатацию сосуда, не подлежащего регистрации в органах Госгортехнадзора России, выдается лицом, назначенным приказом по организации для осуществления производственного контроля за соблюдением требований промышленной безопасности при эксплуатации сосудов, работающих под давлением, на основании документации изготовителя после технического освидетельствования и проверки организации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3. Разрешение на ввод сосуда в эксплуатацию записывается в его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4. На каждый сосуд после выдачи разрешения на его эксплуатацию должны быть нанесены краской на видном месте или на специальной табличке форматом не менее 200 х 1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истрационный но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енно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месяц и год следующих наружного и внутреннего осмотров и гидравлического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5. Сосуд (группа сосудов, входящих в установку) может быть включен в работу на основании письменного распоряжения администрации организации после выполнения требований пп.6.4.3, 6.4.4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 Надзор, содержание, обслуживание и ремон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1. Организация надзор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2. Содержание и обслуживание сосу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3. Аварийная остановка сосу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4. Ремонт сосуд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1. Организация надзо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1. Владелец обязан обеспечить содержание сосудов в исправном состоянии и безопасные условия их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их целях необход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значить приказом из числа специалистов, прошедших в установленном порядке проверку знаний Правил, ответственного за исправное состояние и безопасное действие сосудов, а также ответственных за осуществление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личество ответственных лиц для осуществления производственного контроля должно определяться исходя из расчета времени, необходимого для своевременного и качественного выполнения обязанностей, возложенных на указанных лиц должностным положением. Приказом по организации могут быть назначены специалисты, ответственные за исправное состояние сосудов и ответственные за их безопасную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значить необходимое количество лиц обслуживающего персонала, обученного и имеющего удостоверения на право обслуживания сосудов, а также установить такой порядок, чтобы персонал, на который возложены обязанности по обслуживанию сосудов, вел тщательное наблюдение за порученным ему оборудованием путем его осмотра, проверки действия арматуры, КИП, предохранительных и блокировочных устройств и поддержания сосудов в исправном состоянии. Результаты осмотра и проверки должны записываться в смен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ить проведение технических освидетельствований, диагностики сосудов в установленные сро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ить порядок и периодичность проверки знаний руководящими работниками и специалистам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рганизовать периодическую проверку знаний персоналом инструкций по режиму работы и безопасному обслуживанию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ить специалистов Правилами и руководящими указаниями по безопасной эксплуатации сосудов, а персонал - инструк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беспечить выполнение специалистами Правил, а обслуживающим персоналом - и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2. В организации, эксплуатирующей сосуды, работающие под давлением, должны быть разработаны и утверждены инструкции для ответственного за исправное состояние и безопасную эксплуатацию сосудов и ответственного за осуществление производственного контроля за соблюдением требований промышленной безопасности при эксплуатации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ксплуатации сосудов следует руководствоваться нормативными документами, ежегодно утверждаемого Госгортехнадзором России Перечня действующих нормативных документов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2. Содержание и обслуживание сосу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1. К обслуживанию сосудов могут быть допущены лица обученные, аттестованные и имеющие удостоверение на право обслуживания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2. Подготовка и проверка знаний персонала, обслуживающего сосуды, должны проводиться в учебных заведениях, а также на курсах, специально создаваемых организа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3. Лицам, сдавшим экзамены, выдаются удостоверения с указанием наименования, параметров рабочей среды сосудов, к обслуживанию которых эти лица допу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достоверения подписываются председателем коми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ттестация персонала, обслуживающего сосуды с быстросъемными крышками, а также сосуды, работающие под давлением вредных веществ 1, 2, 3 и 4-го классов опасности по ГОСТ 12.1.007-76, проводится комиссией с участием инспектора Госгортехнадзора России, в остальных случаях участие инспектора в работе комиссии не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дне проведения экзаменов орган Госгортехнадзора России должен быть уведомлен не позднее, чем за 5 д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4. Периодическая проверка знаний персонала, обслуживающего сосуды, должна проводиться не реже одного раза в 12 месяцев. Внеочередная проверка знаний про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ходе в другую орган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внесения изменения в инструкцию по режиму работы и безопасному обслуживанию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 требованию инспектора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рыве в работе по специальности более 12 месяцев персонал, обслуживающий сосуды, после проверки знаний должен перед допуском к самостоятельной работе пройти стажировку для восстановления практических навы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5. Допуск персонала к самостоятельному обслуживанию сосудов оформляется приказом по организации или распоряжением по цех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6. Организацией должна быть разработана и утверждена в установленном порядке инструкция по режиму работы и безопасному обслуживанию сосудов. Для сосудов (автоклавов) с быстросъемными крышками в указанной инструкции должен быть отражен порядок хранения и применения ключа-марки. Инструкция должна находиться на рабочих местах и выдаваться под расписку обслуживающему персонал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хемы включения сосудов должны быть вывешены на рабочих мес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3. Аварийная остановка сосу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 Сосуд должен быть немедленно остановлен в случаях, предусмотренных инструкцией по режиму работы и безопасному обслуживанию, в част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давление в сосуде поднялось выше разрешенного и не снижается, несмотря на меры, принятые персон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явлении неисправности предохранительных устройств от повыш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бнаружении в сосуде и его элементах, работающих под давлением, непотностей, выпучин, разрыва прокла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исправности манометра и невозможности определить давление по другим прибор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снижении уровня жидкости ниже допустимого в сосудах с огневым обогре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ходе из строя всех указателей уровня жид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исправности предохранительных блокировоч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озникновении пожара, непосредственно угрожающего сосуду, находящемуся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рядок аварийной остановки сосуда и последующего ввода его в работу должен быть указан в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2. Причины аварийной остановки сосуда должны записываться в сменный журна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4. Ремонт сосу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1. Для поддержания сосуда в исправном состоянии владелец сосуда обязан своевременно проводить в соответствии с графиком его ремонт. При ремонте следует соблюдать требования по технике безопасности, изложенные в отраслевых правилах и инструк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2. Ремонт с применением сварки (пайки) сосудов и их элементов, работающих под давлением, должен проводиться по технологии, разработанной изготовителем, конструкторской или ремонтной организацией до начала выполнения работ, а результаты ремонта должны заноситься в паспорт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3. Ремонт сосудов и их элементов, находящихся под давление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4. До начала производства работ внутри сосуда, соединенного с другими работающими сосудами общим трубопроводом, сосуд должен быть отделен от них заглушками или отсоединен. Отсоединенные трубопроводы должны быть заглуш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5. Применяемые для отключения сосуда заглушки, устанавливаемые между фланцами, должны быть соответствующей прочности и иметь выступающую часть (хвостовик), по которой определяется наличие заглу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становке прокладок между фланцами они должны быть без хвостов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6. При работе внутри сосуда (внутренний осмотр, ремонт, чистка и т.п.) должны применяться безопасные светильники на напряжение не выше 12 В, а при взрывоопасных средах - во взрывобезопасном исполнении. При необходимости должен быть произведен анализ воздушной среды на отсутствие вредных или других веществ, превышающих предельно допустимые концентрации (ПДК). Работы внутри сосуда должны выполняться по наряду-допуск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II. Сосуды и полуфабрикаты, приобретаемые за границ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Сосуды и их элементы, а также полуфабрикаты для их изготовления, приобретаемые за границей, должны соответствовать требованиям Правил и могут применяться на основании разрешения Госгортехнадзора России, выданного 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N 1540*(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Техническая документация и паспорт сосуда должны быть составлены на русском язы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X. Дополнительные требования к цистернам</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 бочкам для перевозки сжиженных газ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9.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 Железнодорожные цистерны должны быть рассчитаны в соответствии с нормами, согласова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 Цистерны и бочки для сжиженных газов, за исключением криогенных жидкостей, должны быть рассчитаны на давление, которое может возникнуть в них при температуре 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истерны для сжиженного кислорода и других криогенных жидкостей должны быть рассчитаны на давление, при котором должно производиться их опорож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 цистерн должен быть выполнен с учетом напряжений, вызванных динамической нагрузкой при их транспортир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3. Цистерны, наполняемые жидким аммиаком температурой, не превышающей в момент окончания наполнения -25°С, могут иметь термоизоляцию или теневую защи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рмоизоляционный кожух цистерны для криогенных жидкостей должен быть снабжен разрывной мембра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4. У железнодорожной цистерны в верхней ее части должны быть устроены люк диаметром не менее 450 мм и помост около люка с металлическими лестницами по обе стороны цистерны, снабженными поручн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железнодорожных цистернах для сжиженного кислорода, азота и других криогенных жидкостей устройство помоста около люка не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5. У каждой автоцистерны должен быть устроен люк овальной формы размером по осям не менее 400 х 450 мм или круглый люк диаметром не менее 450 мм. Для автоцистерны вместимостью до 3000 л люк овальной формы разрешается выполнять размером по осям не менее 300 х 400 мм, а круглой формы - диаметром не менее 4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цистерн вместимостью до 1000 л допускается устройство смотровых люков овальной формы размером меньшей оси не менее 80 мм или круглой формы диаметром не менее 8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6. На цистернах и бочках изготовитель должен наносить клеймением следующие паспортны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изготовителя или его товарный зна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цистерны (боч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д изготовления и дату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имость (для цистерн - в м3; для бочек - в 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ссу цистерны в порожнем состоянии без ходовой части (т) и массу бочки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у рабочего и пробно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леймо ОТК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у проведенного и очередн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цистернах клейма должны наноситься по окружности фланца для люка, а на бочках - на днищах, где располагается армат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7. Для бочек с толщиной стенки до 6 мм включительно паспортные данные могут быть нанесены на металлической пластинке, припаянной или приваренной к днищу в месте, где располагается армату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цистернах с изоляцией на основе вакуума все клейма, относящиеся к сосуду, должны быть нанесены также на фланце горловины люка вакуумной оболочки, причем масса цистерны указывается с учетом массы изоляции с оболоч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8. На цистернах и бочках, предназначенных для перевозки сжиженных газов, вызывающих коррозию, места клеймения после нанесения паспортных данных должны быть покрыты антикоррозионным бесцветным ла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9. На рамах цистерн должна быть прикреплена металлическая табличка с паспортными дан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м изготовителя или товарным зна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дом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ссой цистерны с ходовой частью в порожнем состоянии (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гистрационным номером цистерны (выбивается владельцем цистерны после ее регистрации в органе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ой очередн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0. Окраска цистерн и бочек, а также нанесение полос и надписей на них должны производиться в соответствии с государственными стандартами, техническими условиями на изготовление для новых цистерн и бочек изготовителем, а для цистерн и бочек, находящихся в эксплуатации, - наполн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раска железнодорожных пропан-бутановых и пентановых цистерн, находящихся в эксплуатации, и нанесение полос и надписей на них производятся владельцем цистер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1. Цистерны должны быть оснащ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ями с сифонными трубками для слива и налива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ем для выпуска паров из верхней части цистер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ужинным предохранительным клап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туцером для подсоединения мано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телем уровня жидк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2. Предохранительный клапан, установленный на цистерне, должен сообщаться с газовой фазой цистерны и иметь колпак с отверстиями для выпуска газа в случае открытия клапана. Площадь отверстий в колпаке должна быть не менее полуторной площади рабочего сечения предохранительного клап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3. Каждый наливной и спускной вентиль цистерны и бочки для сжиженного газа должен быть снабжен заглуш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4. На каждой бочке, кроме бочек для хлора и фосгена, должен быть установлен на одном из днищ вентиль для наполнения и слива среды. При установке вентиля на вогнутом днище бочки он должен закрываться колпаком, а при установке на выпуклом днище кроме колпака обязательно устройство обхватной ленты (юб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бочек для хлора и фосгена должны быть наливной и сливной вентили, снабженные сифо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5. Боковые штуцера вентилей для слива и налива горючих газов должны иметь левую резь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6. Цистерны, предназначенные для перевозки взрывоопасных горючих веществ, вредных веществ 1-го и 2-го классов опасности по ГОСТ 12.1.007-76, должны иметь на сифонных трубках для слива скоростной клапан, исключающий выход газа при разрыве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7. Пропускная способность предохранительных клапанов, устанавливаемых на цистернах для сжиженного кислорода, азота и других криогенных жидкостей, должна определяться по сумме расчетной испаряемости жидкостей и максимальной производительности устройства для создания давления в цистерне при ее опорож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 расчетной испаряемостью принимается количество жидкого кислорода, азота (криогенной жидкости) в килограммах, которое может испаряться в течение часа под действием тепла, получаемого цистерной из окружающей среды при температуре наружного воздуха 5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 максимальной производительностью устройства для создания давления в цистерне при ее опорожнении принимается количество газа в килограммах, которое может быть введено в цистерну в течение часа при работе с полной нагрузкой испарителя или другого источника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8. Организации, осуществляющие наполнение, и наполнительные станции обязаны вести журнал наполнения по установленной администрацией форме, в котором, в частности, должны быть ука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а напол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изготовителя цистерны и боч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водской и регистрационный номера для цистерн и заводской номер для боч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пись лица, производившего напол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полнении наполнительной станцией цистерн и бочек различными газами администрация должна вести по каждому газу отдельный журнал напол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19. Цистерны и бочки можно заполнять только тем газом, для перевозки и хранения которого они предназнач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0. Перед наполнением цистерн и бочек газами ответственным лицом, назначенным администрацией, должен быть произведен тщательный осмотр наружной поверхности, проверены исправность и герметичность арматуры, наличие остаточного давления и соответствие имеющегося в них газа назначению цистерны или бочки. Результаты осмотра цистерн и бочек и заключение о возможности их наполнения должны быть записаны в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1. Запрещается наполнять газом неисправные цистерны или бочки, а также ес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тек срок назначенн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уют или неисправны арматура и контрольно-измерительные приб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ует надлежащая окраска или надпи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истернах или бочках находится не тот газ, для которого они предназнач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требитель, опорожняя цистерны, бочки, обязан оставлять в них избыточное давление газа не менее 0,05 МПа (0,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жиженных газов, упругость паров которых в зимнее время может быть ниже 0,05 МПа (0,5 кгс/см2), остаточное давление устанавливается производственной инструкцией организации, осуществляющей напол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2. Наполнение и опорожнение цистерн и бочек газами должны производиться по инструкции, составленной 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олнение цистерн и бочек сжиженными газами должно соответствовать нормам, указанным в табл.1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газа  |   Масса газа на 1 л   | Вместимость цистерны или |</w:t>
      </w:r>
    </w:p>
    <w:p>
      <w:pPr>
        <w:pStyle w:val="Normal"/>
        <w:widowControl w:val="false"/>
        <w:autoSpaceDE w:val="false"/>
        <w:rPr>
          <w:rFonts w:ascii="Arial" w:hAnsi="Arial" w:cs="Arial"/>
          <w:color w:val="000000"/>
        </w:rPr>
      </w:pPr>
      <w:r>
        <w:rPr>
          <w:rFonts w:cs="Courier New" w:ascii="Courier New" w:hAnsi="Courier New"/>
          <w:color w:val="000000"/>
          <w:sz w:val="22"/>
          <w:szCs w:val="22"/>
        </w:rPr>
        <w:t>|                    | вместимости цистерны  |бочки на 1 кг газа, л,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или бочки, кг, не более|          мене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зот                |         0,770         |           1,3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ммиак              |         0,570         |           1,7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утан               |         0,488         |           2,0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утилен             |         0,526         |           1,9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пан              |         0,425         |           2,3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пилен            |         0,445         |           2,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осген, хлор        |         1,250         |           0,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ислород            |         1,080         |          0,926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газов, не указанных в данной таблице, норма наполнения устанавливается производственными инструкциями организаций-изготовителей исходя из того, чтобы при наполнении сжиженными газами, у которых критическая температура выше 50°С, в цистернах и бочках был достаточный объем газовой подушки, а при наполнении сжиженными газами, у которых критическая температура ниже 50°С, давление в цистернах и бочках при температуре 50°С не превышало установленного для них расчетно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хранении и транспортировке наполненные бочки должны быть защищены от воздействия солнечных лучей и от местного нагре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3. Величина наполнения цистерн и бочек сжиженными газами должна определяться взвешиванием или другим надежным способом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4. Если при наполнении цистерн или бочек будет обнаружен пропуск газа, наполнение должно быть прекращено, газ из цистерны или бочки удален; наполнение может быть возобновлено только после исправления имеющихся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5. После наполнения цистерн или бочек газом на боковые штуцера вентилей должны быть установлены заглушки, а арматура цистерн закрыта предохранительным колпаком, который должен быть запломбирова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26. Транспортировка цистерн и бочек должна производиться согласно правилам соответствующих министерств, ведом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 Дополнительные требования к баллон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2. Освидетельствование баллон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3. Эксплуатация баллон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 Баллоны должны рассчитываться и изготовляться по НД, согласова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 Баллоны должны иметь вентили, плотно ввернутые в отверстия горловины или в расходно-наполнительные штуцера у специальных баллонов, не имеющих горлов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3. Баллоны для сжатых, сжиженных и растворенных газов вместимостью более 100 л должны быть снабжены паспортом по форме приложения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4. На баллоны вместимостью более 100 л должны устанавливаться предохранительные клапаны. При групповой установке баллонов допускается установка предохранительного клапана на всю группу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5. Баллоны вместимостью более 100 л, устанавливаемые в качестве расходных емкостей для сжиженных газов, которые используются как топливо на автомобилях и других транспортных средствах, кроме вентиля и предохранительного клапана должны иметь указатель максимального уровня наполнения. На таких баллонах также допускается установка специального наполнительного клапана, вентиля для отбора газа в парообразном состоянии, указателя уровня сжиженного газа в баллоне и спускной проб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6. Боковые штуцера вентилей для баллонов, наполняемых водородом и другими горючими газами, должны иметь левую резьбу, а для баллонов, наполняемых кислородом и другими негорючими газами, - правую резь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7. Каждый вентиль баллонов для взрывоопасных горючих веществ, вредных веществ 1-го и 2-го классов опасности по ГОСТ 12.1.007-76 должен быть снабжен заглушкой, навертывающейся на боковой штуц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8. Вентили в баллонах для кислорода должны ввертываться с применением уплотняющих материалов, загорание которых в среде кислорода исключе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9. На верхней сферической части каждого баллона должны быть выбиты и отчетливо видны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варный знак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актическая масса порожнего баллона (кг): для баллонов вместимостью до 12 л включительно - с точностью до 0,1 кг; свыше 12 до 55 л включительно - с точностью до 0,2 кг; масса баллонов вместимостью свыше 55 л указывается в соответствии с ГОСТ или ТУ на их изгото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а (месяц, год) изготовления и год следующе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ее давление Р, МПа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бное гидравлическое давление Р_пр, МПа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имость баллонов, л: для баллонов вместимостью до 12 л включительно - номинальная; для баллонов вместимостью свыше 12 до 55 л включительно - фактическая с точностью до 0,3 л; для баллонов вместимостью свыше 55 л - в соответствии с НД на их изгото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леймо ОТК изготовителя круглой формы диаметром 10 мм (за исключением стандартных баллонов вместимостью свыше 55 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стандарта для баллонов вместимостью свыше 55 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сота знаков на баллонах должна быть не менее 6 мм, а на баллонах вместимостью свыше 55 л - не менее 8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сса баллонов, а# исключением баллонов для ацетилена, указывается с учетом массы нанесенной краски, кольца для колпака и башмака, если таковые предусмотрены конструкцией, но без массы вентиля и колп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баллонах вместимостью до 5 л или с толщиной стенки менее 5 мм паспортные данные могут быть выбиты на пластине, припаянной к баллону, или нанесены эмалевой или масляной крас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0. Баллоны для растворенного ацетилена должны быть заполнены соответствующим количеством пористой массы и растворителя. За качество пористой массы и а# правильность наполнения баллонов ответственность несет организация, наполняющая баллон пористой массой. За качество растворителя и а правильную его дозировку ответственность несет организация, производящая заполнение баллонов раствор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заполнения баллонов пористой массой и растворителем на его горловине выбивается масса тары (масса баллона без колпака, но с пористой массой и растворителем, башмаком, кольцом и венти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1. Наружная поверхность баллонов должна быть окрашена в соответствии с табл.1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краска и нанесение надписей на балло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газа |Окраска баллонов|     Текст надписи      | Цвет надписи |  Цвет полос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зот               |     Черная     |          Азот          |    Желтый    |  Коричнев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ммиак             |     Желтая     |         Аммиак         |    Черн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ргон сырой        |     Черная     |      Аргон сырой       |    Белый     |     Бел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ргон технический  |       "        |   Аргон технический    |    Синий     |     Сини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ргон чистый       |     Серая      |      Аргон чистый      |   Зеленый    |    Зеле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цетилен           |     Белая      |        Ацетилен        |   Красн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утилен            |    Красная     |        Бутилен         |    Желтый    |    Чер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ефтегаз           |     Серая      |        Нефтегаз        |   Красн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утан              |    Красная     |         Бутан          |    Бел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одород            | Темно-зеленая  |        Водород         |   Красн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оздух             |     Черная     |     Сжатый воздух      |    Бел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елий              |   Коричневая   |         Гелий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кись азота       |     Серая      |      Закись азота      |    Черн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ислород           |    Голубая     |        Кислород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ислород           |       "        |  Кислород медицинский  |      "       |       "       |</w:t>
      </w:r>
    </w:p>
    <w:p>
      <w:pPr>
        <w:pStyle w:val="Normal"/>
        <w:widowControl w:val="false"/>
        <w:autoSpaceDE w:val="false"/>
        <w:rPr>
          <w:rFonts w:ascii="Arial" w:hAnsi="Arial" w:cs="Arial"/>
          <w:color w:val="000000"/>
        </w:rPr>
      </w:pPr>
      <w:r>
        <w:rPr>
          <w:rFonts w:cs="Courier New" w:ascii="Courier New" w:hAnsi="Courier New"/>
          <w:color w:val="000000"/>
          <w:sz w:val="22"/>
          <w:szCs w:val="22"/>
        </w:rPr>
        <w:t>|медицинский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ероводород        |     Белая      |      Сероводород       |   Красный    |    Крас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ернистый ангидрид |     Черная     |   Сернистый ангидрид   |    Белый     |    Желт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екислота        |       "        |      Углекислота       |    Желт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осген             |    Защитная    |           "            |      "       |    Крас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реон-11           |  Алюминиевая   |        Фреон-11        |    Черный    |     Сини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реон-12           |     То же      |        Фреон-1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реон-13           |       "        |        Фреон-13        |      "       |   2 красны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реон-22           |       "        |        Фреон-22        |      "       |   2 желты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лор               |    Защитная    |           "            |      "       |    Зеле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Циклопропан        |   Оранжевая    |      Циклопропан       |    Черный    |    Зеле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Этилен             |   Фиолетовая   |         Этилен         |   Красн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се другие горючие |    Красная     |   Наименование газа    |    Бел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газы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се другие         |     Черная     |   Наименование газа    |    Желт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негорючие газы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раска баллонов и надписи на них могут производиться масляными, эмалевыми или нитрокрас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раска вновь изготовленных баллонов и нанесение надписей производятся изготовителями, а при эксплуатации - наполнительными станциями или испытательными пунк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вет окраски и текст надписей для баллонов, используемых в специальных установках или предназначенных для наполнения газами специального назначения, должны быть согласованы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2. Надписи на баллонах наносят по окружности на длину не менее 1/3 окружности, а полосы - по всей окружности, причем высота букв на баллонах вместимостью более 12 л должна быть 60 мм, а ширина полосы 25 мм. Размеры надписей и полос на баллонах вместимостью до 12 л должны определяться в зависимости от величины боковой поверхности баллон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2. Освидетельствование баллон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 Освидетельствование баллонов может производиться наполнительными станциями и испытательными пунктами при наличии у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енных помещений, а также технических средств, обеспечивающих возможность качественного проведения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каза о назначении в организации лиц, ответственных за проведение освидетельствования из числа специалистов, имеющих соответствующую подготов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струкции по проведению технического освидетельствования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даче разрешения на освидетельствование органы надзора должны зарегистрировать у себя клеймо с соответствующим шифром, присвоенное данной организации (наполнительной 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 Проверка качества изготовления, освидетельствование и приемка изготовленных баллонов производятся работниками отдела технического контроля изготовителя в соответствии с требованиями НД на балл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пробного давления и время выдержки баллонов под пробным давлением устанавливаются изготовителем для стандартных баллонов по государственным стандартам, для нестандартных - по техническим условиям, при этом пробное давление должно быть не менее чем полуторное рабоче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3. Пробное давление для баллонов, изготовленных из материала, отношение временного сопротивления к пределу текучести которого более 2, может быть снижено до 1,25 рабочего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4. Баллоны в организации-изготовителе, за исключением баллонов для ацетилена, после гидравлического испытания должны также подвергаться пневматическому испытанию давлением, равным рабочему давл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невматическом испытании баллоны должны быть погружены в ванну с водой. Баллоны для ацетилена должны подвергаться пневматическому испытанию в организациях, наполняющих баллоны пористой массой. Бесшовные баллоны с двумя открытыми горловинами испытанию на герметичность в организации-изготовителе не подвергаются, кроме баллонов, предназначенных для работы со средами 1, 2, 3, 4-го классов опасности по ГОСТ 12.1.007-7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5. Баллоны новой конструкции или баллоны, изготовленные из ранее не применяемых материалов, должны быть испытаны по специальной программе, предусматривающей, в частности, доведение баллонов до разрушения, при этом запас прочности по минимальному значению временного сопротивления металла при 20°С должен быть не менее 2,4 с пересчетом на наименьшую толщину стенки без прибавки на корроз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6. Результаты освидетельствования изготовленных баллонов заносятся ОТК изготовителя в ведомость, в которой должны быть отражены следующие дан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а (месяц и год) изготовления (испытания) баллона и следующе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сса баллона,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имость баллона, 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чее давление, МПа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бное давление, МПа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пись представителя ОТК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заполненные ведомости должны быть пронумерованы, прошнурованы и храниться в делах ОТК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7. Освидетельствование баллонов, за исключением баллонов для ацетилена, включа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отр внутренней, за исключением баллонов для сжиженного углеводородного газа (пропан-бутана) вместимостью до 55 л, и наружной поверхности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у массы и вместим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идравлическое испыт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а массы и вместимости бесшовных баллонов до 12 л включительно и свыше 55 л, а также сварных баллонов независимо от вместимости не производи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8. При удовлетворительных результатах организация, в которой проведено освидетельствование, выбивает на баллоне свое клеймо круглой формы диаметром 12 мм, дату проведенного и следующего освидетельствования (в одной строке с клеймом). Клеймо должно иметь шифр, присвоенный органом Госгортехнадзора России организации, осуществляющей освидетельствование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технического освидетельствования баллонов вместимостью более 100 л заносятся в паспорт баллонов. Клейма на баллонах в этом случае не ставя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9. Результаты освидетельствования баллонов, за исключением баллонов для ацетилена, записываются лицом, освидетельствовавшим баллоны, в журнал испытаний, имеющий, в частности, следующие граф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Товарный знак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омер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ата (месяц, год) изготовления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Дата произведенного и следующе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Масса, выбитая на баллоне,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Масса баллона, установленная при освидетельствовании,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Вместимость баллона, выбитая на баллоне, 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Вместимость баллона, определенная при освидетельствовании, 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Рабочее давление Р, МПа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Отметка о пригодности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одпись лица, производившего освидетельствование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0. Освидетельствование баллонов для ацетилена должно производиться на ацетиленовых наполнительных станциях не реже чем через 5 лет и состоит 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отра наружной поверх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и порист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невматического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1. Состояние пористой массы в баллонах для ацетилена должно проверяться на наполнительных станциях не реже чем через 24 меся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довлетворительном состоянии пористой массы на каждом баллоне должны быть выб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д и месяц проверки порист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леймо наполнительной 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леймо диаметром 12 мм с изображением букв "Пм", удостоверяющее проверку порист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2. Баллоны для ацетилена, наполненные пористой массой, при освидетельствовании испытывают азотом под давлением 3,5 МПа (3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тота азота, применяемого для испытания баллонов, должна быть не ниже 97% по объем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3. Результаты освидетельствования баллонов для ацетилена заносят в журнал испытания, имеющий, в частности, следующие граф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Номер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Товарный знак изгот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ата (месяц, год) изготовления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одпись лица, производившего освидетельствование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Дата проведенного и следующего освидетельствования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4. Осмотр баллонов производится в целях выявления на их стенках коррозии, трещин, плен, вмятин и других повреждений (для установления пригодности баллонов к дальнейшей эксплуатации). Перед осмотром баллоны должны быть тщательно очищены и промыты водой, а в необходимых случаях промыты соответствующим растворителем или дега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5. Баллоны, в которых при осмотре наружной и внутренней поверхностей выявлены трещины, плены, вмятины, отдулины, раковины и риски глубиной более 10% номинальной толщины стенки, надрывы и выщербления, износ резьбы горловины и отсутствуют некоторые паспортные данные, должны быть выбрак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лабление кольца на горловине баллона не может служить причиной браковки последнего. В этом случае баллон может быть допущен к дальнейшему освидетельствованию после закрепления кольца или замены его нов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аллоны, у которых обнаружена косая или слабая насадка башмака, к дальнейшему освидетельствованию не допускаются до перенасадки башм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6. Емкость баллона определяют по разности между весом баллона, наполненного водой, и весом порожнего баллона или при помощи мерных бач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7. Отбраковка баллонов по результатам наружного и внутреннего осмотра должна производиться в соответствии с НД на их изгото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эксплуатация баллонов, на которых выбиты не все данные, предусмотренные п.10.1.9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крепление или замена ослабленного кольца на горловине или башмаке должны быть выполнены до освидетельствования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8. Бесшовные стандартные баллоны вместимостью от 12 до 55 л при уменьшении массы на 7,5% и выше, а также при увеличении их вместимости более чем на 1% бракуются и изымаются из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9. Баллоны, переведенные на пониженное давление, могут использоваться для заполнения газами, рабочее давление которых не превышает допустимое для данных баллонов, при этом на них должны быть выбиты: масса; рабочее давление Р, МПа (кгс/см2); пробное давление Р_пр, МПа (кгс/см2); дата проведенного и следующего освидетельствования и клеймо испытательного пун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нее нанесенные сведения на баллоне, за исключением номера баллона, товарного знака изготовителя и даты изготовления, должны быть заб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0. Забракованные баллоны независимо от их назначения должны быть приведены в негодность (путем нанесения насечек на резьбе горловины или просверливания отверстий на корпусе), исключающую возможность их дальнейшего исполь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1. Освидетельствование баллонов должно производиться в отдельных, специально оборудованных помещениях. Температура воздуха в этих помещениях должна быть не ниже 12°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нутреннего осмотра баллонов допускается применение электрического освещения напряжением не выше 12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смотре баллонов, наполняющихся взрывоопасными газами, арматура ручной лампы и ее штепсельное соединение должны быть во взрывобезопас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2. Наполненные газом баллоны, находящиеся на длительном складском хранении, при наступлении очередных сроков периодического освидетельствования подвергаются представителем администрации организации освидетельствованию в выборочном порядке в количестве не менее 5 шт. из партии до 100 баллонов, 10 шт. - из партии до 500 баллонов и 20 шт. - из партии свыше 500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довлетворительных результатах освидетельствования срок хранения баллонов устанавливается лицом, производившим освидетельствование, но не более чем 2 года. Результаты выборочного освидетельствования оформляются соответствующим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удовлетворительных результатах освидетельствования производится повторное освидетельствование баллонов в таком же количе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неудовлетворительных результатов при повторном освидетельствовании дальнейшее хранение всей партии баллонов не допускается, газ из баллонов должен быть удален в срок, указанный лицом (представителем администрации), производившим освидетельствование, после чего баллоны должны быть подвергнуты техническому освидетельствованию каждый в отдель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3. Эксплуатация баллон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 Эксплуатация, хранение и транспортировка баллонов должны производиться в соответствии с требованиями инструкци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 Рабочие, обслуживающие баллоны, должны быть обучены и проинструктированы в соответствии с п.7.2.2.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3. Баллоны с газами могут храниться как в специальных помещениях, так и на открытом воздухе, в последнем случае они должны быть защищены от атмосферных осадков и солнечных лу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ладское хранение в одном помещении баллонов с кислородом и горючими газами запре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4.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5. При эксплуатации баллонов находящийся в них газ запрещается расходовать полностью. Остаточное давление газа в баллоне должно быть не менее 0,05 МПа (0,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6.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7. При невозможности из-за неисправности вентилей выпустить на месте потребления газ из баллонов последние должны быть возвращены на наполнительную станцию. Выпуск газа из таких баллонов на наполнительной станции должен производиться в соответствии с инструкцией,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8. Наполнительные станции, производящие наполнение баллонов сжатыми, сжиженными и растворимыми газами, обязаны вести журнал наполнения баллонов, в котором, в частности, должны быть ука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а напол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та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сса газа (сжиженного) в баллоне,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пись лица, наполнившего балл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на одной из станций производится наполнение баллонов различными газами, то по каждому газу должен вестись отдельный журнал напол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9. Наполнение баллонов газами должно производиться по инструкции, разработанной и утвержденной организацией в установленном порядке с учетом свойств газа, местных условий и требований типовой инструкции по наполнению баллонов га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олнение баллонов сжиженными газами должно соответствовать нормам, указанным в табл.1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газа         |Масса газа на 1 л|   Вместимость    |</w:t>
      </w:r>
    </w:p>
    <w:p>
      <w:pPr>
        <w:pStyle w:val="Normal"/>
        <w:widowControl w:val="false"/>
        <w:autoSpaceDE w:val="false"/>
        <w:rPr>
          <w:rFonts w:ascii="Arial" w:hAnsi="Arial" w:cs="Arial"/>
          <w:color w:val="000000"/>
        </w:rPr>
      </w:pPr>
      <w:r>
        <w:rPr>
          <w:rFonts w:cs="Courier New" w:ascii="Courier New" w:hAnsi="Courier New"/>
          <w:color w:val="000000"/>
          <w:sz w:val="22"/>
          <w:szCs w:val="22"/>
        </w:rPr>
        <w:t>|                                  |   вместимости   |     балло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баллона, кг, не |приходящегося на 1|</w:t>
      </w:r>
    </w:p>
    <w:p>
      <w:pPr>
        <w:pStyle w:val="Normal"/>
        <w:widowControl w:val="false"/>
        <w:autoSpaceDE w:val="false"/>
        <w:rPr>
          <w:rFonts w:ascii="Arial" w:hAnsi="Arial" w:cs="Arial"/>
          <w:color w:val="000000"/>
        </w:rPr>
      </w:pPr>
      <w:r>
        <w:rPr>
          <w:rFonts w:cs="Courier New" w:ascii="Courier New" w:hAnsi="Courier New"/>
          <w:color w:val="000000"/>
          <w:sz w:val="22"/>
          <w:szCs w:val="22"/>
        </w:rPr>
        <w:t>|                                  |      более      |  кг газа, л,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не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ммиак                            |      0,570      |       1,7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утан                             |      0,488      |       2,0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утилен, изобутилен               |      0,526      |       1,9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кись этилена                     |      0,716      |       1,4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пан                            |      0,425      |       2,3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пилен                          |      0,445      |       2,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ероводород, фосген, хлор         |      1,250      |       0,8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екислота                       |      0,720      |       1,3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реон-11                          |     1,200       |       0,8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реон-12                          |     1,100       |       0,9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реон-13                          |     0,600       |       1,67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реон-22                          |     1,800       |       1,0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лористый метил, хлористый этил   |     0,800       |       1,2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Этилен                            |     0,286       |       3,5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газов, не указанных в данной таблице, норма наполнения устанавливается производственными инструкциями наполнительных стан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0. Баллоны, наполняемые газом, должны быть прочно укреплены и плотно присоединены к наполнительной рамп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1. Запрещается наполнять газом баллоны, у котор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тек срок назначенн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тек срок проверки порист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режден корпус балл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исправны венти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уют надлежащая окраска или надпис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ует избыточное давление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утствуют установленные клей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полнение баллонов, в которых отсутствует избыточное давление газов, производится после предварительной их проверки в соответствии с инструкцией организации, осуществляющей наполнение (наполнительной 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2. Перенасадка башмаков и колец для колпаков, замена вентилей должны производиться на пунктах по освидетельствованию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нтиль после ремонта, связанного с его разборкой, должен быть проверен на плотность при рабочем давл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3.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чистка и окраска наполненных газом баллонов, а также укрепление колец на их горловине запрещ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4. Баллоны с ядовитыми газами должны храниться в специальных закрытых помещениях, устройство которых регламентируется соответствующими нормами и полож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5. Наполненные баллоны с насаженными на них башмаками должны храниться в вертикальном положении. Для предохранения от падения баллоны должны устанавливаться в специально оборудованные гнезда, клетки или ограждаться барь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6. Баллоны, которые не имеют башмаков, могут храниться в горизонтальном положении на деревянных рамах или стеллажах. При хранении на открытых площадках разрешается укладывать баллоны с башмаками в штабеля с прокладками из веревки, деревянных брусьев или резины между горизонтальными ря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кладке баллонов в штабеля высота последних не должна превышать 1,5 м. Вентили баллонов должны быть обращены в одну стор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7. Склады для хранения баллонов, наполненных газами, должны быть одноэтажными с покрытиями легкого типа и не иметь чердачных помещений. Стены, перегородки, покрытия складов для хранения газов должны быть из несгораемых материалов не ниже II степени огнестойкости; окна и двери должны открываться наружу. Оконные и дверные стекла должны быть матовые или закрашены белой краской. Высота складских помещений для баллонов должна быть не менее 3,25 м от пола до нижних выступающих частей кровельного покрыт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лы складов должны быть ровные с нескользкой поверхностью, а складов для баллонов с горючими газами - с поверхностью из материалов, исключающих искрообразование при ударе о них какими-либо предме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8. Оснащение складов для баллонов с горючими газами должно отвечать нормам для помещений, опасных в отношении взры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9. В складах должны быть вывешены инструкции, правила и плакаты по обращению с баллонами, находящимися на скла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0. Склады для баллонов, наполненных газом, должны иметь естественную или искусственную вентиляцию в соответствии с требованиями санитарных норм проек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1. Склады для баллонов с взрыво- и пожароопасными газами должны находиться в зоне молние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2. Складское помещение для хранения баллонов должно быть разделено несгораемыми стенами на отсеки, в каждом из которых допускается хранение не более 500 баллонов (40 л) с горючими или ядовитыми газами и не более 1000 баллонов (40 л) с негорючими и неядовитыми га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секи для хранения баллонов с негорючими и неядовитыми газами могут быть отделены несгораемыми перегородками высотой не менее 2,5 м с открытыми проемами для прохода людей и проемами для средств механизации. Каждый отсек должен иметь самостоятельный выход нару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3. Разрывы между складами для баллонов, наполненных газами, между складами и смежными производственными зданиями, общественными помещениями, жилыми домами должны удовлетворять требованиям Н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4. Перемещение баллонов в пунктах наполнения и потребления газов должно производиться на специально приспособленных для этого тележках или при помощи друг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5. Перевозка наполненных газами баллонов должна производиться на рессорном транспорте или на автокарах в горизонтальном положении обязательно с прокладками между баллонами. В качестве прокладок могут применяться деревянные бруски с вырезанными гнездами для баллонов, а также веревочные или резиновые кольца толщиной не менее 25 мм (по два кольца на баллон) или другие прокладки, предохраняющие баллоны от ударов друг о друга. Все баллоны во время перевозки должны укладываться вентилями в одну стор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ешается перевозка баллонов в специальных контейнерах, а также без контейнеров в вертикальном положении обязательно с прокладками между ними и ограждением от возможного па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6. Транспортировка и хранение баллонов должны производиться с навернутыми колпа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анспортировка баллонов для углеводородных газов производится в соответствии с правилами безопасности в газовом хозяйстве, утверждаемыми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ранение наполненных баллонов до выдачи их потребителям допускается без предохранительных колпа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7. Перевозка баллонов автомобильным, железнодорожным, водным и воздушным транспортом должна производиться согласно правилам соответствующих министерств и ведом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8. Контроль за соблюдением Правил в организациях-наполнителях, наполнительных станциях и испытательных пунктах должен производиться инспектором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XI. Контроль за соблюдением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Контроль за соблюдением Правил осуществляется органами Госгортехнадзора России путем проведения периодических обследований организаций, эксплуатирующих сосуды под давлением, а также организаций-изготовителей, проектных, наладочных, монтажных, ремонтных и диагностических организаций в соответствии с методическими указаниями, инструкциями и другими руководящими материал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Если при обследовании организации-изготовителя, проектной, наладочной, монтажной, ремонтной и диагностической организации будет установлено, что при выполнении ими соответствующих работ допускаются нарушения Правил, то в зависимости от характера нарушений устанавливаются сроки их устранения или запрещается дальнейшее выполнение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Если при обследовании находящихся в эксплуатации сосудов, работающих под давлением, будут выя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ефекты или нарушения Правил, угрожающие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течение установленного изготовителем срока эксплуатации или срока очередн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назначенные и не прошедшие проверку знаний в установленном Правилами порядке лица, ответственные за исправное состояние и безопасное действие сосуда и надзор за его техническим состоянием и эксплуа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исправная автоматика безопасности, аварийная сигнализация, - то эксплуатация сосуда должна быть запрещ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в паспорт сосуда заносится запись о причине запрещения со ссылкой на действующие пункты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В связи с введением в действие Правил, необходимость и сроки приведения в соответствие с ними находящихся в эксплуатации сосудов, устанавливаются владельцем сосуда по согласованию с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ководящие работники и специалисты организаций, а также индивидуальные предприниматели, занятые проектированием, изготовлением, монтажом, наладкой, ремонтом, реконструкцией, диагностикой и эксплуатацией сосудов, работающих под давлением, должны пройти проверку знаний Правил в сроки, согласованные с органами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Далее по тексту вместо "сосуды, цистерны, бочки, баллоны, барокамеры" принято "сосуды". Используемые настоящих Правилах термины и определения приведены в приложении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Определение однотипности сварных соединений приведено в приложении 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Собрание законодательства Российской Федерации. 1998. N 48. Ст.593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Собрание законодательства Российской Федерации. 1999. N 1999. N 1. С.19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ермины и определения применительно к настоящим правил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 </w:t>
      </w:r>
      <w:r>
        <w:rPr>
          <w:rFonts w:cs="Arial" w:ascii="Arial" w:hAnsi="Arial"/>
          <w:b/>
          <w:bCs/>
          <w:color w:val="000000"/>
          <w:sz w:val="22"/>
          <w:szCs w:val="22"/>
        </w:rPr>
        <w:t>Армированные пластмассы</w:t>
      </w:r>
      <w:r>
        <w:rPr>
          <w:rFonts w:cs="Arial" w:ascii="Arial" w:hAnsi="Arial"/>
          <w:color w:val="000000"/>
          <w:sz w:val="22"/>
          <w:szCs w:val="22"/>
        </w:rPr>
        <w:t xml:space="preserve"> - материал неоднородного строения, состоящий из пластмассы (связующего) и наполн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 </w:t>
      </w:r>
      <w:r>
        <w:rPr>
          <w:rFonts w:cs="Arial" w:ascii="Arial" w:hAnsi="Arial"/>
          <w:b/>
          <w:bCs/>
          <w:color w:val="000000"/>
          <w:sz w:val="22"/>
          <w:szCs w:val="22"/>
        </w:rPr>
        <w:t>Барокамера</w:t>
      </w:r>
      <w:r>
        <w:rPr>
          <w:rFonts w:cs="Arial" w:ascii="Arial" w:hAnsi="Arial"/>
          <w:color w:val="000000"/>
          <w:sz w:val="22"/>
          <w:szCs w:val="22"/>
        </w:rPr>
        <w:t xml:space="preserve"> - сосуд, оснащенный приборами и оборудованием и предназначенный для размещения в нем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 </w:t>
      </w:r>
      <w:r>
        <w:rPr>
          <w:rFonts w:cs="Arial" w:ascii="Arial" w:hAnsi="Arial"/>
          <w:b/>
          <w:bCs/>
          <w:color w:val="000000"/>
          <w:sz w:val="22"/>
          <w:szCs w:val="22"/>
        </w:rPr>
        <w:t>Баллон</w:t>
      </w:r>
      <w:r>
        <w:rPr>
          <w:rFonts w:cs="Arial" w:ascii="Arial" w:hAnsi="Arial"/>
          <w:color w:val="000000"/>
          <w:sz w:val="22"/>
          <w:szCs w:val="22"/>
        </w:rPr>
        <w:t xml:space="preserve">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енных под давлением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 </w:t>
      </w:r>
      <w:r>
        <w:rPr>
          <w:rFonts w:cs="Arial" w:ascii="Arial" w:hAnsi="Arial"/>
          <w:b/>
          <w:bCs/>
          <w:color w:val="000000"/>
          <w:sz w:val="22"/>
          <w:szCs w:val="22"/>
        </w:rPr>
        <w:t>Бочка</w:t>
      </w:r>
      <w:r>
        <w:rPr>
          <w:rFonts w:cs="Arial" w:ascii="Arial" w:hAnsi="Arial"/>
          <w:color w:val="000000"/>
          <w:sz w:val="22"/>
          <w:szCs w:val="22"/>
        </w:rPr>
        <w:t xml:space="preserve"> -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ки и хранения жидких и други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 </w:t>
      </w:r>
      <w:r>
        <w:rPr>
          <w:rFonts w:cs="Arial" w:ascii="Arial" w:hAnsi="Arial"/>
          <w:b/>
          <w:bCs/>
          <w:color w:val="000000"/>
          <w:sz w:val="22"/>
          <w:szCs w:val="22"/>
        </w:rPr>
        <w:t>Вместимость</w:t>
      </w:r>
      <w:r>
        <w:rPr>
          <w:rFonts w:cs="Arial" w:ascii="Arial" w:hAnsi="Arial"/>
          <w:color w:val="000000"/>
          <w:sz w:val="22"/>
          <w:szCs w:val="22"/>
        </w:rPr>
        <w:t xml:space="preserve"> - объем внутренней полости сосуда, определяемый по заданным на чертежах номинальным размер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6. </w:t>
      </w:r>
      <w:r>
        <w:rPr>
          <w:rFonts w:cs="Arial" w:ascii="Arial" w:hAnsi="Arial"/>
          <w:b/>
          <w:bCs/>
          <w:color w:val="000000"/>
          <w:sz w:val="22"/>
          <w:szCs w:val="22"/>
        </w:rPr>
        <w:t>Владелец сосуда</w:t>
      </w:r>
      <w:r>
        <w:rPr>
          <w:rFonts w:cs="Arial" w:ascii="Arial" w:hAnsi="Arial"/>
          <w:color w:val="000000"/>
          <w:sz w:val="22"/>
          <w:szCs w:val="22"/>
        </w:rPr>
        <w:t xml:space="preserve"> - организация, индивидуальный предприниматель, в собственности которого находится сосу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7. </w:t>
      </w:r>
      <w:r>
        <w:rPr>
          <w:rFonts w:cs="Arial" w:ascii="Arial" w:hAnsi="Arial"/>
          <w:b/>
          <w:bCs/>
          <w:color w:val="000000"/>
          <w:sz w:val="22"/>
          <w:szCs w:val="22"/>
        </w:rPr>
        <w:t>Давление внутреннее (наружное)</w:t>
      </w:r>
      <w:r>
        <w:rPr>
          <w:rFonts w:cs="Arial" w:ascii="Arial" w:hAnsi="Arial"/>
          <w:color w:val="000000"/>
          <w:sz w:val="22"/>
          <w:szCs w:val="22"/>
        </w:rPr>
        <w:t xml:space="preserve"> - давление, действующее на внутреннюю (наружную) поверхность стенк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8. </w:t>
      </w:r>
      <w:r>
        <w:rPr>
          <w:rFonts w:cs="Arial" w:ascii="Arial" w:hAnsi="Arial"/>
          <w:b/>
          <w:bCs/>
          <w:color w:val="000000"/>
          <w:sz w:val="22"/>
          <w:szCs w:val="22"/>
        </w:rPr>
        <w:t>Давление пробное</w:t>
      </w:r>
      <w:r>
        <w:rPr>
          <w:rFonts w:cs="Arial" w:ascii="Arial" w:hAnsi="Arial"/>
          <w:color w:val="000000"/>
          <w:sz w:val="22"/>
          <w:szCs w:val="22"/>
        </w:rPr>
        <w:t xml:space="preserve"> - давление, при котором производится испытание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9. </w:t>
      </w:r>
      <w:r>
        <w:rPr>
          <w:rFonts w:cs="Arial" w:ascii="Arial" w:hAnsi="Arial"/>
          <w:b/>
          <w:bCs/>
          <w:color w:val="000000"/>
          <w:sz w:val="22"/>
          <w:szCs w:val="22"/>
        </w:rPr>
        <w:t>Давление рабочее</w:t>
      </w:r>
      <w:r>
        <w:rPr>
          <w:rFonts w:cs="Arial" w:ascii="Arial" w:hAnsi="Arial"/>
          <w:color w:val="000000"/>
          <w:sz w:val="22"/>
          <w:szCs w:val="22"/>
        </w:rPr>
        <w:t xml:space="preserve"> - максимальное внутреннее избыточное или наружное давление, возникающее при нормальном протекании рабочего проце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0. </w:t>
      </w:r>
      <w:r>
        <w:rPr>
          <w:rFonts w:cs="Arial" w:ascii="Arial" w:hAnsi="Arial"/>
          <w:b/>
          <w:bCs/>
          <w:color w:val="000000"/>
          <w:sz w:val="22"/>
          <w:szCs w:val="22"/>
        </w:rPr>
        <w:t>Давление расчетное</w:t>
      </w:r>
      <w:r>
        <w:rPr>
          <w:rFonts w:cs="Arial" w:ascii="Arial" w:hAnsi="Arial"/>
          <w:color w:val="000000"/>
          <w:sz w:val="22"/>
          <w:szCs w:val="22"/>
        </w:rPr>
        <w:t xml:space="preserve"> - давление, на которое производится расчет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1. </w:t>
      </w:r>
      <w:r>
        <w:rPr>
          <w:rFonts w:cs="Arial" w:ascii="Arial" w:hAnsi="Arial"/>
          <w:b/>
          <w:bCs/>
          <w:color w:val="000000"/>
          <w:sz w:val="22"/>
          <w:szCs w:val="22"/>
        </w:rPr>
        <w:t>Давление условное</w:t>
      </w:r>
      <w:r>
        <w:rPr>
          <w:rFonts w:cs="Arial" w:ascii="Arial" w:hAnsi="Arial"/>
          <w:color w:val="000000"/>
          <w:sz w:val="22"/>
          <w:szCs w:val="22"/>
        </w:rPr>
        <w:t xml:space="preserve"> - расчетное давление при температуре 20°С, используемое при расчете на прочность стандартных сосудов (узлов, деталей, арм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2. </w:t>
      </w:r>
      <w:r>
        <w:rPr>
          <w:rFonts w:cs="Arial" w:ascii="Arial" w:hAnsi="Arial"/>
          <w:b/>
          <w:bCs/>
          <w:color w:val="000000"/>
          <w:sz w:val="22"/>
          <w:szCs w:val="22"/>
        </w:rPr>
        <w:t>Допустимая температура стенки максимальная (минимальная)</w:t>
      </w:r>
      <w:r>
        <w:rPr>
          <w:rFonts w:cs="Arial" w:ascii="Arial" w:hAnsi="Arial"/>
          <w:color w:val="000000"/>
          <w:sz w:val="22"/>
          <w:szCs w:val="22"/>
        </w:rPr>
        <w:t xml:space="preserve"> - максимальная (минимальная) температура стенки, при которой допускается эксплуатация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3. </w:t>
      </w:r>
      <w:r>
        <w:rPr>
          <w:rFonts w:cs="Arial" w:ascii="Arial" w:hAnsi="Arial"/>
          <w:b/>
          <w:bCs/>
          <w:color w:val="000000"/>
          <w:sz w:val="22"/>
          <w:szCs w:val="22"/>
        </w:rPr>
        <w:t>Днище</w:t>
      </w:r>
      <w:r>
        <w:rPr>
          <w:rFonts w:cs="Arial" w:ascii="Arial" w:hAnsi="Arial"/>
          <w:color w:val="000000"/>
          <w:sz w:val="22"/>
          <w:szCs w:val="22"/>
        </w:rPr>
        <w:t xml:space="preserve"> - неотъемная часть корпуса сосуда, ограничивающая внутреннюю полость с тор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4. </w:t>
      </w:r>
      <w:r>
        <w:rPr>
          <w:rFonts w:cs="Arial" w:ascii="Arial" w:hAnsi="Arial"/>
          <w:b/>
          <w:bCs/>
          <w:color w:val="000000"/>
          <w:sz w:val="22"/>
          <w:szCs w:val="22"/>
        </w:rPr>
        <w:t>Заглушка</w:t>
      </w:r>
      <w:r>
        <w:rPr>
          <w:rFonts w:cs="Arial" w:ascii="Arial" w:hAnsi="Arial"/>
          <w:color w:val="000000"/>
          <w:sz w:val="22"/>
          <w:szCs w:val="22"/>
        </w:rPr>
        <w:t xml:space="preserve"> - объемная деталь, позволяющая герметично закрывать отверстия штуцера или бобы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5. </w:t>
      </w:r>
      <w:r>
        <w:rPr>
          <w:rFonts w:cs="Arial" w:ascii="Arial" w:hAnsi="Arial"/>
          <w:b/>
          <w:bCs/>
          <w:color w:val="000000"/>
          <w:sz w:val="22"/>
          <w:szCs w:val="22"/>
        </w:rPr>
        <w:t>Змеевик</w:t>
      </w:r>
      <w:r>
        <w:rPr>
          <w:rFonts w:cs="Arial" w:ascii="Arial" w:hAnsi="Arial"/>
          <w:color w:val="000000"/>
          <w:sz w:val="22"/>
          <w:szCs w:val="22"/>
        </w:rPr>
        <w:t xml:space="preserve"> - теплообменное устройство, выполненное в виде изогнутой тру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6. </w:t>
      </w:r>
      <w:r>
        <w:rPr>
          <w:rFonts w:cs="Arial" w:ascii="Arial" w:hAnsi="Arial"/>
          <w:b/>
          <w:bCs/>
          <w:color w:val="000000"/>
          <w:sz w:val="22"/>
          <w:szCs w:val="22"/>
        </w:rPr>
        <w:t>Избыточное давление</w:t>
      </w:r>
      <w:r>
        <w:rPr>
          <w:rFonts w:cs="Arial" w:ascii="Arial" w:hAnsi="Arial"/>
          <w:color w:val="000000"/>
          <w:sz w:val="22"/>
          <w:szCs w:val="22"/>
        </w:rPr>
        <w:t xml:space="preserve"> - разность абсолютного давления и давления окружающей среды, показываемого баромет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7. </w:t>
      </w:r>
      <w:r>
        <w:rPr>
          <w:rFonts w:cs="Arial" w:ascii="Arial" w:hAnsi="Arial"/>
          <w:b/>
          <w:bCs/>
          <w:color w:val="000000"/>
          <w:sz w:val="22"/>
          <w:szCs w:val="22"/>
        </w:rPr>
        <w:t>Корпус</w:t>
      </w:r>
      <w:r>
        <w:rPr>
          <w:rFonts w:cs="Arial" w:ascii="Arial" w:hAnsi="Arial"/>
          <w:color w:val="000000"/>
          <w:sz w:val="22"/>
          <w:szCs w:val="22"/>
        </w:rPr>
        <w:t xml:space="preserve"> - основная сборочная единица, состоящая из обечаек и днищ.</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8. </w:t>
      </w:r>
      <w:r>
        <w:rPr>
          <w:rFonts w:cs="Arial" w:ascii="Arial" w:hAnsi="Arial"/>
          <w:b/>
          <w:bCs/>
          <w:color w:val="000000"/>
          <w:sz w:val="22"/>
          <w:szCs w:val="22"/>
        </w:rPr>
        <w:t>Композиционный материал (композит)</w:t>
      </w:r>
      <w:r>
        <w:rPr>
          <w:rFonts w:cs="Arial" w:ascii="Arial" w:hAnsi="Arial"/>
          <w:color w:val="000000"/>
          <w:sz w:val="22"/>
          <w:szCs w:val="22"/>
        </w:rPr>
        <w:t xml:space="preserve"> - материал неоднородной структуры, состоящий из нескольких однородных материалов (компон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19. </w:t>
      </w:r>
      <w:r>
        <w:rPr>
          <w:rFonts w:cs="Arial" w:ascii="Arial" w:hAnsi="Arial"/>
          <w:b/>
          <w:bCs/>
          <w:color w:val="000000"/>
          <w:sz w:val="22"/>
          <w:szCs w:val="22"/>
        </w:rPr>
        <w:t>Крышка</w:t>
      </w:r>
      <w:r>
        <w:rPr>
          <w:rFonts w:cs="Arial" w:ascii="Arial" w:hAnsi="Arial"/>
          <w:color w:val="000000"/>
          <w:sz w:val="22"/>
          <w:szCs w:val="22"/>
        </w:rPr>
        <w:t xml:space="preserve"> - отъемная часть, закрывающая внутреннюю полость сосуда или отверстие лю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0. </w:t>
      </w:r>
      <w:r>
        <w:rPr>
          <w:rFonts w:cs="Arial" w:ascii="Arial" w:hAnsi="Arial"/>
          <w:b/>
          <w:bCs/>
          <w:color w:val="000000"/>
          <w:sz w:val="22"/>
          <w:szCs w:val="22"/>
        </w:rPr>
        <w:t>Люк</w:t>
      </w:r>
      <w:r>
        <w:rPr>
          <w:rFonts w:cs="Arial" w:ascii="Arial" w:hAnsi="Arial"/>
          <w:color w:val="000000"/>
          <w:sz w:val="22"/>
          <w:szCs w:val="22"/>
        </w:rPr>
        <w:t xml:space="preserve"> - устройство, обеспечивающее доступ во внутреннюю полость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1. </w:t>
      </w:r>
      <w:r>
        <w:rPr>
          <w:rFonts w:cs="Arial" w:ascii="Arial" w:hAnsi="Arial"/>
          <w:b/>
          <w:bCs/>
          <w:color w:val="000000"/>
          <w:sz w:val="22"/>
          <w:szCs w:val="22"/>
        </w:rPr>
        <w:t>Лейнер</w:t>
      </w:r>
      <w:r>
        <w:rPr>
          <w:rFonts w:cs="Arial" w:ascii="Arial" w:hAnsi="Arial"/>
          <w:color w:val="000000"/>
          <w:sz w:val="22"/>
          <w:szCs w:val="22"/>
        </w:rPr>
        <w:t xml:space="preserve"> - внутренний герметизирующий слой сосуда из армированных пластмасс, который может нести часть на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2. </w:t>
      </w:r>
      <w:r>
        <w:rPr>
          <w:rFonts w:cs="Arial" w:ascii="Arial" w:hAnsi="Arial"/>
          <w:b/>
          <w:bCs/>
          <w:color w:val="000000"/>
          <w:sz w:val="22"/>
          <w:szCs w:val="22"/>
        </w:rPr>
        <w:t>Металлопластиковые сосуды</w:t>
      </w:r>
      <w:r>
        <w:rPr>
          <w:rFonts w:cs="Arial" w:ascii="Arial" w:hAnsi="Arial"/>
          <w:color w:val="000000"/>
          <w:sz w:val="22"/>
          <w:szCs w:val="22"/>
        </w:rPr>
        <w:t xml:space="preserve"> - многослойные сосуды, в которых внутренний слой (оболочка) выполнен из металла; остальные слои выполнены из армированных пластмасс. Внутренний слой несет часть на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3. </w:t>
      </w:r>
      <w:r>
        <w:rPr>
          <w:rFonts w:cs="Arial" w:ascii="Arial" w:hAnsi="Arial"/>
          <w:b/>
          <w:bCs/>
          <w:color w:val="000000"/>
          <w:sz w:val="22"/>
          <w:szCs w:val="22"/>
        </w:rPr>
        <w:t>Многокамерный сосуд</w:t>
      </w:r>
      <w:r>
        <w:rPr>
          <w:rFonts w:cs="Arial" w:ascii="Arial" w:hAnsi="Arial"/>
          <w:color w:val="000000"/>
          <w:sz w:val="22"/>
          <w:szCs w:val="22"/>
        </w:rPr>
        <w:t xml:space="preserve"> - сосуд, имеющий две или более рабочие полости, используемые при различных или одинаковых условиях (давление, температура, сре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4. </w:t>
      </w:r>
      <w:r>
        <w:rPr>
          <w:rFonts w:cs="Arial" w:ascii="Arial" w:hAnsi="Arial"/>
          <w:b/>
          <w:bCs/>
          <w:color w:val="000000"/>
          <w:sz w:val="22"/>
          <w:szCs w:val="22"/>
        </w:rPr>
        <w:t>Неметаллические сосуды</w:t>
      </w:r>
      <w:r>
        <w:rPr>
          <w:rFonts w:cs="Arial" w:ascii="Arial" w:hAnsi="Arial"/>
          <w:color w:val="000000"/>
          <w:sz w:val="22"/>
          <w:szCs w:val="22"/>
        </w:rPr>
        <w:t xml:space="preserve"> - сосуды, выполненные из однородных или композиционных неметаллическ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5. </w:t>
      </w:r>
      <w:r>
        <w:rPr>
          <w:rFonts w:cs="Arial" w:ascii="Arial" w:hAnsi="Arial"/>
          <w:b/>
          <w:bCs/>
          <w:color w:val="000000"/>
          <w:sz w:val="22"/>
          <w:szCs w:val="22"/>
        </w:rPr>
        <w:t>Наполнитель</w:t>
      </w:r>
      <w:r>
        <w:rPr>
          <w:rFonts w:cs="Arial" w:ascii="Arial" w:hAnsi="Arial"/>
          <w:color w:val="000000"/>
          <w:sz w:val="22"/>
          <w:szCs w:val="22"/>
        </w:rPr>
        <w:t xml:space="preserve"> - материал, армирующий пластмассу; в качестве армирующего материала могут использоваться волокна, тканые и нетканые матери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6. </w:t>
      </w:r>
      <w:r>
        <w:rPr>
          <w:rFonts w:cs="Arial" w:ascii="Arial" w:hAnsi="Arial"/>
          <w:b/>
          <w:bCs/>
          <w:color w:val="000000"/>
          <w:sz w:val="22"/>
          <w:szCs w:val="22"/>
        </w:rPr>
        <w:t>Нормативная документация (НД)</w:t>
      </w:r>
      <w:r>
        <w:rPr>
          <w:rFonts w:cs="Arial" w:ascii="Arial" w:hAnsi="Arial"/>
          <w:color w:val="000000"/>
          <w:sz w:val="22"/>
          <w:szCs w:val="22"/>
        </w:rPr>
        <w:t xml:space="preserve"> - 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7. </w:t>
      </w:r>
      <w:r>
        <w:rPr>
          <w:rFonts w:cs="Arial" w:ascii="Arial" w:hAnsi="Arial"/>
          <w:b/>
          <w:bCs/>
          <w:color w:val="000000"/>
          <w:sz w:val="22"/>
          <w:szCs w:val="22"/>
        </w:rPr>
        <w:t>Обечайка</w:t>
      </w:r>
      <w:r>
        <w:rPr>
          <w:rFonts w:cs="Arial" w:ascii="Arial" w:hAnsi="Arial"/>
          <w:color w:val="000000"/>
          <w:sz w:val="22"/>
          <w:szCs w:val="22"/>
        </w:rPr>
        <w:t xml:space="preserve"> - цилиндрическая оболочка замкнутого профиля, открытая с торц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8. </w:t>
      </w:r>
      <w:r>
        <w:rPr>
          <w:rFonts w:cs="Arial" w:ascii="Arial" w:hAnsi="Arial"/>
          <w:b/>
          <w:bCs/>
          <w:color w:val="000000"/>
          <w:sz w:val="22"/>
          <w:szCs w:val="22"/>
        </w:rPr>
        <w:t>Окно смотровое</w:t>
      </w:r>
      <w:r>
        <w:rPr>
          <w:rFonts w:cs="Arial" w:ascii="Arial" w:hAnsi="Arial"/>
          <w:color w:val="000000"/>
          <w:sz w:val="22"/>
          <w:szCs w:val="22"/>
        </w:rPr>
        <w:t xml:space="preserve"> - устройство, позволяющее вести наблюдение за рабочей сре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29. </w:t>
      </w:r>
      <w:r>
        <w:rPr>
          <w:rFonts w:cs="Arial" w:ascii="Arial" w:hAnsi="Arial"/>
          <w:b/>
          <w:bCs/>
          <w:color w:val="000000"/>
          <w:sz w:val="22"/>
          <w:szCs w:val="22"/>
        </w:rPr>
        <w:t>Однородный материал</w:t>
      </w:r>
      <w:r>
        <w:rPr>
          <w:rFonts w:cs="Arial" w:ascii="Arial" w:hAnsi="Arial"/>
          <w:color w:val="000000"/>
          <w:sz w:val="22"/>
          <w:szCs w:val="22"/>
        </w:rPr>
        <w:t xml:space="preserve"> - материал, состоящий из одного вещества, сплава или твердого раствора, например: стекло, сталь, керамик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0. </w:t>
      </w:r>
      <w:r>
        <w:rPr>
          <w:rFonts w:cs="Arial" w:ascii="Arial" w:hAnsi="Arial"/>
          <w:b/>
          <w:bCs/>
          <w:color w:val="000000"/>
          <w:sz w:val="22"/>
          <w:szCs w:val="22"/>
        </w:rPr>
        <w:t>Образец-свидетель</w:t>
      </w:r>
      <w:r>
        <w:rPr>
          <w:rFonts w:cs="Arial" w:ascii="Arial" w:hAnsi="Arial"/>
          <w:color w:val="000000"/>
          <w:sz w:val="22"/>
          <w:szCs w:val="22"/>
        </w:rPr>
        <w:t xml:space="preserve"> - образец, изготовленный из того же материала и по той же технологии, что и сосуд, используемый для определения состояния материала в процессе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1. </w:t>
      </w:r>
      <w:r>
        <w:rPr>
          <w:rFonts w:cs="Arial" w:ascii="Arial" w:hAnsi="Arial"/>
          <w:b/>
          <w:bCs/>
          <w:color w:val="000000"/>
          <w:sz w:val="22"/>
          <w:szCs w:val="22"/>
        </w:rPr>
        <w:t>Остаточный ресурс</w:t>
      </w:r>
      <w:r>
        <w:rPr>
          <w:rFonts w:cs="Arial" w:ascii="Arial" w:hAnsi="Arial"/>
          <w:color w:val="000000"/>
          <w:sz w:val="22"/>
          <w:szCs w:val="22"/>
        </w:rPr>
        <w:t xml:space="preserve"> - суммарная наработка объекта от момента контроля его технического состояния до перехода в предельное со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2. </w:t>
      </w:r>
      <w:r>
        <w:rPr>
          <w:rFonts w:cs="Arial" w:ascii="Arial" w:hAnsi="Arial"/>
          <w:b/>
          <w:bCs/>
          <w:color w:val="000000"/>
          <w:sz w:val="22"/>
          <w:szCs w:val="22"/>
        </w:rPr>
        <w:t>Опора</w:t>
      </w:r>
      <w:r>
        <w:rPr>
          <w:rFonts w:cs="Arial" w:ascii="Arial" w:hAnsi="Arial"/>
          <w:color w:val="000000"/>
          <w:sz w:val="22"/>
          <w:szCs w:val="22"/>
        </w:rPr>
        <w:t xml:space="preserve"> - устройство для установки сосуда в рабочем положении и передачи нагрузок от сосуда на фундамент или несущую конструк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3. </w:t>
      </w:r>
      <w:r>
        <w:rPr>
          <w:rFonts w:cs="Arial" w:ascii="Arial" w:hAnsi="Arial"/>
          <w:b/>
          <w:bCs/>
          <w:color w:val="000000"/>
          <w:sz w:val="22"/>
          <w:szCs w:val="22"/>
        </w:rPr>
        <w:t>Опора седловая</w:t>
      </w:r>
      <w:r>
        <w:rPr>
          <w:rFonts w:cs="Arial" w:ascii="Arial" w:hAnsi="Arial"/>
          <w:color w:val="000000"/>
          <w:sz w:val="22"/>
          <w:szCs w:val="22"/>
        </w:rPr>
        <w:t xml:space="preserve"> - опора горизонтального сосуда, охватывающая нижнюю часть кольцевого сечения обечай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4. </w:t>
      </w:r>
      <w:r>
        <w:rPr>
          <w:rFonts w:cs="Arial" w:ascii="Arial" w:hAnsi="Arial"/>
          <w:b/>
          <w:bCs/>
          <w:color w:val="000000"/>
          <w:sz w:val="22"/>
          <w:szCs w:val="22"/>
        </w:rPr>
        <w:t>Разрешенное давление сосуда (элемента)</w:t>
      </w:r>
      <w:r>
        <w:rPr>
          <w:rFonts w:cs="Arial" w:ascii="Arial" w:hAnsi="Arial"/>
          <w:color w:val="000000"/>
          <w:sz w:val="22"/>
          <w:szCs w:val="22"/>
        </w:rPr>
        <w:t xml:space="preserve"> - максимально допустимое избыточное давление сосуда (элемента), установленное по результатам технического освидетельствования или диагнос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5. </w:t>
      </w:r>
      <w:r>
        <w:rPr>
          <w:rFonts w:cs="Arial" w:ascii="Arial" w:hAnsi="Arial"/>
          <w:b/>
          <w:bCs/>
          <w:color w:val="000000"/>
          <w:sz w:val="22"/>
          <w:szCs w:val="22"/>
        </w:rPr>
        <w:t>Реконструкция</w:t>
      </w:r>
      <w:r>
        <w:rPr>
          <w:rFonts w:cs="Arial" w:ascii="Arial" w:hAnsi="Arial"/>
          <w:color w:val="000000"/>
          <w:sz w:val="22"/>
          <w:szCs w:val="22"/>
        </w:rPr>
        <w:t xml:space="preserve"> - изменение конструкции сосуда, вызывающее необходимость корректировки паспорта сосуда, например устройство дополнительных элементов, и другие вызывающие изменения параметров работы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6. </w:t>
      </w:r>
      <w:r>
        <w:rPr>
          <w:rFonts w:cs="Arial" w:ascii="Arial" w:hAnsi="Arial"/>
          <w:b/>
          <w:bCs/>
          <w:color w:val="000000"/>
          <w:sz w:val="22"/>
          <w:szCs w:val="22"/>
        </w:rPr>
        <w:t>Резервуар</w:t>
      </w:r>
      <w:r>
        <w:rPr>
          <w:rFonts w:cs="Arial" w:ascii="Arial" w:hAnsi="Arial"/>
          <w:color w:val="000000"/>
          <w:sz w:val="22"/>
          <w:szCs w:val="22"/>
        </w:rPr>
        <w:t xml:space="preserve"> - стационарный сосуд, предназначенный для хранения газообразных, жидких и други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7. </w:t>
      </w:r>
      <w:r>
        <w:rPr>
          <w:rFonts w:cs="Arial" w:ascii="Arial" w:hAnsi="Arial"/>
          <w:b/>
          <w:bCs/>
          <w:color w:val="000000"/>
          <w:sz w:val="22"/>
          <w:szCs w:val="22"/>
        </w:rPr>
        <w:t>Рубашка сосуда</w:t>
      </w:r>
      <w:r>
        <w:rPr>
          <w:rFonts w:cs="Arial" w:ascii="Arial" w:hAnsi="Arial"/>
          <w:color w:val="000000"/>
          <w:sz w:val="22"/>
          <w:szCs w:val="22"/>
        </w:rPr>
        <w:t xml:space="preserve"> - теплообменное устройство, состоящее из оболочки, охватывающей корпус сосуда или его часть, и образующее совместно со стенкой корпуса сосуда полость, заполненную теплоноси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8. </w:t>
      </w:r>
      <w:r>
        <w:rPr>
          <w:rFonts w:cs="Arial" w:ascii="Arial" w:hAnsi="Arial"/>
          <w:b/>
          <w:bCs/>
          <w:color w:val="000000"/>
          <w:sz w:val="22"/>
          <w:szCs w:val="22"/>
        </w:rPr>
        <w:t>Расчетный срок службы сосуда</w:t>
      </w:r>
      <w:r>
        <w:rPr>
          <w:rFonts w:cs="Arial" w:ascii="Arial" w:hAnsi="Arial"/>
          <w:color w:val="000000"/>
          <w:sz w:val="22"/>
          <w:szCs w:val="22"/>
        </w:rPr>
        <w:t xml:space="preserve"> - срок службы в календарных годах, исчисляемый со дня ввода сосуда в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39. </w:t>
      </w:r>
      <w:r>
        <w:rPr>
          <w:rFonts w:cs="Arial" w:ascii="Arial" w:hAnsi="Arial"/>
          <w:b/>
          <w:bCs/>
          <w:color w:val="000000"/>
          <w:sz w:val="22"/>
          <w:szCs w:val="22"/>
        </w:rPr>
        <w:t>Расчетный ресурс сосуда (элемента)</w:t>
      </w:r>
      <w:r>
        <w:rPr>
          <w:rFonts w:cs="Arial" w:ascii="Arial" w:hAnsi="Arial"/>
          <w:color w:val="000000"/>
          <w:sz w:val="22"/>
          <w:szCs w:val="22"/>
        </w:rPr>
        <w:t xml:space="preserve"> - продолжительность эксплуатации сосуда (элемента), в течение которой изготовитель гарантирует надежность его работы при условии соблюдения режима эксплуатации, указанного в инструкции изготовителя, и расчетного числа пусков из холодного или горячего состо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0. </w:t>
      </w:r>
      <w:r>
        <w:rPr>
          <w:rFonts w:cs="Arial" w:ascii="Arial" w:hAnsi="Arial"/>
          <w:b/>
          <w:bCs/>
          <w:color w:val="000000"/>
          <w:sz w:val="22"/>
          <w:szCs w:val="22"/>
        </w:rPr>
        <w:t>Срок службы сосуда</w:t>
      </w:r>
      <w:r>
        <w:rPr>
          <w:rFonts w:cs="Arial" w:ascii="Arial" w:hAnsi="Arial"/>
          <w:color w:val="000000"/>
          <w:sz w:val="22"/>
          <w:szCs w:val="22"/>
        </w:rPr>
        <w:t xml:space="preserve"> - продолжительность эксплуатации сосуда в календарных годах до перехода в предельное состоя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1. </w:t>
      </w:r>
      <w:r>
        <w:rPr>
          <w:rFonts w:cs="Arial" w:ascii="Arial" w:hAnsi="Arial"/>
          <w:b/>
          <w:bCs/>
          <w:color w:val="000000"/>
          <w:sz w:val="22"/>
          <w:szCs w:val="22"/>
        </w:rPr>
        <w:t>Соединение фланцевое</w:t>
      </w:r>
      <w:r>
        <w:rPr>
          <w:rFonts w:cs="Arial" w:ascii="Arial" w:hAnsi="Arial"/>
          <w:color w:val="000000"/>
          <w:sz w:val="22"/>
          <w:szCs w:val="22"/>
        </w:rPr>
        <w:t xml:space="preserve"> - неподвижное разъемное соединение частей сосуда, герметичность которого обеспечивается путем сжатия уплотнительных поверхностей непосредственно друг с другом или через посредство расположенных между ними прокладок из более мягкого материала, сжатых крепежными дета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2. </w:t>
      </w:r>
      <w:r>
        <w:rPr>
          <w:rFonts w:cs="Arial" w:ascii="Arial" w:hAnsi="Arial"/>
          <w:b/>
          <w:bCs/>
          <w:color w:val="000000"/>
          <w:sz w:val="22"/>
          <w:szCs w:val="22"/>
        </w:rPr>
        <w:t>Сосуд</w:t>
      </w:r>
      <w:r>
        <w:rPr>
          <w:rFonts w:cs="Arial" w:ascii="Arial" w:hAnsi="Arial"/>
          <w:color w:val="000000"/>
          <w:sz w:val="22"/>
          <w:szCs w:val="22"/>
        </w:rPr>
        <w:t xml:space="preserve"> - 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3. </w:t>
      </w:r>
      <w:r>
        <w:rPr>
          <w:rFonts w:cs="Arial" w:ascii="Arial" w:hAnsi="Arial"/>
          <w:b/>
          <w:bCs/>
          <w:color w:val="000000"/>
          <w:sz w:val="22"/>
          <w:szCs w:val="22"/>
        </w:rPr>
        <w:t>Сосуд передвижной</w:t>
      </w:r>
      <w:r>
        <w:rPr>
          <w:rFonts w:cs="Arial" w:ascii="Arial" w:hAnsi="Arial"/>
          <w:color w:val="000000"/>
          <w:sz w:val="22"/>
          <w:szCs w:val="22"/>
        </w:rPr>
        <w:t xml:space="preserve"> - сосуд, предназначенный для временного использования в различных местах или во время его пере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4. </w:t>
      </w:r>
      <w:r>
        <w:rPr>
          <w:rFonts w:cs="Arial" w:ascii="Arial" w:hAnsi="Arial"/>
          <w:b/>
          <w:bCs/>
          <w:color w:val="000000"/>
          <w:sz w:val="22"/>
          <w:szCs w:val="22"/>
        </w:rPr>
        <w:t>Сосуд стационарный</w:t>
      </w:r>
      <w:r>
        <w:rPr>
          <w:rFonts w:cs="Arial" w:ascii="Arial" w:hAnsi="Arial"/>
          <w:color w:val="000000"/>
          <w:sz w:val="22"/>
          <w:szCs w:val="22"/>
        </w:rPr>
        <w:t xml:space="preserve"> - постоянно установленный сосуд, предназначенный для эксплуатации в одном определенн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5. </w:t>
      </w:r>
      <w:r>
        <w:rPr>
          <w:rFonts w:cs="Arial" w:ascii="Arial" w:hAnsi="Arial"/>
          <w:b/>
          <w:bCs/>
          <w:color w:val="000000"/>
          <w:sz w:val="22"/>
          <w:szCs w:val="22"/>
        </w:rPr>
        <w:t>Связующие</w:t>
      </w:r>
      <w:r>
        <w:rPr>
          <w:rFonts w:cs="Arial" w:ascii="Arial" w:hAnsi="Arial"/>
          <w:color w:val="000000"/>
          <w:sz w:val="22"/>
          <w:szCs w:val="22"/>
        </w:rPr>
        <w:t xml:space="preserve"> - материал, обеспечивающий монолитность композ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6. </w:t>
      </w:r>
      <w:r>
        <w:rPr>
          <w:rFonts w:cs="Arial" w:ascii="Arial" w:hAnsi="Arial"/>
          <w:b/>
          <w:bCs/>
          <w:color w:val="000000"/>
          <w:sz w:val="22"/>
          <w:szCs w:val="22"/>
        </w:rPr>
        <w:t>Стыковые сварные соединения</w:t>
      </w:r>
      <w:r>
        <w:rPr>
          <w:rFonts w:cs="Arial" w:ascii="Arial" w:hAnsi="Arial"/>
          <w:color w:val="000000"/>
          <w:sz w:val="22"/>
          <w:szCs w:val="22"/>
        </w:rPr>
        <w:t xml:space="preserve"> - соединения, в которых свариваемые элементы примыкают друг к другу торцевыми поверхностями и включают шов и зону термического вли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7. </w:t>
      </w:r>
      <w:r>
        <w:rPr>
          <w:rFonts w:cs="Arial" w:ascii="Arial" w:hAnsi="Arial"/>
          <w:b/>
          <w:bCs/>
          <w:color w:val="000000"/>
          <w:sz w:val="22"/>
          <w:szCs w:val="22"/>
        </w:rPr>
        <w:t>Ремонт</w:t>
      </w:r>
      <w:r>
        <w:rPr>
          <w:rFonts w:cs="Arial" w:ascii="Arial" w:hAnsi="Arial"/>
          <w:color w:val="000000"/>
          <w:sz w:val="22"/>
          <w:szCs w:val="22"/>
        </w:rPr>
        <w:t xml:space="preserve"> - восстановление поврежденных, изношенных или пришедших в негодность по любой причине элементов сосуда с доведением их до работоспособного состо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8. </w:t>
      </w:r>
      <w:r>
        <w:rPr>
          <w:rFonts w:cs="Arial" w:ascii="Arial" w:hAnsi="Arial"/>
          <w:b/>
          <w:bCs/>
          <w:color w:val="000000"/>
          <w:sz w:val="22"/>
          <w:szCs w:val="22"/>
        </w:rPr>
        <w:t>Температура рабочей среды (min, max)</w:t>
      </w:r>
      <w:r>
        <w:rPr>
          <w:rFonts w:cs="Arial" w:ascii="Arial" w:hAnsi="Arial"/>
          <w:color w:val="000000"/>
          <w:sz w:val="22"/>
          <w:szCs w:val="22"/>
        </w:rPr>
        <w:t xml:space="preserve"> - минимальная (максимальная) температура среды в сосуде при нормальном протекании технологического проце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49. </w:t>
      </w:r>
      <w:r>
        <w:rPr>
          <w:rFonts w:cs="Arial" w:ascii="Arial" w:hAnsi="Arial"/>
          <w:b/>
          <w:bCs/>
          <w:color w:val="000000"/>
          <w:sz w:val="22"/>
          <w:szCs w:val="22"/>
        </w:rPr>
        <w:t>Температура стенки расчетная</w:t>
      </w:r>
      <w:r>
        <w:rPr>
          <w:rFonts w:cs="Arial" w:ascii="Arial" w:hAnsi="Arial"/>
          <w:color w:val="000000"/>
          <w:sz w:val="22"/>
          <w:szCs w:val="22"/>
        </w:rPr>
        <w:t xml:space="preserve"> - температура, при которой определяются физико-механические характеристики, допускаемые напряжения материала и проводится расчет на прочность элементов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0. </w:t>
      </w:r>
      <w:r>
        <w:rPr>
          <w:rFonts w:cs="Arial" w:ascii="Arial" w:hAnsi="Arial"/>
          <w:b/>
          <w:bCs/>
          <w:color w:val="000000"/>
          <w:sz w:val="22"/>
          <w:szCs w:val="22"/>
        </w:rPr>
        <w:t>Техническое диагностирование</w:t>
      </w:r>
      <w:r>
        <w:rPr>
          <w:rFonts w:cs="Arial" w:ascii="Arial" w:hAnsi="Arial"/>
          <w:color w:val="000000"/>
          <w:sz w:val="22"/>
          <w:szCs w:val="22"/>
        </w:rPr>
        <w:t xml:space="preserve"> - определение технического состояния объекта. Задачи технического диагностирования - контроль технического состояния, поиск места и определение причин отказа (неисправности), прогнозирование технического состо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1. </w:t>
      </w:r>
      <w:r>
        <w:rPr>
          <w:rFonts w:cs="Arial" w:ascii="Arial" w:hAnsi="Arial"/>
          <w:b/>
          <w:bCs/>
          <w:color w:val="000000"/>
          <w:sz w:val="22"/>
          <w:szCs w:val="22"/>
        </w:rPr>
        <w:t>Техническая диагностика</w:t>
      </w:r>
      <w:r>
        <w:rPr>
          <w:rFonts w:cs="Arial" w:ascii="Arial" w:hAnsi="Arial"/>
          <w:color w:val="000000"/>
          <w:sz w:val="22"/>
          <w:szCs w:val="22"/>
        </w:rPr>
        <w:t xml:space="preserve"> - теория, методы и средства определения технического состояния объ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2. </w:t>
      </w:r>
      <w:r>
        <w:rPr>
          <w:rFonts w:cs="Arial" w:ascii="Arial" w:hAnsi="Arial"/>
          <w:b/>
          <w:bCs/>
          <w:color w:val="000000"/>
          <w:sz w:val="22"/>
          <w:szCs w:val="22"/>
        </w:rPr>
        <w:t>Цистерна</w:t>
      </w:r>
      <w:r>
        <w:rPr>
          <w:rFonts w:cs="Arial" w:ascii="Arial" w:hAnsi="Arial"/>
          <w:color w:val="000000"/>
          <w:sz w:val="22"/>
          <w:szCs w:val="22"/>
        </w:rPr>
        <w:t xml:space="preserve"> - передвижной сосуд, постоянно установленный на раме железнодорожного вагона, на шасси автомобиля (прицепа) или на других средствах передвижения, предназначенный для транспортировки и хранения газообразных, жидких и других веще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3. </w:t>
      </w:r>
      <w:r>
        <w:rPr>
          <w:rFonts w:cs="Arial" w:ascii="Arial" w:hAnsi="Arial"/>
          <w:b/>
          <w:bCs/>
          <w:color w:val="000000"/>
          <w:sz w:val="22"/>
          <w:szCs w:val="22"/>
        </w:rPr>
        <w:t>Штуцер</w:t>
      </w:r>
      <w:r>
        <w:rPr>
          <w:rFonts w:cs="Arial" w:ascii="Arial" w:hAnsi="Arial"/>
          <w:color w:val="000000"/>
          <w:sz w:val="22"/>
          <w:szCs w:val="22"/>
        </w:rPr>
        <w:t xml:space="preserve"> - элемент, предназначенный для присоединения к сосуду трубопроводов, трубопроводной арматуры, контрольно-измерительных приборов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4. </w:t>
      </w:r>
      <w:r>
        <w:rPr>
          <w:rFonts w:cs="Arial" w:ascii="Arial" w:hAnsi="Arial"/>
          <w:b/>
          <w:bCs/>
          <w:color w:val="000000"/>
          <w:sz w:val="22"/>
          <w:szCs w:val="22"/>
        </w:rPr>
        <w:t>Элемент сосуда</w:t>
      </w:r>
      <w:r>
        <w:rPr>
          <w:rFonts w:cs="Arial" w:ascii="Arial" w:hAnsi="Arial"/>
          <w:color w:val="000000"/>
          <w:sz w:val="22"/>
          <w:szCs w:val="22"/>
        </w:rPr>
        <w:t xml:space="preserve"> - сборная единица сосуда, предназначенная для выполнения одной из основных функций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5. </w:t>
      </w:r>
      <w:r>
        <w:rPr>
          <w:rFonts w:cs="Arial" w:ascii="Arial" w:hAnsi="Arial"/>
          <w:b/>
          <w:bCs/>
          <w:color w:val="000000"/>
          <w:sz w:val="22"/>
          <w:szCs w:val="22"/>
        </w:rPr>
        <w:t>Экспертное техническое диагностирование</w:t>
      </w:r>
      <w:r>
        <w:rPr>
          <w:rFonts w:cs="Arial" w:ascii="Arial" w:hAnsi="Arial"/>
          <w:color w:val="000000"/>
          <w:sz w:val="22"/>
          <w:szCs w:val="22"/>
        </w:rPr>
        <w:t xml:space="preserve"> - техническое диагностирование сосуда, выполняемое по истечении расчетного срока службы сосуда или расчетного ресурса безопасной работы,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xml:space="preserve">56. </w:t>
      </w:r>
      <w:r>
        <w:rPr>
          <w:rFonts w:cs="Arial" w:ascii="Arial" w:hAnsi="Arial"/>
          <w:b/>
          <w:bCs/>
          <w:color w:val="000000"/>
          <w:sz w:val="22"/>
          <w:szCs w:val="22"/>
        </w:rPr>
        <w:t>Самораспространяющийся высокотемпературный синтез</w:t>
      </w:r>
      <w:r>
        <w:rPr>
          <w:rFonts w:cs="Arial" w:ascii="Arial" w:hAnsi="Arial"/>
          <w:color w:val="000000"/>
          <w:sz w:val="22"/>
          <w:szCs w:val="22"/>
        </w:rPr>
        <w:t xml:space="preserve"> - физико-химический процесс синтеза материалов (порошков, изделий, покрытий и др.), основанный на экзотермическом взаимодействии двух или нескольких компонентов, протекающий в режиме горения. Процесс протекает в тонком слое смеси исходных реагентов после локального инициирования реакции и самопроизвольно распространяется по всей системе, благодаря тепло- и массопередаче от горячих продуктов к не нагретым исходным веществ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аспорт сосуда, работающего под давление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Инструкция о порядке оформления и заполнения паспорт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right"/>
        <w:rPr>
          <w:rFonts w:ascii="Arial" w:hAnsi="Arial" w:cs="Arial"/>
          <w:color w:val="000000"/>
        </w:rPr>
      </w:pPr>
      <w:r>
        <w:rPr>
          <w:rFonts w:cs="Arial" w:ascii="Arial" w:hAnsi="Arial"/>
          <w:b/>
          <w:bCs/>
          <w:color w:val="000000"/>
          <w:sz w:val="22"/>
          <w:szCs w:val="22"/>
        </w:rPr>
        <w:t>(Образец)</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осуда, работающего под давлени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и передаче сосуда другому владельцу вместе  с  сосудом  передается</w:t>
      </w:r>
    </w:p>
    <w:p>
      <w:pPr>
        <w:pStyle w:val="Normal"/>
        <w:widowControl w:val="false"/>
        <w:autoSpaceDE w:val="false"/>
        <w:rPr>
          <w:rFonts w:ascii="Arial" w:hAnsi="Arial" w:cs="Arial"/>
          <w:color w:val="000000"/>
        </w:rPr>
      </w:pPr>
      <w:r>
        <w:rPr>
          <w:rFonts w:cs="Courier New" w:ascii="Courier New" w:hAnsi="Courier New"/>
          <w:color w:val="000000"/>
          <w:sz w:val="22"/>
          <w:szCs w:val="22"/>
        </w:rPr>
        <w:t>па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одержание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раздела (таблицы) и приложения    | Количество лис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достоверение о качестве изготовления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ехническая характеристика и параметр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едения об основных частях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 штуцерах,  фланцах,  крышках  и  крепеж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изделия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  предохранительных  устройствах,  основ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арматуре,    контрольно-измерительных     приборах,|                   |</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борах безопасност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б  основных  материалах,   применяемых при|                   |</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лении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арта измерений корпуса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зультаты   испытаний   и   исследований   сварных|                   |</w:t>
      </w:r>
    </w:p>
    <w:p>
      <w:pPr>
        <w:pStyle w:val="Normal"/>
        <w:widowControl w:val="false"/>
        <w:autoSpaceDE w:val="false"/>
        <w:rPr>
          <w:rFonts w:ascii="Arial" w:hAnsi="Arial" w:cs="Arial"/>
          <w:color w:val="000000"/>
        </w:rPr>
      </w:pPr>
      <w:r>
        <w:rPr>
          <w:rFonts w:cs="Courier New" w:ascii="Courier New" w:hAnsi="Courier New"/>
          <w:color w:val="000000"/>
          <w:sz w:val="22"/>
          <w:szCs w:val="22"/>
        </w:rPr>
        <w:t>|соединени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 неразрушающем контроле сварных соединени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 других испытаниях и исследованиях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 термообработк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анные о гидравлическом (пневматическом) испытан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ключ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едения о местонахождении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ветственные за исправное состояние  и  безопасное|                   |</w:t>
      </w:r>
    </w:p>
    <w:p>
      <w:pPr>
        <w:pStyle w:val="Normal"/>
        <w:widowControl w:val="false"/>
        <w:autoSpaceDE w:val="false"/>
        <w:rPr>
          <w:rFonts w:ascii="Arial" w:hAnsi="Arial" w:cs="Arial"/>
          <w:color w:val="000000"/>
        </w:rPr>
      </w:pPr>
      <w:r>
        <w:rPr>
          <w:rFonts w:cs="Courier New" w:ascii="Courier New" w:hAnsi="Courier New"/>
          <w:color w:val="000000"/>
          <w:sz w:val="22"/>
          <w:szCs w:val="22"/>
        </w:rPr>
        <w:t>|действие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едения об установленной арматур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ругие данные об установке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ведения о  замене  и  ремонте  основных  элементов|                   |</w:t>
      </w:r>
    </w:p>
    <w:p>
      <w:pPr>
        <w:pStyle w:val="Normal"/>
        <w:widowControl w:val="false"/>
        <w:autoSpaceDE w:val="false"/>
        <w:rPr>
          <w:rFonts w:ascii="Arial" w:hAnsi="Arial" w:cs="Arial"/>
          <w:color w:val="000000"/>
        </w:rPr>
      </w:pPr>
      <w:r>
        <w:rPr>
          <w:rFonts w:cs="Courier New" w:ascii="Courier New" w:hAnsi="Courier New"/>
          <w:color w:val="000000"/>
          <w:sz w:val="22"/>
          <w:szCs w:val="22"/>
        </w:rPr>
        <w:t>|сосуда и арматур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пись результатов освидетельство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гистрация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лож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ертежи сосуда с указанием основных размеров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 на прочность сосуд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Инструкция по монтажу и эксплуатац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егламент   проведения   в   зимнее     время пуска|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ановки) сосуда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Разрешение на применение N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от ______________ 20   г. выдано</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Удостоверение о качестве изготовления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сосуда)</w:t>
      </w:r>
    </w:p>
    <w:p>
      <w:pPr>
        <w:pStyle w:val="Normal"/>
        <w:widowControl w:val="false"/>
        <w:autoSpaceDE w:val="false"/>
        <w:rPr>
          <w:rFonts w:ascii="Arial" w:hAnsi="Arial" w:cs="Arial"/>
          <w:color w:val="000000"/>
        </w:rPr>
      </w:pPr>
      <w:r>
        <w:rPr>
          <w:rFonts w:cs="Courier New" w:ascii="Courier New" w:hAnsi="Courier New"/>
          <w:color w:val="000000"/>
          <w:sz w:val="22"/>
          <w:szCs w:val="22"/>
        </w:rPr>
        <w:t>зав. N __________ изготовлен 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изготовл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и адрес изготовителя)</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 Техническая характеристика и парамет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частей сосуд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е давление, МПа (кгс/см2)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ое давление, МПа (кгс/см2)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обное давление  испытания,|гидравлического   |        |       |      |</w:t>
      </w:r>
    </w:p>
    <w:p>
      <w:pPr>
        <w:pStyle w:val="Normal"/>
        <w:widowControl w:val="false"/>
        <w:autoSpaceDE w:val="false"/>
        <w:rPr>
          <w:rFonts w:ascii="Arial" w:hAnsi="Arial" w:cs="Arial"/>
          <w:color w:val="000000"/>
        </w:rPr>
      </w:pPr>
      <w:r>
        <w:rPr>
          <w:rFonts w:cs="Courier New" w:ascii="Courier New" w:hAnsi="Courier New"/>
          <w:color w:val="000000"/>
          <w:sz w:val="22"/>
          <w:szCs w:val="22"/>
        </w:rPr>
        <w:t>|МПа (кгс/см2)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невматического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ая температура среды, °С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ая температура стенки, °С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инимально допустимая отрицательная температура|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енки, °С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рабочей среды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арактеристика     |Класс опасности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й среды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Взрывоопасность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жароопасность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бавка для компенсации коррозии (эрозии), мм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местимость, м3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сса пустого сосуда*, кг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ксимальная масса заливаемой среды*, кг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ый срок службы сосуда, лет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ля сосудов со сжиженными газ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 Сведения об основных частях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 | Количество,  |           Размеры, мм          |Основной металл |   Данные о сварке (пайке)    |</w:t>
      </w:r>
    </w:p>
    <w:p>
      <w:pPr>
        <w:pStyle w:val="Normal"/>
        <w:widowControl w:val="false"/>
        <w:autoSpaceDE w:val="false"/>
        <w:rPr>
          <w:rFonts w:ascii="Arial" w:hAnsi="Arial" w:cs="Arial"/>
          <w:color w:val="000000"/>
        </w:rPr>
      </w:pPr>
      <w:r>
        <w:rPr>
          <w:rFonts w:cs="Courier New" w:ascii="Courier New" w:hAnsi="Courier New"/>
          <w:color w:val="000000"/>
          <w:sz w:val="22"/>
          <w:szCs w:val="22"/>
        </w:rPr>
        <w:t>|ние частей |     шт.      |————————————————————————————————|————————————————|——————————————————————————————|</w:t>
      </w:r>
    </w:p>
    <w:p>
      <w:pPr>
        <w:pStyle w:val="Normal"/>
        <w:widowControl w:val="false"/>
        <w:autoSpaceDE w:val="false"/>
        <w:rPr>
          <w:rFonts w:ascii="Arial" w:hAnsi="Arial" w:cs="Arial"/>
          <w:color w:val="000000"/>
        </w:rPr>
      </w:pPr>
      <w:r>
        <w:rPr>
          <w:rFonts w:cs="Courier New" w:ascii="Courier New" w:hAnsi="Courier New"/>
          <w:color w:val="000000"/>
          <w:sz w:val="22"/>
          <w:szCs w:val="22"/>
        </w:rPr>
        <w:t>|  сосуда   |              |   Диаметр   |  Толщина  | Длина| Марка |  ГОСТ  |  Способ  |  Вид   |Электроды,|</w:t>
      </w:r>
    </w:p>
    <w:p>
      <w:pPr>
        <w:pStyle w:val="Normal"/>
        <w:widowControl w:val="false"/>
        <w:autoSpaceDE w:val="false"/>
        <w:rPr>
          <w:rFonts w:ascii="Arial" w:hAnsi="Arial" w:cs="Arial"/>
          <w:color w:val="000000"/>
        </w:rPr>
      </w:pPr>
      <w:r>
        <w:rPr>
          <w:rFonts w:cs="Courier New" w:ascii="Courier New" w:hAnsi="Courier New"/>
          <w:color w:val="000000"/>
          <w:sz w:val="22"/>
          <w:szCs w:val="22"/>
        </w:rPr>
        <w:t>|(обечайка, |              | (внутренний |  стенки   |(высо-|       |  (ТУ)  |выполнения| сварки |свароч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  днище,   |              |или наружный)|           |  та) |       |        |соединения|(пайки) |проволока,|</w:t>
      </w:r>
    </w:p>
    <w:p>
      <w:pPr>
        <w:pStyle w:val="Normal"/>
        <w:widowControl w:val="false"/>
        <w:autoSpaceDE w:val="false"/>
        <w:rPr>
          <w:rFonts w:ascii="Arial" w:hAnsi="Arial" w:cs="Arial"/>
          <w:color w:val="000000"/>
        </w:rPr>
      </w:pPr>
      <w:r>
        <w:rPr>
          <w:rFonts w:cs="Courier New" w:ascii="Courier New" w:hAnsi="Courier New"/>
          <w:color w:val="000000"/>
          <w:sz w:val="22"/>
          <w:szCs w:val="22"/>
        </w:rPr>
        <w:t>| решетка,  |              |             |           |      |       |        | (сварка, |        |  припой  |</w:t>
      </w:r>
    </w:p>
    <w:p>
      <w:pPr>
        <w:pStyle w:val="Normal"/>
        <w:widowControl w:val="false"/>
        <w:autoSpaceDE w:val="false"/>
        <w:rPr>
          <w:rFonts w:ascii="Arial" w:hAnsi="Arial" w:cs="Arial"/>
          <w:color w:val="000000"/>
        </w:rPr>
      </w:pPr>
      <w:r>
        <w:rPr>
          <w:rFonts w:cs="Courier New" w:ascii="Courier New" w:hAnsi="Courier New"/>
          <w:color w:val="000000"/>
          <w:sz w:val="22"/>
          <w:szCs w:val="22"/>
        </w:rPr>
        <w:t>|  трубы,   |              |             |           |      |       |        |  пайка)  |        |  (тип,   |</w:t>
      </w:r>
    </w:p>
    <w:p>
      <w:pPr>
        <w:pStyle w:val="Normal"/>
        <w:widowControl w:val="false"/>
        <w:autoSpaceDE w:val="false"/>
        <w:rPr>
          <w:rFonts w:ascii="Arial" w:hAnsi="Arial" w:cs="Arial"/>
          <w:color w:val="000000"/>
        </w:rPr>
      </w:pPr>
      <w:r>
        <w:rPr>
          <w:rFonts w:cs="Courier New" w:ascii="Courier New" w:hAnsi="Courier New"/>
          <w:color w:val="000000"/>
          <w:sz w:val="22"/>
          <w:szCs w:val="22"/>
        </w:rPr>
        <w:t>| рубашка)  |              |             |           |      |       |        |          |        |  марк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ГОСТ ил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Т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 Данные о штуцерах, фланцах, крышках и крепежных издел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Количество, | Размеры (мм) или  |       Материал        |</w:t>
      </w:r>
    </w:p>
    <w:p>
      <w:pPr>
        <w:pStyle w:val="Normal"/>
        <w:widowControl w:val="false"/>
        <w:autoSpaceDE w:val="false"/>
        <w:rPr>
          <w:rFonts w:ascii="Arial" w:hAnsi="Arial" w:cs="Arial"/>
          <w:color w:val="000000"/>
        </w:rPr>
      </w:pPr>
      <w:r>
        <w:rPr>
          <w:rFonts w:cs="Courier New" w:ascii="Courier New" w:hAnsi="Courier New"/>
          <w:color w:val="000000"/>
          <w:sz w:val="22"/>
          <w:szCs w:val="22"/>
        </w:rPr>
        <w:t>|              |    шт.     |     номер по      |———————————————————————|</w:t>
      </w:r>
    </w:p>
    <w:p>
      <w:pPr>
        <w:pStyle w:val="Normal"/>
        <w:widowControl w:val="false"/>
        <w:autoSpaceDE w:val="false"/>
        <w:rPr>
          <w:rFonts w:ascii="Arial" w:hAnsi="Arial" w:cs="Arial"/>
          <w:color w:val="000000"/>
        </w:rPr>
      </w:pPr>
      <w:r>
        <w:rPr>
          <w:rFonts w:cs="Courier New" w:ascii="Courier New" w:hAnsi="Courier New"/>
          <w:color w:val="000000"/>
          <w:sz w:val="22"/>
          <w:szCs w:val="22"/>
        </w:rPr>
        <w:t>|              |            |   спецификации    |  Марка  |  ГОСТ (Т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 Данные о предохранительных устройствах, основной арматур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контрольно-измерительных приборах, приборах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Количество, |  Место   | Условный  | Условное |     Материал корпуса      |</w:t>
      </w:r>
    </w:p>
    <w:p>
      <w:pPr>
        <w:pStyle w:val="Normal"/>
        <w:widowControl w:val="false"/>
        <w:autoSpaceDE w:val="false"/>
        <w:rPr>
          <w:rFonts w:ascii="Arial" w:hAnsi="Arial" w:cs="Arial"/>
          <w:color w:val="000000"/>
        </w:rPr>
      </w:pPr>
      <w:r>
        <w:rPr>
          <w:rFonts w:cs="Courier New" w:ascii="Courier New" w:hAnsi="Courier New"/>
          <w:color w:val="000000"/>
          <w:sz w:val="22"/>
          <w:szCs w:val="22"/>
        </w:rPr>
        <w:t>|              |    шт.     |установки |проход, мм |давл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МПа    |   Марка    |     ГОС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5. Данные об основных материалах, применяемых при изготовлении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 |               Материал               |               Данные механических, испытаний по сертификату или протоколу заводских испытаний               |Дополните- |Химический состав по сертификату или протоколу заводских|</w:t>
      </w:r>
    </w:p>
    <w:p>
      <w:pPr>
        <w:pStyle w:val="Normal"/>
        <w:widowControl w:val="false"/>
        <w:autoSpaceDE w:val="false"/>
        <w:rPr>
          <w:rFonts w:ascii="Arial" w:hAnsi="Arial" w:cs="Arial"/>
          <w:color w:val="000000"/>
        </w:rPr>
      </w:pPr>
      <w:r>
        <w:rPr>
          <w:rFonts w:cs="Courier New" w:ascii="Courier New" w:hAnsi="Courier New"/>
          <w:color w:val="000000"/>
          <w:sz w:val="22"/>
          <w:szCs w:val="22"/>
        </w:rPr>
        <w:t>|  вание  |——————————————————————————————————————|—————————————————————————————————————————————————————————————————————————————————————————————————————————————|   льные   |                     исследований,                      |</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мента |Марка |Стандарт |  Номер   | Номер и  |                                  При Т = 20°С                                  |        При Т &lt; 0°С         |  данны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ТУ)   |  плавки  |   дата   |————————————————————————————————————————————————————————————————————————————————|————————————————————————————|(ультразву-|————————————————————————————————————————————————————————|</w:t>
      </w:r>
    </w:p>
    <w:p>
      <w:pPr>
        <w:pStyle w:val="Normal"/>
        <w:widowControl w:val="false"/>
        <w:autoSpaceDE w:val="false"/>
        <w:rPr>
          <w:rFonts w:ascii="Arial" w:hAnsi="Arial" w:cs="Arial"/>
          <w:color w:val="000000"/>
        </w:rPr>
      </w:pPr>
      <w:r>
        <w:rPr>
          <w:rFonts w:cs="Courier New" w:ascii="Courier New" w:hAnsi="Courier New"/>
          <w:color w:val="000000"/>
          <w:sz w:val="22"/>
          <w:szCs w:val="22"/>
        </w:rPr>
        <w:t>|         |      |         | (партии) |сертифика-|  Предел  |  Временное  |Относитель-|Относительное |      Ударная вязкость      |Ударная |Темпера-|   Тип    |   ковой   | С | Mn | Si | Сг |Ni | Мo | Cu |Тi |V | S | Р | Проч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та    |текучести |сопротивление|    ное    |сужение пси, %|————————————————————————————|вязкость|тура,°С|| образца  | Контроль, |   |    |    |    |   |    |    |   |  |   |   |элементы|</w:t>
      </w:r>
    </w:p>
    <w:p>
      <w:pPr>
        <w:pStyle w:val="Normal"/>
        <w:widowControl w:val="false"/>
        <w:autoSpaceDE w:val="false"/>
        <w:rPr>
          <w:rFonts w:ascii="Arial" w:hAnsi="Arial" w:cs="Arial"/>
          <w:color w:val="000000"/>
        </w:rPr>
      </w:pPr>
      <w:r>
        <w:rPr>
          <w:rFonts w:cs="Courier New" w:ascii="Courier New" w:hAnsi="Courier New"/>
          <w:color w:val="000000"/>
          <w:sz w:val="22"/>
          <w:szCs w:val="22"/>
        </w:rPr>
        <w:t>|         |      |         |          |(протоко- | Re, МПа  |   (предел   | удлинение |              |   До    | После  |   Тип   |, Дж/см2|       |           | испытания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ла)   |(кгс/см2) | прочности)  |  А_5, %   |              |старения,|старения| образца | (кгс x |       |           |    на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Rm, МПа   |           |              | Дж/см2  |, Дж/см2|         | м/см2) |       |           |твердость,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кгс/см2)  |           |              | (кгс х  | (кгс х |         |        |       |           | состояние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м/см2)  | м/см2) |         |        |       |           | исходной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         |        |       |           |термообра-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         |        |       |           |  ботки и  |   |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         |        |       |           |   др.)    |   |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 Карта измерений корпуса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 Номер |  Номер   |          Диаметр, мм           |   Овальность, %    |   Отклонение от   | Смещение кромок сварных стыковых |</w:t>
      </w:r>
    </w:p>
    <w:p>
      <w:pPr>
        <w:pStyle w:val="Normal"/>
        <w:widowControl w:val="false"/>
        <w:autoSpaceDE w:val="false"/>
        <w:rPr>
          <w:rFonts w:ascii="Arial" w:hAnsi="Arial" w:cs="Arial"/>
          <w:color w:val="000000"/>
        </w:rPr>
      </w:pPr>
      <w:r>
        <w:rPr>
          <w:rFonts w:cs="Courier New" w:ascii="Courier New" w:hAnsi="Courier New"/>
          <w:color w:val="000000"/>
          <w:sz w:val="22"/>
          <w:szCs w:val="22"/>
        </w:rPr>
        <w:t>|   ние    |эскиза | сечения  |                                |                    |прямолинейности, мм|          соединений, мм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а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оминальный  |   Отклонение    |допускае- |измерен- |допуска-|измеренное|   продольных   |    кольцевых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аружный или |—————————————————|   мая    |   ная   |  емо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внутренний  |допуска-|измерен-|          |         |        |          |допускае-|изме- |допуска-|измер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емое  |  ное   |          |         |        |          |   мое   |рение |  емое  |  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 Результаты испытаний и исследований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 Документ о |                                                       Механические испытания                                                       |   Металлографические   | Клеймо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а и  | проведении |                                                                                                                                    |      исследования      |сварщ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ер чертежа| испытаний  |————————————————————————————————————————————————————————————————————————————————————————————————————————————————————————————————————|————————————————————————|         |</w:t>
      </w:r>
    </w:p>
    <w:p>
      <w:pPr>
        <w:pStyle w:val="Normal"/>
        <w:widowControl w:val="false"/>
        <w:autoSpaceDE w:val="false"/>
        <w:rPr>
          <w:rFonts w:ascii="Arial" w:hAnsi="Arial" w:cs="Arial"/>
          <w:color w:val="000000"/>
        </w:rPr>
      </w:pPr>
      <w:r>
        <w:rPr>
          <w:rFonts w:cs="Courier New" w:ascii="Courier New" w:hAnsi="Courier New"/>
          <w:color w:val="000000"/>
          <w:sz w:val="22"/>
          <w:szCs w:val="22"/>
        </w:rPr>
        <w:t>| (эскиза) с  |  (номер и  |              Сварное соединение               |        Металл шва         | Зона термического влияния (околошовная зона) | Оценка  |  Номер и  |   Оценка   |         |</w:t>
      </w:r>
    </w:p>
    <w:p>
      <w:pPr>
        <w:pStyle w:val="Normal"/>
        <w:widowControl w:val="false"/>
        <w:autoSpaceDE w:val="false"/>
        <w:rPr>
          <w:rFonts w:ascii="Arial" w:hAnsi="Arial" w:cs="Arial"/>
          <w:color w:val="000000"/>
        </w:rPr>
      </w:pPr>
      <w:r>
        <w:rPr>
          <w:rFonts w:cs="Courier New" w:ascii="Courier New" w:hAnsi="Courier New"/>
          <w:color w:val="000000"/>
          <w:sz w:val="22"/>
          <w:szCs w:val="22"/>
        </w:rPr>
        <w:t>|  указанием  |   дата)    |                                               |                           |                                              |         |   д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оединения, |            |———————————————————————————————————————————————|———————————————————————————|———————————————————————————————————————————————         | докумен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для которого |            |Временное|      Ударная вязкость      |Диаметр | Временное |Относи-| Твер- |        Ударная вязкость         |Твердость НВ |        |макро- или |            |         |</w:t>
      </w:r>
    </w:p>
    <w:p>
      <w:pPr>
        <w:pStyle w:val="Normal"/>
        <w:widowControl w:val="false"/>
        <w:autoSpaceDE w:val="false"/>
        <w:rPr>
          <w:rFonts w:ascii="Arial" w:hAnsi="Arial" w:cs="Arial"/>
          <w:color w:val="000000"/>
        </w:rPr>
      </w:pPr>
      <w:r>
        <w:rPr>
          <w:rFonts w:cs="Courier New" w:ascii="Courier New" w:hAnsi="Courier New"/>
          <w:color w:val="000000"/>
          <w:sz w:val="22"/>
          <w:szCs w:val="22"/>
        </w:rPr>
        <w:t>|изготовлялись|            |сопротив-|————————————————————————————|правки и|сопротивле-|тельное| дость |—————————————————————————————————|             |        |микроиссле-|            |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нтрольные |            |ление Rm,|Величина, |Темпера-|  Тип   |  угол  |ние Rm, МПа|удлине-|  HB   | Величина, |Температу-|   Тип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оединения  |            |   МПа   |  Дж/см2  |тура,°С |образца | изгиба | (кгс/см2) |  ние  |       |Дж/см2 (кгс|  ра,°С   | образца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гс/см2)|  (кгс х  |        |        |        |           |А_5, % |       | x м/см2)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м/см2)  |        |        |        |           |       |       |           |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8. Данные о неразрушающем контроле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Обозначение |Номер и дата |  Метод   |   Объем    |  Описание  |Оценка |</w:t>
      </w:r>
    </w:p>
    <w:p>
      <w:pPr>
        <w:pStyle w:val="Normal"/>
        <w:widowControl w:val="false"/>
        <w:autoSpaceDE w:val="false"/>
        <w:rPr>
          <w:rFonts w:ascii="Arial" w:hAnsi="Arial" w:cs="Arial"/>
          <w:color w:val="000000"/>
        </w:rPr>
      </w:pPr>
      <w:r>
        <w:rPr>
          <w:rFonts w:cs="Courier New" w:ascii="Courier New" w:hAnsi="Courier New"/>
          <w:color w:val="000000"/>
          <w:sz w:val="22"/>
          <w:szCs w:val="22"/>
        </w:rPr>
        <w:t>|сварного шва| документа о | контроля |контроля, % |  дефекто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едени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онтроля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9. Данные о других испытаниях и исследован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0. Данные о термообработ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Номер и |   Вид    |Температура|   Скорость,°С/ч   |Продолжитель-|  Способ  |</w:t>
      </w:r>
    </w:p>
    <w:p>
      <w:pPr>
        <w:pStyle w:val="Normal"/>
        <w:widowControl w:val="false"/>
        <w:autoSpaceDE w:val="false"/>
        <w:rPr>
          <w:rFonts w:ascii="Arial" w:hAnsi="Arial" w:cs="Arial"/>
          <w:color w:val="000000"/>
        </w:rPr>
      </w:pPr>
      <w:r>
        <w:rPr>
          <w:rFonts w:cs="Courier New" w:ascii="Courier New" w:hAnsi="Courier New"/>
          <w:color w:val="000000"/>
          <w:sz w:val="22"/>
          <w:szCs w:val="22"/>
        </w:rPr>
        <w:t>| вание  |  дата  |термообра-|термообра- |———————————————————|    ность    |охлаждения|</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мента|докумен-|  ботки   | ботки,°С  |нагрева |охлаждения| выдержки, ч |          |</w:t>
      </w:r>
    </w:p>
    <w:p>
      <w:pPr>
        <w:pStyle w:val="Normal"/>
        <w:widowControl w:val="false"/>
        <w:autoSpaceDE w:val="false"/>
        <w:rPr>
          <w:rFonts w:ascii="Arial" w:hAnsi="Arial" w:cs="Arial"/>
          <w:color w:val="000000"/>
        </w:rPr>
      </w:pPr>
      <w:r>
        <w:rPr>
          <w:rFonts w:cs="Courier New" w:ascii="Courier New" w:hAnsi="Courier New"/>
          <w:color w:val="000000"/>
          <w:sz w:val="22"/>
          <w:szCs w:val="22"/>
        </w:rPr>
        <w:t>|        |   та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1. Данные о гидравлическом (пневматическом) испыта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суд успешно прошел следующие испыт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ид и условия испытания                |     Испытываемая часть сосуда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идравлическое  |Пробное давление, МПа (кгс/см2)      |          |        |        |       |</w:t>
      </w:r>
    </w:p>
    <w:p>
      <w:pPr>
        <w:pStyle w:val="Normal"/>
        <w:widowControl w:val="false"/>
        <w:autoSpaceDE w:val="false"/>
        <w:rPr>
          <w:rFonts w:ascii="Arial" w:hAnsi="Arial" w:cs="Arial"/>
          <w:color w:val="000000"/>
        </w:rPr>
      </w:pPr>
      <w:r>
        <w:rPr>
          <w:rFonts w:cs="Courier New" w:ascii="Courier New" w:hAnsi="Courier New"/>
          <w:color w:val="000000"/>
          <w:sz w:val="22"/>
          <w:szCs w:val="22"/>
        </w:rPr>
        <w:t>|испытани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Испытательная сред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испытательной среды,°С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должительность выдержки, ч (мин)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невматическое  |Пробное давление, МПа (кгс/см2)      |          |        |        |       |</w:t>
      </w:r>
    </w:p>
    <w:p>
      <w:pPr>
        <w:pStyle w:val="Normal"/>
        <w:widowControl w:val="false"/>
        <w:autoSpaceDE w:val="false"/>
        <w:rPr>
          <w:rFonts w:ascii="Arial" w:hAnsi="Arial" w:cs="Arial"/>
          <w:color w:val="000000"/>
        </w:rPr>
      </w:pPr>
      <w:r>
        <w:rPr>
          <w:rFonts w:cs="Courier New" w:ascii="Courier New" w:hAnsi="Courier New"/>
          <w:color w:val="000000"/>
          <w:sz w:val="22"/>
          <w:szCs w:val="22"/>
        </w:rPr>
        <w:t>|испытани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должительность выдержки, ч (мин)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ложение сосуда при испытании*                       |горизонта-|        |верт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                                                      |льное     |        |льное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нужной графе указать "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2. Заключ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суд изготовлен в полном  соответствии  с  Правилами   устройства и</w:t>
      </w:r>
    </w:p>
    <w:p>
      <w:pPr>
        <w:pStyle w:val="Normal"/>
        <w:widowControl w:val="false"/>
        <w:autoSpaceDE w:val="false"/>
        <w:rPr>
          <w:rFonts w:ascii="Arial" w:hAnsi="Arial" w:cs="Arial"/>
          <w:color w:val="000000"/>
        </w:rPr>
      </w:pPr>
      <w:r>
        <w:rPr>
          <w:rFonts w:cs="Courier New" w:ascii="Courier New" w:hAnsi="Courier New"/>
          <w:color w:val="000000"/>
          <w:sz w:val="22"/>
          <w:szCs w:val="22"/>
        </w:rPr>
        <w:t>безопасной эксплуатации сосудов, работающих под давлением, и техническими</w:t>
      </w:r>
    </w:p>
    <w:p>
      <w:pPr>
        <w:pStyle w:val="Normal"/>
        <w:widowControl w:val="false"/>
        <w:autoSpaceDE w:val="false"/>
        <w:rPr>
          <w:rFonts w:ascii="Arial" w:hAnsi="Arial" w:cs="Arial"/>
          <w:color w:val="000000"/>
        </w:rPr>
      </w:pPr>
      <w:r>
        <w:rPr>
          <w:rFonts w:cs="Courier New" w:ascii="Courier New" w:hAnsi="Courier New"/>
          <w:color w:val="000000"/>
          <w:sz w:val="22"/>
          <w:szCs w:val="22"/>
        </w:rPr>
        <w:t>условиями 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обозначение и дата утверждения докумен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суд подвергнут наружному и внутреннему осмотру  и  гидравлическому</w:t>
      </w:r>
    </w:p>
    <w:p>
      <w:pPr>
        <w:pStyle w:val="Normal"/>
        <w:widowControl w:val="false"/>
        <w:autoSpaceDE w:val="false"/>
        <w:rPr>
          <w:rFonts w:ascii="Arial" w:hAnsi="Arial" w:cs="Arial"/>
          <w:color w:val="000000"/>
        </w:rPr>
      </w:pPr>
      <w:r>
        <w:rPr>
          <w:rFonts w:cs="Courier New" w:ascii="Courier New" w:hAnsi="Courier New"/>
          <w:color w:val="000000"/>
          <w:sz w:val="22"/>
          <w:szCs w:val="22"/>
        </w:rPr>
        <w:t>(пневматическому)  испытанию  пробным  давлением  согласно     разделу 11</w:t>
      </w:r>
    </w:p>
    <w:p>
      <w:pPr>
        <w:pStyle w:val="Normal"/>
        <w:widowControl w:val="false"/>
        <w:autoSpaceDE w:val="false"/>
        <w:rPr>
          <w:rFonts w:ascii="Arial" w:hAnsi="Arial" w:cs="Arial"/>
          <w:color w:val="000000"/>
        </w:rPr>
      </w:pPr>
      <w:r>
        <w:rPr>
          <w:rFonts w:cs="Courier New" w:ascii="Courier New" w:hAnsi="Courier New"/>
          <w:color w:val="000000"/>
          <w:sz w:val="22"/>
          <w:szCs w:val="22"/>
        </w:rPr>
        <w:t>настоящего паспор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суд признан годным для работы с указанными  в  настоящем  паспорте</w:t>
      </w:r>
    </w:p>
    <w:p>
      <w:pPr>
        <w:pStyle w:val="Normal"/>
        <w:widowControl w:val="false"/>
        <w:autoSpaceDE w:val="false"/>
        <w:rPr>
          <w:rFonts w:ascii="Arial" w:hAnsi="Arial" w:cs="Arial"/>
          <w:color w:val="000000"/>
        </w:rPr>
      </w:pPr>
      <w:r>
        <w:rPr>
          <w:rFonts w:cs="Courier New" w:ascii="Courier New" w:hAnsi="Courier New"/>
          <w:color w:val="000000"/>
          <w:sz w:val="22"/>
          <w:szCs w:val="22"/>
        </w:rPr>
        <w:t>параметрами.</w:t>
      </w:r>
    </w:p>
    <w:p>
      <w:pPr>
        <w:pStyle w:val="Normal"/>
        <w:widowControl w:val="false"/>
        <w:autoSpaceDE w:val="false"/>
        <w:rPr>
          <w:rFonts w:ascii="Arial" w:hAnsi="Arial" w:cs="Arial"/>
          <w:color w:val="000000"/>
        </w:rPr>
      </w:pPr>
      <w:r>
        <w:rPr>
          <w:rFonts w:cs="Courier New" w:ascii="Courier New" w:hAnsi="Courier New"/>
          <w:color w:val="000000"/>
          <w:sz w:val="22"/>
          <w:szCs w:val="22"/>
        </w:rPr>
        <w:t>Главный инженер _______________ 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Начальник ОТК _________________ 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расшифровка подпис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20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3. Сведения о местонахождении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Местонахождение сосуда |    Дата устано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приятия-владельца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4. Ответственные за исправное состояние и безопасное действие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и дата    |  Должность, фамилия, имя,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каза о     |   отчество ответственного   |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и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5. Сведения об установленной арматур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Наименова-|Количество, | Условный | Условное  | Материал  |  Место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   ние    |    шт.     |проход, мм| давление, |  (марка,  |установки| ответствен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МПа    | ГОСТ или  |         |    лица з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кгс/см2) |    ТУ)    |         |   исправн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состояние 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безопасн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действие сосуд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6. Другие данные об установке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а)                       коррозионность                        среды</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б)                                      противокоррозионное покрытие</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епловая                         изоляция</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                                                         футеровка</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схема    подключения    сосуда     в         установку (линию)</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7. Сведения о замене и ремонте основных элементов сосуда и армату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Освидетельствование  | Разрешенное давление,  |    Срок следу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МПа (кгс/см2)      |  освидетельствов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Результаты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8. Запись результатов освидетельств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Сведения о замене и   |    Подпись ответственного лица,    |</w:t>
      </w:r>
    </w:p>
    <w:p>
      <w:pPr>
        <w:pStyle w:val="Normal"/>
        <w:widowControl w:val="false"/>
        <w:autoSpaceDE w:val="false"/>
        <w:rPr>
          <w:rFonts w:ascii="Arial" w:hAnsi="Arial" w:cs="Arial"/>
          <w:color w:val="000000"/>
        </w:rPr>
      </w:pPr>
      <w:r>
        <w:rPr>
          <w:rFonts w:cs="Courier New" w:ascii="Courier New" w:hAnsi="Courier New"/>
          <w:color w:val="000000"/>
          <w:sz w:val="22"/>
          <w:szCs w:val="22"/>
        </w:rPr>
        <w:t>|        |         ремонте         |        проводившего рабо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9. Регистрация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осуд зарегистрирован за N 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ирующий орга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паспорте  пронумеровано  и  прошнуровано   ________     страниц 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чертеж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    ______________________    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редставителя           (подпись)              (Ф.И.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ирующего орга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20 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паспорту должны быть прилож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ертежи сосуда с указанием основных разм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чет на проч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струкция по монтажу и эксплуатации, включая регламент проведения в зимнее время пуска (остановк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еобходимости могут быть дополнительно приложены другие документы (например, сводный лист заводских изменений, комплектовочная ведомость, спецификация с указанием основных размеров сборочных единиц и т.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Инструкция о порядке оформления и заполнения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Порядок заполнения разделов паспорт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аспорт сосуда должен быть издан типографским способом. Формат паспорта 210 х 297 мм. Обложка паспорта - жесткая. Листы паспорта должны быть выполнены на плотной бумаге одного каче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Разделы (таблицы) паспорта должны заполняться черными чернилами (тушью или пастой) чертежным шрифтом с высотой букв и цифр не менее 3,5 мм или машинописным способом. Надписи и знаки должны быть четкими и понят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Изложение содержания разделов (таблиц) паспорта должно быть кратким и четким, исключающим возможность различного толк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Обозначения, определения и термины должны соответствовать установленным в нормативной документации, а при их отсутствии - общепринятым в научно-технической литер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Единицы измерения физических величин следует указывать в системе "СИ" или в системе "СГС" (например, 4,0 МПа или 40,0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Опечатки, описки и графические неточности, допущенные в процессе заполнения паспорта, разрешается исправлять подчисткой или закрашиванием белой краской с нанесением на этом месте исправленного текста (графики). Повреждение листов, помарки или следы не полностью удаленного текста (графики) не допускаются. Правомочность (законность) исправления следует подтвердить надписью "Исправленному верить", заверенной печат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В тексте не допускаются сокращения слов, за исключением установленных правилами русской орфографии или нормативно-техническ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отрицательными значениями величин следует писать слово "минус". Не допускается проставлять математический знак (например, "+", "-", "&lt;", "&gt;", "=" и др.) без цифры, а также математический знак минус ("-") перед отрицательным значением велич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 Все строки и графы разделов (таблиц) должны быть заполн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ставить кавычки вместо повторяющихся цифр, марок сталей, знаков, математических и химических симво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 строках или графах разделов (таблиц) не требуется указывать цифровые или иные сведения, то в них ставят прочер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9. Раздел "Удостоверение о качестве изготовления сосуда", разделы 1-12 и приложения заполняются изготовителем сосуда, а разделы 13-19 - владельцем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Порядок заполнения разделов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1. </w:t>
      </w:r>
      <w:r>
        <w:rPr>
          <w:rFonts w:cs="Arial" w:ascii="Arial" w:hAnsi="Arial"/>
          <w:color w:val="000000"/>
          <w:sz w:val="22"/>
          <w:szCs w:val="22"/>
        </w:rPr>
        <w:t>Раздел</w:t>
      </w:r>
      <w:r>
        <w:rPr>
          <w:rFonts w:cs="Arial" w:ascii="Arial" w:hAnsi="Arial"/>
          <w:b/>
          <w:bCs/>
          <w:color w:val="000000"/>
          <w:sz w:val="22"/>
          <w:szCs w:val="22"/>
        </w:rPr>
        <w:t xml:space="preserve"> "Содержание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Раздел заполняется после составления и формирования пасп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В графе "Наименование раздела (таблицы) и приложения" перечисляются все разделы паспорта, содержащие сведения о данной конструкции, а также прилагаемые к паспорту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В графе "Количество листов" указывается общее число листов документа данного наименования. При отсутствии отдельных разделов для конкретного сосуда в данной графе делается запись "Отсутствуе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2. </w:t>
      </w:r>
      <w:r>
        <w:rPr>
          <w:rFonts w:cs="Arial" w:ascii="Arial" w:hAnsi="Arial"/>
          <w:color w:val="000000"/>
          <w:sz w:val="22"/>
          <w:szCs w:val="22"/>
        </w:rPr>
        <w:t>Раздел</w:t>
      </w:r>
      <w:r>
        <w:rPr>
          <w:rFonts w:cs="Arial" w:ascii="Arial" w:hAnsi="Arial"/>
          <w:b/>
          <w:bCs/>
          <w:color w:val="000000"/>
          <w:sz w:val="22"/>
          <w:szCs w:val="22"/>
        </w:rPr>
        <w:t xml:space="preserve"> "Удостоверение о качестве изготовления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В строке "зав. N" следует указывать порядковый номер сосуда по системе нумерации изготов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3. </w:t>
      </w:r>
      <w:r>
        <w:rPr>
          <w:rFonts w:cs="Arial" w:ascii="Arial" w:hAnsi="Arial"/>
          <w:color w:val="000000"/>
          <w:sz w:val="22"/>
          <w:szCs w:val="22"/>
        </w:rPr>
        <w:t>Раздел</w:t>
      </w:r>
      <w:r>
        <w:rPr>
          <w:rFonts w:cs="Arial" w:ascii="Arial" w:hAnsi="Arial"/>
          <w:b/>
          <w:bCs/>
          <w:color w:val="000000"/>
          <w:sz w:val="22"/>
          <w:szCs w:val="22"/>
        </w:rPr>
        <w:t xml:space="preserve"> "1. Техническая характеристика и парамет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В графах заголовка таблицы "Наименование частей сосуда" следует указывать наименование герметично разделенных пространств (частей) сосуда: корпус, рубашка, трубное пространство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В строке "Рабочее давление" указывается рабочее давление, приведенное в конструкторской документации (в чертеже общего вида или в сборочном чертеже), или условное давление для стандартных сосудов. В случае, когда указывается условное давление, необходимо дать сведения о пределах применения сосуда в зависимости от давления и темпера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В строке "Расчетное давление" указывается расчетное давление, приведенное в конструкторской документации (в чертеже общего вида или в сборочном черте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В строке "Пробное давление" указывается давление, при котором проводилось гидравлическое (пневматическое) испытание сосуда. При замене гидравлического (пневматического) испытания другим видом испытания в этой строке делается запись: "См. раздел 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В строках "Рабочая температура среды" и "Расчетная температура стенки" указывается температура, приведенная в конструкторской документации (в чертеже общего вида или в сборочном черте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В строке "Минимально допустимая отрицательная температура стенки" для сосудов, устанавливаемых на открытой площадке или в неотапливаемом помещении, следует указывать одну из температу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бсолютную минимальную температуру наружного воздуха района установки сосуда, если температура стенки может стать отрицательной от воздействия окружающего воздуха, когда сосуд находится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рицательную температуру стенки сосуда, находящегося под давлением, если она ниже абсолютной минимальной температуры наружного воздуха района установк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нюю температуру наружного воздуха наиболее холодной пятидневки района установки сосуда, если температура стенки всегда положительная, когда сосуд находится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сосудов, устанавливаемых в отапливаемом помещении, строка "Минимально допустимая отрицательная температура стенки" не заполня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Строка "Наименование рабочей среды" заполняется в соответствии с конструкторской документацией (чертежом общего вида или сборочным чертежом), а при отсутствии сведений о среде в чертеже данная строка заполняется владельцем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В строке "Характеристика рабочей среды" следует указывать класс опасности по ГОСТ 12.1.007, взрывоопасность ("Да" или "Нет"), пожароопасность ("Да" или "Нет")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9. Строка "Прибавка для компенсации коррозии (эрозии)" заполняется в соответствии с технической характеристикой сборочного чертеж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0. В строке "Вместимость" указывается номинальный объем рабочего пространства (частей) сосуда. Вместимость указывается при необходимости, например для емкостей, реак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1. В строках "Масса пустого сосуда" и "Максимальная масса заливаемой среды" указываются сведения только для сосудов со сжиженными газами, степень заполнения которых средой устанавливается взвешиванием или другим надежным способом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2. В строке "Расчетный срок службы сосуда" указывается расчетный (назначенный) срок службы сосуда согласно сведениям организации - проектировщика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4. </w:t>
      </w:r>
      <w:r>
        <w:rPr>
          <w:rFonts w:cs="Arial" w:ascii="Arial" w:hAnsi="Arial"/>
          <w:color w:val="000000"/>
          <w:sz w:val="22"/>
          <w:szCs w:val="22"/>
        </w:rPr>
        <w:t>Раздел</w:t>
      </w:r>
      <w:r>
        <w:rPr>
          <w:rFonts w:cs="Arial" w:ascii="Arial" w:hAnsi="Arial"/>
          <w:b/>
          <w:bCs/>
          <w:color w:val="000000"/>
          <w:sz w:val="22"/>
          <w:szCs w:val="22"/>
        </w:rPr>
        <w:t xml:space="preserve"> "2. Сведения об основных частях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Графа "Наименование частей сосуда" заполняется по сборочному черте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В графе "Количество" указывается общее число однотипных частей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В графе "Размеры" указываются номинальные размеры (диаметр, толщина стенки, длина или высота) частей сосуда после изгото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В графе "Основной металл" указываются марка стали и номер стандарта (ТУ) на химический состав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В графе "Данные о сварке (пайке)" указываются способ выполнения соединения (сварка или пайка), вид сварки (автоматическая, ручная и т.д.), марка и стандарт (ТУ) присадочн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5. </w:t>
      </w:r>
      <w:r>
        <w:rPr>
          <w:rFonts w:cs="Arial" w:ascii="Arial" w:hAnsi="Arial"/>
          <w:color w:val="000000"/>
          <w:sz w:val="22"/>
          <w:szCs w:val="22"/>
        </w:rPr>
        <w:t>Раздел</w:t>
      </w:r>
      <w:r>
        <w:rPr>
          <w:rFonts w:cs="Arial" w:ascii="Arial" w:hAnsi="Arial"/>
          <w:b/>
          <w:bCs/>
          <w:color w:val="000000"/>
          <w:sz w:val="22"/>
          <w:szCs w:val="22"/>
        </w:rPr>
        <w:t xml:space="preserve"> "3. Данные о штуцерах, фланцах, крышка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 крепежных издел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В графе "Наименование" указывается обозначение штуцера и перечисляются все детали, входящие в данный узел (патрубок, фланец, крышка, укрепляющее кольцо, прокладка, крепеж), а также обозначение фланца и крышк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В графе "Количество" указывается общее число однотипных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 В графе "Размеры" следует указ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атрубка - наружный диаметр и толщину стен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фланца - номер по спецификации или обозначение по стандарту и номер станда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рышки - номер по спецификации или обозначение по стандарту и номер стандарта, или наружный диаметр и толщи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крепляющего кольца - наружный диаметр и толщину или номер по специфик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окладки - наружный диаметр и толщину или номер по спецификации, или номер станда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репежа - номинальный диаметр резь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 В графе "Материал" указывается марка стали и номер стандарта (ТУ) на химический состав и техническ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6. </w:t>
      </w:r>
      <w:r>
        <w:rPr>
          <w:rFonts w:cs="Arial" w:ascii="Arial" w:hAnsi="Arial"/>
          <w:color w:val="000000"/>
          <w:sz w:val="22"/>
          <w:szCs w:val="22"/>
        </w:rPr>
        <w:t>Раздел</w:t>
      </w:r>
      <w:r>
        <w:rPr>
          <w:rFonts w:cs="Arial" w:ascii="Arial" w:hAnsi="Arial"/>
          <w:b/>
          <w:bCs/>
          <w:color w:val="000000"/>
          <w:sz w:val="22"/>
          <w:szCs w:val="22"/>
        </w:rPr>
        <w:t xml:space="preserve"> "4. Данные о предохранительных устройствах, основной</w:t>
      </w:r>
    </w:p>
    <w:p>
      <w:pPr>
        <w:pStyle w:val="Normal"/>
        <w:widowControl w:val="false"/>
        <w:autoSpaceDE w:val="false"/>
        <w:jc w:val="center"/>
        <w:rPr>
          <w:rFonts w:ascii="Arial" w:hAnsi="Arial" w:cs="Arial"/>
          <w:color w:val="000000"/>
        </w:rPr>
      </w:pPr>
      <w:r>
        <w:rPr>
          <w:rFonts w:cs="Arial" w:ascii="Arial" w:hAnsi="Arial"/>
          <w:b/>
          <w:bCs/>
          <w:color w:val="000000"/>
          <w:sz w:val="22"/>
          <w:szCs w:val="22"/>
        </w:rPr>
        <w:t>арматуре, контрольно-измерительных прибора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иборах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Раздел заполняется изготовителем сосуда только в случае поставки предохранительных устройств, арматуры и приборов вместе с сосудом, в противном случае изготовитель делает запись "В объем поставки не входи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В графе "Наименование" указ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едохранительного клапана - наименование или условное обозначение по паспор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мембранного предохранительного устройства - наименование или тип по паспор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запорной и запорно-регулирующей арматуры, а также приборов для измерения давления, температуры, указателей уровня жидкости и т.п. - наименование или условное обозначение по нормативной документации (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установке звуковых, световых или других сигнализаторов и блокировок следует указать подробную их характеристи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В графе "Количество" указывается общее число устройств, арматуры, приборов одного ти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В графе "Место установки" указывается наименование сборочной единицы, на которой устанавливаются устройство, арматура или прибо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В графе "Условный проход" для мембранных предохранительных устройств указывается условный диаметр мемб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6. В графе "Условное давление" для мембранных предохранительных устройств указывается минимальное и максимальное давление срабат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7. В графе "Материал корпуса" указываются марка стали и номер стандарта на химический состав и техническ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7. </w:t>
      </w:r>
      <w:r>
        <w:rPr>
          <w:rFonts w:cs="Arial" w:ascii="Arial" w:hAnsi="Arial"/>
          <w:color w:val="000000"/>
          <w:sz w:val="22"/>
          <w:szCs w:val="22"/>
        </w:rPr>
        <w:t>Раздел</w:t>
      </w:r>
      <w:r>
        <w:rPr>
          <w:rFonts w:cs="Arial" w:ascii="Arial" w:hAnsi="Arial"/>
          <w:b/>
          <w:bCs/>
          <w:color w:val="000000"/>
          <w:sz w:val="22"/>
          <w:szCs w:val="22"/>
        </w:rPr>
        <w:t xml:space="preserve"> "5. Данные об основных материалах, применяемых</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и изготовлении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В графе "Наименование элемента" указывается наименование элементов, которые находятся под давлением (обечайка, днище, крышка, трубная решетка, рубашка, штуцера, фланцы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В графе "Материал" указываются марка материала, номер стандарта (ТУ) на химический состав и технические требования, номер плавки (партии) из сертификата на материал, номер и дата сертификата изготовителя металлопродукции или протокола или, в случае отсутствия сертификата, номер и дата протокола заводских испытаний изготовителя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В остальных графах указываются данные из сертификатов изготовителя металлопродукции, а в случае отсутствия сертификатов - данные из протоколов заводских испытаний изготовителя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8. </w:t>
      </w:r>
      <w:r>
        <w:rPr>
          <w:rFonts w:cs="Arial" w:ascii="Arial" w:hAnsi="Arial"/>
          <w:color w:val="000000"/>
          <w:sz w:val="22"/>
          <w:szCs w:val="22"/>
        </w:rPr>
        <w:t>Раздел</w:t>
      </w:r>
      <w:r>
        <w:rPr>
          <w:rFonts w:cs="Arial" w:ascii="Arial" w:hAnsi="Arial"/>
          <w:b/>
          <w:bCs/>
          <w:color w:val="000000"/>
          <w:sz w:val="22"/>
          <w:szCs w:val="22"/>
        </w:rPr>
        <w:t xml:space="preserve"> "6. Карта измерений корпуса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 В графе "Наименование элемента" указываются элементы сосуда, на которых проводятся соответствующие измерения согласно требованиям нормативно-техниче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В графе "Номер эскиза" указывается соответствующий номер эскиза, прилагаемого изготовителем сосуда к настоящему разделу паспорта. Эскиз может быть выполнен по примеру эскиза N 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В графе "Номер сечения" указывается обозначение сечения элемента согласно прилагаемому эски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 В графе "Диаметр" указ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инальный внутренний или наружный диаметр согласно чертежу общего вида или сборочному черте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мое отклонение диаметра согласно требованиям нормативно-техниче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актические отклонения диаметра, измеренные в трех сечениях (по торцам, на расстоянии не более 100 мм от торца, и в середине элеме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 В графах "Овальность" и "Отклонение от прямолинейности" указ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мые величины относительной овальности и отклонения от прямолинейности, регламентированн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актические величины относительной овальности и отклонения от прямолиней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исло сечений, в которых проводится замер данных параметров, устанавливается ОТК изготовителя в зависимости от конструкции, габаритов, результатов внешнего осмотра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6. В графе "Смещение кромок сварных стыковых соединений" указываются для продольных и кольцевых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мые величины, регламентируемые требованиями Правил устройства и безопасной эксплуатации сосудов, работающих под давлением, или нормативно-технической документации, согласованной с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актические результаты измер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9. </w:t>
      </w:r>
      <w:r>
        <w:rPr>
          <w:rFonts w:cs="Arial" w:ascii="Arial" w:hAnsi="Arial"/>
          <w:color w:val="000000"/>
          <w:sz w:val="22"/>
          <w:szCs w:val="22"/>
        </w:rPr>
        <w:t>Раздел</w:t>
      </w:r>
      <w:r>
        <w:rPr>
          <w:rFonts w:cs="Arial" w:ascii="Arial" w:hAnsi="Arial"/>
          <w:b/>
          <w:bCs/>
          <w:color w:val="000000"/>
          <w:sz w:val="22"/>
          <w:szCs w:val="22"/>
        </w:rPr>
        <w:t xml:space="preserve"> "7. Результаты испытаний и исследований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 В графе "Наименование элемента..." указывается наименование детали или сборочной единицы с номерами (обозначениями) сварных швов одного типа, для которых изготовляется контрольное сварное соеди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именование детали или сборочной единицы с указанием номера (обозначения) сварного шва должно соответствовать схеме контроля сварных швов, входящей в состав проекта сосуда, или эскизу, прилагаемому изготовителем сосуда к настоящему разделу паспорта, на котором указаны тип сварных швов, их число и расположение. Эскиз может быть выполнен по примеру эскиза N 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 В графе "Документ о проведении испытания" указываются наименование, номер и дата документа о проведении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 В графе "Механические испытания" для сварного соединения указ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енное сопротивление (предел прочности) сварного соединения при температуре 2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личина ударной вязкости, температура испытания и тип образ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иаметр оправки и угол загиба при испытании на изгиб при температуре 2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рафы "Механические испытания" для металла шва и зоны термического влияния заполняются в случаях, оговоренных в техниче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афе "Механические испытания" для металла шва указ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ременное сопротивление (предел прочности) при температуре 2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носительное удлинение при разры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верд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афе "Механические испытания" для зоны термического влияния (околошовная зона), в которой проявляется температурно-деформационное влияние сварки, указываются величина ударной вязкости, температура испытания, тип образца и твердость по Бринел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графе "Оценка" указываются оценка результатов механических испытаний и ссылка на нормативно-технический документ (например, "Соответствует правилам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 В графе "Металлографические исследования" указ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мер и дата документа о проведении макро- и микроиссле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ценка результатов металлографических исследований и ссылка на нормативно-технический документ (например, "Соответствует правилам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 В графе "Клеймо сварщика" указывается клеймо сварщика, выполнявшего сварные швы элемента и контрольные сварные соеди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сварные швы элемента выполнялись несколькими сварщиками, то следует указать клейма всех этих сварщ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10. </w:t>
      </w:r>
      <w:r>
        <w:rPr>
          <w:rFonts w:cs="Arial" w:ascii="Arial" w:hAnsi="Arial"/>
          <w:color w:val="000000"/>
          <w:sz w:val="22"/>
          <w:szCs w:val="22"/>
        </w:rPr>
        <w:t>Раздел</w:t>
      </w:r>
      <w:r>
        <w:rPr>
          <w:rFonts w:cs="Arial" w:ascii="Arial" w:hAnsi="Arial"/>
          <w:b/>
          <w:bCs/>
          <w:color w:val="000000"/>
          <w:sz w:val="22"/>
          <w:szCs w:val="22"/>
        </w:rPr>
        <w:t xml:space="preserve"> "8. Данные о неразрушающем контроле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 В графе "Обозначение сварного шва" указывается номер или обозначение сварного шва в соответствии со схемой контроля сварных швов, входящей в состав проекта, или эскизом, прилагаемым изготовителем к настоящему разделу паспорта. Эскиз может быть выполнен по примеру эскиза N 3. Допускается в данной графе указывать наименование сварного узла (например, "корпус", "рубашка", "распредкамера" и т.д.) и соединения (например, "шов: обечайка + обечайка"; "поперечный шов"; "фланец + днище" и т.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 В графе "Номер и дата документа о проведении контроля" указывается номер и дата документа (протокола, отчета или акта) о проведении неразрушающего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 В графе "Метод контроля" указывается примененный метод неразрушающего контроля (радиографический, ультразвуков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 В графе "Объем контроля" указывается объем проведенного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 В графе "Описание дефектов" указываются выявленные дефекты (характер, число и величина дефектов) или делается запись "Без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 В графе "Оценка" указывается оценка результата контроля и ссылка на нормативно-технический документ (например, "Соответствует правилам Госгортехнадзора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11. </w:t>
      </w:r>
      <w:r>
        <w:rPr>
          <w:rFonts w:cs="Arial" w:ascii="Arial" w:hAnsi="Arial"/>
          <w:color w:val="000000"/>
          <w:sz w:val="22"/>
          <w:szCs w:val="22"/>
        </w:rPr>
        <w:t>Раздел</w:t>
      </w:r>
      <w:r>
        <w:rPr>
          <w:rFonts w:cs="Arial" w:ascii="Arial" w:hAnsi="Arial"/>
          <w:b/>
          <w:bCs/>
          <w:color w:val="000000"/>
          <w:sz w:val="22"/>
          <w:szCs w:val="22"/>
        </w:rPr>
        <w:t xml:space="preserve"> "9. Данные о других испытаниях и исследовани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В разделе указываются методы испытаний и исследований, не предусмотренные предыдущими разделами настоящего паспорта (испытание на стойкость против межкристаллитной коррозии, стилоскопирование и д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12. </w:t>
      </w:r>
      <w:r>
        <w:rPr>
          <w:rFonts w:cs="Arial" w:ascii="Arial" w:hAnsi="Arial"/>
          <w:color w:val="000000"/>
          <w:sz w:val="22"/>
          <w:szCs w:val="22"/>
        </w:rPr>
        <w:t>Раздел</w:t>
      </w:r>
      <w:r>
        <w:rPr>
          <w:rFonts w:cs="Arial" w:ascii="Arial" w:hAnsi="Arial"/>
          <w:b/>
          <w:bCs/>
          <w:color w:val="000000"/>
          <w:sz w:val="22"/>
          <w:szCs w:val="22"/>
        </w:rPr>
        <w:t xml:space="preserve"> "10. Данные о термообработ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 В графе "Наименование элемента" указывается наименование сборочной единицы, детали или элемента, которые подвергались термообработ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2. В графе "Номер и дата документа" указываются номер и дата документа (протокола, акта) о проведении термообрабо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3. Раздел может быть заменен диаграммой термообработки, включающей все сведения настоящего разде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13. </w:t>
      </w:r>
      <w:r>
        <w:rPr>
          <w:rFonts w:cs="Arial" w:ascii="Arial" w:hAnsi="Arial"/>
          <w:color w:val="000000"/>
          <w:sz w:val="22"/>
          <w:szCs w:val="22"/>
        </w:rPr>
        <w:t>Раздел</w:t>
      </w:r>
      <w:r>
        <w:rPr>
          <w:rFonts w:cs="Arial" w:ascii="Arial" w:hAnsi="Arial"/>
          <w:b/>
          <w:bCs/>
          <w:color w:val="000000"/>
          <w:sz w:val="22"/>
          <w:szCs w:val="22"/>
        </w:rPr>
        <w:t xml:space="preserve"> "11. Данные о гидравлическом (пневматическом)</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спыта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 Раздел заполняется изготовителем сосуда, если испытание проводилось на предприятии-изготовителе, или организацией, проводившей испытание на месте монтажа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 В графе "Испытываемая часть сосуда" указывается рабочее пространство (корпус, рубашка, трубное пространство и т.п.), подвергаемое испыта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3. В графе "Испытательная среда" указывается "Вода" или, если используется другая жидкость, ее наимен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4. В зависимости от положения (горизонтальное или вертикальное) сосуда при испытании в соответствующей графе указать "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14. </w:t>
      </w:r>
      <w:r>
        <w:rPr>
          <w:rFonts w:cs="Arial" w:ascii="Arial" w:hAnsi="Arial"/>
          <w:color w:val="000000"/>
          <w:sz w:val="22"/>
          <w:szCs w:val="22"/>
        </w:rPr>
        <w:t>Раздел</w:t>
      </w:r>
      <w:r>
        <w:rPr>
          <w:rFonts w:cs="Arial" w:ascii="Arial" w:hAnsi="Arial"/>
          <w:b/>
          <w:bCs/>
          <w:color w:val="000000"/>
          <w:sz w:val="22"/>
          <w:szCs w:val="22"/>
        </w:rPr>
        <w:t xml:space="preserve"> "12. Заключ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1. В первом абзаце следует указать номер и наименование стандарта (ТУ), в соответствии с которым изготовлен сосу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2. Подписи главного инженера и начальника ОТК должны быть заверены печатью.</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2.15. </w:t>
      </w:r>
      <w:r>
        <w:rPr>
          <w:rFonts w:cs="Arial" w:ascii="Arial" w:hAnsi="Arial"/>
          <w:color w:val="000000"/>
          <w:sz w:val="22"/>
          <w:szCs w:val="22"/>
        </w:rPr>
        <w:t>Разделы 13 - 1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1. Разделы 13 - 19 заполняются владельцем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2. Изготовитель сосуда должен предусмотреть в паспорте для раздела 17 не менее двух страниц, а для раздела 18 - не менее 10 страниц.</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6. При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1. Чертежи сосуда должны давать возможность проверки расчетом принятых размеров и контроля соответствия сосуда требованиям конструкторск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2. Расчет на прочность должен быть выполнен для элементов, работающих под давлением, по нормативной документации, согласованной с Госгортехнадзором России. Расчет на прочность элементов, принятых по стандартам, в которых указаны условия эксплуатации (давление, температура), допускается не прилагать, и в этом случае следует сделать ссылку на соответствующий стандарт. Расчет на малоцикловую усталость выполняется при числе циклов нагружения более 10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3. Руководство по эксплуатации составляется разработчиком сосуда и должна включать регламент проведения в зимнее время пуска (остановки) сосуда, устанавливаемого на открытой площадке или в неотапливаемом помеще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Эскиз N 1 к разделу "6. Карта измерений корпуса сосу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Эскиз N 2 к разделу "7. Результаты испытаний и исследований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Эскиз N 3 к разделу "8. Данные о неразрушающем контроле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дразделение сталей на типы, класс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класс стали            |Марка стал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глеродистый                |Ст3, 10, 20, 15К, 16К, 18К, 20К, 22К, 20ЮЧ|</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изколегированный           |16ГС, 17ГС, 17Г1С, 09Г2С, 10Г2СФ, 09Г2,   |</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ганцовистый,             |10Г2С1, 10Г2, 10Г2С1Д, 09Г2СЮЧ, 16ГМЮЧ,   |</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ганцово-кремнистый       |09Г2СФБ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ртенситный*               |15Х5, 15Х5М, 15Х5ВФ, 12Х8ВФ, 20Х13, Х9М,  |</w:t>
      </w:r>
    </w:p>
    <w:p>
      <w:pPr>
        <w:pStyle w:val="Normal"/>
        <w:widowControl w:val="false"/>
        <w:autoSpaceDE w:val="false"/>
        <w:rPr>
          <w:rFonts w:ascii="Arial" w:hAnsi="Arial" w:cs="Arial"/>
          <w:color w:val="000000"/>
        </w:rPr>
      </w:pPr>
      <w:r>
        <w:rPr>
          <w:rFonts w:cs="Courier New" w:ascii="Courier New" w:hAnsi="Courier New"/>
          <w:color w:val="000000"/>
          <w:sz w:val="22"/>
          <w:szCs w:val="22"/>
        </w:rPr>
        <w:t>|                            |12Х1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ерритный                   |08Х13, 08Х17Т, 15Х25Т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устенитно-ферритный        |08Х22Н6Т, 12Х21Н5Т, 08Х18Г8Н2Т,           |</w:t>
      </w:r>
    </w:p>
    <w:p>
      <w:pPr>
        <w:pStyle w:val="Normal"/>
        <w:widowControl w:val="false"/>
        <w:autoSpaceDE w:val="false"/>
        <w:rPr>
          <w:rFonts w:ascii="Arial" w:hAnsi="Arial" w:cs="Arial"/>
          <w:color w:val="000000"/>
        </w:rPr>
      </w:pPr>
      <w:r>
        <w:rPr>
          <w:rFonts w:cs="Courier New" w:ascii="Courier New" w:hAnsi="Courier New"/>
          <w:color w:val="000000"/>
          <w:sz w:val="22"/>
          <w:szCs w:val="22"/>
        </w:rPr>
        <w:t>|                            |15Х18Н12С4ТЮ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устенитный                 |10Х14Г14Н4Т, 08Х18Н10Т, 08Х18Н12Б,        |</w:t>
      </w:r>
    </w:p>
    <w:p>
      <w:pPr>
        <w:pStyle w:val="Normal"/>
        <w:widowControl w:val="false"/>
        <w:autoSpaceDE w:val="false"/>
        <w:rPr>
          <w:rFonts w:ascii="Arial" w:hAnsi="Arial" w:cs="Arial"/>
          <w:color w:val="000000"/>
        </w:rPr>
      </w:pPr>
      <w:r>
        <w:rPr>
          <w:rFonts w:cs="Courier New" w:ascii="Courier New" w:hAnsi="Courier New"/>
          <w:color w:val="000000"/>
          <w:sz w:val="22"/>
          <w:szCs w:val="22"/>
        </w:rPr>
        <w:t>|                            |10Х17Н13М2Т, 08Х17Н15МЗТ, 037Н14МЗ,       |</w:t>
      </w:r>
    </w:p>
    <w:p>
      <w:pPr>
        <w:pStyle w:val="Normal"/>
        <w:widowControl w:val="false"/>
        <w:autoSpaceDE w:val="false"/>
        <w:rPr>
          <w:rFonts w:ascii="Arial" w:hAnsi="Arial" w:cs="Arial"/>
          <w:color w:val="000000"/>
        </w:rPr>
      </w:pPr>
      <w:r>
        <w:rPr>
          <w:rFonts w:cs="Courier New" w:ascii="Courier New" w:hAnsi="Courier New"/>
          <w:color w:val="000000"/>
          <w:sz w:val="22"/>
          <w:szCs w:val="22"/>
        </w:rPr>
        <w:t>|                            |12Х18Н12Т, 02Х18Н11, 02Х8Н22С6,           |</w:t>
      </w:r>
    </w:p>
    <w:p>
      <w:pPr>
        <w:pStyle w:val="Normal"/>
        <w:widowControl w:val="false"/>
        <w:autoSpaceDE w:val="false"/>
        <w:rPr>
          <w:rFonts w:ascii="Arial" w:hAnsi="Arial" w:cs="Arial"/>
          <w:color w:val="000000"/>
        </w:rPr>
      </w:pPr>
      <w:r>
        <w:rPr>
          <w:rFonts w:cs="Courier New" w:ascii="Courier New" w:hAnsi="Courier New"/>
          <w:color w:val="000000"/>
          <w:sz w:val="22"/>
          <w:szCs w:val="22"/>
        </w:rPr>
        <w:t>|                            |039АГЗН10Т, 07ХГЗАГ20, 12Х18Н10Т,         |</w:t>
      </w:r>
    </w:p>
    <w:p>
      <w:pPr>
        <w:pStyle w:val="Normal"/>
        <w:widowControl w:val="false"/>
        <w:autoSpaceDE w:val="false"/>
        <w:rPr>
          <w:rFonts w:ascii="Arial" w:hAnsi="Arial" w:cs="Arial"/>
          <w:color w:val="000000"/>
        </w:rPr>
      </w:pPr>
      <w:r>
        <w:rPr>
          <w:rFonts w:cs="Courier New" w:ascii="Courier New" w:hAnsi="Courier New"/>
          <w:color w:val="000000"/>
          <w:sz w:val="22"/>
          <w:szCs w:val="22"/>
        </w:rPr>
        <w:t>|                            |12Х18Н9Т, ОЗХ21Н21М4ГБ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лавы на железоникелевой и |06Х28МДТ, 03МДТ, ХН32Т                    |</w:t>
      </w:r>
    </w:p>
    <w:p>
      <w:pPr>
        <w:pStyle w:val="Normal"/>
        <w:widowControl w:val="false"/>
        <w:autoSpaceDE w:val="false"/>
        <w:rPr>
          <w:rFonts w:ascii="Arial" w:hAnsi="Arial" w:cs="Arial"/>
          <w:color w:val="000000"/>
        </w:rPr>
      </w:pPr>
      <w:r>
        <w:rPr>
          <w:rFonts w:cs="Courier New" w:ascii="Courier New" w:hAnsi="Courier New"/>
          <w:color w:val="000000"/>
          <w:sz w:val="22"/>
          <w:szCs w:val="22"/>
        </w:rPr>
        <w:t>|никелевой основе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тали указанного типа и класса склонны к подкал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еречень материалов, используемых для изготовления сосуд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работающих под давлени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Листовая стал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стали,   |  Технические  |       Рабочие условия        |Виды испытания и| Примеч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значение   |  требования   |——————————————————————————————|   требования   |  данные в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или  |               |  Температура   |  Давление   |                |конце таблицы|</w:t>
      </w:r>
    </w:p>
    <w:p>
      <w:pPr>
        <w:pStyle w:val="Normal"/>
        <w:widowControl w:val="false"/>
        <w:autoSpaceDE w:val="false"/>
        <w:rPr>
          <w:rFonts w:ascii="Arial" w:hAnsi="Arial" w:cs="Arial"/>
          <w:color w:val="000000"/>
        </w:rPr>
      </w:pPr>
      <w:r>
        <w:rPr>
          <w:rFonts w:cs="Courier New" w:ascii="Courier New" w:hAnsi="Courier New"/>
          <w:color w:val="000000"/>
          <w:sz w:val="22"/>
          <w:szCs w:val="22"/>
        </w:rPr>
        <w:t>|   технических   |               |   стенки,°С    | среды, МПа  |                |             |</w:t>
      </w:r>
    </w:p>
    <w:p>
      <w:pPr>
        <w:pStyle w:val="Normal"/>
        <w:widowControl w:val="false"/>
        <w:autoSpaceDE w:val="false"/>
        <w:rPr>
          <w:rFonts w:ascii="Arial" w:hAnsi="Arial" w:cs="Arial"/>
          <w:color w:val="000000"/>
        </w:rPr>
      </w:pPr>
      <w:r>
        <w:rPr>
          <w:rFonts w:cs="Courier New" w:ascii="Courier New" w:hAnsi="Courier New"/>
          <w:color w:val="000000"/>
          <w:sz w:val="22"/>
          <w:szCs w:val="22"/>
        </w:rPr>
        <w:t>|     условий     |               |                | (кгс/см3),#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е боле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 Ст3пс,    |  ГОСТ 14637   |  От 10 до 200  |   1,6(16)   |   ГОСТ 14637   |     п.1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кп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463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 Ст3пс,    |  ГОСТ 14637   |  От -0 до 425  |    5(50)    |   ГОСТ 14637   | пп.2, 4, 5, |</w:t>
      </w:r>
    </w:p>
    <w:p>
      <w:pPr>
        <w:pStyle w:val="Normal"/>
        <w:widowControl w:val="false"/>
        <w:autoSpaceDE w:val="false"/>
        <w:rPr>
          <w:rFonts w:ascii="Arial" w:hAnsi="Arial" w:cs="Arial"/>
          <w:color w:val="000000"/>
        </w:rPr>
      </w:pPr>
      <w:r>
        <w:rPr>
          <w:rFonts w:cs="Courier New" w:ascii="Courier New" w:hAnsi="Courier New"/>
          <w:color w:val="000000"/>
          <w:sz w:val="22"/>
          <w:szCs w:val="22"/>
        </w:rPr>
        <w:t>|Ст3гпс           | ТУ 14-1-3023  |                |             |  ТУ 14-1-3023  |    7, 8     |</w:t>
      </w:r>
    </w:p>
    <w:p>
      <w:pPr>
        <w:pStyle w:val="Normal"/>
        <w:widowControl w:val="false"/>
        <w:autoSpaceDE w:val="false"/>
        <w:rPr>
          <w:rFonts w:ascii="Arial" w:hAnsi="Arial" w:cs="Arial"/>
          <w:color w:val="000000"/>
        </w:rPr>
      </w:pPr>
      <w:r>
        <w:rPr>
          <w:rFonts w:cs="Courier New" w:ascii="Courier New" w:hAnsi="Courier New"/>
          <w:color w:val="000000"/>
          <w:sz w:val="22"/>
          <w:szCs w:val="22"/>
        </w:rPr>
        <w:t>|категорий 3, 4, 5|  группы 1, 2  |                |             |                |             |</w:t>
      </w:r>
    </w:p>
    <w:p>
      <w:pPr>
        <w:pStyle w:val="Normal"/>
        <w:widowControl w:val="false"/>
        <w:autoSpaceDE w:val="false"/>
        <w:rPr>
          <w:rFonts w:ascii="Arial" w:hAnsi="Arial" w:cs="Arial"/>
          <w:color w:val="000000"/>
        </w:rPr>
      </w:pPr>
      <w:r>
        <w:rPr>
          <w:rFonts w:cs="Courier New" w:ascii="Courier New" w:hAnsi="Courier New"/>
          <w:color w:val="000000"/>
          <w:sz w:val="22"/>
          <w:szCs w:val="22"/>
        </w:rPr>
        <w:t>|в зависимости о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й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ы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463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6К, 18К, 20К,   |   ГОСТ 5520   | От -20 до 475  |Не ограничено|   ГОСТ 5520    | пп.4, 5, 8  |</w:t>
      </w:r>
    </w:p>
    <w:p>
      <w:pPr>
        <w:pStyle w:val="Normal"/>
        <w:widowControl w:val="false"/>
        <w:autoSpaceDE w:val="false"/>
        <w:rPr>
          <w:rFonts w:ascii="Arial" w:hAnsi="Arial" w:cs="Arial"/>
          <w:color w:val="000000"/>
        </w:rPr>
      </w:pPr>
      <w:r>
        <w:rPr>
          <w:rFonts w:cs="Courier New" w:ascii="Courier New" w:hAnsi="Courier New"/>
          <w:color w:val="000000"/>
          <w:sz w:val="22"/>
          <w:szCs w:val="22"/>
        </w:rPr>
        <w:t>|22К категорий 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5, 11, 17, 18в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исимости о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й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ы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2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КТУ 108.11-543 | ГУ 108.11-543 | От -20 до 350  |Не ограничено| ТУ 108.11-543  |   пп.7, 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20            |   ГОСТ 1577   | От -20 до 425  |    5(50)    |   ГОСТ 1577    | пп.3, 7, 8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 10Г2С1    |   ГОСТ 5520   | От -70 до 475  |Не ограничено|   ГОСТ 5520    |   пп.4, 8   |</w:t>
      </w:r>
    </w:p>
    <w:p>
      <w:pPr>
        <w:pStyle w:val="Normal"/>
        <w:widowControl w:val="false"/>
        <w:autoSpaceDE w:val="false"/>
        <w:rPr>
          <w:rFonts w:ascii="Arial" w:hAnsi="Arial" w:cs="Arial"/>
          <w:color w:val="000000"/>
        </w:rPr>
      </w:pPr>
      <w:r>
        <w:rPr>
          <w:rFonts w:cs="Courier New" w:ascii="Courier New" w:hAnsi="Courier New"/>
          <w:color w:val="000000"/>
          <w:sz w:val="22"/>
          <w:szCs w:val="22"/>
        </w:rPr>
        <w:t>|категорий 3, 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5, 6, 7, 8, 9,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2,13, 14, 1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6, 17, 18 в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исимости о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й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ы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2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7ГС, 17Г1С,16ГС |   ГОСТ 5520   | От -40 до 475  |Не ограничено|   ГОСТ 5520    |   пп.4, 8   |</w:t>
      </w:r>
    </w:p>
    <w:p>
      <w:pPr>
        <w:pStyle w:val="Normal"/>
        <w:widowControl w:val="false"/>
        <w:autoSpaceDE w:val="false"/>
        <w:rPr>
          <w:rFonts w:ascii="Arial" w:hAnsi="Arial" w:cs="Arial"/>
          <w:color w:val="000000"/>
        </w:rPr>
      </w:pPr>
      <w:r>
        <w:rPr>
          <w:rFonts w:cs="Courier New" w:ascii="Courier New" w:hAnsi="Courier New"/>
          <w:color w:val="000000"/>
          <w:sz w:val="22"/>
          <w:szCs w:val="22"/>
        </w:rPr>
        <w:t>|категорий 3, 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5, 6, 12, 18 в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исимости о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й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ы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2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Ш          | ТУ 14-1-2072  | От -606 до 475 |Не ограничено|  ТУ 14-1-2072  |     п.7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207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ЮЧ, 09ХГ2СЮЧ| ТУ 14-1-5065  | От -70 до 475  |Не ограничено|  ТУ 14-1-5065  |     п.7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506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7ГС, 17Г1С,     |  ГОСТ 19281   | От -40 до 475  |Не ограничено|   ГОСТ 19281   | пп.6, 7, 12 |</w:t>
      </w:r>
    </w:p>
    <w:p>
      <w:pPr>
        <w:pStyle w:val="Normal"/>
        <w:widowControl w:val="false"/>
        <w:autoSpaceDE w:val="false"/>
        <w:rPr>
          <w:rFonts w:ascii="Arial" w:hAnsi="Arial" w:cs="Arial"/>
          <w:color w:val="000000"/>
        </w:rPr>
      </w:pPr>
      <w:r>
        <w:rPr>
          <w:rFonts w:cs="Courier New" w:ascii="Courier New" w:hAnsi="Courier New"/>
          <w:color w:val="000000"/>
          <w:sz w:val="22"/>
          <w:szCs w:val="22"/>
        </w:rPr>
        <w:t>|16ГС, 14Г2, 09Г2С|               |                |             |                |             |</w:t>
      </w:r>
    </w:p>
    <w:p>
      <w:pPr>
        <w:pStyle w:val="Normal"/>
        <w:widowControl w:val="false"/>
        <w:autoSpaceDE w:val="false"/>
        <w:rPr>
          <w:rFonts w:ascii="Arial" w:hAnsi="Arial" w:cs="Arial"/>
          <w:color w:val="000000"/>
        </w:rPr>
      </w:pPr>
      <w:r>
        <w:rPr>
          <w:rFonts w:cs="Courier New" w:ascii="Courier New" w:hAnsi="Courier New"/>
          <w:color w:val="000000"/>
          <w:sz w:val="22"/>
          <w:szCs w:val="22"/>
        </w:rPr>
        <w:t>|категорий 1, 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3, 4, 12 в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исимости о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й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ы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Г2АФ, 16Г2АФ   |  ГОСТ 19281   | От - 60 до 475 |    5(50)    |   ГОСТ 19281   | пп.6, 7, 12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От -50 до 400  |Не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ФБ, 10Г2ФБ ТУ| ТУ 14-1-4083  | От -60 до 420  |   10(100)   |  ТУ 14-1-4083  |     п.7     |</w:t>
      </w:r>
    </w:p>
    <w:p>
      <w:pPr>
        <w:pStyle w:val="Normal"/>
        <w:widowControl w:val="false"/>
        <w:autoSpaceDE w:val="false"/>
        <w:rPr>
          <w:rFonts w:ascii="Arial" w:hAnsi="Arial" w:cs="Arial"/>
          <w:color w:val="000000"/>
        </w:rPr>
      </w:pPr>
      <w:r>
        <w:rPr>
          <w:rFonts w:cs="Courier New" w:ascii="Courier New" w:hAnsi="Courier New"/>
          <w:color w:val="000000"/>
          <w:sz w:val="22"/>
          <w:szCs w:val="22"/>
        </w:rPr>
        <w:t>|14-1-408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БТ, 10Г2БТ,  | ТУ 14-1-4083  | От -70 до 200  |Не ограничено|  ТУ 14-1-4083  |     п.7     |</w:t>
      </w:r>
    </w:p>
    <w:p>
      <w:pPr>
        <w:pStyle w:val="Normal"/>
        <w:widowControl w:val="false"/>
        <w:autoSpaceDE w:val="false"/>
        <w:rPr>
          <w:rFonts w:ascii="Arial" w:hAnsi="Arial" w:cs="Arial"/>
          <w:color w:val="000000"/>
        </w:rPr>
      </w:pPr>
      <w:r>
        <w:rPr>
          <w:rFonts w:cs="Courier New" w:ascii="Courier New" w:hAnsi="Courier New"/>
          <w:color w:val="000000"/>
          <w:sz w:val="22"/>
          <w:szCs w:val="22"/>
        </w:rPr>
        <w:t>|07ГФБ-У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408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Е40,Е32          |   ГОСТ 5521   | От -40 до 200  |Не ограничено|   ГОСТ 5521    |     п.7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2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СНД 15ХСНД    |  ГОСТ 19281   | От -40 до 400  |Не ограничено|   ГОСТ 19281   | пп.6, 7, 12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 В             |   ГОСТ 5521   |  От 0 до 200   |Не ограничено|   ГОСТ 5521    | пп.2, 7, 8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2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32, Д40         |   ГОСТ 5521   | От -20 до 200  |Не ограничено|   ГОСТ 5521    |пп.2, 7, 8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2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  ТУ 14-1-642  | От -40 до 540  |Не ограничено|  ТУ 14-1-642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ТУ 24-10-003 ТУ| От -40 до 560  |Не ограничено|  ТУ 24-10-003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642      |   108.1263    |                |             |  ТУ 108.1263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24-10-00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категории 3 |   ГОСТ 5520   | От -40 до 560  |Не ограничено|   ГОСТ 552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2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 ТУ 14-1-2304  | От -40 до 560  |Не ограничено|  ТУ 14-1-2304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230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15ХМ       | ТУ 302.02.031 | От -40 до 550  |Не ограничено| ТУ 302.02.031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302.02.03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ЮЧ             | ТУ 14-1-4853  | От -40 до 475  |Не ограничено|  ТУ 14-1-4853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485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ХГ2НАБЧ        | ТУ 14-1-3333  | От -40 до 475  |Не ограничено|  ТУ 14-1-3333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333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Г2СФ           | ТУ 14-1-4502  | От -60 до 350  |Не ограничено|  ТУ 14-1-4502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450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Г2СФ           |  ГОСТ 19281   | От -60 до 350  |Не ограничено|   ГОСТ 19281   |   пп.6, 7   |</w:t>
      </w:r>
    </w:p>
    <w:p>
      <w:pPr>
        <w:pStyle w:val="Normal"/>
        <w:widowControl w:val="false"/>
        <w:autoSpaceDE w:val="false"/>
        <w:rPr>
          <w:rFonts w:ascii="Arial" w:hAnsi="Arial" w:cs="Arial"/>
          <w:color w:val="000000"/>
        </w:rPr>
      </w:pPr>
      <w:r>
        <w:rPr>
          <w:rFonts w:cs="Courier New" w:ascii="Courier New" w:hAnsi="Courier New"/>
          <w:color w:val="000000"/>
          <w:sz w:val="22"/>
          <w:szCs w:val="22"/>
        </w:rPr>
        <w:t>|категорий 1, 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3, 4, 5, 6, 1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3, 14 в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исимости о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й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ы ГОС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1928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2ГНМ          | ТУ 108.11-928 | От -40 до 550  |Не ограничено| ТУ 108.11-928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08.11-928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6ГНМА           |ОСТ 108.030.118| От -20 до 350  |Не ограничено|ОСТ 108.030.118 |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 108.030.118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2М1А-А        | ТУ 302.02.121 | От -40 до 560  |Не ограничено| ТУ 302.02.121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302.02.12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2М,           | ТУ 14-1-3409  | От -40 до 510  |Не ограничено|  ТУ 14-1-3409  |             |</w:t>
      </w:r>
    </w:p>
    <w:p>
      <w:pPr>
        <w:pStyle w:val="Normal"/>
        <w:widowControl w:val="false"/>
        <w:autoSpaceDE w:val="false"/>
        <w:rPr>
          <w:rFonts w:ascii="Arial" w:hAnsi="Arial" w:cs="Arial"/>
          <w:color w:val="000000"/>
        </w:rPr>
      </w:pPr>
      <w:r>
        <w:rPr>
          <w:rFonts w:cs="Courier New" w:ascii="Courier New" w:hAnsi="Courier New"/>
          <w:color w:val="000000"/>
          <w:sz w:val="22"/>
          <w:szCs w:val="22"/>
        </w:rPr>
        <w:t>|10Х2М1ФБ         |без примеч. 4 к|                |             |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3409     |    табл.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6ГМЮЧ           | ТУ 14-1-4824  | От -40 до 520  |Не ограничено|  ТУ 14-1-4824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482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5М            |  Группа М 26  | От -40 до 650  |Не ограничено|   ГОСТ 735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ГОСТ 7350   |                |             |  ТУ 14-1-2657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1-2657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2МФА          |  ТУ 108.131   | От -40 до 500  |Не ограничено|   ТУ 108.131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08.13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2МФА-А        | ТУ 302.02.014 | От -40 до 510  |Не ограничено| ТУ 302.02.014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302.02.01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ыше 510 до 560|   10(10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2МФА          |  ТУ 108.131   |  От 0 до 500   |Не ограничено|   ТУ 108.131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08.13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8Х2МФА, 25Х2МФА,|  ТУ 108.131   |  От 0 до 500   |Не ограничено|   ТУ 108.131   |             |</w:t>
      </w:r>
    </w:p>
    <w:p>
      <w:pPr>
        <w:pStyle w:val="Normal"/>
        <w:widowControl w:val="false"/>
        <w:autoSpaceDE w:val="false"/>
        <w:rPr>
          <w:rFonts w:ascii="Arial" w:hAnsi="Arial" w:cs="Arial"/>
          <w:color w:val="000000"/>
        </w:rPr>
      </w:pPr>
      <w:r>
        <w:rPr>
          <w:rFonts w:cs="Courier New" w:ascii="Courier New" w:hAnsi="Courier New"/>
          <w:color w:val="000000"/>
          <w:sz w:val="22"/>
          <w:szCs w:val="22"/>
        </w:rPr>
        <w:t>|25ХЗМФА          |ТУ 5.961-11060 |                |             | ТУ 5.961-11060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08.131       |  без п.2.13е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5.961-1106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8ХНЗМФА         | ТУ 108.11.906 |  От 0 до 500   |Не ограничено| ТУ 108.11.906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4Г14Н4Т ГОСТ |Группа М2б ГОСТ| От -196 до 500 |Не ограничено| ГОСТ 7350 ГОСТ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7350      |                |             |      5582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ы М2а 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М3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22Н6Т,        |Группа М2б ГОСТ| От -40 до 300  |Не ограничено| ГОСТ 7350 ГОСТ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08Х21Н6М2Т       |     7350      |                |             |      5582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Группы М2а 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М3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19АГЗН10      | ТУ 14-1-2261  | От -196 до 450 |Не ограничено|  ТУ 14-1-2261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226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21Н21М4ГБ ГОСТ|Группа М2б ГОСТ| От -70 до 450  |Не ограничено|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73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Г8Н2Т       |Группа М2б ГОСТ| От -20 до 300  |    5(50)    |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7350        |     73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7Х13АГ20        |ТУ 14-1-2640 ТУ| От -70 до 300  |    5(50)    |  ТУ 14-1-2640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2640     |   14-1-3342   |                |             |  ТУ 14-1-3342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334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Т        |Группа М2б ГОСТ| От -253 до 610 |Не ограничено|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73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2Б        |  Группа М2б   | От -196 до 610 |Не ограничено|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ГОСТ 73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18Н11         |ТУ 14-1-3071 ТУ| От -253 до 450 |Не ограничено|  ТУ 14-1-3071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14-1-2144   |                |             |  ТУ 14-1-2144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ы М2а и  |                |             |   ГОСТ 5582    |             |</w:t>
      </w:r>
    </w:p>
    <w:p>
      <w:pPr>
        <w:pStyle w:val="Normal"/>
        <w:widowControl w:val="false"/>
        <w:autoSpaceDE w:val="false"/>
        <w:rPr>
          <w:rFonts w:ascii="Arial" w:hAnsi="Arial" w:cs="Arial"/>
          <w:color w:val="000000"/>
        </w:rPr>
      </w:pPr>
      <w:r>
        <w:rPr>
          <w:rFonts w:cs="Courier New" w:ascii="Courier New" w:hAnsi="Courier New"/>
          <w:color w:val="000000"/>
          <w:sz w:val="22"/>
          <w:szCs w:val="22"/>
        </w:rPr>
        <w:t>|                 | М3а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4Х18Н10         |Группа М2б ГОСТ| От -270 до 600 |    5(50)    |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73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2Х18Н11         | ТУ 14-1-3071  | От -253 до 450 |    5(50)    |  ТУ 14-1-3071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307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7Н13М2Т      |Группа М2б ГОСТ| От -253 до 700 |Не ограничено| ГОСТ 7350 ГОСТ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10Х17Н13М2Т      |     7350      |                |             |      5582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Группы М2а 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М3а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17Н13МЗТ        |Группа М2б ГОСТ| От -196 до 600 |Не ограничено| ГОСТ 7350 ГОСТ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7350      |                |             |      5582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ы М2а и  |                |             |  ТУ 14-1-394   |             |</w:t>
      </w:r>
    </w:p>
    <w:p>
      <w:pPr>
        <w:pStyle w:val="Normal"/>
        <w:widowControl w:val="false"/>
        <w:autoSpaceDE w:val="false"/>
        <w:rPr>
          <w:rFonts w:ascii="Arial" w:hAnsi="Arial" w:cs="Arial"/>
          <w:color w:val="000000"/>
        </w:rPr>
      </w:pPr>
      <w:r>
        <w:rPr>
          <w:rFonts w:cs="Courier New" w:ascii="Courier New" w:hAnsi="Courier New"/>
          <w:color w:val="000000"/>
          <w:sz w:val="22"/>
          <w:szCs w:val="22"/>
        </w:rPr>
        <w:t>|                 | М3а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1-394,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7Н15МЗТ ГОСТ |Группа М2б ГОСТ| От -196 до 600 |Не ограничено|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73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Н28МДТ,       |Группа М2б ГОСТ| От -196 до 400 |Не ограничено| ГОСТ 7350 ГОСТ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06Х28МДТ         |     7350      |                |             |      5582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Группы М2а 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М3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17Н14МЗ ГОСТ  |ТУ 14-1-5071 ТУ| От -196 до 450 |Не ограничено|  ТУ 14-1-5071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14-1-5056   |                |             |  ТУ 14-1-5056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4-1-5073 ТУ|                |             |  ТУ 14-1-5073  |             |</w:t>
      </w:r>
    </w:p>
    <w:p>
      <w:pPr>
        <w:pStyle w:val="Normal"/>
        <w:widowControl w:val="false"/>
        <w:autoSpaceDE w:val="false"/>
        <w:rPr>
          <w:rFonts w:ascii="Arial" w:hAnsi="Arial" w:cs="Arial"/>
          <w:color w:val="000000"/>
        </w:rPr>
      </w:pPr>
      <w:r>
        <w:rPr>
          <w:rFonts w:cs="Courier New" w:ascii="Courier New" w:hAnsi="Courier New"/>
          <w:color w:val="000000"/>
          <w:sz w:val="22"/>
          <w:szCs w:val="22"/>
        </w:rPr>
        <w:t>|                 |   14-1-5054   |                |             |  ТУ 14-1-5054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         |   Группа 2    | От -270 до 600 |Не ограничено| ГОСТ 5582 ГОСТ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ГОСТ 5582   |                |             |      7350      |             |</w:t>
      </w:r>
    </w:p>
    <w:p>
      <w:pPr>
        <w:pStyle w:val="Normal"/>
        <w:widowControl w:val="false"/>
        <w:autoSpaceDE w:val="false"/>
        <w:rPr>
          <w:rFonts w:ascii="Arial" w:hAnsi="Arial" w:cs="Arial"/>
          <w:color w:val="000000"/>
        </w:rPr>
      </w:pPr>
      <w:r>
        <w:rPr>
          <w:rFonts w:cs="Courier New" w:ascii="Courier New" w:hAnsi="Courier New"/>
          <w:color w:val="000000"/>
          <w:sz w:val="22"/>
          <w:szCs w:val="22"/>
        </w:rPr>
        <w:t>|                 |Группа М2б ГОСТ|                |             |                |             |</w:t>
      </w:r>
    </w:p>
    <w:p>
      <w:pPr>
        <w:pStyle w:val="Normal"/>
        <w:widowControl w:val="false"/>
        <w:autoSpaceDE w:val="false"/>
        <w:rPr>
          <w:rFonts w:ascii="Arial" w:hAnsi="Arial" w:cs="Arial"/>
          <w:color w:val="000000"/>
        </w:rPr>
      </w:pPr>
      <w:r>
        <w:rPr>
          <w:rFonts w:cs="Courier New" w:ascii="Courier New" w:hAnsi="Courier New"/>
          <w:color w:val="000000"/>
          <w:sz w:val="22"/>
          <w:szCs w:val="22"/>
        </w:rPr>
        <w:t>|                 |     73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9Т,        |Группа М2б ГОСТ| От -270 до 610 |Не ограничено|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0Т        |7350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3            |Группа М2б ГОСТ| От -40 до 550  |Не ограничено|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7350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Т,       |Группа М2б ГОСТ| От 610 до 700  |    5(50)    |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2Б,       |7350 ГОСТ 5582 |                |             |                |             |</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0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13,12Х13      |Группа М2б ГОСТ| От -40 до 550  |Не ограничено|   ГОСТ 7350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73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Н32Т            |  ТУ 14-1-625  | От -70 до 900  |Не ограничено|  ТУ 14-1-625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62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18Н12С4ТЮ ГОСТ| ТУ 14-1-1337  | От -20 до 200  |   2,5(25)   |  ТУ 14-1-1337  |    п.10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Н65МВУ, Х70МФ-ВИ| ТУ 14-1-4253  | От -70 до 500  |    5(50)    |   ГОСТ 7350,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4253     |               |————————————————|—————————————|    группа 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300  |    1(10)    |  ГОСТ 5582 и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п.3.2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ОСТ 26-01-858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сп, 08Т        | ТУ 14-1-3172  | От -20 до 300  |   2,5(25)   |  ТУ 14-1-3172  |    п.11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317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ГТ             | ТУ 14-1-3899  | От -20 до 300  |   2,5(25)   |  ТУ 14-1-3899  |    п.11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3899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Толщина листа не более 16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опускается применять листовой прокат сталей марок Ст3сп, Ст3пс категории 3 толщиной не более 40 мм; сталей марок Ст3сп, Ст3пс категорий 4 и 5 толщиной не более 25 мм, стали марки Ст3Гпс толщиной не более 3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Объем и виды испытаний сталей марок 15 и 20 по ГОСТ 1577 должны быть проведены по ГОСТ 5520 в том же объеме, что и для сталей марок 15К, 16К, 18К и 20К соответствующих категор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Механические свойства листов толщиной менее 12 мм проверяются на листах, взятых от парт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Испытание на механическое старение проводится в том случае, если при изготовлении сосудов или их деталей, эксплуатируемых при температуре выше 200°С, сталь подвергается холодной деформации (вальцовка, гибка, отбортовка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Листы по ГОСТ 19281 должны поставляться с обязательным выполнением пп.2.2.1, 2.2.2, 2.2.3, 2.2.7, 2.2.9, 2.2.12 ГОСТ, а также должен проводиться контроль макроструктуры по ГОСТ 5520 от партии лис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Испытания проводятся полистно при температуре эксплуатации ниже -30°С, выше 200°С или при давлении более 5 МПа (50 кгс/см2) при толщине листа 12 мм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Допускается снижение температурного предела применения углеродистых и низколегированных сталей на 20°С (но не ниже -70°С) для сосудов с толщиной стенки до 36 мм, если при расчете на прочность допускаемые напряжения уменьшены не менее чем в 1,35 раза и проведена термообработка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при расчете на прочность допускаемые напряжения уменьшены не менее чем в 2,85 раза, то температурный предел применения указанных сталей может быть снижен на 20°С (но не ниже -70°С) без проведения термообработки сосу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Для сталей, поставляемых по ГОСТ 5521, при температуре эксплуатации выше 200°С необходимо проведение ста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Допускается применение листа по ГОСТ 7350 с качеством поверхности по группам М3б и М4б при условии, что в расчете на прочность учтена глубина деф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Для эмалированных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ГОСТ 19281 распространяется на прокат из сталей повышенной прочности, применяемых для сосудов, не подвергаемых термической обработке. Возможность применения проката из сталей по ГОСТ 19281 для сосудов, подвергаемых термической обработке, должна согласовываться с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Для изготовления деталей, не подлежащих свар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льные труб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стали,  |  Технические  |         Рабочие условия         |  Виды испытаний и  | Примеч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значение   |  требования   |—————————————————————————————————|     требования     |  данные в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или  |               |   Температура    |   Давление   |                    |конце таблицы|</w:t>
      </w:r>
    </w:p>
    <w:p>
      <w:pPr>
        <w:pStyle w:val="Normal"/>
        <w:widowControl w:val="false"/>
        <w:autoSpaceDE w:val="false"/>
        <w:rPr>
          <w:rFonts w:ascii="Arial" w:hAnsi="Arial" w:cs="Arial"/>
          <w:color w:val="000000"/>
        </w:rPr>
      </w:pPr>
      <w:r>
        <w:rPr>
          <w:rFonts w:cs="Courier New" w:ascii="Courier New" w:hAnsi="Courier New"/>
          <w:color w:val="000000"/>
          <w:sz w:val="22"/>
          <w:szCs w:val="22"/>
        </w:rPr>
        <w:t>|  технических   |               |    стенки,°С     |  среды, МПа  |                    |             |</w:t>
      </w:r>
    </w:p>
    <w:p>
      <w:pPr>
        <w:pStyle w:val="Normal"/>
        <w:widowControl w:val="false"/>
        <w:autoSpaceDE w:val="false"/>
        <w:rPr>
          <w:rFonts w:ascii="Arial" w:hAnsi="Arial" w:cs="Arial"/>
          <w:color w:val="000000"/>
        </w:rPr>
      </w:pPr>
      <w:r>
        <w:rPr>
          <w:rFonts w:cs="Courier New" w:ascii="Courier New" w:hAnsi="Courier New"/>
          <w:color w:val="000000"/>
          <w:sz w:val="22"/>
          <w:szCs w:val="22"/>
        </w:rPr>
        <w:t>|    условий     |               |                  |(кгс/см2), не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боле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З, Ст3псЗ  |     Трубы     |   От 0 до 200    |   1,6(16)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водогазопровод-|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4637      |ные (усиленные)|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 ГОСТ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кп           |     Трубы     |   От 10 до 200   |   1,6(16)    |        ГОСТ        |     п.8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электросварные |                  |              |       10706,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4637      |      по       |                  |              |      группа 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10706,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 Ст3пс    |     Трубы     |  От -20 до 400   |    5(50)     |    ГОСТ 10706,     |     п.1     |</w:t>
      </w:r>
    </w:p>
    <w:p>
      <w:pPr>
        <w:pStyle w:val="Normal"/>
        <w:widowControl w:val="false"/>
        <w:autoSpaceDE w:val="false"/>
        <w:rPr>
          <w:rFonts w:ascii="Arial" w:hAnsi="Arial" w:cs="Arial"/>
          <w:color w:val="000000"/>
        </w:rPr>
      </w:pPr>
      <w:r>
        <w:rPr>
          <w:rFonts w:cs="Courier New" w:ascii="Courier New" w:hAnsi="Courier New"/>
          <w:color w:val="000000"/>
          <w:sz w:val="22"/>
          <w:szCs w:val="22"/>
        </w:rPr>
        <w:t>|категорий 4, 5 в|электросварные |                  |              |      группа В      |             |</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исимости от  |по ГОСТ 10706, |                  |              |                    |             |</w:t>
      </w:r>
    </w:p>
    <w:p>
      <w:pPr>
        <w:pStyle w:val="Normal"/>
        <w:widowControl w:val="false"/>
        <w:autoSpaceDE w:val="false"/>
        <w:rPr>
          <w:rFonts w:ascii="Arial" w:hAnsi="Arial" w:cs="Arial"/>
          <w:color w:val="000000"/>
        </w:rPr>
      </w:pPr>
      <w:r>
        <w:rPr>
          <w:rFonts w:cs="Courier New" w:ascii="Courier New" w:hAnsi="Courier New"/>
          <w:color w:val="000000"/>
          <w:sz w:val="22"/>
          <w:szCs w:val="22"/>
        </w:rPr>
        <w:t>|рабочей         |   группа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емпературы ГОСТ|               |                  |              |                    |             |</w:t>
      </w:r>
    </w:p>
    <w:p>
      <w:pPr>
        <w:pStyle w:val="Normal"/>
        <w:widowControl w:val="false"/>
        <w:autoSpaceDE w:val="false"/>
        <w:rPr>
          <w:rFonts w:ascii="Arial" w:hAnsi="Arial" w:cs="Arial"/>
          <w:color w:val="000000"/>
        </w:rPr>
      </w:pPr>
      <w:r>
        <w:rPr>
          <w:rFonts w:cs="Courier New" w:ascii="Courier New" w:hAnsi="Courier New"/>
          <w:color w:val="000000"/>
          <w:sz w:val="22"/>
          <w:szCs w:val="22"/>
        </w:rPr>
        <w:t>|38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463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3, Ст3пс3  |     Трубы     |   От 0 до 200    |    5(50)     |        ГОСТ        |     п.8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электросварные |                  |              |       10706,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4637      |      по       |                  |              |      группа 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10706,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 20 ГОСТ 1050|     Трубы     |  От -30 до 400   |    4(40)     |    ТУ 14-3-624     |             |</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ктросварные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3-624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550,   |  От -30 до 475   |    5(50)     |     ГОСТ 550,      | пп.2, 3, 4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ы А, Б  |                  |              | ГОСТ 8733 группа 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8733,   |                  |              | ГОСТ 8731 группа 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8731,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 20          |   ГОСТ 550,   |  От -30 до 475   |   16(160)    |      ГОСТ 550      |     п.5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  группы А, Б  |                  |              |ГОСТ 8733, группа 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8733,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 20          |   ГОСТ 550,   |  От -30 до 475   |   16(160)    |      ГОСТ 550      |     п.6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  группы А, Б  |                  |              |ГОСТ 8731, группа В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8731,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3-190  |  От -30 до 425   |   6,4 (64)   |    ТУ 14-3-190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 ТУ 14-3-460  |  ТУ 14-3-460  |  От -30 до 475   |Не ограничено |    ТУ 14-3-460     |     п.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ЮЧ            | ТУ 14-1-4853  |  От -40 до 475   |Не ограничено |    ТУ 14-1-4853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3-1652  |                  |              |    ТУ 14-3-1652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4853    | ТУ 14-3-1745  |                  |              |    ТУ 14-3-1745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165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174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ГС            |  ТУ 14-3-460  |  От -40 до 400   |Не ограничено |    ТУ 14-3-460     |     п.3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46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           |  ТУ 14-3-500  |  От -60 до 475   |Не ограничено |    ТУ 14-3-50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ТУ 14-3-1128  |                  |              |    ТУ 14-3-1128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Г2ФБ          | ТУ 14-3-1464  |  От -60 до 420   |   10(100)    |    ТУ 14-3-1464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146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3ГС,13 Г1С-У   | ТУ 14-3-1464  |  От -40 до 300   |   5,5(55)    |    ТУ 14-3-1464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4-3-146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Г2 ГОСТ 4543  |   ГОСТ 550,   |  От -70 до -31   |Не ограничено |      ГОСТ 550      |     п.7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ы А, В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8733,   |  От -30 до 475   |              |      ГОСТ 550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     ГОСТ 8733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8731,   |                  |              |     ГОСТ 8731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15ХМ      | ТУ 302.02.031 |   От 0 до 550    |Не ограничено |   ТУ 302.02.031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302.02.03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М            |  ТУ 14-3-460  |  От -40 до 560   |Не ограничено |    ТУ 14-3-460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46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МФ          |  ТУ 14-3-460  |  От -20 до 560   |Не ограничено |    ТУ 14-3-46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5            |   ГОСТ 550,   |  От -40 до 425   |Не ограничено |      ГОСТ 55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группы А, Б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5М, 15Х5М-У, |   ГОСТ 550,   |  От -40 до 650   |Не ограничено |      ГОСТ 550      |             |</w:t>
      </w:r>
    </w:p>
    <w:p>
      <w:pPr>
        <w:pStyle w:val="Normal"/>
        <w:widowControl w:val="false"/>
        <w:autoSpaceDE w:val="false"/>
        <w:rPr>
          <w:rFonts w:ascii="Arial" w:hAnsi="Arial" w:cs="Arial"/>
          <w:color w:val="000000"/>
        </w:rPr>
      </w:pPr>
      <w:r>
        <w:rPr>
          <w:rFonts w:cs="Courier New" w:ascii="Courier New" w:hAnsi="Courier New"/>
          <w:color w:val="000000"/>
          <w:sz w:val="22"/>
          <w:szCs w:val="22"/>
        </w:rPr>
        <w:t>|15Х5ВФ          |  группы А, Б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5М-У         | ТУ 14-3-1080  |  От - 40 до 650  |Не ограничено |    ТУ 14-3-108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8ВФ          |   ГОСТ 550    |  От -40 до 650   |Не ограничено |      ГОСТ 55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9М             |  ТУ 14-3-457  |  От - 40 до 650  |Не ограничено |    ТУ 14-3-457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45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8              |   ГОСТ 550    |  От -40 до 475   |Не ограничено |      ГОСТ 55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4Г14Н4Т     | ТУ 14-3-1905  |  От -196 до 500  |Не ограничено |    ТУ 14-3-1905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190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22Н6Т        |   ГОСТ 9940   |  От -40 до 300   |Не ограничено |     ГОСТ 994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ГОСТ 9941 ТУ  |                  |              |     ГОСТ 9941      |             |</w:t>
      </w:r>
    </w:p>
    <w:p>
      <w:pPr>
        <w:pStyle w:val="Normal"/>
        <w:widowControl w:val="false"/>
        <w:autoSpaceDE w:val="false"/>
        <w:rPr>
          <w:rFonts w:ascii="Arial" w:hAnsi="Arial" w:cs="Arial"/>
          <w:color w:val="000000"/>
        </w:rPr>
      </w:pPr>
      <w:r>
        <w:rPr>
          <w:rFonts w:cs="Courier New" w:ascii="Courier New" w:hAnsi="Courier New"/>
          <w:color w:val="000000"/>
          <w:sz w:val="22"/>
          <w:szCs w:val="22"/>
        </w:rPr>
        <w:t>|                |   14-3-1905   |                  |              |    ТУ 14-3-190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21Н6М2Т ГОСТ | ТУ 14-3-1905  |  От -40 до 300   |Не ограничено |    ТУ 14-3-1905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Г8Н2Т      | ТУ 14-3-1596  |  От -20 до 300   |   2,5(25)    |    ТУ 14-3-1596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1596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19АГЗН10     | ТУ 14-3-415   |  От -196 до 450  |Не ограничено |    ТУ 14-3-415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41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03Х17Н14МЗ      | ТУ 14-3-396   |                  |              |    ТУ 14-3-396     |             |</w:t>
      </w:r>
    </w:p>
    <w:p>
      <w:pPr>
        <w:pStyle w:val="Normal"/>
        <w:widowControl w:val="false"/>
        <w:autoSpaceDE w:val="false"/>
        <w:rPr>
          <w:rFonts w:ascii="Arial" w:hAnsi="Arial" w:cs="Arial"/>
          <w:color w:val="000000"/>
        </w:rPr>
      </w:pPr>
      <w:r>
        <w:rPr>
          <w:rFonts w:cs="Courier New" w:ascii="Courier New" w:hAnsi="Courier New"/>
          <w:color w:val="000000"/>
          <w:sz w:val="22"/>
          <w:szCs w:val="22"/>
        </w:rPr>
        <w:t>| ТУ 14-3-396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Т,      |    Трубы      |  От -273 до 610  |    5(50)     |    ТУ 14-3-1391    |             |</w:t>
      </w:r>
    </w:p>
    <w:p>
      <w:pPr>
        <w:pStyle w:val="Normal"/>
        <w:widowControl w:val="false"/>
        <w:autoSpaceDE w:val="false"/>
        <w:rPr>
          <w:rFonts w:ascii="Arial" w:hAnsi="Arial" w:cs="Arial"/>
          <w:color w:val="000000"/>
        </w:rPr>
      </w:pPr>
      <w:r>
        <w:rPr>
          <w:rFonts w:cs="Courier New" w:ascii="Courier New" w:hAnsi="Courier New"/>
          <w:color w:val="000000"/>
          <w:sz w:val="22"/>
          <w:szCs w:val="22"/>
        </w:rPr>
        <w:t>|10Х18Н10Т ГОСТ  |электросварные |                  |              |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ТУ 14-3-1391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0Т ГОСТ  |ГОСТ 9940 ГОСТ |  От -270 до 610  |Не ограничено |     ГОСТ 9940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9941      |                  |              |     ГОСТ 994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2Т       | ТУ 14-3-460   |  От -270 до 610  |Не ограничено |    ТУ 14-3-460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46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2Х18Н11        | ТУ 14-3-1401  |  От -196 до 450  |Не ограничено |    ТУ 14-3-1401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140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Т ГОСТ  |ГОСТ 9940 ГОСТ |  От -270 до 610  |Не ограничено |     ГОСТ 9940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9941      |                  |              |     ГОСТ 994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18Н11        | ТУ 14-3-1401  |  От -196 до 450  |Не ограничено |    ТУ 14-3-1401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2Б ГОСТ  |ГОСТ 9940 ГОСТ |  От -196 до 610  |Не ограничено |     ГОСТ 9940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9941      |                  |              |     ГОСТ 994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7Н13М2Т     |ГОСТ 9940 ГОСТ |  От -270 до 700  |Не ограничено |     ГОСТ 994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9941      |                  |              |     ГОСТ 994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7Н15МЗТ     |ГОСТ 9940 ГОСТ |  От -196 до 600  |Не ограничено |     ГОСТ 9940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9941      |                  |              |     ГОСТ 994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Т,      |ГОСТ 9940 ГОСТ |  От 610 до 700   |    5(50)     |                    |             |</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2Б,      |     9941      |                  |              |                    |             |</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0Т ГОСТ  |               |                  |              |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Н28МДТ ГОСТ  | ТУ 14-3-694   |  От -196 до 400  |    5(50)     |    ТУ 14-3-694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3,12Х13     |  ГОСТ 9941    |  От -40 до 550   |Не ограничено |     ГОСТ 9941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Н32Т           | ТУ 14-3-489   |  От -70 до 900   |Не ограничено |    ТУ 14-3-489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489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ХГС           | ТУ 14-3-433   |  От -50 до 370   |Не ограничено |    ТУ 14-3-433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43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0ХМА           | ТУ 14-3-433   |  От -50 до 450   |Не ограничено |    ТУ 14-3-433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43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18Н19С4ТЮ ТУ | ТУ 14-3-310   |  От -50 до 500   |Не ограничено |    ТУ 14-3-310     |             |</w:t>
      </w:r>
    </w:p>
    <w:p>
      <w:pPr>
        <w:pStyle w:val="Normal"/>
        <w:widowControl w:val="false"/>
        <w:autoSpaceDE w:val="false"/>
        <w:rPr>
          <w:rFonts w:ascii="Arial" w:hAnsi="Arial" w:cs="Arial"/>
          <w:color w:val="000000"/>
        </w:rPr>
      </w:pPr>
      <w:r>
        <w:rPr>
          <w:rFonts w:cs="Courier New" w:ascii="Courier New" w:hAnsi="Courier New"/>
          <w:color w:val="000000"/>
          <w:sz w:val="22"/>
          <w:szCs w:val="22"/>
        </w:rPr>
        <w:t>|14-3-310        |               |                  |              |     ГОСТ 9941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 500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70МФ-ВИ        | ТУ 14-3-1227  |  От -70 до 300   | 1(10) 5(50)  |   ГОСТ 11068 и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1227    |               |                  |              |  пп.2.3.2,2.3.3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СТ 26-01-858   |              |</w:t>
      </w:r>
    </w:p>
    <w:p>
      <w:pPr>
        <w:pStyle w:val="Normal"/>
        <w:widowControl w:val="false"/>
        <w:autoSpaceDE w:val="false"/>
        <w:rPr>
          <w:rFonts w:ascii="Arial" w:hAnsi="Arial" w:cs="Arial"/>
          <w:color w:val="000000"/>
        </w:rPr>
      </w:pPr>
      <w:r>
        <w:rPr>
          <w:rFonts w:cs="Courier New" w:ascii="Courier New" w:hAnsi="Courier New"/>
          <w:color w:val="000000"/>
          <w:sz w:val="22"/>
          <w:szCs w:val="22"/>
        </w:rPr>
        <w:t>|ХН65МВУ, ХН65МВ |               |  От -70 до 500   |              |   ТУ 14-3-1227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3-1227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При заказе необходимо требовать поставку труб для магистральных тепловых се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 заказе труб по ГОСТ 550, предназначенных для изготовления теплообменных аппаратов, необходимо оговаривать группу 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опускается применять трубы с толщиной стенки не более 12 мм при температуре эксплуатации от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Трубы с толщиной стенки 12 мм и более по ГОСТ 8731 должны быть испытаны на ударную вязкость при температуре 20°С в организации-изготовите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При условии испытания на сплющ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При условии испытания на сплющивание и проверки макрострукту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При условии испытания на ударную вязкость при рабочей температу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Проверка механических свойств сварного соединения у каждой десятой трубы одной партии радиационным методом или ультразвуковой дефектоскопией сварного шва каждого корпуса, изготовленного из труб в соответствии с требованиям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Трубы из стали марки 15ГС при температуре стенки ниже -30°С должны испытываться на ударный изгиб при температуре -40°С. Значение ударной вязкости должно быть не менее 30 дж/см2 (3,0 кгс х м/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Для трубных пучков, не подлежащих свар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ко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стали,   |    Технические    |       Рабочие условия        |    Виды    |Примеч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значение    |    требования     |——————————————————————————————|испытаний и | данные в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или   |                   |   Температура   |  Давление  | требования |   конце   |</w:t>
      </w:r>
    </w:p>
    <w:p>
      <w:pPr>
        <w:pStyle w:val="Normal"/>
        <w:widowControl w:val="false"/>
        <w:autoSpaceDE w:val="false"/>
        <w:rPr>
          <w:rFonts w:ascii="Arial" w:hAnsi="Arial" w:cs="Arial"/>
          <w:color w:val="000000"/>
        </w:rPr>
      </w:pPr>
      <w:r>
        <w:rPr>
          <w:rFonts w:cs="Courier New" w:ascii="Courier New" w:hAnsi="Courier New"/>
          <w:color w:val="000000"/>
          <w:sz w:val="22"/>
          <w:szCs w:val="22"/>
        </w:rPr>
        <w:t>|   технических    |                   |    стенки,°С    | среды, МПа |            |  таблицы  |</w:t>
      </w:r>
    </w:p>
    <w:p>
      <w:pPr>
        <w:pStyle w:val="Normal"/>
        <w:widowControl w:val="false"/>
        <w:autoSpaceDE w:val="false"/>
        <w:rPr>
          <w:rFonts w:ascii="Arial" w:hAnsi="Arial" w:cs="Arial"/>
          <w:color w:val="000000"/>
        </w:rPr>
      </w:pPr>
      <w:r>
        <w:rPr>
          <w:rFonts w:cs="Courier New" w:ascii="Courier New" w:hAnsi="Courier New"/>
          <w:color w:val="000000"/>
          <w:sz w:val="22"/>
          <w:szCs w:val="22"/>
        </w:rPr>
        <w:t>|     условий      |                   |                 | (кгс/см2),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е боле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бсп             | ГОСТ 8479, группа |  От -20 до 400  |   5(50)    | ГОСТ 8479, |    П.1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 IV-КП.245 (КП.25) |                 |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             |                   |  От -20 до 450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К               | ГОСТ 8479, группа |  От -30 до 475  |     Не     | ГОСТ 8479, |    П.2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IV-КП.195(КП.20) и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                  |      групп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IV-КП.215(КП.2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К               | ГОСТ 8479, группа |  От -30 до 475  |     Не     | ГОСТ 8479,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520         | IV-КП.195(КП.20)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 22К           |  ОСТ 108.030.113  |  От -30 до 450  |     Не     |  ОСТ 108.  |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 108.030.113   |                   |                 | ограничено |  030.113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К, 22К-Ш,       |   ТУ 108.11-543   |  От -30 до 475  |     Не     |     ТУ     |           |</w:t>
      </w:r>
    </w:p>
    <w:p>
      <w:pPr>
        <w:pStyle w:val="Normal"/>
        <w:widowControl w:val="false"/>
        <w:autoSpaceDE w:val="false"/>
        <w:rPr>
          <w:rFonts w:ascii="Arial" w:hAnsi="Arial" w:cs="Arial"/>
          <w:color w:val="000000"/>
        </w:rPr>
      </w:pPr>
      <w:r>
        <w:rPr>
          <w:rFonts w:cs="Courier New" w:ascii="Courier New" w:hAnsi="Courier New"/>
          <w:color w:val="000000"/>
          <w:sz w:val="22"/>
          <w:szCs w:val="22"/>
        </w:rPr>
        <w:t>|22К-ВД, 22К-ВРВ   |                   |                 | ограничено | 108.11-543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08.11-543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ЮЧ              | ГОСТ 8479, группа |  От -40 до 475  |     Не     | ГОСТ 8479, |  пп.2, 3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4853      | IV-КП.215(КП.22)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6ГС              | ГОСТ 8479, группа |  От -40 до 475  |     Не     | ГОСТ 8479, |  пп.2, 3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IV-КП.245 (КП.25)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ГСД6ГС          |  ОСТ 108.030.113  |  От -20 до 450  |     Не     |  ОСТ 108.  |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 108.030.113   |                   |                 | ограничено |  030.113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ГС              |   ОСТ 26-01-135   |  От -40 до 400  |     Не     |    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 108.030.113   |                   |                 | ограничено | 26-01-13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ХГС             |   ОСТ 26-01-135   |  От -50 до 380  |     Не     |    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 ограничено | 26-01-13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Г2              | ГОСТ 8479 группа  |  От -70 до 475  |     Не     | ГОСТ 8479, |    п.2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IV-КП.215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                  |      (КП.2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             | ГОСТ 8479 группа  |  От -70 до 475  |     Не     | ГОСТ 8479, |  пп.2, 3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IV-KП.245 (КП.25)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               | ГОСТ 8479 группа  |  От -40 до 450  |     Не     | ГОСТ 8479,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IV-КП.395 (КП.40)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М              | ГОСТ 8479 группа  |  От -40 до 560  |     Не     | ГОСТ 8479, |    п.3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IV-КП.275 сигма_в&gt;=|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                  |      440 МП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5ВФ, 15Х5М     | ГОСТ 8479, группа |  От -40 до 600  |     Не     | ГОСТ 8479, |    п.3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IV-КП.395С;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                  |  дельта &gt;= 13%,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пси &gt;= 35%,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KCU &gt;= 50 Дж/см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МФ            |  ОСТ 108.030.113  |  От -20 до 450  |     Не     |  ОСТ 108.  |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 108.030.113   |                   |                 | ограничено |  030.113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 ГОСТ 8479, группа |  От -40 до 450  |     Не     | ГОСТ 8479,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IV-КП.235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М, 15ХМ        |   ТУ 302.02.031   |  От -40 до 560  |     Не     |  ТУ 302.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302.02.031     |                   |                 | ограничено |   02.031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2МФА-А         |   ТУ 302.02-014   |  От -40 до 510  |     Не     |     ТУ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302.02-014     |                   |                 | ограничено |302.02-014,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группа II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ыше 510 до 560 |  10(100)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22Н6Т,         |ГОСТ 25054, группа |  От -40 до 300  |     Не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08Х21Н6М2Т        |        IV         |                 | ограничено |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9Т,         |ГОСТ 25054, группа |   -270 до 610   |     Не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0Т,        |        IV         |—————————————————| ограничено |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Т         |                   |  От 610 до 700  |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7Н13М2Т ГОСТ  |ГОСТ 25054, группа | От -253 до 600  |     Не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IV         |                 | ограничено |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4Х18Н10, О3Х18Н11|ГОСТ 25054, группа | От -270 до 450  |     Не     |ГОСТ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17Н14М3        |ГОСТ 25054, группа | От -196 до 450  |     Не     |ГОСТ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7Н13М3Т       |ГОСТ 25054, группа | От -196 до 600  |     Не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ограничено |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7Н15М3Т ГОСТ  |ГОСТ 25054, группа | От -196 до 600  |     Не     |ГОСТ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IV         |                 | ограничено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6ХН28МДТ         |ГОСТ 25054, группа | От -196 до 400  |   5(50)    |ГОСТ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3, 12Х13      |ГОСТ 25054, группа |   От 0 до 550   |  6,4(64)   |    ГОСТ    |    п.1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группа IV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3, 12Х13,     |   ОСТ 26-01-135   | От - 40 до 420  |     Не     |    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20Х13, 30Х13      |                   |                 | ограничено | 26-01-135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 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13, 20Х17Н2    |ГОСТ 25054, группа | От - 40 до 550  |     Не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ограничено |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7Х16Н6           |ГОСТ 25054, группа |  От -40 до 325  |     Не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ограничено |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18Н12С4ТЮ      |ГОСТ 25054, группа |  От -50 до 500  |     Не     | ГОСТ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ограничен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21Н21М4ГБ      |ГОСТ 25054, группа | От -196 до 400  |     Не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IV         |                 | ограничено |   25054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0ХМА             | ГОСТ 8479, группа |  От -50 до 420  |     Не     | ГОСТ 8479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IV         |                 | ограничено |    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                  |   ОСТ 26-01-135   |                 |            | 26-01-13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2МА            |   ОСТ 26-01-135   |  От -40 до 475  |     Не     |    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26-01-135      |                   |                 | ограничено | 26-01-13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2ХЗМ             |   ОСТ 26-01-135   |  От -40 до 510  |     Не     |    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26-01-135      |                   |                 | ограничено | 26-01-13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2МФА,          |    ТУ 108-131     |   От 0 до 510   |     Не     | ТУ 108-131 |           |</w:t>
      </w:r>
    </w:p>
    <w:p>
      <w:pPr>
        <w:pStyle w:val="Normal"/>
        <w:widowControl w:val="false"/>
        <w:autoSpaceDE w:val="false"/>
        <w:rPr>
          <w:rFonts w:ascii="Arial" w:hAnsi="Arial" w:cs="Arial"/>
          <w:color w:val="000000"/>
        </w:rPr>
      </w:pPr>
      <w:r>
        <w:rPr>
          <w:rFonts w:cs="Courier New" w:ascii="Courier New" w:hAnsi="Courier New"/>
          <w:color w:val="000000"/>
          <w:sz w:val="22"/>
          <w:szCs w:val="22"/>
        </w:rPr>
        <w:t>|18Х2МФА,          |                   |                 | ограничено |            |           |</w:t>
      </w:r>
    </w:p>
    <w:p>
      <w:pPr>
        <w:pStyle w:val="Normal"/>
        <w:widowControl w:val="false"/>
        <w:autoSpaceDE w:val="false"/>
        <w:rPr>
          <w:rFonts w:ascii="Arial" w:hAnsi="Arial" w:cs="Arial"/>
          <w:color w:val="000000"/>
        </w:rPr>
      </w:pPr>
      <w:r>
        <w:rPr>
          <w:rFonts w:cs="Courier New" w:ascii="Courier New" w:hAnsi="Courier New"/>
          <w:color w:val="000000"/>
          <w:sz w:val="22"/>
          <w:szCs w:val="22"/>
        </w:rPr>
        <w:t>|25Х2МФА,          |                   |                 |            |            |           |</w:t>
      </w:r>
    </w:p>
    <w:p>
      <w:pPr>
        <w:pStyle w:val="Normal"/>
        <w:widowControl w:val="false"/>
        <w:autoSpaceDE w:val="false"/>
        <w:rPr>
          <w:rFonts w:ascii="Arial" w:hAnsi="Arial" w:cs="Arial"/>
          <w:color w:val="000000"/>
        </w:rPr>
      </w:pPr>
      <w:r>
        <w:rPr>
          <w:rFonts w:cs="Courier New" w:ascii="Courier New" w:hAnsi="Courier New"/>
          <w:color w:val="000000"/>
          <w:sz w:val="22"/>
          <w:szCs w:val="22"/>
        </w:rPr>
        <w:t>|25ХЗМФА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08-13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8ХЗМВ,           |   ОСТ 26-01-135   |  От -50 до 510  |     Не     |     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20ХЗМБФ           |                   |                 | ограничено |  26-01-135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8ХНЗМФА          |   ОСТ 26-01-135   |  От -40 до 420  |     Не     |     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                 | ограничено |  26-01-135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Для изготовления деталей, не подлежащих свар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оковки из сталей марок 16ГС, 09Г2С, 10Г2 должны испытываться на ударную вязкость при рабочих температурах ниже -30°С. При этом величина ударной вязкости должна быть не менее 30 Дж/см2 (3 кгс х м/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опускается применять стальные горячекатаные кольца для изготовления фланцев из сталей марок 20 по ТУ 14-1-1431; 16ГС, 12ХМ, 15Х5М, 09Г2С - по ТУ 14-3-37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ортовая сталь (круглая, полосовая и фасонных профил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стали,    | Технические |       Рабочие условия       |Виды испытании|</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значение    | требования  |—————————————————————————————| и требов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или   |             |  Температура   |  Давл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технических условий|             |   стенки,°С    | среды, МП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кгс/см2),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е боле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кп2             |  ГОСТ 535   |  От 10 до 200  |  1,6(16)   |   ГОСТ 535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35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пс4, Ст3сп4     |  ГОСТ 535   | От -20 до 200  |   5(50)    |   ГОСТ 535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35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З, Ст3пс3     |  ГОСТ 535   |  От 0 до 425   |   5(50)    |   ГОСТ 535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35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5сп2             |  ГОСТ 535   |  От 0 до 425   |   5(50)    |   ГОСТ 535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35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 15, 20         |  ГОСТ 1050  | От -20 до 475  |     Не     |  ГОСТ 105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7, 09Г2-7    | ГОСТ 19281  | От -70 до 200  |     Не     |  ГОСТ 19281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4, 09Г2-4    | ГОСТ 19281  | От -40 до 200  |     Не     |  ГОСТ 19281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12, 09Г2-12  | ГОСТ 19281  | От -40 до 475  |     Не     |  ГОСТ 19281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Г2               |  ГОСТ 4543  | От -70 до 475  |     Не     |  ГОСТ 4543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4Г14Н4Т        |  ГОСТ 5949  | От -196 до 500 |     Не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ЮЧ               |ТУ 14-1-4853 | От -40 до 475  |     Не     |  ГОСТ 4543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4853       |             |                | ограничено | ТУ14-1-4853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22Н6Т,          |  ГОСТ 5949  | От -40 до 300  |     Не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08Х21Н6М2Т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X18H10T,         |  ГОСТ 5949  | От -270 до 610 |     Не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08X18H10T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ыше 610 до 700|   5(50)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5М              | ГОСТ 20072  | От -40 до 650  |     Не     |  ГОСТ 20072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2Б          |  ГОСТ 5949  | От -196 до 610 |     Не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Свыше 610 до 700|   5(50)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18Н12С4ТЮШ      | ТУ 14-1-915 | От -20 до 120  |  2,5(25)   | ТУ 14-1-915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7Н13М2Т,       |  ГОСТ 5949  | От -253 до 600 |     Не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10Х17Н13М3Т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7Н15МЗТ        |  ГОСТ 5949  | От -196 до 600 |     Не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6ХН28МДТ          |  ГОСТ 5949  | От -196 до 400 |     Не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3,12Х13        |  ГОСТ 5949  | От -40 до 550  |  6,4(64)   |  ГОСТ 5949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18Н11           |ТУ 14-1-1160 | От -196 до 450 |   5(50)    | ТУ 14-1-1160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3Х17Н14М3         |ГУ 14-1-3303#| От -196 до 450 |   5(50)    | ТУ 14-1-3303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70МФ              |ТУ 14-1-2260 | От -70 до 300  |   1(10)    |ГОСТ 5949 ОСТ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2260       |             |                |            |  26-01-85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Н65МВ             |ГУ 14-1-3239#| От -70 до 500  |   5(50)    |ГОСТ 5949 ОСТ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3239       |             |                |            |  26-01-85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Н78Т              |ГУ 14-1-3957#| От -70 до 700  |     Не     |ГОСТ 5949 ОСТ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3957       |             |                | ограничено |  26-01-858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0 до 900  |  1,5(1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Н32Т              | ТУ 14-1-284 | От -70 до 900  |     Не     | ТУ 14-1-284  |</w:t>
      </w:r>
    </w:p>
    <w:p>
      <w:pPr>
        <w:pStyle w:val="Normal"/>
        <w:widowControl w:val="false"/>
        <w:autoSpaceDE w:val="false"/>
        <w:rPr>
          <w:rFonts w:ascii="Arial" w:hAnsi="Arial" w:cs="Arial"/>
          <w:color w:val="000000"/>
        </w:rPr>
      </w:pPr>
      <w:r>
        <w:rPr>
          <w:rFonts w:cs="Courier New" w:ascii="Courier New" w:hAnsi="Courier New"/>
          <w:color w:val="000000"/>
          <w:sz w:val="22"/>
          <w:szCs w:val="22"/>
        </w:rPr>
        <w:t>|ТУ 14-1-284        |             |                | ограничено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Стальные отли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стали,  | Технические  |        Рабочие условия        |    Виды     | Примеч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значение   |  требования  |———————————————————————————————| испытаний и |  данные в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или  |              |   Температура   |  Давление   | требования  |конце таблицы|</w:t>
      </w:r>
    </w:p>
    <w:p>
      <w:pPr>
        <w:pStyle w:val="Normal"/>
        <w:widowControl w:val="false"/>
        <w:autoSpaceDE w:val="false"/>
        <w:rPr>
          <w:rFonts w:ascii="Arial" w:hAnsi="Arial" w:cs="Arial"/>
          <w:color w:val="000000"/>
        </w:rPr>
      </w:pPr>
      <w:r>
        <w:rPr>
          <w:rFonts w:cs="Courier New" w:ascii="Courier New" w:hAnsi="Courier New"/>
          <w:color w:val="000000"/>
          <w:sz w:val="22"/>
          <w:szCs w:val="22"/>
        </w:rPr>
        <w:t>|  технических   |              |    стенки,°С    | среды, МПа  |             |             |</w:t>
      </w:r>
    </w:p>
    <w:p>
      <w:pPr>
        <w:pStyle w:val="Normal"/>
        <w:widowControl w:val="false"/>
        <w:autoSpaceDE w:val="false"/>
        <w:rPr>
          <w:rFonts w:ascii="Arial" w:hAnsi="Arial" w:cs="Arial"/>
          <w:color w:val="000000"/>
        </w:rPr>
      </w:pPr>
      <w:r>
        <w:rPr>
          <w:rFonts w:cs="Courier New" w:ascii="Courier New" w:hAnsi="Courier New"/>
          <w:color w:val="000000"/>
          <w:sz w:val="22"/>
          <w:szCs w:val="22"/>
        </w:rPr>
        <w:t>|    условий     |              |                 |(кгс/см2), н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боле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Л, 25Л        |  ГОСТ 977,   |  От -30 до 450  |Не ограничено|  ГОСТ 977,  |   пп.1, 2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977        |   группа 3   |                 |             |  группа 3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Л, 45Л        |  ГОСТ 977,   |  От -30 до 450  |Не ограничено|  ГОСТ 977,  |     п.3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977        |   группа 3   |                 |             |  группа 3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МЛ           |  ГОСТ 977,   |  От -40 до 540  |Не ограничено|  ГОСТ 977,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977        |   группа 3   |                 |             |  группа 3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5МЛ          |  ГОСТ 977,   | От - 40 до 600  |Не ограничено|  ГОСТ 977,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977        |   группа 3   |                 |             |  группа 3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ГМЛ           |ОСТ 26-07-402 | От - 40 до 450  |Не ограничено|ОСТ 26-07-402|             |</w:t>
      </w:r>
    </w:p>
    <w:p>
      <w:pPr>
        <w:pStyle w:val="Normal"/>
        <w:widowControl w:val="false"/>
        <w:autoSpaceDE w:val="false"/>
        <w:rPr>
          <w:rFonts w:ascii="Arial" w:hAnsi="Arial" w:cs="Arial"/>
          <w:color w:val="000000"/>
        </w:rPr>
      </w:pPr>
      <w:r>
        <w:rPr>
          <w:rFonts w:cs="Courier New" w:ascii="Courier New" w:hAnsi="Courier New"/>
          <w:color w:val="000000"/>
          <w:sz w:val="22"/>
          <w:szCs w:val="22"/>
        </w:rPr>
        <w:t>|ОСТ 26-07-40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5ТЛ          | ТУ 26-02-19  |  От -40 до 425  |Не ограничено|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26-02-19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5ВЛ          | ТУ 26-02-19  |  От -40 до 550  |Не ограничено|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26-02-19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8ВЛ          |  ГОСТ 977,   |  От -40 до 600  |Не ограничено|  ГОСТ 977,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977        |   группа 3   |                 |             |  группа 3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Н3Л          | ТУ 26-02-19  |  От -70 до 450  |Не ограничено| ТУ 26-02-19 |     п.4     |</w:t>
      </w:r>
    </w:p>
    <w:p>
      <w:pPr>
        <w:pStyle w:val="Normal"/>
        <w:widowControl w:val="false"/>
        <w:autoSpaceDE w:val="false"/>
        <w:rPr>
          <w:rFonts w:ascii="Arial" w:hAnsi="Arial" w:cs="Arial"/>
          <w:color w:val="000000"/>
        </w:rPr>
      </w:pPr>
      <w:r>
        <w:rPr>
          <w:rFonts w:cs="Courier New" w:ascii="Courier New" w:hAnsi="Courier New"/>
          <w:color w:val="000000"/>
          <w:sz w:val="22"/>
          <w:szCs w:val="22"/>
        </w:rPr>
        <w:t>|ТУ 26-02-19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9ТЛ,      |  ГОСТ 977,   | От -253 до 600  |Не ограничено|  ГОСТ 977,  |             |</w:t>
      </w:r>
    </w:p>
    <w:p>
      <w:pPr>
        <w:pStyle w:val="Normal"/>
        <w:widowControl w:val="false"/>
        <w:autoSpaceDE w:val="false"/>
        <w:rPr>
          <w:rFonts w:ascii="Arial" w:hAnsi="Arial" w:cs="Arial"/>
          <w:color w:val="000000"/>
        </w:rPr>
      </w:pPr>
      <w:r>
        <w:rPr>
          <w:rFonts w:cs="Courier New" w:ascii="Courier New" w:hAnsi="Courier New"/>
          <w:color w:val="000000"/>
          <w:sz w:val="22"/>
          <w:szCs w:val="22"/>
        </w:rPr>
        <w:t>|10Х18Н9Л        |   группа 3   |                 |             |  группа 3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977        |              |                 |             |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2М3-ТЛ   |  ГОСТ 977,   | От -253 до 600  |Не ограничено|  ГОСТ 977,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977        |   группа 3   |                 |             |  группа 3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21Н6М2Л      | ТУ 26-02-19  |  От -40 до 300  |Не ограничено| ТУ 26-02-19 |             |</w:t>
      </w:r>
    </w:p>
    <w:p>
      <w:pPr>
        <w:pStyle w:val="Normal"/>
        <w:widowControl w:val="false"/>
        <w:autoSpaceDE w:val="false"/>
        <w:rPr>
          <w:rFonts w:ascii="Arial" w:hAnsi="Arial" w:cs="Arial"/>
          <w:color w:val="000000"/>
        </w:rPr>
      </w:pPr>
      <w:r>
        <w:rPr>
          <w:rFonts w:cs="Courier New" w:ascii="Courier New" w:hAnsi="Courier New"/>
          <w:color w:val="000000"/>
          <w:sz w:val="22"/>
          <w:szCs w:val="22"/>
        </w:rPr>
        <w:t>|ТУ 26-02-19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Для сварных элементов содержание углерода должно быть не более 0,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опускается применять отливки из углеродистых сталей марок 20Л, 25Л до температуры эксплуатации -40°С при условии проведения термической обработки в режиме нормализации плюс отпуск или закалка плюс отпус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оставка отливок из сталей 35Л, 45Л производится только для несвариваемых элементов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ри температуре эксплуатации ниже -30°С требуется определение ударной вязкости при -70°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Крепежные издел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Марка стали, обозначение | Технические   |        Рабочие условия        |    Назнач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или       |  требова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технических условий    |               |   Температура   |  Давл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стенки,°С    |условное, МП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гс/см2),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боле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ласс прочности 5.6,     |  ГОСТ 1759    |  От -30 до 300  |   2,5(25)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6.6, 8.8, 21, 22 ГОСТ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1759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б                   |   ГОСТ 535    |  От -20 до 300  |   2,5(25)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35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0(100)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20700   |   От 0 до 350   |   1,6(16)   |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2,5(25)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0(100)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3сп4, Ст3спЗ           |ГОСТ 12.2.073  |   От 0 до 300   |   2,5(25)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380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35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                       | ОСТ 26-2043   |   От 0 до 300   |   2,5(25)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 40 до 450  |   10(100)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20700   |   От 0 до 350   |   2,5(25)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0 до 450   |   10(100)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                       | ОСТ 26-2043   |  От -40 до 425  |   2,5(25)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0(10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40 до 450  |   10(100)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20700   |   От 0 до 400   |   1,6(16)   |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0(10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ОСТ 26-2043   |   От 0 до 425   |   2,5(25)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5                       | ОСТ 26-2043   |  От -40 до 425  |   2,5(25)   |   Шпильки,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0(10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702               |  ГОСТ 20700   |   От 0 до 400   |   1,6(16)   |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0(10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0, 40, 45, 35           | ОСТ 26-2043   | От - 40 до 425  |   10(10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50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16(16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702               |               |  От -40 до 450  |   16(160)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20700   |   От 0 до 425   |   10(100)   |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20 (20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Х, 38ХА                | ОСТ 26-2043   |  От -50 до 425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  От -40 до 450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Х, 40Х                 |  ГОСТ 20700   |   От 0 до 425   |  20 (200)   |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0702               |               |   От 0 до 450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0Х                      | ОСТ 26-2043   |  От -50 до 425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 40 до 450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0Х ГОСТ 4543            |  ГОСТ 10495   |  От -50 до 200  |   63(63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5Х, 38ХА, 40Х           |ГОСТ 10494 ГОСТ|  От -50 до 200  |   63(630)   |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10495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50 до 400  |   80(80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9Г2С                    |  ОСТ 26-2043  | От -70 до 42 5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281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45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8Х2Н4МА                 |  ОСТ 26-2043  |  От -70 до 40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4543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45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3, 20Х13, 30Х13 ГОСТ |  ОСТ 26-2043  |  От -30 до 475  |   10(10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5632                     |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13 ГОСТ 18968         |  ГОСТ 20700   |   От 0 до 450   |Не ограничено|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0 до 510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7Н13М2Т, 10Х17Н13М3Т,|  ОСТ 26-2043  |  От -70 до 60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08Х17Н15М3Т, 31Х19Н9МВБТ |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1Х19Н9МВБТ              |ГОСТ 23304 ГОСТ|   От 0 до 625   |Не ограничено|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949                |     20700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6ХН28МДТ                |  ОСТ 26-2043  |  От -70 до 40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4Г14Н4Т              |  ОСТ 26-2043  | От -200 до 50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7Х21Г7АН5               |ОСТ 26-2043 ТУ | От -196 до 400  |Не ограничено|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14-1-1141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5Н24В4ТР             |  ОСТ 26-2043  | От -270 до 600  |Не ограничено|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7Х16Н6                  |  ОСТ 26-2043  |  От -40 до 325  |   10(10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949                |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0Х11Н22Т3МР             |  ГОСТ 20700   |   От 0 до 650   |Не ограничено|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949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0ХМА, 35ХМ              |  ОСТ 26-2043  |  От -40 до 45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  От -40 до 510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45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20700   |   От 0 до 450   |Не ограничено|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0 до 510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0ХМА, 35ХМ              |ГОСТ 10494 ГОСТ|  От -50 до 400  |  80 (800)   |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10495     |  От -50 до 510  |  100(1000)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0ХФА                    |  ГОСТ 10494   |  От -50 до 400  |  80 (800)   |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0ХМ                     |  ОСТ 26-2043  |  От -40 до 45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  От -40 до 510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45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5Х1МФ                   |  ОСТ 26-2043  |  От -40 до 51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От -40 до 540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54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5Х1МФ                   |  ГОСТ 20700   |   От 0 до 510   |Не ограничено|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0 до 540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10494 ГОСТ|  От -50 до 510  |  100(1000)  |  Шпильки,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10495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5Х2М1Ф                  |  ОСТ 26-2043  |  От -40 до 54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54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20700 ГОСТ|   От 0 до 535   |Не ограничено|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10494     |                 |             |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0 до 565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50 до 510  |  100(1000)  |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1М1Ф1Р                |  ОСТ 26-2043  | От - 40 до 565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565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1М1Ф1ТР, 20Х1М1Ф1БР   |  ОСТ 26-2043  |  От -40 до 565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От -70 до 565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20700   |   От 0 до 580   |     Не      |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но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ХМ                     |  ОСТ 26-2043  |  От -70 до 565  |   16(160)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543                |  ГОСТ 20700   |   От 0 до 545   |Не ограничено|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20ХНЗА, 10Г2             |  ОСТ 26-2043  |  От -70 до 425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 ГОСТ 4543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45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37Х12Н8Г8МФБ             |  ОСТ 26-2043  |  От -40 до 45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70 до 60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8Н10Т                |  ОСТ 26-2043  |  От -70 до 60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949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ГОСТ 20700   |   От 0 до 650   |     Не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но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8Н10Т                |  ГОСТ 20700   |   От 0 до 650   |Не ограничено|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45Х14Н14В2М              |  ОСТ 26-2043  |  От -70 до 60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ГОСТ 5949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8Х12ВМБФР               |  ОСТ 26-2043  |  От -40 до 580  |   16(160)   |  Шпильки, болт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айки,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949                |  ГОСТ 20700   |   От 0 до 560   |     Не      |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но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0 до 58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Х1МФ                   |  ГОСТ 20700   |   От 0 до 570   |Не ограничено|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2007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08Х16Н13М2Б              |  ГОСТ 20700   |   От 0 до 625   |Не ограничено|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айки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От 0 до 650   |             |       Шайб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ХН35ВТ                   |  ГОСТ 20700   |   От 0 до 650   |Не ограничено|  Болты, шпильки,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5632                |               |                 |             |       гай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Крепежные детали по ГОСТ 20700 применяются для сосудов в энергомашиностро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опускается применять крепежные изделия из марок стали 35Х, 38ХА, 40Х, 30Х, 30ХМА, 35ХМ при температурах ниже -40°С до -60°С, если испытания на ударную вязкость проводятся при рабочих отрицательных температурах образцов с концентратором вида V (тип II по ГОСТ 9454). При этом ни у одного из образцов ударная вязкость не должна быть менее 30 Дж/см2 (3 кгс/см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Цветные металлы и сплав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материала, |Технические |       Рабочие условия       |Виды испытаний|Примеч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значение    | требования |—————————————————————————————| и требования | данные в  |</w:t>
      </w:r>
    </w:p>
    <w:p>
      <w:pPr>
        <w:pStyle w:val="Normal"/>
        <w:widowControl w:val="false"/>
        <w:autoSpaceDE w:val="false"/>
        <w:rPr>
          <w:rFonts w:ascii="Arial" w:hAnsi="Arial" w:cs="Arial"/>
          <w:color w:val="000000"/>
        </w:rPr>
      </w:pPr>
      <w:r>
        <w:rPr>
          <w:rFonts w:cs="Courier New" w:ascii="Courier New" w:hAnsi="Courier New"/>
          <w:color w:val="000000"/>
          <w:sz w:val="22"/>
          <w:szCs w:val="22"/>
        </w:rPr>
        <w:t>|  стандарта или   |            |  Температура  |  Давление   |              |   конце   |</w:t>
      </w:r>
    </w:p>
    <w:p>
      <w:pPr>
        <w:pStyle w:val="Normal"/>
        <w:widowControl w:val="false"/>
        <w:autoSpaceDE w:val="false"/>
        <w:rPr>
          <w:rFonts w:ascii="Arial" w:hAnsi="Arial" w:cs="Arial"/>
          <w:color w:val="000000"/>
        </w:rPr>
      </w:pPr>
      <w:r>
        <w:rPr>
          <w:rFonts w:cs="Courier New" w:ascii="Courier New" w:hAnsi="Courier New"/>
          <w:color w:val="000000"/>
          <w:sz w:val="22"/>
          <w:szCs w:val="22"/>
        </w:rPr>
        <w:t>|   технических    |            |   стенки,°С   | среды, МПа  |              |  таблицы  |</w:t>
      </w:r>
    </w:p>
    <w:p>
      <w:pPr>
        <w:pStyle w:val="Normal"/>
        <w:widowControl w:val="false"/>
        <w:autoSpaceDE w:val="false"/>
        <w:rPr>
          <w:rFonts w:ascii="Arial" w:hAnsi="Arial" w:cs="Arial"/>
          <w:color w:val="000000"/>
        </w:rPr>
      </w:pPr>
      <w:r>
        <w:rPr>
          <w:rFonts w:cs="Courier New" w:ascii="Courier New" w:hAnsi="Courier New"/>
          <w:color w:val="000000"/>
          <w:sz w:val="22"/>
          <w:szCs w:val="22"/>
        </w:rPr>
        <w:t>|     условий      |            |               |(кгс/см2), н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боле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1. Листы и плиты</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1, М2, М3, М1р,  |  ГОСТ 495  |От -270 до 360 |Не ограничено|   ГОСТ 495   |  пп.1, 2  |</w:t>
      </w:r>
    </w:p>
    <w:p>
      <w:pPr>
        <w:pStyle w:val="Normal"/>
        <w:widowControl w:val="false"/>
        <w:autoSpaceDE w:val="false"/>
        <w:rPr>
          <w:rFonts w:ascii="Arial" w:hAnsi="Arial" w:cs="Arial"/>
          <w:color w:val="000000"/>
        </w:rPr>
      </w:pPr>
      <w:r>
        <w:rPr>
          <w:rFonts w:cs="Courier New" w:ascii="Courier New" w:hAnsi="Courier New"/>
          <w:color w:val="000000"/>
          <w:sz w:val="22"/>
          <w:szCs w:val="22"/>
        </w:rPr>
        <w:t>|М2р, М3р          |  ГОСТ 859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859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63, Л68, ЛС59-1, |  ГОСТ 931  |От -270 до 250 |Не ограничено|   ГОСТ 931   |    п.3    |</w:t>
      </w:r>
    </w:p>
    <w:p>
      <w:pPr>
        <w:pStyle w:val="Normal"/>
        <w:widowControl w:val="false"/>
        <w:autoSpaceDE w:val="false"/>
        <w:rPr>
          <w:rFonts w:ascii="Arial" w:hAnsi="Arial" w:cs="Arial"/>
          <w:color w:val="000000"/>
        </w:rPr>
      </w:pPr>
      <w:r>
        <w:rPr>
          <w:rFonts w:cs="Courier New" w:ascii="Courier New" w:hAnsi="Courier New"/>
          <w:color w:val="000000"/>
          <w:sz w:val="22"/>
          <w:szCs w:val="22"/>
        </w:rPr>
        <w:t>|ЛО62-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552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ЖМц59-1-1        | ОСТ 48-24  |От -270 до 250 |Не ограничено| ТУ 48-21-897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552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П2               | ГОСТ 6235  | От -70 до 360 |   2,5(25)   |  ГОСТ 6235   |Пп.1, 4, 5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9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МЖМц28-2,5-1,5   | ГОСТ 5063  | От -70 до 360 |   2,5(25)   |  ГОСТ 5063   |    п.1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9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рБ2              | ГОСТ 1789  |От -270 до 250 |    4(40)    |  ГОСТ 1789   |    п.6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817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5, А6, АД0, АД1, | ГОСТ 21631 |От -270 до 150 |    6(60)    |  ГОСТ 21631  |  пп.1, 7  |</w:t>
      </w:r>
    </w:p>
    <w:p>
      <w:pPr>
        <w:pStyle w:val="Normal"/>
        <w:widowControl w:val="false"/>
        <w:autoSpaceDE w:val="false"/>
        <w:rPr>
          <w:rFonts w:ascii="Arial" w:hAnsi="Arial" w:cs="Arial"/>
          <w:color w:val="000000"/>
        </w:rPr>
      </w:pPr>
      <w:r>
        <w:rPr>
          <w:rFonts w:cs="Courier New" w:ascii="Courier New" w:hAnsi="Courier New"/>
          <w:color w:val="000000"/>
          <w:sz w:val="22"/>
          <w:szCs w:val="22"/>
        </w:rPr>
        <w:t>|АМц, Амг3, АМг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78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ДО, АД1, А5, А6, | ГОСТ 17232 | От -70 до 150 |    6(60)    |     ГОСТ     |    п.8    |</w:t>
      </w:r>
    </w:p>
    <w:p>
      <w:pPr>
        <w:pStyle w:val="Normal"/>
        <w:widowControl w:val="false"/>
        <w:autoSpaceDE w:val="false"/>
        <w:rPr>
          <w:rFonts w:ascii="Arial" w:hAnsi="Arial" w:cs="Arial"/>
          <w:color w:val="000000"/>
        </w:rPr>
      </w:pPr>
      <w:r>
        <w:rPr>
          <w:rFonts w:cs="Courier New" w:ascii="Courier New" w:hAnsi="Courier New"/>
          <w:color w:val="000000"/>
          <w:sz w:val="22"/>
          <w:szCs w:val="22"/>
        </w:rPr>
        <w:t>|Амц ГОСТ 4784     |            |               |             |    17232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мг3, АМг5, Амг6  | ГОСТ 17232 |От -210 до 150 |    6(60)    |     ГОСТ     |    п.8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784         |            |               |             |    17232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Т1-0, ВТ1-00 ГОСТ| ГОСТ 22178 |От -270 до 300 |Не ограничено|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19807             |            |               |             |    22178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4-0             | ГОСТ 22178 |От -196 до 400 |Не ограничено|  ГОСТ 22178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80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Т1-0             | ГОСТ 23755 |От -196 до 300 |Не ограничено|  ГОСТ 23755  |    п.9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80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4-0             | ГОСТ 23755 |От -196 до 400 |Не ограничено|  ГОСТ 23755  |    п.9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80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2. Трубы</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68, ЛО70-1,      | ГОСТ 21646 |От -196 до 250 |Не ограничено| ГОСТ 21646  |    п.11    |</w:t>
      </w:r>
    </w:p>
    <w:p>
      <w:pPr>
        <w:pStyle w:val="Normal"/>
        <w:widowControl w:val="false"/>
        <w:autoSpaceDE w:val="false"/>
        <w:rPr>
          <w:rFonts w:ascii="Arial" w:hAnsi="Arial" w:cs="Arial"/>
          <w:color w:val="000000"/>
        </w:rPr>
      </w:pPr>
      <w:r>
        <w:rPr>
          <w:rFonts w:cs="Courier New" w:ascii="Courier New" w:hAnsi="Courier New"/>
          <w:color w:val="000000"/>
          <w:sz w:val="22"/>
          <w:szCs w:val="22"/>
        </w:rPr>
        <w:t>|ЛОМш70-1-0,05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ЛАМш77-2-0,05 ГОСТ|            |               |             |             |            |</w:t>
      </w:r>
    </w:p>
    <w:p>
      <w:pPr>
        <w:pStyle w:val="Normal"/>
        <w:widowControl w:val="false"/>
        <w:autoSpaceDE w:val="false"/>
        <w:rPr>
          <w:rFonts w:ascii="Arial" w:hAnsi="Arial" w:cs="Arial"/>
          <w:color w:val="000000"/>
        </w:rPr>
      </w:pPr>
      <w:r>
        <w:rPr>
          <w:rFonts w:cs="Courier New" w:ascii="Courier New" w:hAnsi="Courier New"/>
          <w:color w:val="000000"/>
          <w:sz w:val="22"/>
          <w:szCs w:val="22"/>
        </w:rPr>
        <w:t>|1552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63, Л68, ЛС59-1  |  ГОСТ 494  |От -253 до 250 |Не ограничено|  ГОСТ 494   |пп.12, 13,  |</w:t>
      </w:r>
    </w:p>
    <w:p>
      <w:pPr>
        <w:pStyle w:val="Normal"/>
        <w:widowControl w:val="false"/>
        <w:autoSpaceDE w:val="false"/>
        <w:rPr>
          <w:rFonts w:ascii="Arial" w:hAnsi="Arial" w:cs="Arial"/>
          <w:color w:val="000000"/>
        </w:rPr>
      </w:pPr>
      <w:r>
        <w:rPr>
          <w:rFonts w:cs="Courier New" w:ascii="Courier New" w:hAnsi="Courier New"/>
          <w:color w:val="000000"/>
          <w:sz w:val="22"/>
          <w:szCs w:val="22"/>
        </w:rPr>
        <w:t>|ЛЖМц59-1-1        |            |               |             |             |14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552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НЖ5-1            | ГОСТ 17217 |От -196 до 200 |Не ограничено|    ГОСТ     |    п.15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92          |            |               |             |    17217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НЖМц30-1-1 ГОСТ  | ГОСТ 10092 |  От 0 до 250  |Не ограничено| ГОСТ 10092  |    п.1     |</w:t>
      </w:r>
    </w:p>
    <w:p>
      <w:pPr>
        <w:pStyle w:val="Normal"/>
        <w:widowControl w:val="false"/>
        <w:autoSpaceDE w:val="false"/>
        <w:rPr>
          <w:rFonts w:ascii="Arial" w:hAnsi="Arial" w:cs="Arial"/>
          <w:color w:val="000000"/>
        </w:rPr>
      </w:pPr>
      <w:r>
        <w:rPr>
          <w:rFonts w:cs="Courier New" w:ascii="Courier New" w:hAnsi="Courier New"/>
          <w:color w:val="000000"/>
          <w:sz w:val="22"/>
          <w:szCs w:val="22"/>
        </w:rPr>
        <w:t>|49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ДО, АД1, Амц ГОСТ| ГОСТ 18475 |От -270 до 150 |    6(60)    |    ГОСТ     |    п.16    |</w:t>
      </w:r>
    </w:p>
    <w:p>
      <w:pPr>
        <w:pStyle w:val="Normal"/>
        <w:widowControl w:val="false"/>
        <w:autoSpaceDE w:val="false"/>
        <w:rPr>
          <w:rFonts w:ascii="Arial" w:hAnsi="Arial" w:cs="Arial"/>
          <w:color w:val="000000"/>
        </w:rPr>
      </w:pPr>
      <w:r>
        <w:rPr>
          <w:rFonts w:cs="Courier New" w:ascii="Courier New" w:hAnsi="Courier New"/>
          <w:color w:val="000000"/>
          <w:sz w:val="22"/>
          <w:szCs w:val="22"/>
        </w:rPr>
        <w:t>|4784              |            |               |             |    1847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мг2, АМг3, АМг5  | ГОСТ 18482 |От -270 до 150 |    6(60)    | ГОСТ 18482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784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Т1-0, ВТ1-00 ГОСТ| ГОСТ 21945 |От -270 до 300 |Не ограничено|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19807             |            |               |             |    2194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Т-1М             | ГОСТ 21945 |От -270 до 300 |Не ограничено|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807        |            |               |             |    21945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1, М2, М3, М1р,  |  ГОСТ 617  |От -270 до 250 |Не ограничено|  ГОСТ 617   |  пп.1, 10  |</w:t>
      </w:r>
    </w:p>
    <w:p>
      <w:pPr>
        <w:pStyle w:val="Normal"/>
        <w:widowControl w:val="false"/>
        <w:autoSpaceDE w:val="false"/>
        <w:rPr>
          <w:rFonts w:ascii="Arial" w:hAnsi="Arial" w:cs="Arial"/>
          <w:color w:val="000000"/>
        </w:rPr>
      </w:pPr>
      <w:r>
        <w:rPr>
          <w:rFonts w:cs="Courier New" w:ascii="Courier New" w:hAnsi="Courier New"/>
          <w:color w:val="000000"/>
          <w:sz w:val="22"/>
          <w:szCs w:val="22"/>
        </w:rPr>
        <w:t>|М2р, М3р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859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xml:space="preserve">|                                   </w:t>
      </w:r>
      <w:r>
        <w:rPr>
          <w:rFonts w:cs="Courier New" w:ascii="Courier New" w:hAnsi="Courier New"/>
          <w:b/>
          <w:bCs/>
          <w:color w:val="000000"/>
          <w:sz w:val="22"/>
          <w:szCs w:val="22"/>
        </w:rPr>
        <w:t>3. Прутки и литье</w:t>
      </w:r>
      <w:r>
        <w:rPr>
          <w:rFonts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МЖМц28-2,5-1,5   | ГОСТ 1525  | От -70 до 250 |   2,5(25)   |  ГОСТ 1525  |    п.1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9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Ц23А6Ж3-Мц2      | ГОСТ 17711 | От -70 до 250 |Не ограничено| ГОСТ 17711  |            |</w:t>
      </w:r>
    </w:p>
    <w:p>
      <w:pPr>
        <w:pStyle w:val="Normal"/>
        <w:widowControl w:val="false"/>
        <w:autoSpaceDE w:val="false"/>
        <w:rPr>
          <w:rFonts w:ascii="Arial" w:hAnsi="Arial" w:cs="Arial"/>
          <w:color w:val="000000"/>
        </w:rPr>
      </w:pPr>
      <w:r>
        <w:rPr>
          <w:rFonts w:cs="Courier New" w:ascii="Courier New" w:hAnsi="Courier New"/>
          <w:color w:val="000000"/>
          <w:sz w:val="22"/>
          <w:szCs w:val="22"/>
        </w:rPr>
        <w:t>|(ЛАЖМц66-6-3-2)   |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7711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АДО, АМг2, Амц    | ГОСТ 21488 | От -70 до 150 |    6(60)    |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4784         |            |               |             |    21488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Т1-0, ВТ1-00 ГОСТ| ГОСТ 26492 |От -270 до 300 |Не ограничено| ГОСТ 26492  |            |</w:t>
      </w:r>
    </w:p>
    <w:p>
      <w:pPr>
        <w:pStyle w:val="Normal"/>
        <w:widowControl w:val="false"/>
        <w:autoSpaceDE w:val="false"/>
        <w:rPr>
          <w:rFonts w:ascii="Arial" w:hAnsi="Arial" w:cs="Arial"/>
          <w:color w:val="000000"/>
        </w:rPr>
      </w:pPr>
      <w:r>
        <w:rPr>
          <w:rFonts w:cs="Courier New" w:ascii="Courier New" w:hAnsi="Courier New"/>
          <w:color w:val="000000"/>
          <w:sz w:val="22"/>
          <w:szCs w:val="22"/>
        </w:rPr>
        <w:t>|19807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Т4-0             | ГОСТ 26492 |От -196 до 400 |Не ограничено|    ГОСТ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Т 19807        |            |               |             |    26492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Испытания на растяжение проводить в мягк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Испытания на изгиб листов из раскисленной меди проводят по требованию потребителя, оговоренному в заказ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Испытания на растяжение проводят в мягком состоянии марок Л63, Л68, ЛС59-1, а марки ЛО62-1 - в горячеката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По требованию потребителя проводят испытания на глубину выдавливания мягких полос толщиной 1 и 1,2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По требованию потребителя проводят испытания на изги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Испытания на растяжение, выдавливание, загиб и после дисперсионного отвердения проводить в мягком состоянии (после закал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Механические свойства листов без термической обработки и отожженных (кроме сплавов марок Амг3, АМг5, АМг6) изготовителем не контролируются, а обеспечиваются технологией изготовления (п.4.6 ГОСТ 2163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Механические свойства обеспечиваются технологией изготовления и проверяются по требованию потребителя (п.4.4 ГОСТ 1723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Испытания на изгиб проводят только для сплава марки ВТ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По соглашению сторон в организации-изготовителе проводят испытания гидравлическим давлением свыше 70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Испытания на растяжение латуни марки Л68 проводить в мягк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Испытания на растяжение труб марок Л63, Л68 проводить в мягком состоянии, трубы марок ЛС69-1, ЛЖМц59-1-1 испытываются прессован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о требованию потребителя тянутые и холоднокатаные трубы с толщиной стенки 3 мм и менее подвергаются испытанию на сплющи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о согласованию изготовителя с потребителем трубы марок Л63, Л68 изготовляют повышенной пласти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 Испытания на растяжение проводить в отожжен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 Механические свойства отожженных труб изготовитель не контролиру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 По требованию потребителя проводится испытание на раздач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8</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тливки из чугу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Марка материала,    |Технические |       Рабочие условия        |Вид испытания и |</w:t>
      </w:r>
    </w:p>
    <w:p>
      <w:pPr>
        <w:pStyle w:val="Normal"/>
        <w:widowControl w:val="false"/>
        <w:autoSpaceDE w:val="false"/>
        <w:rPr>
          <w:rFonts w:ascii="Arial" w:hAnsi="Arial" w:cs="Arial"/>
          <w:color w:val="000000"/>
        </w:rPr>
      </w:pPr>
      <w:r>
        <w:rPr>
          <w:rFonts w:cs="Courier New" w:ascii="Courier New" w:hAnsi="Courier New"/>
          <w:color w:val="000000"/>
          <w:sz w:val="22"/>
          <w:szCs w:val="22"/>
        </w:rPr>
        <w:t>| обозначение стандарта  | требования |——————————————————————————————|   требов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или технических условий |            |  Температура  |   Давле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стенки,°С   |  среды, МПа  |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гс/см2), не |                |</w:t>
      </w:r>
    </w:p>
    <w:p>
      <w:pPr>
        <w:pStyle w:val="Normal"/>
        <w:widowControl w:val="false"/>
        <w:autoSpaceDE w:val="false"/>
        <w:rPr>
          <w:rFonts w:ascii="Arial" w:hAnsi="Arial" w:cs="Arial"/>
          <w:color w:val="000000"/>
        </w:rPr>
      </w:pPr>
      <w:r>
        <w:rPr>
          <w:rFonts w:cs="Courier New" w:ascii="Courier New" w:hAnsi="Courier New"/>
          <w:color w:val="000000"/>
          <w:sz w:val="22"/>
          <w:szCs w:val="22"/>
        </w:rPr>
        <w:t>|                        |            |               |    боле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Ч15, СЧ20, СЧ25, СЧ30  | ГОСТ 1412  | От -15 до 300 |   1,0(10)    | По ГОСТ 2635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Ч30-6, КЧ33-8, КЧ35-10,| ГОСТ 1215  | От -20 до 300 |   2,0(20)    | По ГОСТ 26358  |</w:t>
      </w:r>
    </w:p>
    <w:p>
      <w:pPr>
        <w:pStyle w:val="Normal"/>
        <w:widowControl w:val="false"/>
        <w:autoSpaceDE w:val="false"/>
        <w:rPr>
          <w:rFonts w:ascii="Arial" w:hAnsi="Arial" w:cs="Arial"/>
          <w:color w:val="000000"/>
        </w:rPr>
      </w:pPr>
      <w:r>
        <w:rPr>
          <w:rFonts w:cs="Courier New" w:ascii="Courier New" w:hAnsi="Courier New"/>
          <w:color w:val="000000"/>
          <w:sz w:val="22"/>
          <w:szCs w:val="22"/>
        </w:rPr>
        <w:t>|КЧ37-12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Ч35-17, ВЧ40-12        | ГОСТ 7293  | От -15 до 350 |   5,0(50)    | По ГОСТ 2635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Ч-15М4, СЧ-17МЗ, СЧ-15,| ГОСТ 7769  |  От 0 до 700  |  0,25(2,5)   | По ГОСТ 26358  |</w:t>
      </w:r>
    </w:p>
    <w:p>
      <w:pPr>
        <w:pStyle w:val="Normal"/>
        <w:widowControl w:val="false"/>
        <w:autoSpaceDE w:val="false"/>
        <w:rPr>
          <w:rFonts w:ascii="Arial" w:hAnsi="Arial" w:cs="Arial"/>
          <w:color w:val="000000"/>
        </w:rPr>
      </w:pPr>
      <w:r>
        <w:rPr>
          <w:rFonts w:cs="Courier New" w:ascii="Courier New" w:hAnsi="Courier New"/>
          <w:color w:val="000000"/>
          <w:sz w:val="22"/>
          <w:szCs w:val="22"/>
        </w:rPr>
        <w:t>|СЧ-17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НХТ                    | ГОСТ 7769  | От -15 до 300 |   1,0(10)    | По ГОСТ 26358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Для марок высоколегированных сталей в числителе приведены данные, относящиеся к баллонам, изготовленным из горячекатаных труб, в знаменателе - из холодно- и теплодефомированных труб.</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 - нормализация, З - закалка, О - отпуск, А - аустенизация, П - без термообработ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Таблица 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еречень марок стали и сплавов, применяемых для изготовления баллон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Марка стали |  Химический   |     Временное      |  Предел   |Терми- |Температура |Давление среды,|Максималь-|</w:t>
      </w:r>
    </w:p>
    <w:p>
      <w:pPr>
        <w:pStyle w:val="Normal"/>
        <w:widowControl w:val="false"/>
        <w:autoSpaceDE w:val="false"/>
        <w:rPr>
          <w:rFonts w:ascii="Arial" w:hAnsi="Arial" w:cs="Arial"/>
          <w:color w:val="000000"/>
        </w:rPr>
      </w:pPr>
      <w:r>
        <w:rPr>
          <w:rFonts w:cs="Courier New" w:ascii="Courier New" w:hAnsi="Courier New"/>
          <w:color w:val="000000"/>
          <w:sz w:val="22"/>
          <w:szCs w:val="22"/>
        </w:rPr>
        <w:t>|п/п |             | состав (ГОСТ, | сопротивление, МПа |текучести, |ческая |применения,°|МПа (кгс/см2), |   ная    |</w:t>
      </w:r>
    </w:p>
    <w:p>
      <w:pPr>
        <w:pStyle w:val="Normal"/>
        <w:widowControl w:val="false"/>
        <w:autoSpaceDE w:val="false"/>
        <w:rPr>
          <w:rFonts w:ascii="Arial" w:hAnsi="Arial" w:cs="Arial"/>
          <w:color w:val="000000"/>
        </w:rPr>
      </w:pPr>
      <w:r>
        <w:rPr>
          <w:rFonts w:cs="Courier New" w:ascii="Courier New" w:hAnsi="Courier New"/>
          <w:color w:val="000000"/>
          <w:sz w:val="22"/>
          <w:szCs w:val="22"/>
        </w:rPr>
        <w:t>|    |             |   ТУ, ОСТ)    |     (кгс/мм2)      |    МПа    |обрабо-|     С      |   не более    | толщи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гс/мм2), |  тка  |————————————|               |цилиндр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не менее |Не более | не менее  |       |  не  | не  |               |  ческ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ниже |выше |               |  части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баллон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мм,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боле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    5    |     6     |   7   |  8   |  9  |      10       |    1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20ХН4ФА      |   ГОСТ 4543   |   1275   |  1521   | 1079(110) |  З+О  | -80  | 150 | Не ограничено |    15    |</w:t>
      </w:r>
    </w:p>
    <w:p>
      <w:pPr>
        <w:pStyle w:val="Normal"/>
        <w:widowControl w:val="false"/>
        <w:autoSpaceDE w:val="false"/>
        <w:rPr>
          <w:rFonts w:ascii="Arial" w:hAnsi="Arial" w:cs="Arial"/>
          <w:color w:val="000000"/>
        </w:rPr>
      </w:pPr>
      <w:r>
        <w:rPr>
          <w:rFonts w:cs="Courier New" w:ascii="Courier New" w:hAnsi="Courier New"/>
          <w:color w:val="000000"/>
          <w:sz w:val="22"/>
          <w:szCs w:val="22"/>
        </w:rPr>
        <w:t>|    |             |               |  (130)   |  (155)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  |35ХН3МФА     |  ТУ 14-3-883  |   1128   |  1373   | 981(100)  |  З+О  | -80  | 150 | Не ограничено |    30    |</w:t>
      </w:r>
    </w:p>
    <w:p>
      <w:pPr>
        <w:pStyle w:val="Normal"/>
        <w:widowControl w:val="false"/>
        <w:autoSpaceDE w:val="false"/>
        <w:rPr>
          <w:rFonts w:ascii="Arial" w:hAnsi="Arial" w:cs="Arial"/>
          <w:color w:val="000000"/>
        </w:rPr>
      </w:pPr>
      <w:r>
        <w:rPr>
          <w:rFonts w:cs="Courier New" w:ascii="Courier New" w:hAnsi="Courier New"/>
          <w:color w:val="000000"/>
          <w:sz w:val="22"/>
          <w:szCs w:val="22"/>
        </w:rPr>
        <w:t>|    |38ХН3МФА     |   ГОСТ 4543   |  (115)   |  (14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  |40ХН2МА      |   ГОСТ 4543   |981 (100) |  1177   | 834 (85)  |  З+О  | -50  | 150 | Не ограничено |    1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12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932 (95) |  1177   | 785 (80)  |  З+О  | -50  | 150 |               |    2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12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  |30ХМА        |   ГОСТ 4543   |1030 (105)|  1275   | 883 (90)  |  З+О  | -50  | 150 | Не ограничено |    1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13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932 (95) |  1177   | 736 (75)  |  З+О  | -60  | 150 |               |    21    |</w:t>
      </w:r>
    </w:p>
    <w:p>
      <w:pPr>
        <w:pStyle w:val="Normal"/>
        <w:widowControl w:val="false"/>
        <w:autoSpaceDE w:val="false"/>
        <w:rPr>
          <w:rFonts w:ascii="Arial" w:hAnsi="Arial" w:cs="Arial"/>
          <w:color w:val="000000"/>
        </w:rPr>
      </w:pPr>
      <w:r>
        <w:rPr>
          <w:rFonts w:cs="Courier New" w:ascii="Courier New" w:hAnsi="Courier New"/>
          <w:color w:val="000000"/>
          <w:sz w:val="22"/>
          <w:szCs w:val="22"/>
        </w:rPr>
        <w:t>|    |             |               |          |  (12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785 (80) |981 (100)|  589(60)  |  З+О  | -50  | 150 |               |    2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5  |30ХГСА       |   ГОСТ 4543   | 883 (90) |  1226   | 687 (70)  |  З+О  | -50  | 150 | Не ограничено |    1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125)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687 (70) |   Не    | 412 (42)  |  Н+0  | -50  | 150 |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6  |40Х, 38ХА,   |   ГОСТ 4543   | 883 (90) |  1177   | 687 (70)  |  З+О  | -50  | 150 |   40 (400)    |    30    |</w:t>
      </w:r>
    </w:p>
    <w:p>
      <w:pPr>
        <w:pStyle w:val="Normal"/>
        <w:widowControl w:val="false"/>
        <w:autoSpaceDE w:val="false"/>
        <w:rPr>
          <w:rFonts w:ascii="Arial" w:hAnsi="Arial" w:cs="Arial"/>
          <w:color w:val="000000"/>
        </w:rPr>
      </w:pPr>
      <w:r>
        <w:rPr>
          <w:rFonts w:cs="Courier New" w:ascii="Courier New" w:hAnsi="Courier New"/>
          <w:color w:val="000000"/>
          <w:sz w:val="22"/>
          <w:szCs w:val="22"/>
        </w:rPr>
        <w:t>|    |35ХГМФ, 38ХГР|               |          |  (120)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7  |45           |   ГОСТ 1050   | 598 (61) |   Не    | 353 (36)  |   Н   | -50  | 150 |   25 (250)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8  |40           |   ГОСТ 1050   | 569 (58) |   Не    | 334 (34)  |   Н   | -50  | 150 |   25 (250)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9  |35           |   ГОСТ 1050   | 530 (54) |   Не    | 314 (32)  |   Н   | -50  | 150 |   25 (250)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30           |   ГОСТ 1050   | 491 (50) |   Не    | 294 (30)  |   Н   | -50  | 150 |   25 (250)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1 |25           |   ГОСТ 1050   | 451 (46) |   Не    | 275 (28)  |   Н   | -50  | 150  |   25 (250)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2 |20(3)        |   ГОСТ 1050   | 412 (42) |   Не    | 245 (25)  |   Н   | -60  | 350  |   25 (250)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ГОСТ 1577   | 373 (38) |         |           |   П   | -40  | 475  |   5,0 (50)   |    12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Н   | -50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3 |Ст3сп        |   ГОСТ 380    | 373 (38) |   Не    |     -     |   П   | -40  | 425  |   5,0 (50)   |    12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т3пс*       |               |          |   но    |           |   П   | -50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4 |12Х18Н9      |   ГОСТ 5632   |          |   Не    | 255 (26)  |   А   |  -   | 150  |Не ограничено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12Х18Н10Т    |               |          |   но    |           |       | 196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12Х18Н12Т    |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08Х18Н10Т    |   ГОСТ 5632   |          |   Не    | 255 (26)  |   А   |  -   | 150  |Не ограничено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08Х18Н12Т    |               |          |ограниче-|           |       | 196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6 |08Х18Н12Т    |   ГОСТ 5632   | 491 (50) |   Не    | 255 (26)  |   А   |  -   | 150  |Не ограничено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центробежно- |               |          |ограниче-|           |       | 196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литая        |               |          |   но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7 |Сплав 14     |  ГОСТ 19807   | 687 (70) |   Не    | 491 (50)  |   Н   | -50  |  60  |Не ограничено |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          |ограниче-|           |       |      |      |              |ограничено|</w:t>
      </w:r>
    </w:p>
    <w:p>
      <w:pPr>
        <w:pStyle w:val="Normal"/>
        <w:widowControl w:val="false"/>
        <w:autoSpaceDE w:val="false"/>
        <w:rPr>
          <w:rFonts w:ascii="Arial" w:hAnsi="Arial" w:cs="Arial"/>
          <w:color w:val="000000"/>
        </w:rPr>
      </w:pPr>
      <w:r>
        <w:rPr>
          <w:rFonts w:cs="Courier New" w:ascii="Courier New" w:hAnsi="Courier New"/>
          <w:color w:val="000000"/>
          <w:sz w:val="22"/>
          <w:szCs w:val="22"/>
        </w:rPr>
        <w:t>|    |             |               |          |   но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Для сварных баллон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Определение понятий однотипных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днотипными сварными соединениями является группа сварных соединений, имеющих следующие общие призна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пособ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арка (сочетание марок) основно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арка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е согласно технологии могут использоваться для сварки деталей из одной и той же стали; электроды должны иметь одинаковый вид покрытия по ГОСТ 9466 (основной, рутиловый, целлюлозный кислы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оминальная толщина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3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 3 до 1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 10 до 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радиус кривизны в зоне сварки. В одну группу допускается объединять сварные соединения деталей с радиусом кривизны в зоне сварки (для труб - с половиной наружного номинального диаметра) в пределах одного из следующих диапаз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 12,5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 12,5 до 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 50 до 250 мм включи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ыше 250 мм (включая плоские дета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сосу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форма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односторонней разделкой кромок и углом их скоса более 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односторонней разделкой кромок и углом их скоса до 8° включительно (узкая раздел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двусторонней разделкой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з разделки кро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к) режим термической обработки сварного соединени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7:59:00Z</dcterms:created>
  <dc:creator>trud</dc:creator>
  <dc:description/>
  <dc:language>en-US</dc:language>
  <cp:lastModifiedBy>trud</cp:lastModifiedBy>
  <dcterms:modified xsi:type="dcterms:W3CDTF">2004-01-18T17:59:00Z</dcterms:modified>
  <cp:revision>2</cp:revision>
  <dc:subject/>
  <dc:title>Постановление Госгортехнадзора РФ от 11 июня 2003 г</dc:title>
</cp:coreProperties>
</file>