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стандарта РФ и Госгортехнадзора РФ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 19 марта 2003 г. N 28/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сертификации электрооборудования для взрывоопасных сред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оответствии с Законом Российской Федерации от 10 июля 1993 г. N 5151-1 "О сертификации продукции и услуг" в редакции Федерального Закона от 31 июля 1998 г. N 154-ФЗ "О внесении изменений и дополнений в Закон Российской Федерации "О сертификации продукции и услуг" (Собрание законодательства Российской Федерации, 1996, N 1, ст.4; 1998, N 31, ст.3832), Федеральным Законом от 21 июля 1997 г. N 116-ФЗ "О промышленной безопасности опасных производственных объектов" (Собрание законодательства Российской Федерации, 1997, N 30, ст.3588; 2000, N 33, ст.3348), постановлением Правительства Российской Федерации от 25 декабря 1998 г. N 1540 "О применении технических устройств на опасных производственных объектах" (Собрание законодательства Российской Федерации, 1999, N 1, ст.191) и Положением о Федеральном горном и промышленном надзоре России, утвержденным постановлением Правительства Российской Федерации от 3 декабря 2001 г., N 841 (Собрание законодательства Российской Федерации, 2001, N 50, ст.4742) Госстандарт России и Госгортехнадзор России постановляю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илагаемые Правила сертификации электрооборудования для взрывоопасных сре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сертификации электрооборудования для взрывоопасных сред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нтроль за исполнением настоящего постановления возложить на заместителя Председателя Госстандарта России И.А.Коровкина и заместителя Начальника Госгортехнадзора России А.И.Субботин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едседатель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осстандарта России </w:t>
        <w:tab/>
        <w:t>Б.С.Алеш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23 апрел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44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 по сертифик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истема сертификации ГОСТ 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Система сертификации электрооборудования для взрывоопасных сред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ЕРТИФИКАЦИИ ЭЛЕКТРООБОРУДОВАНИЯ ДЛЯ ВЗРЫВООПАСНЫХ СРЕД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3-538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Определения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Общи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Структура и участники ССЕх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Функции участников ССЕх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Нормативные документы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Порядок проведения работ по сертификации Ех-оборудования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1.  Подача и рассмотрение заявки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2.  Решение по заявке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3.  Отбор образцов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4.  Идентификация образцов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5.  Испытание образцов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6.  Протокол испытаний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7.  Анализ состояния производства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8.  Экспертиза    технической    документации    по    требования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взрывозащиты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9.  Решение о выдаче (об отказе в выдаче) сертификата соответств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10. Сертификат соответствия (сертификат)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11. Инспекционный контроль сертифицированного Ех-оборудования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12. Корректирующие  мероприятия  при  нарушении   соответствия Ех-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оборудования   установленным   требованиям   и    неправильно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применении знака соответствия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7.13. Внесение изменений в сертифицированное Ех-оборудование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Порядок  признания  международных  сертификатов  и  сертификатов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зарубежных стран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Подача и рассмотрение апелляций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документ устанавливает правила и процедуры проведения обязательной сертификации взрывозащищенного электрооборудования (далее - Ex-оборудование), предназначенного для взрывоопасных сре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т соответствия, выданный на основании настоящих правил, используется для получения разрешения Госгортехнадзора России на применение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 разработаны в соответствии с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ом Российской Федерации от 10 июля 1993 г. N 5151-1 "О сертификации продукции и услуг" (в редакции Федерального Закона от 31 июля 1998 г. N 154-ФЗ, Ведомости Съезда народных депутатов Российской Федерации и Верховного Совета Российской Федерации, 1993, N 26, ст.966; Собрание законодательства Российской Федерации, 1996, N 1, ст.4; 1998, N 10, ст.1143; N 31, ст.383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м Законом от 21 июля 1997 г. N 116-ФЗ "О промышленной безопасности опасных производственных объектов" (в редакции Федерального Закона от 7 августа 2000 г. N 122-ФЗ, "Парламентская газета", N 151-152 от 10 августа 2000 г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едеральным законом от 17 июля 1999 г. N 181-ФЗ "Об основах охраны труда в Российской Федерации" (Собрание законодательства Российской Федерации, 1999, N 29, ст.370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оном Российской Федерации от 27 апреля 1993 г. N 4871-1 "Об обеспечении единства измерений" (Ведомости Съезда народных депутатов и Верховного Совета Российской Федерации, 1993, N 23, ст.81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11 июля 1998 г. N 928 "О перечне технических устройств, применяемых на опасных производственных объектах" (Собрание законодательства Российской Федерации, 1998, N 33, ст.4030, "Российская газета", N 163 от 26 августа 1998 г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25 декабря 1998 г. N 1540 "О применении технических устройств на опасных производственных объектах" (Собрание законодательства Российской Федерации, 1999, N 1, ст.191, "Российская газета", N 11 от 21 января 1999 г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 Правительства Российской Федерации от 13 августа 1997 г. N 1012 "Об утверждении перечня товаров, подлежащих обязательной сертификации" (Собрание законодательства Российской Федерации, 1997, N 33, ст.3899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поряжением Правительства Российской Федерации от 17 июля 2001 г. N 963-р (Собрание законодательства Российской Федерации, 2001, N 32, ст.3349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ми по проведению сертификации в Российской Федерации, утвержденными постановлением Госстандарта России от 10 мая 2000 г. N 26, зарегистрированными в Министерстве юстиции Российской Федерации 27 июня 2000 г., регистрационный N 2284 (Бюллетень нормативных актов федеральных органов исполнительной власти, 2000, N 28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ядком проведения сертификации продукции в Российской Федерации, утвержденным постановлением Госстандарта России от 21 сентября 1994 г. N 15, зарегистрированным в Министерстве юстиции Российской Федерации 5 апреля 1995 г., регистрационный N 826 (газета "Российские вести" от 1 июня 1995 г.) с Изменением N 1, утвержденным постановлением Госстандарта России от 25 июня 1996 г. N 15, зарегистрированным в Министерстве юстиции Российской Федерации 01 августа 1996 г., регистрационный N 1139 (газета "Российские вести" от 8 августа 1996 г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ением о Системе сертификации ГОСТ Р, утвержденным постановлением Госстандарта России от 17 марта 1998 г. N 11, зарегистрированным в Министерстве юстиции Российской Федерации 29 апреля 1998 г., регистрационный N 1520 (Бюллетень нормативных актов федеральных органов исполнительной власти, 1998, N 1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ми по сертификации. Система сертификации ГОСТ Р. Формы основных документов, применяемых в системе, утвержденными постановлением Госстандарта России от 17 марта 1998 г. N 12 (в соответствии с письмом Министерства юстиции Российской Федерации от 26 мая 1998 г. N 3475-ВЭ в государственной регистрации не нуждаетс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ми применения знака соответствия при обязательной сертификации продукции, утвержденными постановлением Госстандарта России от 25 июля 1996 г. N 14 и зарегистрированным Министерством юстиции Российской Федерации 1 августа 1996 г., регистрационный N 1138 (газета "Российские вести" от 8 августа 1996 г.), с изменениями и дополнениями, утвержденными постановлением Госстандарта России от 20 октября 1999 г. N 54, зарегистрированным Министерством юстиции Российской Федерации 10 ноября 1999 г., регистрационный N 1968 (газета "Российские вести" от 7 декабря 1999 г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ми по сертификации. Оплата работ по сертификации продукции и услуг (зарегистрированы в Государственном реестре Госстандарта России, регистрационный N РОСС RU.0001.00ДД01, зарегистрированы в Министерстве юстиции Российской Федерации 29 декабря 1999 г., регистрационный N 203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менклатурой продукции и услуг (работ), в отношении которых законодательными актами Российской Федерации предусмотрена их обязательная сертификация, утвержденной постановлением Госстандарта России от 30 июля 2002 г. N 64 (в соответствии с письмом Министерства юстиции Российской Федерации от 3 сентября 2002 г. N 07/8285-ЮД в регистрации не нуждает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правила являются основополагающим документом Системы сертификации Ex-оборудования (далее - ССЕх), действующей в рамках Системы сертификации ГОСТ Р в качестве системы сертификации однородной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СЕх по нормативной базе, правилам и процедурам не противоречит документам действующей в рамках Международной электротехнической комиссии Схеме стандартов безопасности Международной электротехнической комиссии по сертификации электрооборудования для взрывоопасных сред (далее - Схема МЭКЕх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ЭКЕх01:1999 "Основные правила Схемы МЭК по сертификации электрооборудования для взрывоопасных сред на соответствие стандартам МЭК (Схема МЭК Ех)"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ЭКЕх02:1999 "Правила процедуры Схемы МЭК по сертификации электрооборудования для взрывоопасных сред на соответствие стандартам МЭК (Схема МЭКЕх)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ила учитывают Директиву 94/9/ЕС Европейского Парламента и Совета по сближению законов государств-членов об оборудовании и защитных системах, предназначенных для применения в потенциально взрывоопасных сре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СЕх разработана с учетом основных требований Международной организации по стандартизации (ИСО) и Международной электротехнической комиссии (МЭК) (Руководства ИСО/МЭК 7, 28, 60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ные термины и определения приведены в документе "Правила по проведению сертификации в Российской Федераци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целей данного документа используются следующие термины и определ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b/>
          <w:bCs/>
          <w:sz w:val="22"/>
          <w:szCs w:val="22"/>
        </w:rPr>
        <w:t>Вид взрывозащиты:</w:t>
      </w:r>
      <w:r>
        <w:rPr>
          <w:rFonts w:cs="Arial" w:ascii="Arial" w:hAnsi="Arial"/>
          <w:sz w:val="22"/>
          <w:szCs w:val="22"/>
        </w:rPr>
        <w:t xml:space="preserve"> специальные меры, предусмотренные в электрооборудовании с целью предотвращения воспламенения окружающей взрывоопасной среды; совокупность средств взрывозащиты электрооборудования, установленная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b/>
          <w:bCs/>
          <w:sz w:val="22"/>
          <w:szCs w:val="22"/>
        </w:rPr>
        <w:t>Ex-изделие (устройство):</w:t>
      </w:r>
      <w:r>
        <w:rPr>
          <w:rFonts w:cs="Arial" w:ascii="Arial" w:hAnsi="Arial"/>
          <w:sz w:val="22"/>
          <w:szCs w:val="22"/>
        </w:rPr>
        <w:t xml:space="preserve"> изделие, которое полностью или частично применяется для использования электрической энергии и включающее один или более видов взрывозащиты для условий потенциально взрывоопасной газовой среды. К таковым, наряду с другими, относятся устройства для выработки, передачи, распределения, хранения, измерения, регулирования, преобразования и потребления электрической энергии, устройства электросвязи, а также изделия, применяемые во взрывоопасных зонах, которые могут служить источником воспла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3. </w:t>
      </w:r>
      <w:r>
        <w:rPr>
          <w:rFonts w:cs="Arial" w:ascii="Arial" w:hAnsi="Arial"/>
          <w:b/>
          <w:bCs/>
          <w:sz w:val="22"/>
          <w:szCs w:val="22"/>
        </w:rPr>
        <w:t>Ex-компонент</w:t>
      </w:r>
      <w:r>
        <w:rPr>
          <w:rFonts w:cs="Arial" w:ascii="Arial" w:hAnsi="Arial"/>
          <w:sz w:val="22"/>
          <w:szCs w:val="22"/>
        </w:rPr>
        <w:t>: часть Ex-изделия, которую отдельно во взрывоопасной среде не используют; при встраивании в Ех-оборудование Ex-компонентов в обязательном порядке требуется подтверждение соответствия их взрывозащитных свойств требованиям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4. </w:t>
      </w:r>
      <w:r>
        <w:rPr>
          <w:rFonts w:cs="Arial" w:ascii="Arial" w:hAnsi="Arial"/>
          <w:b/>
          <w:bCs/>
          <w:sz w:val="22"/>
          <w:szCs w:val="22"/>
        </w:rPr>
        <w:t>Ex-установка (система):</w:t>
      </w:r>
      <w:r>
        <w:rPr>
          <w:rFonts w:cs="Arial" w:ascii="Arial" w:hAnsi="Arial"/>
          <w:sz w:val="22"/>
          <w:szCs w:val="22"/>
        </w:rPr>
        <w:t xml:space="preserve"> агрегат из соединенных между собой Ех-изделий, в которых соединение должно быть выполнено в соответствии с описательным документом системы, с тем, чтобы оно отвечало требованиям взрыво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5. </w:t>
      </w:r>
      <w:r>
        <w:rPr>
          <w:rFonts w:cs="Arial" w:ascii="Arial" w:hAnsi="Arial"/>
          <w:b/>
          <w:bCs/>
          <w:sz w:val="22"/>
          <w:szCs w:val="22"/>
        </w:rPr>
        <w:t>Ex-оборудование:</w:t>
      </w:r>
      <w:r>
        <w:rPr>
          <w:rFonts w:cs="Arial" w:ascii="Arial" w:hAnsi="Arial"/>
          <w:sz w:val="22"/>
          <w:szCs w:val="22"/>
        </w:rPr>
        <w:t xml:space="preserve"> общий термин, применяющийся к Ех-изделиям (устройствам), компонентам и систем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Взрывозащищенное электрооборудование (Ех-оборудование) подразделяется на групп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 - рудничное взрывозащищенное электрооборудование, предназначенное для применения в подземных выработках шахт, рудников и в их наземных строениях, опасных по рудничному газу и (или) горючей пы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I - взрывозащищенное электрооборудование для внутренней и наружной установки, предназначенное для потенциально взрывоопасных сред, кроме подземных выработок шахт и рудников и их наземных строений, опасных по рудничному газу и (или) горючей пы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7. </w:t>
      </w:r>
      <w:r>
        <w:rPr>
          <w:rFonts w:cs="Arial" w:ascii="Arial" w:hAnsi="Arial"/>
          <w:b/>
          <w:bCs/>
          <w:sz w:val="22"/>
          <w:szCs w:val="22"/>
        </w:rPr>
        <w:t>Национальные различия:</w:t>
      </w:r>
      <w:r>
        <w:rPr>
          <w:rFonts w:cs="Arial" w:ascii="Arial" w:hAnsi="Arial"/>
          <w:sz w:val="22"/>
          <w:szCs w:val="22"/>
        </w:rPr>
        <w:t xml:space="preserve"> требования или методы испытаний в национальном стандарте, которые применительно к Ех-оборудованию, соответствующему только стандарту, принятому для использования в Схеме МЭКЕх, могут обусловить несоответствие данного Ех-оборудования соответствующему национальному стандарту. При этом следует иметь в вид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если какое-либо требование стандарта МЭК отсутствует в соответствующем национальном стандарте, это также национальное различие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граничительные требования национального стандарта, которые не расходятся с критериями соответствующего стандарта, принятого в Схеме МЭКЕх, но которые ограничивают возможность предложения соответствующего Ex-оборудования для продажи в данной стране, также считаются национальными различ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8. </w:t>
      </w:r>
      <w:r>
        <w:rPr>
          <w:rFonts w:cs="Arial" w:ascii="Arial" w:hAnsi="Arial"/>
          <w:b/>
          <w:bCs/>
          <w:sz w:val="22"/>
          <w:szCs w:val="22"/>
        </w:rPr>
        <w:t>Сертификат соответствия МЭКЕх (сертификат МЭКЕх):</w:t>
      </w:r>
      <w:r>
        <w:rPr>
          <w:rFonts w:cs="Arial" w:ascii="Arial" w:hAnsi="Arial"/>
          <w:sz w:val="22"/>
          <w:szCs w:val="22"/>
        </w:rPr>
        <w:t xml:space="preserve"> документ, выдаваемый в соответствии с правилами МЭКЕх02 и удостоверяющий, что должным образом идентифицированное Ex-оборудование соответствует конкретному стандарту на вид взрыво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т МЭКЕх выдается на Ех-оборудование, Ex-изделие (устройство), Ex-компонент, Ех-систем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Сертификации подлежит Ex-оборудование, в том числе Ех-изделия, входящие в состав другого оборудования и установок, включенных в "Номенклатуру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Сертификация Ex-оборудования проводится на соответствие стандартам, принятым в Российской Федерации и определенным "Номенклатурой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Сертификация Ex-оборудования проводится по заявке изготовителя или уполномоченного в установленном порядке изготовителем лица. Сертификат выдается на имя 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Сертификация Ех-оборудования, Ex-изделий (устройств), Ех-компонентов, Ex-систем проводится сертификационными центрами, выполняющими функции испытательных лабораторий и органа по сертификации в рамках одного юридического лица, аккредитова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Сертификационные испытания проводятся испытательными лабораториями, аккредитова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Информация о действующих в ССЕх аккредитованных органах по сертификации и аккредитованных испытательных лабораториях предоставляется Центральным органом СС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При положительных результатах сертификации заявителю выдается сертификат соответствия (сертификат) на Ex-оборудование серийного производства, партию или единичное издел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Сертификат выдается по заявке изготовителя или уполномоченного изготовителем лица. Изготовителем является организация, независимо от формы собственности, производящая Ex-оборудование. Изготовителем может являться организация, расположенная в определенном месте или местах и осуществляющая или контролирующая такие стадии производства, контроля обслуживания и хранения Ex-оборудования, которые дают возможность принять ответственность за постоянное соответствие Ex-оборудования установленным требованиям и выполнять все обязательства, вытекающие из принятой ответств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При сертификации Ex-оборудования применяются схемы сертификации 1а, За, 5, 7 и 8, которые соответствуют схемам сертификации, принятым в документе "Порядок проведения сертификации продукции в Российской Федерации". Схема сертификации определяется сертификационным центром исходя из потенциальной опасности Ex-оборудования и условий его применения с учетом предложений зая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В сертификате на Ex-оборудование должны указываться условия применения (группа I и (или) группа II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При сертификации Ex-оборудования с нетрадиционным способом обеспечения взрывозащиты испытания проводятся на соответствие стандартам, определяемым органом по сертификации, а программа его испытания согласовывается с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В соответствующих случаях обязательной составной частью сертификата соответствия на Ex-оборудование, подлежащего обязательной сертификации в области пожарной безопасности, является сертификат пожарной безопасности (п.1 ст.6 Закона Российской Федерации "О сертификации продукции и услуг"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В случаях, если Ex-оборудование является средством измерений, на которое распространяется государственный метрологический контроль и надзор в соответствии со ст.13 Закона Российской Федерации "Об обеспечении единства измерений", заявитель в обязательном порядке должен быть извещен о необходимости получения на это Ex-оборудование сертификата об утверждении типа средств измерений (ст.14 Закона Российской Федерации "Об обеспечении единства измерений"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Сертификация импортируемого Ex-оборудования осуществляется в соответствии с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. Оплата работ по обязательной сертификации Ех-оборудования проводится в соответствии с документом "Правила по сертификации. Оплата работ по сертификации продукции и услуг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Структура и участники СС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В структуре ССЕх действуют следующие участники сертифик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рган-член МЭКЕх по участию в схеме МЭКЕх (Госстандарт Росс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Центральный орган ССЕх (далее - ЦО ССЕх), созданный на базе Управления стандартизации Госстандарта России и в состав которого входят представители Госстандарта России и Госгортехнадзора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вет ССЕх, в который входят представители Госстандарта России, Госгортехнадзора России, других заинтересованных организаций, научно-методического центра ССЕх (далее - НМЦ ССЕх), сертификационных органов и испытательных лабораторий, потребителей, изготов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МЦ ССЕх, функционирующий под общим руководством ВНИИНМАШ и состав которого утверждается Госстандартом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кретариат Национального органа Российской Федерации по участию в схеме МЭКЕ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ккредитованные в установленном порядке сертификационные центры, выполняющие функции органов по сертификации и испытательных лаборатор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ккредитованные в установленном порядке технически компетентные и независимые испытательные лаборатории (далее - испытательные лаборатор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ители (изготовител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ЦО ССЕх имеет в своем составе Апелляционную комисс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Функции участников ССЕ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ЦО ССЕх осуществляет функции в соответствии с документом "Правила проведения сертификации в Российской Федераци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Совет ССЕх вырабатывает политику, определяющую деятельность ЦО ССЕх, и осуществляет контроль проведения этой полит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просы членства в Совете ССЕх, процедура принятия решений устанавливаются в положении о Совете СС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Апелляционная комиссия при ЦО ССЕх осуществляет рассмотрение спорных вопросов в области процедур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НМЦ ССЕх осущест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аботку предложений по совершенствованию организационно-методических документов ССЕх, обеспечение гармонизации их с правилами Схемы МЭКЕ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зработку предложений по гармонизации государственных стандартов, действующих в ССЕх, со стандартами МЭК и европейскими нормами Е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бор и анализ информации о деятельности сертификационных центров и испытательных лабораторий и представление результатов анализа в ЦО ССЕ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дение учета и представление информации о сертифицированной в ССЕх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Сертификационный центр Ex-оборудования осущест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цию продукции и выдачу сертифика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онный контроль сертифицированно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рку производства заявленной на сертификацию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изу протоколов оценки и испытаний заявленной на сертификацию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готовку заключения по результатам экспертизы технической документации и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остановку либо отмену действия выданных им сертификатов или знаков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рмирование и актуализацию фонда нормативных документов, необходимых для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ение заявителю по его требованию необходимой информации в пределах своей компетен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ционные центры осуществляют свои функции на основе испытаний собственных испытательных лабораторий. Допускается сертификация на основе протоколов испытательных лабораторий, с которыми сертификационный центр связан договорными отношениями, оформленным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ты по сертификации в рамках органа по сертификации осуществляются экспертами, сертифицированными по специализации "Сертификация взрывозащищенного и рудничного электрооборудовани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Испытательная лаборатория провод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бор и идентификацию образц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изу техн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ценку конструкции и испытания образц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дачу протоколов оценки и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Заявители при проведении сертификации Ех-оборуд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правляют заявку на проведение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яют в установленном порядке образцы (образец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яют техническую и другую документацию, необходимую для проведения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ляют о соответствии Ex-оборудования показателям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еспечивают соответствие реализуемого Ex-оборудования требованиям нормативных документов, на соответствие которым оно было сертифицировано, а также показателям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ркируют сертифицированное Ex-оборудование знаком соответствия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ывают в сопроводительной документации сведения о сертификации и нормативных документах, которым оно должно соответствовать, обеспечивают доведение этой информации до потребителя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яют сертификат соответствия и знак соответствия, руководствуясь законодательными актами Российской Федерации, основополагающими документами по сертификации, настоящими правилами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еспечивают беспрепятственное выполнение своих полномочий должностными лицами сертификационных центров и должностными лицами, осуществляющими контроль сертифицированного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останавливают или прекращают реализацию Ех-оборудования, подлежащего сертификации в законодательно регулируемой сфере, если оно не отвечает требованиям нормативных документов, на соответствие которым оно сертифицировано; по истечении срока действия сертификата; в случае приостановки его действия или отмены решением сертификационного цен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вещают сертификационный центр об изменениях, вносимых в техническую документацию и в технологический процесс производства сертифицированного Ех-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Нормативные докумен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Нормативной основой сертификации Ex-оборудования являются государственные стандарты на Ex-оборудование, гармонизированные со стандартами МЭК и европейскими нормами ЕН, и нормативные документы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Виды взрывозащиты Ex-оборудования определены государственными стандартами, утвержденными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Перечень нормативных документов, на соответствие которым проводится обязательная сертификация Ex-оборудования, установлен "Номенклатурой продукции и услуг (работ), в отношении которых законодательными актами Российской Федерации предусмотрена их обязательная сертификация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I. Порядок проведения работ по сертификации </w:t>
      </w:r>
      <w:r>
        <w:rPr>
          <w:rFonts w:cs="Arial" w:ascii="Arial" w:hAnsi="Arial"/>
          <w:sz w:val="22"/>
          <w:szCs w:val="22"/>
        </w:rPr>
        <w:t>Ех-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ция Ex-оборудования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и рассмотрение заявки на проведение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у и рассмотрение заявления о соответствии Ех-оборудования показателям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ятие решения по заявке на проведение сертификации продукции, в том числе выбор схемы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ертизу техн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бор образцов для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дентификацию образц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ценку конструкции и испытание образцов, оформление протоколов оценки и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ценку производства или сертификацию системы качества (производства), если это предусмотрено схемой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нализ полученных результатов и принятие решения о выдаче (или об отказе в выдаче) сертификата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дачу сертификата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уществление инспекционного контроля сертифицированной продукции (в соответствии с применяемой схемой сертифик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рректирующие мероприятия при выявлении несоответствия Ех-оборудования установленным требованиям и при неправильном применении знака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оставление информации о результатах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цедуры сертификации должны обеспечивать соблюдение конфиденциальности информации, составляющей коммерческую тайн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1. Подача и рассмотрение заяв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1. Заявку на сертификацию Ex-оборудования заявитель может подать любому сертификационному центру, аккредитованному на проведение работ по сертификации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2. Одновременно с заявкой представляется заявление о соответствии Ех-оборудования показателям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3. Форма заявки на проведение сертификации продукции приведена в документе "Система сертификации ГОСТ Р. Формы основных документов, применяемых в Системе". В разделе "Дополнительные сведения" заявки на проведение сертификации продукции указывается о соответствии Ех-оборудования требованиям нормативных документов, указанных в п.п.6.2 и 7.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итель в заявке может указывать схему сертифик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2. Решение по заяв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1. Сертификационный центр рассматривает заявку и не позднее двух недель направляет заявителю решение по зая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2. Решение по заявке на проведение сертификации Ех-оборудования содержит все основные условия сертификации, установленные в настоящих правилах, в том числе следующую информаци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хема сертифик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тивные документы, на соответствие требованиям которых будет проводиться сертификация, а также нормативные документы, указанные в дополнительных сведениях зая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грамма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нализ состояния производства (если это предусмотрено схемой сертифик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исло образцов, необходимых для проведения испытаний в целях сертификации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ядок отбора образ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3. Для конкретных изделий и конструктивных решений испытательная лаборатория формулирует задание для заявителя по предоставлению необходимого комплекта средств для испытаний, актов предварительных испытаний (на прочность, температуру и т.д.). Например, Ex-оборудование с залитыми компаундом или запрессованными в пластмассе сборочными единицами или деталями должно быть дополнительно укомплектовано образцами этих сборочных единиц и деталей, но без их заливки и запрессовки по согласованию между заявителем и испытательной лабораторией. С образцами представляются защитные стекла, источники питания, компоненты (транзисторы, диоды и т.п.), присоединенные отрезки кабелей (проводов), кабельные заглушки, специальный инструмент и приспособления для разбо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цы Ex-оборудования, являющегося взрывозащищенным, в сборе с другими сборочными единицами, должны быть укомплектованы этими сборочными единицами или их частями, обеспечивающими проведение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образцу (образцам) заявитель прилагает необходимые технические документы, состав и требования которых приведены в решении по заявке на проведение сертификации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по заявке содержит информацию о порядке идентификации продукции и экспертизы представленных докум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3. Отбор образц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1. Испытания для целей сертификации проводятся на образцах, конструкция, состав и технология изготовления которых должны быть такими же, как у Ex-оборудования, поставляемого потребителю (заказчик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исло образцов для проведения испытаний в целях сертификации Ех-оборудования, определяется в соответствии с требованиями нормативных документов на конкретную продукцию и методами испытаний. По согласованию с сертификационным центром допускается представлять один образец на ряд однотипного Ex-оборудования с одинаковыми средствами взрыво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2. Отбор образцов для испытаний Ех-оборудования осуществляет, как правило, представитель сертификационного центра, либо по его поручению представитель другой компетентной организации, представляющий третью сторону по отношению к изготовителям и потребителям прод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бор образцов проводится, как правило, в присутствии ответственных лиц изготовителя (заявителя) методом случайной выборки и оформляется актом отбора образцов в соответствии с документом Госстандарта России ПР 50.3.002-95 "Общий порядок обращения с образцами, используемыми при проведении обязательной сертификации продукции" (зарегистрирован в Министерстве юстиции Российской Федерации 01 марта 1996 г., регистрационный N 1041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лжны быть приняты меры защиты от подмены образ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5. В случае разрушения образца в результате испытаний заявитель предоставляет испытательной лаборатории дополнительные образцы Ех-оборудования для повторных испыта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4. Идентификация образц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дентификацию продукции проводят как при отборе образцов, так и при испытаниях продукции, ее результаты оформляет сертификационный цен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дентификация при отборе образцов состоит в сравнении показателей назначения и других основных показателей, указанных в заявке на проведение сертификации Ex-оборудования, с фактическими и маркированными на образце и в сопроводительной документации, наприме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изделия, тип, модель, модификация, маркировка взрывозащи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изготовителя или данные по происхождению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рмативный документ, по которому выпускается Ех-оборудо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адлежность к данной парт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адлежность к данному технологическому процессу и друг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дентификацию при отборе образцов проводит представитель организации, определенной для проведения отбора образцов в решении по заявке на проведение сертификации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грамма проверок в целях идентификации оборудования при проведении испытаний определяется сертификационным центром. В этом случае в качестве основания могут приниматься протоколы испытаний по показателям назначения, проведенных на испытательной базе 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дентификацию при проведении испытаний проводит испытательная лаборатор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идентификации оформляются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5. Испытание образц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1. Испытательная лаборатория проводит испытания на основе программы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2. В связи со спецификой изготовления и монтажа Ех-оборудования допускается проведение его испытаний на месте изготовления или монтажа специалистами испытательной лаборатории с использованием аттестованного испытательного оборудования и поверенных средств измер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6. Протокол 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1. Испытательная лаборатория составляет и подписывает протокол испытаний, в том числе оформляет результаты экспертизы технической документации и оценки конструкции с целью проверки соответствия Ех-оборудования требованиям нормативных документов, указанных в программе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токол испытаний содержит, как правило, следующую информацию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и адрес испытательной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номер, дату выдачи и срок действия аттестата аккредитации испытательной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омер и дата протокола испытаний, нумерация каждой страницы протокола, указание общего количества страниц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и название Ex-оборудования, тип (модификация, модель, марк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водские номера образцов (при наличии) или условные номера, присвоенные испытательной лаборатор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характеристика Ex-оборудования (назначение, конструктивное исполнение, маркировка взрывозащиты, степени защиты (IP), класс защиты от поражения электрическим током и т. 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исание, фотографии и другая информация, необходимая для идентификации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е о заявителе (наименование организации заявителя и адре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е об изготовителе (наименование, адрес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именование нормативного документа (при наличии), по которому изготавливается изделие (стандарт, технические услов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е об акте отбора образцов (организация, проводившая отбор образцов, номер, дат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получения образц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начала и окончания проведения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сто проведения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е о климатических условиях проведения испытаний (температура, относительная влажность, давление, или нормальные - по стандарт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цель испытаний (например, "для целей сертификации продукции"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грамма испытаний (по государственному стандарту или приведенная в приложении к протокол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 (методика) испытаний (стандартный (ая) по нормативному документу, или по методике N..., или по методике, приведенной в приложении к протокол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звание и обозначение нормативных документов, на соответствие требованиям которых проведены испыт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показателей с допуском по нормативным докумен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актические значения показателей испытанных образцов с указанием (при необходимости) расчетной или фактической погрешности изм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вод о соответствии нормативному документу по каждому показателю, при необходимости дополнительные данные (дополнительные параметры и показатели, графики, характеристики, промежуточные данные, результаты расчета и други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формация о дополнительном протоколе испытаний, выполненных на условиях субподряда (при его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ключение о соответствии (или несоответствии) испытанных образцов требованиям нормативных док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писи и должности лиц, ответственных за проведение испытаний и оформление протокола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чать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ление, указывающее на то, что протокол оценки и испытаний распространяется только на образцы, подвергнутые испытан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явление о недопустимости частичной или полной перепечатки или размножения протокола без разрешения испытательной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рма протокола оценки и испытаний устанавливается в руководстве по качеству испытательной лаборатории. Формы протоколов оценки и испытаний Ех-оборудования, стандарты на которое гармонизированы со стандартами МЭК, установлены в МЭКЕх. Введение форм протоколов осуществляется поэтапно ЦО СС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равления и дополнения в тексте протокола оценки и испытаний после его выпуска не допускаются. При необходимости их оформляют только в виде отдельного документа, названного "Дополнение к протоколу оценки и испытаний" с указанием номера и даты проведения работ в соответствии с приведенными выше требованиями к протокол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отоколе оценки и испытаний не допускается помещать рекомендации и советы по устранению недостатков или совершенствованию испытанного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2. Протоколы оценки и испытаний предоставляются заявителю и в орган по сертификации Ex-оборудования. Копии протоколов испытаний подлежат хранению в испытательной лаборатории в течение срока, установленного в п.3.3.4 документа "Порядок проведения сертификации в Российской Федерации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7. Анализ состояния производств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1. Анализ производства проводится с целью подтверждения стабильности сертифицированных характеристик Ex-оборудования при серийном выпус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нализ производства осуществляется в порядке, установленном ЦО ССЕх, гармонизированном с документами МЭКЕх. Анализ производства проводится при сертификации продукции и при инспекционном контроле, если это предусмотрено схемой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2. Анализ состояния производства осуществляет сертификационный центр с учетом особенностей сертифицируемого или сертифицированного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работ по анализу состояния производства сертификационный центр назначает экспертов по его провер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3. Сертификацию производства или системы качества осуществляет аккредитованный Госстандартом России орган по сертификации систем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4. Результаты анализа состояния производства и сертификаты систем качества сертификационный центр учитывает при подготовке решения о выдаче (об отказе в выдаче) сертификата соответ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5. Акт о проверке состояния производства хранится в сертификационном центре, а его копия направляется заявителю (изготовителю, продавц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6. Сведения (документы) о проведенном анализе состояния производства, сертификации производства или сертификации системы качества указываются в сертификате соответствия на Ех-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7. Результаты анализа производства при повторных заявках изготовителя могут учитываться при сертификации других видов Ex-оборудования данного изготовите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8. Экспертиза технической документации по требованиям взрывозащи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.1. Экспертизу технической документации проводит испытательная лаборатория, в которую заявителем представляются следующие документы в 2 экземплярах в сброшюрованном вид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борочные чертежи Ex-оборудования и составных частей со спецификациями, принципиальные схемы и схемы соединений; в перечисленных документах должны быть отражены параметры взрывозащиты и конструкция сборочных единиц и деталей, обеспечивающих взрывозащиту, маркировка взрывозащиты и предупредительные надписи, электроизоляционные материалы, длина пути утечки и электрические зазоры (там, где это требуетс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ические условия и стандарты, по которым изготовлено Ех-оборудование, с отражением требований к обеспечению взрывозащи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ационные документы, содержащие техническое описание, сведения по техническому обслуживанию, монтажу и безопасной эксплуатации Ех-оборудования, с указанием примененных средств взрывозащиты, документация на сборочные единицы обще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ация на сборочные единицы общего назначения, если в комплект Ex-оборудования входят сборочные единицы общего назначения, устанавливаемые вне взрывоопасных зон, но электрически связанные с взрывозащищенными сборочными единицами и влияющими на их взрывозащиту (например, блоки питания взрывобезопасных датчик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тографии или чертежи внешнего вида Ex-оборудования с маркировкой взрыво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ытательная лаборатория может затребовать от заявителя предоставление дополнительных технических матери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.2. Решение о соответствии технической документации требованиям взрывозащиты принимает сертификационный центр при условии положительных результатов экспертизы технической документации, оценки конструкции и испытаний Ex-оборудования. Решение оформляется в порядке, установленном ЦО СС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.3. Решение по результатам экспертизы технической документации и оценки конструкции оформляется в 2 экземплярах, один из которых направляется заявителю, а второй экземпляр остается в испытательной лабора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9. Решение о выдаче (об отказе в выдаче) сертификата соответ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ционный центр после положительного заключения по экспертизе технической документации и оценки конструкции, анализа протоколов оценки и испытаний, анализа заявления о соответствии Ex-оборудования показателям назначения, анализа состояния производства или сертификации производства или системы качества, анализа других документов о соответствии Ex-оборудования, в том числе содержащихся в них результатов соответствия требованиям действующих нормативных документов, сроков их выдачи, внесенных изменений в конструкцию (состав), материалы, технологию производства сертифицируемого Ex-оборудования, а также документов, указанных в решении по заявке, осуществляет оценку соответствия Ex-оборудования установленным требованиям. Результаты этой оценки отражаются в решении о выдаче (об отказе в выдаче) сертификата соответствия или о проведении недостающи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шение о выдаче (об отказе в выдаче) сертификата соответствия сертификационный центр выпускает в двухнедельный срок после получения всех документов, указанных в решении по заявке на сертификацию Ех-оборуд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10. Сертификат соответствия (сертификат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.1. На основании решения о выдаче сертификата соответствия сертификационный центр оформляет сертификат соответ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т регистрируется в Государственном реестре в установленном порядке. Сертификат действителен только при наличии регистрационного ном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ертификате указывают все документы, служащие основанием для выдачи сертификата, в соответствии со схемой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честве дополнительной информации в приложении к сертификату соответствия на Ex-оборудование у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значение и область при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ные технические данны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исание конструкции и средств обеспечения взрывозащи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ркиров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ециальные условия при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чень чертежей, согласованных сертификационным цен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т соответствия должен соответствовать и заполняться согласно документу "Система сертификации ГОСТ Р. Формы основных документов, применяемых в Системе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т соответствия выдается заявителю, копия сертификата соответствия остается в сертификационном цент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 заявителя и в сертификационном центре должен сохраняться комплект документации и чертежей, на которые сделаны ссылки в приложении к сертификату. Сертификационный центр должен хранить техническую документацию и, по согласованию с заявителем, образцы или части образцов (для крупногабаритного Ex-оборудов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трицательных результатах оценки соответствия Ех-оборудования установленным требованиям сертификационный центр выдает решение об отказе в выдаче сертификата соответствия с указанием пр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.2. Срок действия сертификата на серийно выпускаемое Ех-оборудование устанавливает сертификационный центр с учетом срока действия нормативных документов на Ex-оборудование, а также срока, на который сертифицировано производство или сертифицирована система качества, но не более чем на три года (п.3.5.3 документа "Порядок проведения сертификации продукции в Российской Федерации"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.3. Маркирование Ex-оборудования знаком соответствия производится заявителем (изготовителем). Одновременно со знаком соответствия изготовитель проставляет маркировку взрывозащиты, указанную в сертифика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особы маркирования знаком соответствия Ex-оборудования приведены в п.3.6 "Порядка проведения сертификации продукции в Российской Федерации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11. Инспекционный контроль сертифицированного Ех-оборуд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1. Инспекционный контроль осуществляют сертификационные центры, проводившие сертификацию Ex-оборудования, с привлечением, при необходимости, других компетент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онный контроль проводится в течение всего срока действия сертификата в форме периодических и внеплановых проверок, обеспечивающих получение информации о сертифицированном Ex-оборудовании, производстве, системе качества, о соблюдении условий и правил применения сертификата и знака соответствия с целью подтверждения того, что Ex-оборудование в течение времени действия сертификата продолжает соответствовать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ность плановых проверок устанавливается не реже 1 раза в г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2. Инспекционный контроль проводится путем испытаний Ех-оборудования в испытательной лаборатории и проверки производства у изготовителя или оценки системы качества в зависимости от выбранной схемы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спекционный контроль по решению сертификационного центра допускается проводить путем анализа данных изготовителя о состоянии производства и результатов испытаний Ex-оборудования, проведенных на испытательной базе 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ъем, содержание, порядок проведения планового инспекционного контроля устанавливается в решении о выдаче сертификата соответ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3. Внеплановые проверки проводятся в случаях поступления информации о претензиях к качеству Ex-оборудования от потребителей, торговых организаций, органов, осуществляющих общественный или государственный контроль качества Ex-оборудования, на которое выдан сертификат соответствия, а также по инициативе заявителя (изготовителя) в случаях внесения изменений в документацию и (или) конструкцию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4. Инспекционный контроль, как правило, содержит следующие виды рабо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нализ поступающей информации о сертифицированном Ех-оборудо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значение ответственных лиц для проведения инспекционного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дение испытаний и анализ их результатов и проверка состояния производства сертифицированного серийно выпускаемого Ex-оборудования в соответствии с п.7.7 настоящих прави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формление результатов инспекционного контроля и принятие ре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5. Для изготовителей, сертифицировавших Ex-оборудование по схеме 5, инспекционный контроль проводится путем проверки сертифицированной системы качества (сертифицированного производства), по результатам которой сертификационный центр определяет необходимый объем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6. По результатам инспекционного контроля сертификационный центр дает заключение о соответствии Ex-оборудования требованиям нормативных документов, стабильности сертифицированных показателей и возможности сохранения действия выданного сертификата соответствия или приостановке (отмене) действия сертификата в случае несоответствия Ех-оборудования требованиям нормативн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7. Решение о приостановке действия сертификата соответствия принимается в том случае, если путем корректирующих мероприятий, согласованных с сертификационным центром, его выдавшим, заявитель может устранить обнаруженные причины несоответствия и подтвердить без повторных испытаний в испытательной лаборатории соответствие Ех-оборудования нормативным документам. Если этого сделать нельзя, то действие сертификата соответствия отменяется и сертификат аннулир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мененный сертификат соответствия исключается из Государственного реестра, и заявитель возвращает его в сертификационный центр Ех-оборудования, выдавший сертифика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ртификационный центр Ex-оборудования, выдавший сертификат, доводит информацию о приостановке действия или отмене действия сертификата соответствия до сведения заявителя, Госстандарта России, Госгортехнадзора России, других заинтересованны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ериод приостановки действия или в случае отмены действия сертификата изготовитель прекращает маркировать Ex-оборудование знаком соответствия. Это не относится к Ex-оборудованию, ранее поставленному потребителю (заказчику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12. Корректирующие мероприятия при нарушении соответствия Ех-оборудования установленным требованиям и неправильном применении знака соответст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1. При проведении корректирующих мероприятий сертификационный цент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останавливает действие сертификата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формирует заинтересованных участников сертификации, указанных в п.7.11.7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авливает срок выполнения корректирующих мероприят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тролирует выполнение изготовителем (продавцом) корректирующи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2. При проведении корректирующих мероприятий изготовитель (продавец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яет масштаб выявленных нарушений: количество произведенного с нарушением установленных требований Ex-оборудования, номер и размер партии, наименование, тип и модель Ех-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ведомляет потребителей, общественность, заинтересованные организации об опасности применения (эксплуатации) Ех-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3. После того, как корректирующие мероприятия выполнены и их результаты признаны удовлетворительными, сертификационный цент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озобновляет действие сертификата соответст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нформирует об этом заинтересованных участников сертификации, указанных в п.7.11.7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4. При невыполнении изготовителем корректирующих мероприятий или их неэффективности сертификационный центр выдает держателю сертификата решение об отмене сертификата. Сертификат возвращается в сертификационный цент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13. Внесение изменений в сертифицированное Ех-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1. Изготовитель несет ответственность за то, чтобы все сертифицированное Ex-оборудование соответствовало конструкции сертифицированного образ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2. При существенных изменениях относительно сертифицированного Ех-оборудования требование п.7.13.1. может быть не обеспече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таким изменениям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е нормативных документов и требований к Ex-оборудованию и (или) методов его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е конструкции и (или) комплек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е технологии и (или) организации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е методов контро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нение в системе обеспечения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3. Если изготовитель вносит изменения в сертифицированное Ех-оборудование, он должен обратиться в сертификационный центр, выдавший сертификат соответствия, представив описание изменений и меры, принятые для обеспечения соответствия стандартам. Сертификационный центр должен проверить, продолжает ли Ex-оборудование соответствовать стандартам. Сертификационный центр оформляет решение о подтверждении действия сертификата с учетом внесенных изменений. В случае значительных изменений может потребоваться оформление нового сертификата в порядке, предусмотренном настоящими правил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4. Изложенное в п.7.13.3 относится также и к внесению изменений в согласованную техническую докумен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5. При невозможности обеспечить требования сертификации при внесении изменений сертификат аннулируется (приостанавливается) сертификационным центром по заявлению изготовителя или по инициативе сертификационного цен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Порядок признания международных сертификатов и сертификатов зарубежных стра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При сертификации Ex-оборудования признаются сертификаты соответствия с протоколами испытаний, выданные в рамках международных систем сертификации, в которых Российская Федерация принимает участие и имеет соглашения по признанию сертифика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аво проведения работ по признанию международных сертификатов имеют российские сертификационные центры, признанные в международных системах сертифик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При сертификации Ex-оборудования признаются сертификаты, неотъемлемой частью которых являются протоколы оценки и испытаний, выданные в рамках национальных систем сертификации, с которыми Госстандарт России имеет двусторонние соглашения о взаимном признании результатов работ по сертификации. Перечень аккредитованных в национальных системах сертификационных центров, чьи сертификаты и протоколы оценки испытаний признаются в России, ведет ЦО СС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Признание международных сертификатов и сертификатов зарубежных стран (национальных сертификатов) при условии соблюдения всех обязательных требований Системы сертификации ГОСТ Р оформляют путем выдачи российского сертификата соответств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Наряду с признанием международных и национальных сертификатов при сертификации могут применяться протоколы оценки и испытаний испытательных лабораторий, аккредитованных в международных системах сертификации, при условии соблюдения всех обязательных требований Системы сертификации ГОСТ Р и по результатам их анализа российским сертификационным центр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Вместе с заявкой на сертификацию по процедуре признания заявитель должен представить в сертификационный цент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пию международного или национального сертифика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токол испытаний и, в случае необходимости, протоколы испытаний, подтверждающие национальные различ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кументы, подтверждающие соответствие требованиям, определенным сертификационным центр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работ по оценке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хническую документацию, определенную в разделе VI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ец (образцы) Ex-оборудования или его частей (по запросу сертификационного центр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Заявитель должен подтвердить готовность выполнять условия, определенные настоящими правилами, в отношении, например, повторного проведения испытаний, проверок, контроля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7. Сертификационный центр должен проверить представленный сертификат и документацию, а также затребованные образцы в той мере, в какой это необходимо для подтверждения соответствия Ex-оборудования установленным требованиям и признания международного или национального сертифика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8. При положительных результатах проверки сертификационный центр выдает сертификат соответствия без дополнительных испытаний и проверки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9. Сертификационный центр может проводить дополнительные испытания Ex-оборудования для определения соответствия национальным различиям, а также по результатам экспертизы документов. Объем дополнительных испытаний определяет сертификационный цен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0. Сертификационный центр может подвергнуть сомнению международный или национальный сертификат, выданный более 3 лет назад, если при экспертизе представленной документации будут выявлены основания для этого (например, если нормативный документ, на основании которого выдан представленный сертификат, не применяется в Российской Федер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1. Срок рассмотрения и принятия решения по заявкам на признание международных или национальных сертификатов, как правило, не должен превышать 2 нед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2. Если сертификационный центр устанавливает, что представленный для признания международный или национальный сертификат выдан ошибочно, он, наряду с оформлением отрицательного решения о выдаче сертификата, ставит в известность об этом международный или национальный орган по сертификации, выдавший сертификат, через Национальный орган Российской Федерации по участию в схеме МЭКЕ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3. Во всех случаях, не отвечающих условиям, установленным в настоящем разделе, сертификация Ex-оборудования проводится в соответствии с процедурами раздела VI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Подача и рассмотрение апелляц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озникновении спорных ситуаций в деятельности участников сертификации заинтересованная сторона в соответствии с п.4.11 документа "Правила по проведению сертификации в Российской Федерации" может подать апелляцию в сертификационный центр, проводивший работу по сертификации Ех-оборудования, Апелляционную комиссию ССЕх, ЦО ССЕх, Госстандарт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анные организации в месячный срок с момента получения апелляции рассматривают вопросы, связанные с деятельностью сертификационных центров, испытательных лабораторий, экспертов и заявителей по вопросам сертификации Ex-оборудования, применения знаков соответствия, выдачи и отмены действия сертификатов соответствия и извещают заинтересованные стороны о принятом реш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несогласия с решением сертификационного центра заинтересованная сторона может обратиться в вышестоящий орган. При этом о поданной апелляции в вышестоящий орган обязательно извещается сертификационный центр, проводивший работу по сертификации Ех-оборудован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54:00Z</dcterms:created>
  <dc:creator>b</dc:creator>
  <dc:description/>
  <cp:keywords/>
  <dc:language>en-US</dc:language>
  <cp:lastModifiedBy>Ирина Андреева</cp:lastModifiedBy>
  <dcterms:modified xsi:type="dcterms:W3CDTF">2005-03-18T20:54:00Z</dcterms:modified>
  <cp:revision>2</cp:revision>
  <dc:subject/>
  <dc:title>a</dc:title>
</cp:coreProperties>
</file>