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23 января 2002 г. N 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Правил аттестации персонала в области неразрушающего контроля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Правила аттестации персонала в области неразрушающего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Правила аттестации персонала в области неразрушающего контроля в Министерство юстиции Российской Федерации на государственную регистрац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17 апреля 2002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33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ТТЕСТАЦИИ ПЕРСОНАЛА В ОБЛАСТИ НЕРАЗРУШАЮЩЕГО КОНТРОЛ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ОССИИ ОТ 23 ЯНВАРЯ 2002 Г. N 3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Б 03-440-0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 Общие положе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 Требования к общей и специальной подготовке персонала в  област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неразрушающего контроля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 Квалификационные требования к персоналу в области неразрушающе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контроля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V.   Порядок аттестации персонала в области неразрушающего контроля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.    Основные требования к квалификационному экзамену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.   Анализ результатов экзаменов и принятие решения об аттестации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.  Продление срока действия удостоверения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I. Прекращение действия аттестации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X.   Ведение  перечня   аттестованных   специалистов   неразрушающе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контроля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1.  Примерный  перечень   объектов   контроля:  технически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устройств, зданий и сооружений, для оценки соответстви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которых     требованиям     промышленной   безопасност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целесообразно применение неразрушающего контроля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2.  Требования к общему образованию   специалистов  I  и II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уровней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3.  Требования к специальной подготовке и производственному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опыту работы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4.  Требования    к   квалификации    персонала   в област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неразрушающего контроля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5.  Форма заявки на проведение   аттестации   персонала   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области неразрушающего контроля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6.  Требования по минимальному   количеству   вопросов   н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экзаменах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7.  Форма квалификационного удостоверения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8.  Форма   удостоверения    о   проверке   знаний   правил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безопасности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9.  Формы разделов перечня Экзаменационные центры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10. Нумерация    удостоверений,   выдаваемых   Независимым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органами по аттестации персонала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11. Структурная   схема   балльной   оценки    деятельност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специалиста III уровня квалификации при продлении срок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действия удостоверения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Настоящие Правила устанавливают порядок аттестации персонала, выполняющего неразрушающий контроль (далее НК) технических устройств, зданий и сооружений на опасных производственных объек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Правила разработаны в соответствии с Федеральным законом "О промышленной безопасности опасных производственных объектов" от 21.07.97 г. N 116-ФЗ (Собрание законодательства Российской Федерации, 1997, N 30. Ст.3558); Положением о Федеральном горном и промышленном надзоре России, утвержденным постановлением Правительства Российской Федерации от 3.12.2001 г. N 841 (Собрание законодательства Российской Федерации, 2001, N 50. Ст.4742); Постановлением Правительства Российской Федерации "О мерах по обеспечению промышленной безопасности опасных производственных объектов на территории Российской Федерации" от 28.03.2001 г. N 241 (Собрание законодательства Российской Федерации, 2001, N 15. ст.3367) с учетом положений Правил проведения экспертизы промышленной безопасности, утвержденных постановлением Госгортехнадзора России от 6.11.98 г. N 64, зарегистрированных Минюстом России 8.12.98 г., N 1656 (Бюллетень нормативных актов федеральных органов исполнительной власти от 14.12.98 г. N 35-36); Правил аттестации и основных требований к лабораториям неразрушающего контроля, утвержденных постановлением Госгортехнадзора России от 02.06.2000 г. N 29, зарегистрированных Минюстом России 25.07.2000 г., регистрационный N 2324 (Бюллетень нормативных актов федеральных органов исполнительной власти от 14.08.00 N 33); EN - 473:2000 "Квалификация и сертификация персонала неразрушающего контроля. Основные принципы", принятых Европейским комитетом по стандартизации 17.09.2000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Nства РФ от 30 июля 2004 г. N 401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Nства РФ от 3 декабря 2001 г. N 841 признано утратившим силу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Федеральной службе по экологическому, технологическому и атомному надзору, утвержденное вышеназванным </w:t>
      </w:r>
      <w:r>
        <w:rPr>
          <w:rFonts w:cs="Arial" w:ascii="Arial" w:hAnsi="Arial"/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Аттестация персонала в области НК проводится в целях подтверждения достаточности теоретической и практической подготовки, опыта, компетентности специалиста, т.е. его профессиональных знаний, навыков, мастерства, и предоставления права на выполнение работ по одному или нескольким видам (методам)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. Настоящие Правила обязательны для организаций, осуществляющих деятельность по НК при изготовлении, строительстве, монтаже, эксплуатации, реконструкции, ремонте, техническом диагностировании, экспертизе промышленной безопасности технических устройств, зданий и сооружений (далее объектов контроля) на опасных производственных объектах, и организаций, проводящих аттестацию персонала в области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5. Специалисты НК подлежат аттестации в соответствии с настоящими Правилами, если они аттестуются впервые или истек срок действия ранее выданных удостовер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6. Специалисты НК в зависимости от их подготовки и производственного опыта аттестуются по трем уровням профессиональной квалификации - I, II, III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7. Аттестации подлежит персонал, проводящий контроль объектов с применением следующих видов (методов) НК (далее -методов НК)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льтразвуковой (УК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устико-эмиссионный (АЭ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диационный (РК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гнитный (МК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ихретоковый (ВК)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никающими веществами: капиллярный (ПВК), течеискание (ПВТ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изуальный и измерительный (ВИК)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ибродиагностический (ВД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лектрический (ЭК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пловой (ТК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тический (ОК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е Правила могут быть применены и к другим методам НК при наличии соответствующей документации и квалификационных требов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8. Кандидат, претендующий на прохождение аттестации на один из трех уровней квалификации, аттестуется по конкретным (одному или более) методам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ластью аттестации каждого кандидата является сфера его деятельности по контролю конкретных объектов, определяемых в соответствии с приложением 1 к настоящим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9. Специалисты, аттестованные в соответствии с настоящими Правилами, могут выполнять НК в соответствии с квалификационными уровнями теми методами и тех объектов, которые указаны в их удостовер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0. При установлении требований к персоналу в области неразрушающего контроля в нормативных, методических документах, административных распоряжениях квалификация персонала должна соответствовать данным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1. Аттестацию персонала проводят Независимые органы по аттестации персонала системы НК (далее - Независимые органы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независимом органе по аттестации персонала в области неразрушающего контроля, принятое решением Наблюдательного совета Системы экспертизы промышленной безопасности от 12 июля 2001 г. N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2. Независимый орган - организация, осуществляюща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ем и анализ документов кандидатов на аттеста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экзаменов (общего, специального, практического и по проверке знаний правил безопасн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квалификационного уровня кандидатов и выдачу документов об аттестации (удостоверени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здание в своей структуре экзаменационных центров, укомплектованных квалифицированным персоналом и оснащенных соответствующими средствами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дение перечня аттестованного персонала в области неразрушающего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хранение документов, относящихся к аттестации персонала, не менее периода аттестации, включая продление удостоверения (6 лет для I и II уровней, 10 лет для III уровн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астие в разработке проектов организационных, методических и других документов по аттестации персонала с целью обеспечения единых подходов, процедур, содержания и оценки квалификационных экзаменов и аттестации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3. Экзаменационные центры осуществля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ем и анализ документов у кандидатов на аттеста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готовку необходимых средств НК для проведения экзаме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экзаменов (общего, специального, практического и по проверке знаний правил безопасности) на I и II уровни с оформлением соответствующих протоко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 об аттестации на основании представленных экзаменационным центром документов принимает Независимый орган, при котором он организован. Удостоверение оформляется Независимым орган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заменационный центр руководствуется настоящими Правилами, организационными и методическими документами, документами системы качества, сборниками экзаменационных вопросов Независимого орг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заменационный центр использует экзаменационные образцы, утвержденные Независимым орган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Требования к общей и специальной подготовке персонала в области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Кандидат, претендующий на присвоение квалификационного уровня, должен иметь соответствующее общее образование (Приложение 2 к настоящим Правилам), теоретическую подготовку и опыт практической работы по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Для допуска к экзаменам на соответствующий уровень кандидат должен пройти подготовку по определенному методу НК. Минимальные подтверждаемые сроки подготовки кандидатов на I и II уровни квалификации устанавливаются в соответствии с Приложением 3 к настоящим Правилам (таблица 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готовка включает как теоретический, так и практический (не менее 50% от общего времени подготовки) курс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готовка кандидатов на III уровень квалификации может проводиться различными способами: курсы повышения квалификации, самостоятельная подготовка (изучение учебных пособий, нормативно-методических документов, публикаций, периодических изданий, специализированных материалов, журналов и другой профессиональной литературы, подготовка публикаций, выступления на конференциях и семинарах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грамма подготовки должна отражать требуемый объем знаний и навыков специалиста по каждому методу НК, уровню квалификации и состоит из общего курса и специальных курсов по каждому производственному сектор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Общую типовую программу</w:t>
      </w:r>
      <w:r>
        <w:rPr>
          <w:rFonts w:cs="Arial" w:ascii="Arial" w:hAnsi="Arial"/>
          <w:i/>
          <w:iCs/>
          <w:sz w:val="22"/>
          <w:szCs w:val="22"/>
        </w:rPr>
        <w:t xml:space="preserve"> переподготовки и повышения квалификации руководителей и специалистов предприятий химической, нефтехимической и нефтеперерабатывающей промышленности, поднадзорных Госгортехнадзору РФ, утвержденную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8 июля 1999 г. N 5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Результаты экзамена действительны в течение двух лет. Письменное подтверждение практического опыта с перечнем работ представляется Независимому орга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. Требования по минимальному производственному опыту работы в области НК для кандидатов I и II уровней представлены в таблице 2 Приложения 3, а для специалистов III уровня в таблице 3 Приложения 3 к настоящим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. Кандидат должен представить медицинское заключение (справку) в соответствии с "Временным перечнем вредных, опасных веществ и производственных факторов, при работе с которыми обязательны предварительные и периодические осмотры работников, медицинских противопоказаний, а также врачей-специалистов, участвующих в проведении этих медицинских осмотров и необходимых лабораторных функциональных исследований", утвержденным приказом Минздрава России от 14.03.96 г. N 90 "О порядке проведения предварительных и периодических осмотров работников и медицинских регламентах допуска к профессии" (не нуждается в государственной регистрации, письмо Минюста России от 30.12.96 г. N 07-02-1376-96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Квалификационные требования к персоналу в области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К лицам, аттестуемым на I, II и III уровни квалификации, определены соответствующие квалификационные треб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Лицо, аттестуемое на I уровень квалификации, должно обладать знаниями, умениями и навыками в объеме требований п.1.2. Приложения 4 к настоящим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ециалист I уровня квалификации выполняет работы по НК конкретным методом НК конкретных объектов, по инструкции и под наблюдением персонала II или III уровня квалификации, строго соблюдая технологию и методику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ециалист I уровня должен уме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страивать оборудование, с помощью которого осуществляется НК соответствующим метод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ять НК методом, на который он аттестова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исывать результаты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ециалист I уровня не осуществляет самостоятельно выбор метода НК, оборудования, технологии и режимов контроля, не проводит оценку результатов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Лицо, аттестуемое на II уровень квалификации, должно обладать знаниями, умениями и навыками в объеме требований пп.2.2 и 2.3. Приложения 4 к настоящим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ециалист II уровня квалифик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ладает квалификацией, достаточной для осуществления и руководства НК в соответствии с утвержденными нормативными и техническими документами, выбора способа контроля, ограничения области применения мет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яет работы по НК, настраивает оборудование и проводит оценку качества объекта или его элемента в соответствии с применяемыми нормативными документ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кументирует результаты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рабатывает технологические инструкции и карты контроля в соответствии с действующими нормативными и методическими документами по конкретной продукции в области своей аттес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уководит специалистами I уровня, ведет их подготов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нает и выполняет все требования, относящиеся к специалистам I уровн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изводит выбор технологии и средств контроля, выдает заключение по результатам контроля, выполненного им самим или под его наблюдением специалистом I уров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Лицо, аттестуемое на III уровень квалификации должно обладать знаниями, умениями и навыками в объеме требований п.3 Приложения 4 к настоящим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ециалист III уровня квалификации обладает квалификацией, достаточной для руководства любыми операциями по тому методу НК, по которому он аттестован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амостоятельно осуществляет выбор методов и способов НК, оборудования и персона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уководит работой персонала I, II уровней, а также выполняет работы, отнесенные к компетенции послед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ряет и согласовывает технологические документы, разработанные специалистами II уровня квал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рабатывает методические документы и технические регламенты по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ивает и интерпретирует результаты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нимает участие в подготовке, аттестации персонала на I, II, III уровни квалификации, если он уполномочен Независимым орган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одит инспекционный контроль работ, выполненных персоналом I и II уровней квал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изводит выбор технологии и средств контроля, выдает заключение по результатам контроля, выполненного им самим или под его наблюдением специалистом I уровн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Порядок аттестации персонала в области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Аттестация персонала в области НК предусматривает прохождение следующих процеду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тное или письменное обращение заявителя (организации-работодателя кандидата или самого кандидата) в Независимый орган с целью получения информации об условиях и сроках аттес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ставление заявителю информации с перечнем требуемых документов и с перечнем (при их наличии) экзаменационных центров Независимого орга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правление заявителем заявки в Независимый орган с приложением документов в соответствии с п.4.3 настоящих Прави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гистрация заявки в Независимом органе, уведомление заявителя о получении заявки и определение трудоемкости выполнения работ по аттес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Независимым органом анализа заявки, достаточности и полноты представленных документов, принятие решения по ним; направление заявителю сообщения о сроках проведения аттестации и, при необходимости, запроса о предоставлении дополнительной информ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экзаменов, оценка результатов экзаме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результатов и принятие решения о возможности присвоения кандидату соответствующего квалификационного уровн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положительном решении: оформление, регистрация и выдача удостовер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отрицательном решении заявителю сообщается о невозможности аттестации с указанием прич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роцедуру аттестации входят также публикация информации о результатах аттестации и рассмотрение жалоб и претензий со стороны зая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Заявитель документально подтверждает достоверность персональной информации о кандидате, включая сведения об образовании, общей и специальной подготовке, времени непрерывной деятельности по заявленному методу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 Перечень документов, предоставляемых заявителем в Независимый орган,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формленную заявку (Приложение 5 к настоящим Правилам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кумент об образовании (копию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кументы, подтверждающие наличие специальной подготовки с указанием объема подготовки в часах и аттестации по другим методам НК, ранее полученные кандидатом (в случае их налич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равку об опыте производственной деятельности по заявленному методу НК, подписанную руководителем организации-работодателя или кандидатом, если заявка подается частным лиц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дицинское заключение (справку) в соответствии с п.2.5 настоящих Прави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ичное заявление кандидата на сдачу квалификационного экзамена с указанием метода НК и объектов контроля или удостоверение (протокол) о сдаче экзамена в экзаменационном цент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ве фотографии (3х4 с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заявке кандидата на аттестацию на II уровень квалификации, не имеющего I уровня квалификации, дополнительно представляется перечень работ по НК, выполненных кандидатом по заявленному методу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заявке кандидата на III уровень квалификации дополнительно представляется перечень инструктивных и методических документов, разработанных кандидатом по заявленному методу НК и утвержденных в установленном порядке, и 1 - 2 копии документов, разработанных за последние 5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 Анализ заявки и представленных документов проводится на предмет их достаточности и полноты содержания. Срок рассмотрения документов в Независимом органе не должен превышать 10 дн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 Независимый орган вправе потребовать недостающую информацию, которая представляется не позднее установленной даты квалификационного экзам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 Независимый орган в обоснованных случаях может отклонить заявку или предложить провести аттестацию с ограничениями в области аттестации, о чем заявитель письменно уведомляется с указанием причин отклонения заявки или ограничения области аттес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 Основанием для отклонения заявки может бы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едостаточный опыт производственной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еудовлетворительное состояние здоровья, подтвержденное медицинским заключением (справкой) в соответствии с п.2.5 настоящих Прави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екомплектность предоставленных документов после уведомления кандидата о необходимости их дополнительного предст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 Независимый орган после проведения экспертизы представленных документов и устранения заявителем всех замечаний, направляет организации-работодателю или кандидату сообщение о сроках проведения экзаме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 Кандидат, допущенный к сдаче квалификационных экзаменов, сдает их в сроки, установленные Независимым органом или экзаменационным центр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Основные требования к квалификационному экзамен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Кандидат, проходящий аттестацию, сдает квалификационный экзам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валификационный экзамен на I и II уровни квалификации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ий экзамен по физическим основам и закономерностям конкретного метода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ециальный экзамен по технологии НК данным методом объектов конкретного вида по действующим стандартам, нормативным и методическим документ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замен по проверке знаний правил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ктический экзамен, подтверждающий производственные навыки кандидата и включающий разработку технологических карт или письменных инструкций для специалистов II уровня с итоговым собеседо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валификационный экзамен на III уровень квалификации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ий экзамен по основному методу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ециальный экзамен по применению НК по соответствующему объекту контроля, включая используемые стандарты, нормативные и методические документы и технические усло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замен по проверке знаний правил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ктический экзамен включает разработку письменной инструкции и ее защиту на собеседовании в экзаменационной комиссии из трех специалистов III уровня квалификации по тому же метод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азовый А, содержащий вопрос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ологии изготовления материалов и сварных соединений, материаловедению, типам деф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валификации персонала и процедуры аттестации, знание настоящих Прави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азовый В - общие знания по четырем методам НК в соответствии с требованиями II уровня, кроме основного, на который кандидат аттест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Все экзамены, кроме практического, сдаются в письменной фор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каждого уровня квалификации и метода НК разрабатываются сборники вопросов по общим и специальным экзаменам, где каждый вопрос имеет многовариантные ответы. Допускается сдача специального экзамена по схеме: вопрос - развернутый письменный ответ (без многовариантных ответ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борник вопросов по радиационному контролю должны быть включены вопросы по радиацио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просы на экзамены выбираются из сборника случайным образом, минимальное требуемое количество вопросов в сборниках и на экзаменах приведено в таблицах 1 и 2 Приложения 6 к настоящим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 Если специальный экзамен охватывает два или более объектов контроля, количество вопросов должно быть соответственно увеличено - не менее чем на 10 вопросов по каждому дополнительному объекту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аттестации по двум и более объектам контроля, НК которых проводится по одной нормативно-методической документации, специальный экзамен сдается по этой документации и количество вопросов соответствует таблице 2 Приложения 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 Экзамен по проверке знаний правил безопасности заключается в проверке знаний кандидатом устройства, требований безопасности при эксплуатации объектов, а также при проведении операций НК, требований к качеству технических устройств, зданий, сооружений. Кандидат должен ответить не менее чем на 10 вопросов по конкретному объекту контроля, выбранных случайным образом из сборника вопросов с многовариантными ответами, или на билет, включающий 5 вопро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замен по проверке знаний правил безопасности сдается по каждому объекту контроля отде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 Практический экзамен на I и II уровни квалификации должен подтвердить владение кандидатами средствами НК, технологией контроля, умение провести регистрацию, проанализировать результаты в соответствии с нормативными документами и для кандидатов II уровня - составить заключение по результатам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лючительной частью практического экзамена является итоговое собесе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1. В комплект образцов для практического экзамена должны входить экзаменационные образцы, соответствующие объектам контроля. В каждом образце должно быть несколько характерных дефектов различного вида, возникающих при производстве или в процессе эксплуатации (возможно использование нескольких образцов, чтобы обеспечить наличие характерных дефектов). Допускаются отдельные экзаменационные образцы, не содержащие дефе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ждый экзаменационный образец должен иметь паспорт, содержащий сведения об образце и имеющихся в нем дефектах (дефектограммы). Дефектограмма на экзаменационный образец должна составляться по результатам контроля двух специалистов II или III уровней и утверждается одним специалистом III уровня квалиф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2. Кандидаты проводят контроль не менее трех экзаменационных образцов соответствующего объекта контроля. При аттестации по двум и более объектам контроля образцы выбирают случайным образом из парка образцов, соответствующих заявленным объектам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честве контролируемого объекта при сдаче экзамена по акустико-эмиссионному контролю может быть предложен файл с записью проведенного испытания или образец с имитаторами источников акустической эми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аттестации по радиографическому методу, кроме контроля не менее двух образцов, необходима расшифровка рентгеновских снимков. Количество снимков устанавливается Независимым органом, но должно быть не менее пя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3. Кандидаты на I уровень квалификации проводят контроль экзаменационных образцов, следуя письменной инструкции (технологической карте контроля), которая может быть подготовлена кандидатом II уровня квалификации для практического экзам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4. Кандидаты на II уровень квалификации разрабатывают технологическую карту контроля (инструкцию) и определяют рабочие параметры контроля, связанные с определенным стандартом или нормативным документом, применительно к заявленному объекту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5. При сдаче практического экзамена на III уровень квалификации кандидат получает задание для составления проекта технологической инструкции по контролю конкретных объектов в соответствии с действующими нормативными док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представление на экзамен, утвержденной в установленном порядке инструкции (методики), в разработке которой участвовал кандида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ндидат имеет право использовать на практическом экзамене необходимую нормативную документ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специалист, претендующий на III уровень, не был ранее аттестован на II уровень квалификации, то он должен дополнительно сдать практический экзамен в объеме требований II уровня в соответствии с п.5.5.2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ктический экзамен для кандидатов, претендующих на III уровень квалификации, заключается в защите разработанной или представленной технологической инструкции (или методического документа) на итоговом собеседовании в экзаменационной коми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6. При расширении области аттестации на дополнительные объекты контроля специалист сдает дополнительно соответствующие специальные и практические экзамены, а также экзамены на знание правил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. Независимый орган и экзаменационные центры должны иметь состав экзаменаторов, утвержденный руководителем Независимого органа и включающий специалистов III уровня квалификации по различным методам НК, как штатных, так и внештатн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7. В состав экзаменаторов должны входить специалисты III уровня квалификации по всем методам НК, на которые аккредитован Независимый орган, при этом не менее двух специалистов для приема экзаменов на I и II уровни квалификации и не менее трех для приема экзаменов на III уровень квалиф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ования к составу экзаменационной комиссии экзаменационного центра аналогичны требованиям к экзаменационной комиссии Независимого орг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8. Специалист III уровня квалификации получает право участия в экзаменах системы настоящих Правил после прохождения аттестации в соответствии с требованиям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9. Для приема и оценки квалификационных экзаменов для каждой группы и по каждому методу НК приказом по Независимому органу создается экзаменационная комиссия из состава экзаменаторов Независимого органа, включающа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ля экзаменов на I и II уровни - двух специалистов III уровн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ля экзаменов на III уровень - трех специалистов III уров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частие всех членов экзаменационной комиссии в итоговом собеседовании обязате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аттестации на III уровень квалификации штатного сотрудника Независимого органа в экзаменационную комиссию включаются только внештатные экзамена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частие представителей Госгортехнадзора России в экзамене по проверке знаний правил безопасности обязате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0. До начала экзамена в Независимом органе должна быть проведена подготовка технических средств для практического экзамена, включа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бор и проверку средств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тметку пригодности для экзамена в журнале учета состояния и движения средств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бор и проверку экзаменационных образцов в соответствии с заявленным кандидатом квалификационным уровнем и объектом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д экзаменом экзаменатор(ы) и ассистент(ы) получают у руководителя Независимого органа (экзаменационного центра) комплект заданий для практического экзамена, а также необходимые технические средства у ответственного за состояние технических сре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. Продолжительность экзаменов определяется с учетом количества заданных вопросов, исходя из затрат времени для подготовки отв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.1. При проведении общего и специального экзаменов среднее значение времени ответа на один вопрос должно быть не боле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2-х минут для общего экзаме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3-х минут для специального экзам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вопросов, требующих письменного ответа, - 10 минут на вопро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ндидат проставляет номера ответов в протоколах общего и специального экзаменов. Ответы на вопросы записываются на специальном экзаменационном бланке. В случае исправлений кандидат обязан расписаться около выполненного им исправления. Подпись кандидата на протоколе обязатель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истечении отведенного на экзамен времени протоколы собираются экзаменатором или его ассистен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.2. При проведении практического экзамена на I и II уровни квалификации кандидату выдается задание и комплект бланков установленного образца, в которые он заносит результаты контроля. Задание должно соответствовать заявленному кандидатом квалификационному уровню и объекту контроля и содержать номер и краткую информацию об экзаменационном образц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практическом экзамене кандидат может использовать собственный приб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должительность практического экзамена по времени зависит от числа экзаменационных образцов и их сложности для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комендуемое максимальное время контроля каждого образца соста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ля I уровня квалификации - до 2 ча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ля II уровня квалификации - до 3 ча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комендуемое время для специалиста II уровня для разработки технологической карты и инструкции составляет 2 ча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.3. Общая продолжительность практического экзамена, включая итоговое собеседование, для каждого кандидата не должна быть более одного рабочего д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ндидат заносит результаты практического экзамена в экзаменационные блан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.4. Продолжительность экзамена на III уровень по основному метод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ий и специальный - 3 ча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ктический - 4 часа для составления проекта одной метод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щая продолжительность базового экзамена около 3,5 ча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.5. Базовый экзамен сдается первым, и его результаты действительны пять лет, в течение которых должен быть сдан экзамен по основному мето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ы базового экзамена и общего экзамена по основному методу НК считаются действительными для всех объектов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2. При оценке результатов квалификационного экзамена на I и II уровни квалификации отдельно рассчитываются и заносятся в итоговый протокол результаты общего, специального и практического экзаменов. Протокол балльной оценки оформляется на итоговом собеседовании, после чего рассчитывается и оценивается суммарная оценка по квалификационному экзамену (п.5 настоящих Правил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ндидат на I и II уровни считается выдержавшим квалификационный экзамен, если он набрал в сумме по всему экзамену не менее 80%, но не менее 70% по каждой части экзам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3. При оценке результатов квалификационного экзамена кандидата на III уровень квалификации отдельно рассчитываются и оцениваются результаты базового экзамена и экзамена по основному методу, и оформляется итоговый протоко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4. Экзаменационная комиссия при собеседовании по выполненной практической работе дает оценку результатов практического экзамена в соответствии с утвержденной методикой балльной оценки практического экзам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5. Практический экзамен кандидатов на I и II уровни квалификации оценивается путем сравнения полученных кандидатом результатов с паспортом на экзаменационный образец. При оценке результатов, на собеседовании, учитываются следующие критер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Знание средств НК (выбор, установка, настройка, поверк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Владение технологией проведения контроля, включа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бор технологии и определение рабочих параметров (для II уровня квалифик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готовка к контролю, настройка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ение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формление результатов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Выявление и фиксирование несплошностей, измерение их характеристик, классификация и оценка качества (для II уровн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Разработка инструкции (технологической карты) кандидатами на II уровень квалификации для специалистов I уровня квалиф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токол оценки практического экзамена должен включать основные параметры оценки, в том числе перечисленные выше, и оформляется экзаменаторами в баллах (или процентах) в заключение собесе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6. Суммарная оценка по квалификационному экзамену кандидата на II и I уровень квалификации рассчитывается 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b/>
          <w:bCs/>
          <w:sz w:val="22"/>
          <w:szCs w:val="22"/>
        </w:rPr>
        <w:t>N     = 0,25 N    + 0,25 N   + 0,5 N   , %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b/>
          <w:bCs/>
          <w:sz w:val="22"/>
          <w:szCs w:val="22"/>
        </w:rPr>
        <w:t>квал.        общ.        сп.       п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де N    , N   ,  N    -   соответственно    оценки    по    общему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общ.   сп.    пр.     специальному  и  практическому экзамен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в процент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результатам квалификационного экзамена оформляется итоговый протоко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7. Оценка квалификационных экзаменов кандидатов на III уровень квалиф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ммарная оценка (N_баз.) базового экзамена рассчитывается в соответствии со следующей формулой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N     = 0,5 N  + 0,5 N  ,%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баз.        а.       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де N   - оценка по части 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N   - оценка по части 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ы базового экзамена заносятся в итоговый протоко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8. При оценке результатов экзамена по основному методу для кандидатов на III уровень квалификации результаты общей и специальной частей экзаменов оцениваются в соответствии с п.5.16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ктический экзамен оценивается с учетом технического содержания разработанной методики, умения кандидата обосновать предусмотренные методикой контроля процедуры, в соответствии с критериями оценки, в том числе по параметрам п.5.15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ммарная оценка (N_осн) экзамена по основному методу рассчитывается в соответствии со следующей формулой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(N  + N  + N  )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1   с2   с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N    = ————————————————%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осн.        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де N   - оценка по части С1 (общий экзамен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с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N   - оценка по части С2 (специальный экзамен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с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N   - оценка по части С3 (практический экзамен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с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результатам квалификационного экзамена оформляется итоговый протокол, который подписывается членами экзаменационной комиссии и Руководителем экзаменационного цен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9. Кандидат, не получивший оценки, необходимой для аттестации, может повторно сдать экзамен по одной из частей (общей, специальной, практической или на знание правил безопасности) не ранее, чем через один месяц и не позднее, чем через 12 месяце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0. Кандидат на I и II уровни квалификации, который не сдал экзамен в связи с оценкой менее 80%, может иметь одну переэкзаменовку максимум по двум частям при условии, что оценка по каждой части экзамена была не менее 70%, и переэкзаменовка проводится не позднее 12 месяцев, но не ранее чем через один месяц после сдачи первого экзам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1. Кандидат, не сдавший экзамен повторно, проходит всю процедуру аттестации вновь, но не ранее чем через 12 месяц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Анализ результатов экзаменов и принятие решения об аттес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. После окончания проверки документов и процедуры квалификационных экзаменов Независимый орган в срок, не превышающий семи дней, оформляет квалификационное удостоверение и удостоверение о проверке знаний правил безопасности (Приложения 7 - 8 к настоящим Правилам), регистрирует аттестованного специалиста и вносит информацию о нем в перечень (Приложение 9 к настоящим Правилам). Нумерация удостоверений производится в соответствии с Приложением 10 к настоящим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 Срок действия удостоверений I и II уровней - 3 года, а III уровня - 5 лет с даты аттес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 Если специалист в течение срока действия удостоверений пройдет аттестацию по другому методу контроля и других объектов контроля или на другой уровень квалификации, то в удостоверения вносят соответствующие дополнительные сведения или они заменяются, при этом номер удостоверений сохраня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4. При прохождении специалистом аттестации в различных Независимых органах данные предыдущих удостоверений вносятся в последующие с соответствующей отмет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5. В случае утери или порчи документов об аттестации, срок действия которых еще не истек, Независимый орган по аттестации по заявлению организации-работодателя или аттестованного специалиста может выдать дубликат документа с соответствующей отметк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. Продление срока действия удостовер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 После окончания первого срока действия квалификационное удостоверение может быть продлено Независимым органом однократно на новый срок (3 года или 5 лет соответственно для специалистов I, II и специалистов III уровней)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1. При обращении по вопросу продления срока действия квалификационного удостоверения специалистов I и II уровней в Независимый орган, аттестовавший этих специалистов,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формить личное заявл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ставить заявку и справку от организации, подтверждающие его удовлетворительную профессиональную деятельность по НК без значительных перерывов (в сумме за 3 года, не превышающих одного года) по методу контроля, по которому выдано удостовер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ставить медицинское заключение (справку) в соответствии с п.2.5 настоящих Прави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ставить удостоверения, срок действия которых исте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пешно сдать специальные экзамены и экзамены на знание правил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2. При прохождении процедуры продления срока действия удостоверения в другом Независимом органе специалист дополнительно должен представить документы о базовом и специальном образова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 При продлении срока действия удостоверения специалиста III уровня квалификации выполняются требования п.7.1, при этом Независимый орган представляет две возмож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ставление сведений о деятельности за время действия удостоверения с системой бальной оценки (Приложение 11 к настоящим Правилам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дачи специального экзамена по всем объектам контроля, по которым он аттестован. Если кандидат получает оценку меньше 80%, то ему разрешается повторный экзамен не ранее чем через 7 дней. Если кандидат не выдерживает и этого экзамена, то удостоверение не продлев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3. При продлении срока действия удостоверения Независимый орган выдает новое удостоверение с тем же номером и отметкой о прод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4. По окончании второго срока действия удостоверения (6 лет для I и II уровня и 10 лет для III уровня со дня выдачи) специалист должен пройти повторную аттестацию, аналогичную первичн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I. Прекращение действия аттес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 Решение о прекращении действия аттестации и аннулировании аттестационных документов может быть принято Независимым органом в следующих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ециалист стал физически неспособным выполнять свои обязанности, что подтверждается медицинским заключением (справкой) в соответствии с п.2.5 настоящих Прави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ециалист грубо нарушил требования нормативных документов по неразрушающему контролю, что подтверждается подписанными им заключениями и установлено компетентной комисси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ециалист после окончания срока действия удостоверения не представил в срок документы на продление аттес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тановлен значительный перерыв в работе (более 1 года суммарно) по методу контроля, по которому специалист имеет удостовер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2. Решение об аннулировании удостоверения принимается Независимым органом, который направляет его в территориальные округа Госгортехнадзора России по месту нахождения организации-работодателя или аттестованного специалиста, если заявка на аттестацию исходила от частного лиц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X. Ведение перечня аттестованных специалистов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1. Сведения о специалистах, прошедших аттестацию, вносятся в перечень аттестованных специалистов, который ведут Независимые органы (Приложение 9 к настоящим Правил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2. Независимые органы один раз в квартал должны направлять сведения об аттестованных ими и внесенных в перечень специалистах III уровня квалификации в Госгортехнадзор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3. Сведения о специалистах, удостоверения которых аннулированы, исключаются из перечня аттестованных специалистов, и сведения об этом направляются в Госгортехнадзор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4. Для обеспечения актуализации перечня специалистам, прошедшим аттестацию, рекомендуется своевременно представлять в Независимый орган сведения об изменениях адреса, фамилии и места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5. В отдельный раздел перечня вносятся данные об экзаменационных центрах, сведения о них направляются в Госгортехнадзор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6. Независимый орган хранит документы персонала, прошедшего аттестацию, включающ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кументы, представленные в соответствии с п.4.2 настоящих Прави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кументы о квалификационном экзамене (протоколы, результаты практического экзамена, технологические карты, эскизы, листы оценок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пии квалификационных удостовер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кументы на продление срока действия удостоверения и на повторную аттест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кументы хранятся в течение срока действия удостоверения и не менее 10 лет по истечении этого сро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ный перечень объектов контроля: технических устройств, зданий и сооружений, для оценки соответствия которых требованиям промышленной безопасности целесообразно применение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Объекты котлонадзор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Паровые и водогрейные кот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Электрические кот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Сосуды, работающие под давлением свыше 0,07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. Трубопроводы пара и горячей воды с рабочим давлением пара более 0,07 МПа и температурой воды свыше 115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5. Барокам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Системы газоснабжения (газораспределения)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Наружные газопро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1. Наружные газопроводы сталь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2. Наружные газопроводы полиэтиленов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Внутренние газопроводы сталь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Детали и узлы, газовое обору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одъемные сооруж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Грузоподъемные кр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Подъемники (вышк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Канатные доро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Фуникул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 Эскала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 Лиф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 Краны-трубоукладч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 Краны-манипуля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Объекты горнорудной промышлен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Здания и сооружения поверхностных комплексов рудников, обогатительных фабрик, фабрик окомкования и аглофабри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Шахтные подъемные маш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 Горно-транспортное и горно-обогатительное обору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Объекты угольной промышлен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Шахтные подъемные маш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Вентиляторы главного проветр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Оборудование нефтяной и газовой промышлен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. Оборудование для бурения скваж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 Оборудование для эксплуатации скваж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 Оборудование для освоения и ремонта скваж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4. Оборудование газонефтеперекачивающих стан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5. Газонефтепродуктопро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6. Резервуары для нефти и нефтепроду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Оборудование металлургической промышлен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 Металлоконструкции технических устройств, зданий и сооруж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 Газопроводы технологически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3. Цапфы чугуновозов, стальковшей, металлоразливочных ковш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Оборудование взрывопожароопасных и химически опасных производст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 Оборудование химических, нефтехимических и нефтеперерабатывающих производств, работающих под давлением до 16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2. Оборудование химических, нефтехимических и нефтеперерабатывающих производств, работающих под давлением свыше 16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3. Оборудование химических, нефтехимических и нефтеперерабатывающих производств, работающих под вакуум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4. Резервуары для хранения взрывопожароопасных и токсич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5. Изотермические хранилищ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6. Криогенное обору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7. Оборудование аммиачных холодильн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8.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9. Компрессорное и насосное обору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0. Центрифуги, сепара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1. Цистерны, контейнеры (бочки), баллоны для взрывопожароопасных и токсич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2. Технологические трубопро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Объекты железнодорожного транспорт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1. Подвижной состав и контейнеры, предназначенные для транспортирования опас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2. Железнодорожные подъездные пу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Объекты хранения и переработки зер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1. Воздуходувные машины (турбокомпрессоры воздушные, турбовоздуходувк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2. Вентиляторы (центробежные, радиальные, ВВД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3. Дробилки молотковые, вальцовые станки, энтолейто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ребования к общему образованию специалистов I и II уровн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Уровень   |                        Требования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валификации|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К общему образованию        |К специальной  подготовке  (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                            |выдачей   удостоверения  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                            |свидетельства)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|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I уровень  |Среднее                     |Специализированные  курсы  п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                            |методам НК, в объеме не мене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                            |80 часов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Среднее техническое  или  не|Специализированные курсы 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менее   трехлетнего    курса|центры повышения квалификаци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инженерного         Вуза или|по программам  согласованным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университета                |с Независимым органом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|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II уровень |Среднее, высшее             |Центры повышения квалификаци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                            |по программам согласованным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                            |Независимым органом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Среднее   техническое    или|Центры повышения квалификаци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высшее   по    специальности|по программам,  согласованн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"неразрушающий контроль"    |с  Независимым  органом, 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                            |самостоятельная подготовка 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                            |процессе  работы  по     НК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                            |разработкой      методическ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                            |документов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|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|                      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ребования к специальной подготовке и производственному опыту раб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Таблица 1. Требования по минимальным срокам специальной подготовки дл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допуска к квалификационному экзамену и  аттестации на  I  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II уровни квалификации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Таблица 2. Требования  по  минимальному  производственному  опыту  дл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допуска к квалификационному экзамену и аттестации на I и II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уровни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Таблица 3. Требования  по  минимальному  производственному  опыту  дл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допуска к квалификационному экзамену на III уровень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я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ребования по минимальным срокам специальной подготовки для допуска к квалификационному экзамену и аттестации на I и II уровни квалиф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Вид (метод) НК        |  Уровень I (часы)  | Уровень 2 (часы)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льтразвуковой УК             |         40         |        80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кустико-эмиссионный АЭ       |         40         |        80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диационный РК               |         40         |        80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агнитный МК                  |         40         |        40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ихретоковый ВТ               |         40         |        40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оникающими веществами: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апиллярный ПВК               |         24         |        40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ечеискание ПВТ               |         40         |        80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изуальный и измерительный ВИК|         24         |        40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ибродиагностический ВД       |         40         |        80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лектрический ЭК              |         24         |        40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епловой ТК                   |         40         |        80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птический ОК                 |         24         |        24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|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ругие методы                 |в    соответствии    с     утвержденным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|программами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 1:</w:t>
      </w:r>
      <w:r>
        <w:rPr>
          <w:rFonts w:cs="Courier New" w:ascii="Courier New" w:hAnsi="Courier New"/>
          <w:sz w:val="22"/>
          <w:szCs w:val="22"/>
        </w:rPr>
        <w:t xml:space="preserve"> подготовка включает практический и теоретический курсы.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 2:</w:t>
      </w:r>
      <w:r>
        <w:rPr>
          <w:rFonts w:cs="Courier New" w:ascii="Courier New" w:hAnsi="Courier New"/>
          <w:sz w:val="22"/>
          <w:szCs w:val="22"/>
        </w:rPr>
        <w:t xml:space="preserve"> в  соответствии  с  законодательством  России  эквивален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бочей недели равен 40 часам.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 3:</w:t>
      </w:r>
      <w:r>
        <w:rPr>
          <w:rFonts w:cs="Courier New" w:ascii="Courier New" w:hAnsi="Courier New"/>
          <w:sz w:val="22"/>
          <w:szCs w:val="22"/>
        </w:rPr>
        <w:t xml:space="preserve"> допуск к аттестации на II  уровень  осуществляется  посл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охождения подготовки в объеме суммарного времени для I и II уровней.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  4:</w:t>
      </w:r>
      <w:r>
        <w:rPr>
          <w:rFonts w:cs="Courier New" w:ascii="Courier New" w:hAnsi="Courier New"/>
          <w:sz w:val="22"/>
          <w:szCs w:val="22"/>
        </w:rPr>
        <w:t xml:space="preserve">  время  подготовки  может  быть  сокращено    до 50% дл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андидатов,   аттестуемых    в    ограниченной       области (например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льтразвуковой контроль полиэтиленовых труб) или  по  способу  контрол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например, ультразвуковая толщинометрия).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 5:</w:t>
      </w:r>
      <w:r>
        <w:rPr>
          <w:rFonts w:cs="Courier New" w:ascii="Courier New" w:hAnsi="Courier New"/>
          <w:sz w:val="22"/>
          <w:szCs w:val="22"/>
        </w:rPr>
        <w:t xml:space="preserve"> уменьшение общего  требуемого  времени  подготовки  мож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ыть  разрешено  Независимым   органом   кандидатам,     имеющим высше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ехническое или университетское образование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я 3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ребования по минимальному производственному опыту для допуска к квалификационному экзамену и аттестации на I и II уровн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ид (метод) НК| Производственный опыт, месяцы (при 40-часовой неделе)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|   уровень I   |               уровень II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|               |  Для специалиста,  |Для специалиста, н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|               | имеющего I уровень | имеющего I уровня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К            |       6       |         12         |        18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Э            |       6       |         12         |        18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К            |       6       |         12         |        18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К            |       3       |         9          |        12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Т            |       3       |         9          |        12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           |       3       |         6          |         9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Т           |       3       |         9          |        12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ИК           |       3       |         6          |         9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Д            |       6       |         12         |        18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К            |       3       |         6          |         9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К            |       6       |         12         |        18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ругие методы |       3       |         6          |         9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  1:</w:t>
      </w:r>
      <w:r>
        <w:rPr>
          <w:rFonts w:cs="Courier New" w:ascii="Courier New" w:hAnsi="Courier New"/>
          <w:sz w:val="22"/>
          <w:szCs w:val="22"/>
        </w:rPr>
        <w:t xml:space="preserve">  опыт  работы  в  месяцах  оценивается  по   номиналь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40-часовой неделе или по законодательно установленной  рабочей  неделе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огда лицо работает свыше 40 часов в неделю, то могут  быть   приняты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чет все отработанные им  часы,  но  от  него  требуется  представи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одтверждение этого опыта.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 2:</w:t>
      </w:r>
      <w:r>
        <w:rPr>
          <w:rFonts w:cs="Courier New" w:ascii="Courier New" w:hAnsi="Courier New"/>
          <w:sz w:val="22"/>
          <w:szCs w:val="22"/>
        </w:rPr>
        <w:t xml:space="preserve"> длительность требуемого опыта  может  быть   уменьшена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50%, если кандидат аттестовывается в ограниченной области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 3:</w:t>
      </w:r>
      <w:r>
        <w:rPr>
          <w:rFonts w:cs="Courier New" w:ascii="Courier New" w:hAnsi="Courier New"/>
          <w:sz w:val="22"/>
          <w:szCs w:val="22"/>
        </w:rPr>
        <w:t xml:space="preserve"> Производственный опыт может быть приобретен  одновременн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о двум или более методам НК, при этом общий требуемый опыт допускаетс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ократить следующим образом: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- два метода НК - уменьшение общего суммарного опыта на 25%;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- три метода НК - уменьшение общего опыта на 33%;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- четыре  и  более  метода  НК  -  уменьшение  общей  продолжительност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оизводственного опыта до 50%;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о всех случаях по каждому методу кандидат должен иметь  не  менее  50%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пыта, требуемого в соответствии с таблицей 3.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 4:</w:t>
      </w:r>
      <w:r>
        <w:rPr>
          <w:rFonts w:cs="Courier New" w:ascii="Courier New" w:hAnsi="Courier New"/>
          <w:sz w:val="22"/>
          <w:szCs w:val="22"/>
        </w:rPr>
        <w:t xml:space="preserve"> до 50% опыта можно приобрести на  практических  занятиях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лительность может учитываться  с  коэффициентом  не  более   пяти (5)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актические занятия должны включать контроль натурных  или   близких к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им объектов.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я 3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ребования по минимальному производственному опыту для допуска к квалификационному экзамену на III уровен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Вид допуска        |     Уровень общего     | Производственный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|      образования       |   опыт, месяцы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|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андидат аттестован на  II|   Высшее техническое   |        24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ровень      и       имеет|      образование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ействующее               |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валификационное          |  Среднее техническое   |        48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достоверение             |      образование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|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андидат не аттестован  на|   Высшее техническое   |        48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II уровень (должен успешно|      образование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дать практический экзамен|    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о методу на II уровень)  |    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|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|  Среднее техническое   |        72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|      образование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  1:</w:t>
      </w:r>
      <w:r>
        <w:rPr>
          <w:rFonts w:cs="Courier New" w:ascii="Courier New" w:hAnsi="Courier New"/>
          <w:sz w:val="22"/>
          <w:szCs w:val="22"/>
        </w:rPr>
        <w:t xml:space="preserve">  если  диплом  высшего  учебного  заведения   выдан   п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ециальности "Неразрушающий контроль", опыт, требуемый на III уровень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ожет быть сокращен на 50%.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 2:</w:t>
      </w:r>
      <w:r>
        <w:rPr>
          <w:rFonts w:cs="Courier New" w:ascii="Courier New" w:hAnsi="Courier New"/>
          <w:sz w:val="22"/>
          <w:szCs w:val="22"/>
        </w:rPr>
        <w:t xml:space="preserve"> производственный опыт может быть приобретен  одновременн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о двум или более методам НК, при этом общий требуемый опыт допускаетс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ократить следующим образом: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- два метода НК - уменьшение общего суммарного опыта на 25%;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- три метода НК - уменьшение общего опыта на 33%;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- четыре  и  более  метода  НК  -  уменьшение  общей  продолжительност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оизводственного опыта до 50%.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 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ребования к квалификации персонала в области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Требования к квалификации специалиста I уровн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Специалист I уровня квалификации имеет право проводить НК тем методом, на который он аттестован, в строгом соответствии с методиками, технологическими инструкциями и под наблюдением персонала II или III уров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Специалист I уровня должен зн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ие закономерности по физике, электротехнике, электронике, механике, технологии материалов и материаловеден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ипы дефектов, вероятные зоны и основные причины их образования в конкретных объект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нципы, основные физические процессы, на которых базируется метод контроля, назначение и область его приме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нципы устройства и работы, органы управления и порядок настройки аппар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вила электробезопасности и пожарной безопасности, правила устройства и безопасной эксплуатации, поднадзорных Госгортехнадзору России объектов, контроль которых он провод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Специалист I уровня должен уме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готавливать объект к контрол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изводить настройку и регулировку аппар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ционально организовывать свое рабочее мест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уществлять контроль, выполнять операции по поиску деф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гистрировать и классифицировать результаты контроля в соответствии с нормами и критериями, установленными в документах, фиксировать на объекте и в соответствующей документации зоны, в которых предполагается наличие дефек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ставлять отчет по результатам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ять необходимые операции с объектом по завершении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. Специалист I уровня не производит выбор метода и средств контроля, а также оценку результатов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Требования к квалификации специалиста II уров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Специалист II уровня квалификации имеет право самостоятельно осуществлять НК и выдавать заключение о качестве проверенных объектов по результатам контроля, вести подготовку и руководство персоналом I и II уровней, разрабатывать письменные инструкции (технологические карты) по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Специалист II уровня квалификации должен быть компетентным в следующих вопроса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е качества изделия по результатам НК, классификации и области применения видов (методов)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структивных особенностях, технологии изготовления, эксплуатации и ремонта объекта контроля, типах дефектов, их классификации, потенциальной опасности и вероятных зонах образования с учетом действующих нагруз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физических принципах, закономерностях метода, определении ограничений применения метода, по которому присваивается квалификац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тройстве и функциональных схемах аппаратуры для данного метода контроля, включая правила отбора и проверки качества применяемых расходных материал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новных параметрах метода и аппаратуры, определяющих достоверность результатов контроля, системах расчета параметров контроля, способах их измерения и метрологического обеспе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змеряемых характеристиках и признаках выявленных дефектов. Методах оценки чувстви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ологии контроля конкретных объектов данным методом (подготовке объекта, выборе основных параметров, настройке аппаратуры, проведении контроля, возможных причинах ложного бракован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рядке оформления результатов контроля и хранения документации, основах применения компьютерной об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кументах по НК (стандарты, методики и т.д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нать сведения о других методах НК, правила выбора и рационального использ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рядке организации участков и рабочих мест при контроле конкретных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новных неисправностях дефектоскопической аппаратуры и возможных способах их устранения в условиях предприятия, на котором осуществляется контро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циональной организации рабочего места, правилах электробезопасности и пожарной безопасности, правилах устройства и безопасной эксплуатации поднадзорных Госгортехнадзору России объектов, контроль которых он провод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Специалист II уровня квалификации должен уме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уществлять все операции, перечисленные для I уровн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бирать схему контроля для применяемого мет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рять работоспособность аппаратуры и настраивать ее на заданные параметры, осуществлять полный комплекс работ по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вильно документировать, толковать и оценивать результаты в соответствии с применяемыми стандартами, нормами, руководящими документами. Оформлять результаты контроля с выдачей соответствующего заклю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лять (разрабатывать) технологические инструкции (технологические карты) контроля конкретных объектов с использованием стандартов и действующих нормативно-технических доку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одить экспериментальные работы по определению оптимальных режимов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вать заключение по результатам контроля объектов, проконтролированных персоналом I уровня квалификации, с проведением, при необходимости, инспекционного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Требования к квалификации специалиста III уровня квалиф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Специалист, аттестованный на III уровень, получает право проведения всех операций по определенному методу НК, производит выбор технологии контроля и аппар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Специалист III уровня должен зн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нципы, физические основы, техническое обеспечение методов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структивные особенности, технологию изготовления, эксплуатации и ремонта объекта контроля, типы и виды дефектов, вероятные зоны их образования с учетом действующих на объект нагрузок и других фак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нципы построения, функциональные схемы и правила эксплуатации аппаратуры для данного метода контроля, включая правила отбора и проверки качества применяемых расходных дефектоскопических материалов; системы контроля, используемые для проверки объектов (продукции) определенного вида; метрологическое обеспечение данного метода (вида)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змеряемые характеристики и идентификационные признаки для разделения дефектов по классам и видам. Знать и иметь опыт применения элементов теории вероятности, математической статистики при обработке результатов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ологию контроля различных объектов данным методом; стандарты (коды) и другие действующие нормативные документы и правила по методу (виду) контроля и на аппаратуру для его приме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редные экологические факторы данного метода контроля и способы предотвращения их воздействия на окружающую среду и челове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нципы планирования и организации работы лабораторий НК. Современное состояние и перспективы развития данного метода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циональную организацию рабочего места, правила электробезопасности и пожарной безопасности, правила устройства и безопасной эксплуатации, поднадзорных Госгортехнадзору России объектов, контроль которых он провод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Специалист III уровня квалификации должен уме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ределить конкретные методы, оборудование, технологии и методики, подлежащие использованию для конкретных видов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меть достаточные практические знания о применении материалов, производствах и технологиях для выбора способа и метода контроля и определения критериев прием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ять операции контроля, давать оценку и идентифицировать результаты контроля, выдавать заключения о качестве контролируемых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 основе анализа отечественных и зарубежных стандартов, руководящих документов, относящихся к практике его работы, разрабатывать методики, технологические инструкции (технологические карты) на проведение контроля в производственных услов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рганизовывать, проводить и руководить экспериментальными работами по определению оптимальных параметров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еспечивать и контролировать работу специалистов I и II уровней, участвовать в подготовке их к квалификационным экзамен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аствовать в приеме квалификационных экзамен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Форма зая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b/>
          <w:bCs/>
          <w:sz w:val="22"/>
          <w:szCs w:val="22"/>
        </w:rPr>
        <w:t>на проведение аттестации персонала в области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(заявитель: организация, частное лиц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(адрес, индекс, телефон, телекс, факс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росит Независимый орган по аттестации персонала в области неразрушающ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контроля ___________________________ провести аттестацию специалис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наименование орган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 _______________________ виду (методу)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 ________________________ квалификационный уровен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бъекты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пыт практической работы по данному виду (методу) __________ л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Заявитель представляет в Независимый орган по аттес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Документ об образовании (копию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Документы,  подтверждающие    наличие   специальной  подготовки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указанием   количества   часов и аттестации по другим методам НК (при  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личии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Справку об опыте практической деятельности по заявленному метод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Медицинское заключение (справку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5. 2 цветные фотографии (3 х 4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Заявитель 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(подпись)              (Ф.И.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 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ребования по минимальному количеству вопросов на экзамен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Таблица 1. Минимальное требуемое количество вопросов общего экзамена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Таблица 2. Требования   по   минимальному   количеству   вопросов   н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специальном экзамене экзамене на знание правил безопасност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Таблица 3. Требования по  минимальному  количеству  вопросов  базово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экзамена на III квалификационный уровень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я 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инимальное требуемое количество вопросов общего экзам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Вид (метод) НК  |Общее количество| Уровень I |Уровень II |Уровень III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|   вопросов в   |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|  сборнике не   |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|     менее      |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К                |      &gt;80       |    40     |    40     |    4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Э                |      &gt;80       |    40     |    40     |    4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К                |      &gt;80       |    40     |    40     |    4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К                |      &gt;80       |    40     |    40     |    4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К                |      &gt;80       |    40     |    40     |    4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               |      &gt;60       |    30     |    30     |    3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Т               |      &gt;60       |    30     |    30     |    3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ИК               |      &gt;60       |    30     |    30     |    4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Д                |      &gt;80       |    40     |    40     |    4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К                |      &gt;60       |    30     |    30     |    3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К                |      &gt;80       |    40     |    40     |    4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ругие методы     |      &gt;80       |    30     |    30     |    3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я 6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ребования по минимальному количеству вопросов на специальном экзамене, экзамене на знание правил безопас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Метод экзамен   |Общее количество| Уровень I |Уровень II |Уровень III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|   вопросов в   |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|  сборнике не   |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|     менее      |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К                |      &gt;60       |    20     |    20     |    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Э                |      &gt;60       |    20     |    20     |    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К                |      &gt;60       |    20     |    20     |    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К                |      &gt;60       |    20     |    15     |    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К                |      &gt;60       |    20     |    20     |    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               |      &gt;60       |    20     |    15     |    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Т               |      &gt;60       |    20     |    20     |    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ИК               |      &gt;60       |    20     |    15     |    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Д                |      &gt;60       |    20     |    20     |    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К                |      &gt;60       |    20     |    15     |    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ругие методы     |      &gt;60       |    20     |    20     |    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кзамен на  знание| &gt;50 по каждым  |  10 вопросов или по билетам с 5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авил            |    правилам    |             вопросами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зопасности      |                |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я 6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ребования по минимальному количеству вопросов базового экзамена на III квалификационный уровен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Часть  |           Базовый экзамен            |  Количество вопросов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|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А    |Технология     и      материаловедение|          25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|Технологические    и    конструктивные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|дефекты  технических  устройств   и их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|связь  с  процессами,    приводящими к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|отказам                 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|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|Система   аттестации   и   определение|          10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|уровня квалификации специалистов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|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В    |Общие  знания  методов  неразрушающего| 15 для каждого метода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|контроля  в  объеме     требований для|       контроля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|специалиста  II  уровня  квалификации.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|Один   из    методов       должен быть|       Всего 60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|ультразвуковым или радиационным.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7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b/>
          <w:bCs/>
          <w:sz w:val="22"/>
          <w:szCs w:val="22"/>
        </w:rPr>
        <w:t>Форма квалификационного удостовер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1. Лицевая стор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Наименование Независимого органа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видетельство об аккредитации N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ок действия до ______________                     —————————————————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|              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|Квалификационное</w:t>
      </w:r>
      <w:r>
        <w:rPr>
          <w:rFonts w:cs="Courier New" w:ascii="Courier New" w:hAnsi="Courier New"/>
          <w:sz w:val="22"/>
          <w:szCs w:val="22"/>
        </w:rPr>
        <w:t xml:space="preserve">                                   |              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удостоверение N</w:t>
      </w:r>
      <w:r>
        <w:rPr>
          <w:rFonts w:cs="Courier New" w:ascii="Courier New" w:hAnsi="Courier New"/>
          <w:sz w:val="22"/>
          <w:szCs w:val="22"/>
        </w:rPr>
        <w:t xml:space="preserve">                                    |    Фото 3х4  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Фамилия                                            |              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мя                                                |              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тчество                                     м.п.   —————————————————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Год рождения                                 ____________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______________________                          подпись руководителя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одпись владельца                               Независимого органа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2. Оборотная стор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</w:t>
      </w:r>
      <w:r>
        <w:rPr>
          <w:rFonts w:cs="Courier New" w:ascii="Courier New" w:hAnsi="Courier New"/>
          <w:b/>
          <w:bCs/>
          <w:sz w:val="22"/>
          <w:szCs w:val="22"/>
        </w:rPr>
        <w:t>Квалификационное удостоверение N</w:t>
      </w:r>
      <w:r>
        <w:rPr>
          <w:rFonts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ровень квалификации,  вид  (метод)  контроля,  наименование   (индекс)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бъектов  контроля  в  соответствии  с Правилами аттестации персонала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бласти неразрушающего контроля.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астоящее удостоверение действительно только при наличии  удостовере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 проверке знаний правил безопасности.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————————————————————————————————————————————————————————————————————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 Вид контроля |   УК   |    РК  |   МК   |   ПВК  |   ВК   |   АЭ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   Уровень    |мес.|год|мес.|год|мес.|год|мес.|год|мес.|год|мес.|год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——————————————|————|———|————|———|————|———|————|———|————|———|————|———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      1       |    |   |    |   |    |   |    |   |    |   |    |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 Оборудование |        |        |        |        |        |     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      2       |    |   |    |   |    |   |    |   |    |   |    |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 Оборудование |        |        |        |        |        |     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      3       |    |   |    |   |    |   |    |   |    |   |    |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 Оборудование |        |        |        |        |        |        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————————————————————————————————————————————————————————————————————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одпись руководителя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езависимого органа              м.п.     Дата выдачи ______________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дрес Независимого органа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8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b/>
          <w:bCs/>
          <w:sz w:val="22"/>
          <w:szCs w:val="22"/>
        </w:rPr>
        <w:t>Форма удостоверения о проверке знаний правил безопас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траница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Удостоверение N</w:t>
      </w:r>
      <w:r>
        <w:rPr>
          <w:rFonts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 проверке знании правил безопасности Госгортехнадзора Росси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ыдано _________________________________________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олжность ______________________________________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сто работы ___________________________________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 том, что он прошел проверку знаний ___________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________________________________________________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________________________________________________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(указать правила, нормы и инструкции по безопасности)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 комиссии _____________________________________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(наименование предприятия, организации, учреждения)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опущен в качестве _____________________________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________________________________________________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(указать, к каким работам допущен экзаменуемый)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снование: протокол N                        от 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едседатель аттестационной                  ___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омиссии                         м.п.            (подпись)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траница 2 -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</w:t>
      </w:r>
      <w:r>
        <w:rPr>
          <w:rFonts w:cs="Courier New" w:ascii="Courier New" w:hAnsi="Courier New"/>
          <w:b/>
          <w:bCs/>
          <w:sz w:val="22"/>
          <w:szCs w:val="22"/>
        </w:rPr>
        <w:t>Удостоверение N</w:t>
      </w:r>
      <w:r>
        <w:rPr>
          <w:rFonts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Представители Госгортехнадзора России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отлонадзор и надзор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за подъемными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ооружениями         _____________________ ________________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подпись              ф.и.о.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адзор в газовом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хозяйстве            _____________________ ________________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подпись              Ф.и.о.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___________________  _____________________ ________________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(область надзора)          подпись              Ф.и.о.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траница 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</w:t>
      </w:r>
      <w:r>
        <w:rPr>
          <w:rFonts w:cs="Courier New" w:ascii="Courier New" w:hAnsi="Courier New"/>
          <w:b/>
          <w:bCs/>
          <w:sz w:val="22"/>
          <w:szCs w:val="22"/>
        </w:rPr>
        <w:t>Удостоверение N</w:t>
      </w:r>
      <w:r>
        <w:rPr>
          <w:rFonts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сведения о повторных проверках знаний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ыдано ________________________________________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олжность _____________________________________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сто работы __________________________________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 том, что он прошел проверку знаний __________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_______________________________________________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_______________________________________________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(указать правила, нормы и инструкции по безопасности)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 комиссии ____________________________________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(наименование предприятия, организации, учреждения)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опущен в качестве ____________________________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_______________________________________________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(указать, к каким работам допущен экзаменуемый)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снование: протокол N                        от 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едседатель аттестационной                  ________________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омиссии                         м.п.            (подпись)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9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оссии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 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ормы разделов перечн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Экзаменационные цент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егис-|Наименова- |Наименова- |     Область      |  Срок   | Изменения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раци-|  ние ЭЦ,  |ние органа,|   аккредитации   |действия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нный | телефон,  |     N     |——————————————————|свидете-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N   |   адрес   |свидетельс-| метод  | объекты | льства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| руководи- |    тва    |        |контроля |         |Примечания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|   тель    |           |        |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|———————————|———————————|————————|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1   |     2     |     3     |   4    |    5    |    6    |     7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|———————————|———————————|————————|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|           |           |        |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ттестованный персона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егис-| Фамилия,  |   Место   |Область аттестации|  Срок   | Изменения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раци-|   имя,    |  работы,  |——————————————————|окончания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нный | отчество, |должность, | метод  | объекты |действия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N   |  адрес,   |   адрес   |        |контроля |удостове-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дос- |  телефон  |организации|        |         |  рения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ове- |           |, телефон, |        |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ения |           |   факс    |        |         |         |Примечания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|———————————|———————————|————————|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1   |     2     |     3     |   4    |    5    |    6    |     7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|———————————|———————————|————————|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|           |           |        |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10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Нумер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b/>
          <w:bCs/>
          <w:sz w:val="22"/>
          <w:szCs w:val="22"/>
        </w:rPr>
        <w:t>удостоверений, выдаваемых Независимыми орган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по аттестации персона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XX XXX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рядковый номер Независимого                 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ргана по аттестации персонала НК             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</w:t>
      </w:r>
      <w:r>
        <w:rPr>
          <w:rFonts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рядковый номер удостоверения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аттестованного специалиста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Нумер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bCs/>
          <w:sz w:val="22"/>
          <w:szCs w:val="22"/>
        </w:rPr>
        <w:t>удостоверений, выдаваемых Независимыми органами по аттес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</w:t>
      </w:r>
      <w:r>
        <w:rPr>
          <w:rFonts w:cs="Courier New" w:ascii="Courier New" w:hAnsi="Courier New"/>
          <w:b/>
          <w:bCs/>
          <w:sz w:val="22"/>
          <w:szCs w:val="22"/>
        </w:rPr>
        <w:t>персонала при сдаче экзаменов в Экзаменационных центр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XX XX XXX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|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рядковый номер Независимого                             |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ргана по аттестации персонала НК                         |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омер экзаменационного центра                             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рядковый номер удостоверения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аттестованного специалиста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11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руктурная схема балльной оценки деятельности специалиста III уровня квалификации при продлении срока действия удостовер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одления срока действия удостоверения специалист представляет в Независимый орган по аттестации персонала сведения в соответствии с таблицей настоящего Приложения 11 с перечислением работ по каждому пункту таблицы. На основании этих сведений аттестуемый определяет количество баллов по каждому виду деятельности, вносит соответствующее количество баллов в 5-й столбец таблицы и затем подсчитывается общее количество бал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соответствии аттестуемого прочим требованиям для продления срока действия удостоверения достаточно набрать 50 балл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N  |    Вид деятельности     |  Начисляемые баллы по  |    Оценка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                |      каждому виду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                |      деятельности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                |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                | за каждую  |суммарно за|специа-|экспер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                |  единицу   | 5 лет, не | листа |  та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                |            |   более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  |            2            |     3      |     4     |   5   |   6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. |Участие   в    семинарах,|            |    10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симпозиумах,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конференциях,     рабочих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группах    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.1.|Международные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мероприятия: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- участие                |    0,2     |    1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- участие  с   докладом и|    0,4     |    2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публикацией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.2.|Национальные мероприятия: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- участие                |    0,1     |    1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- участие  с   докладом и|    0,2     |    2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публикацией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.3.|Участие   в    заседаниях|    0,4     |    2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международных           и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ациональных  комиссий  и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рабочих          групп по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еразрушающему контролю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Председательствование   в|    1,0     |    2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комиссиях    и    рабочих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группах    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2. |Технические   и   научные|     -      |    10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публикации и издания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.1.|-  монографии,  учебники,|    2,0*    |   6,0*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справочники,      учебные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пособия.   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.2.|Статьи,    опубликованные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аучные работы: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-                 имеющие|    0,6     |   3,0*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епосредственное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отношение к  практической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дефектоскопии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- связанные  с  вопросами|    0,2     |    1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дефектоскопии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3. |Учебная и  аттестационная|            |   20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деятельность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3.1.|Обучение и подготовка  по|0,05 за час |    5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методам    неразрушающего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контроля   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3.2.|Участие в экзаменационных|   0,1 за   |    5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комиссиях   в    качестве|   каждый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экзаменатора             |  экзамен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3.3.|Руководство              | 2,0 за год |   10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экзаменационными центрами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и  Независимыми  органами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по  аттестации  персонала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К         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4. |Научно-исследовательская |            |   30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деятельность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4.1.|Участие                 в|    2,0     |    8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аучно-исследовательских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работах    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4.2.|Участие   в   разработках|    2,0     |    8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средств    неразрушающего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контроля   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4.3.|Разработка               |    2,0     |    8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ормативно-технической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документации           по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еразрушающему контролю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4.4.|Работы    по     развитию|            |    6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применения        методов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еразрушающего контроля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5. |Производственная         |            |   30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деятельность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5.1.|Разработка и согласование|    2,0     |   10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производственно-техноло-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гических документов по НК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(методические   указания,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технологические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инструкции,         карты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контроля и т.д.)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5.2.|Практическое   выполнение|    2,0     |   10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еразрушающего   контроля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материалов   и    изделий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(указать)  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5.3.|Организационная          |    1,2     |    6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деятельность           по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управлению подразделением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К,                полная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ответственность за  метод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К         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5.4.|Обсуждение  рекламации  с|    1,0     |    4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клиентом    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6. |Другие виды деятельности |            |   10,0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6.1.|-      по      усмотрению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аттестуемого       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6.2.|-      по      усмотрению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Независимого органа      |            |  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* при наличии более одного автора очки распределяются между coaвторами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Специалист III уровня квалификации      Руководитель Независимого  орга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 /          /      __________________ /            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Дата                                 Дат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09:00Z</dcterms:created>
  <dc:creator>b</dc:creator>
  <dc:description/>
  <cp:keywords/>
  <dc:language>en-US</dc:language>
  <cp:lastModifiedBy>Ирина Андреева</cp:lastModifiedBy>
  <dcterms:modified xsi:type="dcterms:W3CDTF">2005-02-10T14:09:00Z</dcterms:modified>
  <cp:revision>2</cp:revision>
  <dc:subject/>
  <dc:title>a</dc:title>
</cp:coreProperties>
</file>