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2 июня 2000 г. N 2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Правил аттестации и основных требований к лабораториям неразрушающего контроля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Б 03-372-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твердить Правила аттестации и основные требования к лабораториям неразрушающего контрол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Госгортехнадзора России </w:t>
        <w:tab/>
        <w:t>В.Д.Лозов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25 июля 2000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23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Настоящие правила введены в действи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5 сентября 2000 г. N 5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АТТЕСТАЦИИ И ОСНОВНЫЕ ТРЕБОВАНИЯ К ЛАБОРАТОРИЯМ НЕРАЗРУШАЮЩЕГО КОНТРОЛ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 от 2 июня 2000 г. N 29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присвоен шифр ПБ 03-372-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I.    Общие положения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II.   Определения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III.  Общие требования к лабораториям НК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IV.   Специальные требования к лабораториям НК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V.    Система качества лаборатории НК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VI.   Требования к средствам НК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VII.  Требования к персоналу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VIII. Требования к документации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IX.   Регистрация результатов контроля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X.    Претензии и рекламации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XI.   Порядок аттестации лабораторий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XII.  Контроль за деятельностью аттестованных лабораторий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XIII. Изменение области аттестации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XIV.  Продление аттестации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XV.   Перерегистрация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Приложение 1. Примерный  перечень   технических   устройств,  зданий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сооружений  и  их  элементов,  для  оценки соответстви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которых     требованиям    промышленной    безопасност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целесообразно применение неразрушающего контроля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Приложение 2. Форма паспорта лаборатории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Приложение 3. Форма  заявки  на аттестацию лаборатории неразрушающе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контроля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Приложение 4. Отчет об аттестации лаборатории неразрушающего контроля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Приложение 5. Форма     свидетельства   об   аттестации   лаборатор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неразрушающего контроля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Приложение 6. Форма  приложения   к   свидетельству   об   аттестац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лаборатории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Приложение 7. Кодирование  свидетельств  об   аттестации,  выдаваем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аттестованным лабораториям неразрушающего контроля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 xml:space="preserve">Приложение 8. Формы регистрационных документов Системы неразрушающего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 xml:space="preserve">контроля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Настоящие Правила устанавливают основные требования к лабораториям и порядок аттестации лабораторий, выполняющих неразрушающий контроль (НК) технических устройств, зданий и сооружений, применяемых и эксплуатируемых на опасных производственных объек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Правила разработаны в соответствии с требованиями Федерального закона от 21 июля 1997 г. N 116-ФЗ "О промышленной безопасности опасных производственных объектов"; Положения о Госгортехнадзоре России, утвержденного Указом Президента Российской Федерации от 18.02.93 г. N 234; Общих правили по проведению аккредитации в Российской Федерации, зарегистрированных Минюстом России 7.02.2000 г., регистрационный N 2094; Правил проведения экспертизы промышленной безопасности, утвержденных Постановлением Госгортехнадзора России от 6 ноября 1998 г. N 64, зарегистрированных Минюстом России 8 декабря 1998 г. N 1656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огласно </w:t>
      </w:r>
      <w:r>
        <w:rPr>
          <w:rFonts w:cs="Arial" w:ascii="Arial" w:hAnsi="Arial"/>
          <w:sz w:val="22"/>
          <w:szCs w:val="22"/>
        </w:rPr>
        <w:t>постановлению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0 июля 2004 г. N 401 специально уполномоченным органом в области промышленной безопасности является </w:t>
      </w:r>
      <w:r>
        <w:rPr>
          <w:rFonts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Аттестация лабораторий НК производится в целях установления и подтверждения их компетентности при оценке готовности организаций к выполнению видов деятельности, связанных с применением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. Настоящие правила охватывают деятельность по изготовлению, строительству, монтажу, ремонту, реконструкции, эксплуатации и экспертизе технических устройств, зданий и сооружений (далее - объектов) с применением радиационного, акустического (ультразвукового), акустико-эмиссионного, магнитного, вихретокового, электрического, оптического, визуально-измерительного, проникающими веществами, вибродиагностического, теплового видов (методов) НК. Примерный перечень технических устройств, зданий, сооружений и их элементов, для оценки соответствия которых требованиям промышленной безопасности целесообразно применение неразрушающего контроля, приведен в Приложении 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5. Работы по НК проводят организации, действующие на основании лицензий, выданных Госгортехнадзором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6. Аттестацию лабораторий проводят Независимые органы по аттестации лабораторий Н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Опреде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их Правилах используются определения, приведенные в Правилах проведения экспертизы промышленной безопасности, а также следующие определ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1. </w:t>
      </w:r>
      <w:r>
        <w:rPr>
          <w:rFonts w:cs="Arial" w:ascii="Arial" w:hAnsi="Arial"/>
          <w:b/>
          <w:bCs/>
          <w:sz w:val="22"/>
          <w:szCs w:val="22"/>
        </w:rPr>
        <w:t>Аттестация лабораторий</w:t>
      </w:r>
      <w:r>
        <w:rPr>
          <w:rFonts w:cs="Arial" w:ascii="Arial" w:hAnsi="Arial"/>
          <w:sz w:val="22"/>
          <w:szCs w:val="22"/>
        </w:rPr>
        <w:t xml:space="preserve"> - деятельность по подтверждению соответствия лаборатории установленным требованиям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2. </w:t>
      </w:r>
      <w:r>
        <w:rPr>
          <w:rFonts w:cs="Arial" w:ascii="Arial" w:hAnsi="Arial"/>
          <w:b/>
          <w:bCs/>
          <w:sz w:val="22"/>
          <w:szCs w:val="22"/>
        </w:rPr>
        <w:t>Заявитель</w:t>
      </w:r>
      <w:r>
        <w:rPr>
          <w:rFonts w:cs="Arial" w:ascii="Arial" w:hAnsi="Arial"/>
          <w:sz w:val="22"/>
          <w:szCs w:val="22"/>
        </w:rPr>
        <w:t xml:space="preserve"> - организация, подавшая письменную заявку на аттестацию лабора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3. </w:t>
      </w:r>
      <w:r>
        <w:rPr>
          <w:rFonts w:cs="Arial" w:ascii="Arial" w:hAnsi="Arial"/>
          <w:b/>
          <w:bCs/>
          <w:sz w:val="22"/>
          <w:szCs w:val="22"/>
        </w:rPr>
        <w:t>Лаборатория НК</w:t>
      </w:r>
      <w:r>
        <w:rPr>
          <w:rFonts w:cs="Arial" w:ascii="Arial" w:hAnsi="Arial"/>
          <w:sz w:val="22"/>
          <w:szCs w:val="22"/>
        </w:rPr>
        <w:t xml:space="preserve"> - организация, одним из видов деятельности которой является осуществление НК, или подразделение организации, осуществляющее НК технических устройств, зданий и сооружений для собственных нуж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4. </w:t>
      </w:r>
      <w:r>
        <w:rPr>
          <w:rFonts w:cs="Arial" w:ascii="Arial" w:hAnsi="Arial"/>
          <w:b/>
          <w:bCs/>
          <w:sz w:val="22"/>
          <w:szCs w:val="22"/>
        </w:rPr>
        <w:t>Независимый орган по аттестации лабораторий (далее Независимый орган)</w:t>
      </w:r>
      <w:r>
        <w:rPr>
          <w:rFonts w:cs="Arial" w:ascii="Arial" w:hAnsi="Arial"/>
          <w:sz w:val="22"/>
          <w:szCs w:val="22"/>
        </w:rPr>
        <w:t xml:space="preserve"> - организация, уполномоченная в рамках Системы экспертизы промышленной безопасности (далее Системы экспертизы) проводить аттестацию лабораторий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5. </w:t>
      </w:r>
      <w:r>
        <w:rPr>
          <w:rFonts w:cs="Arial" w:ascii="Arial" w:hAnsi="Arial"/>
          <w:b/>
          <w:bCs/>
          <w:sz w:val="22"/>
          <w:szCs w:val="22"/>
        </w:rPr>
        <w:t>Неразрушающий контроль (НК)</w:t>
      </w:r>
      <w:r>
        <w:rPr>
          <w:rFonts w:cs="Arial" w:ascii="Arial" w:hAnsi="Arial"/>
          <w:sz w:val="22"/>
          <w:szCs w:val="22"/>
        </w:rPr>
        <w:t xml:space="preserve"> - контроль, при котором не должна быть нарушена пригодность технических устройств, зданий и сооружений к применению и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6. </w:t>
      </w:r>
      <w:r>
        <w:rPr>
          <w:rFonts w:cs="Arial" w:ascii="Arial" w:hAnsi="Arial"/>
          <w:b/>
          <w:bCs/>
          <w:sz w:val="22"/>
          <w:szCs w:val="22"/>
        </w:rPr>
        <w:t>Область аттестации лаборатории</w:t>
      </w:r>
      <w:r>
        <w:rPr>
          <w:rFonts w:cs="Arial" w:ascii="Arial" w:hAnsi="Arial"/>
          <w:sz w:val="22"/>
          <w:szCs w:val="22"/>
        </w:rPr>
        <w:t xml:space="preserve"> - совокупность работ по НК, которые компетентна проводить лаборатория в зависимости от видов технических устройств, зданий, сооружений и видов (методов)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7. </w:t>
      </w:r>
      <w:r>
        <w:rPr>
          <w:rFonts w:cs="Arial" w:ascii="Arial" w:hAnsi="Arial"/>
          <w:b/>
          <w:bCs/>
          <w:sz w:val="22"/>
          <w:szCs w:val="22"/>
        </w:rPr>
        <w:t>Система неразрушающего контроля</w:t>
      </w:r>
      <w:r>
        <w:rPr>
          <w:rFonts w:cs="Arial" w:ascii="Arial" w:hAnsi="Arial"/>
          <w:sz w:val="22"/>
          <w:szCs w:val="22"/>
        </w:rPr>
        <w:t xml:space="preserve"> - совокупность участников, которые в рамках регламентирующих норм, правил, методик, условий, критериев и процедур, осуществляют деятельность в области одного из видов экспертизы промышленной безопасности, связанной с применением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8. </w:t>
      </w:r>
      <w:r>
        <w:rPr>
          <w:rFonts w:cs="Arial" w:ascii="Arial" w:hAnsi="Arial"/>
          <w:b/>
          <w:bCs/>
          <w:sz w:val="22"/>
          <w:szCs w:val="22"/>
        </w:rPr>
        <w:t>Средство неразрушающего контроля</w:t>
      </w:r>
      <w:r>
        <w:rPr>
          <w:rFonts w:cs="Arial" w:ascii="Arial" w:hAnsi="Arial"/>
          <w:sz w:val="22"/>
          <w:szCs w:val="22"/>
        </w:rPr>
        <w:t xml:space="preserve"> - техническое устройство, вещество и (или) материал для проведения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2.9. </w:t>
      </w:r>
      <w:r>
        <w:rPr>
          <w:rFonts w:cs="Arial" w:ascii="Arial" w:hAnsi="Arial"/>
          <w:b/>
          <w:bCs/>
          <w:sz w:val="22"/>
          <w:szCs w:val="22"/>
        </w:rPr>
        <w:t>Эксперт по аттестации (далее эксперт)</w:t>
      </w:r>
      <w:r>
        <w:rPr>
          <w:rFonts w:cs="Arial" w:ascii="Arial" w:hAnsi="Arial"/>
          <w:sz w:val="22"/>
          <w:szCs w:val="22"/>
        </w:rPr>
        <w:t xml:space="preserve"> - лицо, которое осуществляет все или некоторые функции, относящиеся к аттестации лабораторий и обладающее признанной компетентностью в Системе Н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Общие требования к лабораториям Н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Статус, административная подчиненность и структура лаборатории должны обеспечивать объективность результатов контроля, исключать возможность любого воздействия на сотрудников лаборатории с целью оказать влияние на результаты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Лаборатория, имеющая статус юридического лица должна удовлетворять следующим критериям независим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лжна быть независима от сторон, заинтересованных в результатах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Лаборатория, являющаяся структурным подразделением организации и выполняющая НК для собственных нужд организации, должна удовлетворять следующим критериям независим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 рамках организационной структуры организации должны быть четко разграничены функциональные обязанности по осуществлению НК, а также установлена отчетность лаборатории перед организацией, структурным подразделением которой она являетс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аборатория не должна заниматься работами, которые могут повлиять на объективность результатов Н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Специальные требования к лабораториям Н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Лаборатория, проводящая радиационный контроль, должна иметь радиационно-гигиенический паспор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Лаборатории, выполняющие работы по НК в полевых условиях, должны подтвердить возможность надежной доставки средств НК к объекту с соблюдением требований радиационной безопас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Система качества лаборатории Н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В лаборатории должна действовать разработанная и документированная система качества, соответствующая области деятельности, характеру и объему выполняемых лабораторией НК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Основным документом системы качества является Руководство по качеству, предназначенное для использования персоналом лаборатории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 Руководство по качеству должно содержать описан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литики в области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ласти деятельности лаборатории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рганизационной структуры лаборатории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дач и функциональных обязанностей руководства и персонала лаборатории НК согласно их должностным инструкция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цедур проведения работ по НК, включая оформление результатов контроля и выдачу заключ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цедур учета, контроля и использования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цедур, организации и проведения поверки и технического обслуживания средств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цедур поверки технического состояния средств НК после их транспортировки и доставки на рабочее мест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вил обеспечения конфиденциальности и охраны прав собствен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цедур проведения внутренних провер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рганизации обратной связи и корректирующих действий при выявлении несоответств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цедур рассмотрения рекламаций, претенз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рядка корректировки документов системы каче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 Руководство по качеству должно содержать ссылки на действующие в установленном порядке нормативные технические документы, методики и инструкции, используемые при проведении НК, и должно постоянно актуализироваться (т.е. в него должны быть внесены все изменения, происходящие в системе качества). Если организация имеет общую систему качества, то разработка отдельного Руководства по качеству для лаборатории не требует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Требования к средствам Н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. Лаборатория должна быть оснащена собственными средствами НК, обеспечивающими возможность выполнения работ по НК в рамках ее области аттес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оведения отдельных видов работ допускается использовать дефектоскопическое оборудование, дефектоскопические материалы, принадлежности и приспособления, принадлежащие другим предприятиям, организациям или физическим лиц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 Номенклатура средств определяется действующей нормативной и методической документацией по НК, распространяющейся на объекты контроля, виды (методы) НК и виды деятельности, при осуществлении которых проводится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 Каждое средство НК, которое имеется в лаборатории, включая и стандартные (контрольные) образцы, должно быть зарегистрировано в лаборатории НК. Сведения о средствах НК должны быть внесены в Паспорт лаборатории и в регистрационный документ (учетный лист, карточк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ведения о средствах НК должны включать данные 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меновании, типе средства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ране, заводе-изготовителе (фирме), заводском и инвентарном номере, годе выпус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те получения и ввода в эксплуата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ическом обслуживании, ремонт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ттестации, поверке, калибров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стонахождении Паспорта и (или) руководства по эксплуатации, методических указаний по поверке (если они входят в комплект поставки прибор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идетельствах (протоколах) метрологической поверки (аттест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еречне комплекта поставки прибора, если он не входит в состав друг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4. Сведения о средствах НК других организаций и физических лиц, применяемых в лаборатории, должны быть внесены в Паспорт лаборатории. В том числе должен быть указан срок, в течение которого лаборатория имеет право использовать не принадлежащее ей средство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5. Все средства НК, относящиеся к средствам измерения (дефектоскопы, преобразователи, стандартные образцы и т.п.), должны быть поверены, калиброваны или аттестованы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6. Лаборатория НК должна иметь документированные процедуры технического обслуживания и проверки технического состояния используемых средств НК (включая источники автономного питания), а также график поверк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. Требования к персонал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 Лаборатория должна располагать персоналом, аттестованным в установленном порядке, имеющим соответствующую профессиональную подготовку, теоретические знания и практический опыт, необходимые для выполнения работ по Н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аттестации персонала в области неразрушающего контроля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3 января 2002 г. N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 В лаборатории должен постоянно вестись учет профессиональной подготовки персонала и его квалифик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I. Требования к докумен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 Лаборатория НК должна иметь следующие докумен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1. Организационные докумен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редительные документы орган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ложение о лаборатории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аспорт лаборатории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оложении о лаборатории НК должны быть изложен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атус, административная подчиненность, структура лаборатории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ие цели и задачи лаборатории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функции, порядок взаимодействия с подразделениями организации, подчиненность структурных единиц (подразделений) лабора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ва и обязанности лаборатории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рядок взаимодействия со сторонними организац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орма Паспорта лаборатории НК приведена в Приложении 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2. Организационно-методические документы (с учетом требований разделов V, VI настоящих Правил)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уководство по качеств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гистрационные документы на средства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сплуатационные документы на средства НК, которые входят в комплект поставки средств (паспорт, руководство по эксплуатации, документы по техническому обслуживанию, ремонту и т.д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фики поверки и технического обслуживания средств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идетельства о метрологической поверке (калибровке, аттест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3. Нормативные и методические документы на контроль объектов в соответствии с областью аттестации лаборатории НК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рмативные документы, регламентирующие технические требования к объектам контроля и устанавливающие показатели качества этих объектов, а также конкретные виды (методы) контроля этих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авила контроля (ПК), основные положения по контролю (ОП) и другие методические документы, в которых определены виды (методы) НК объектов, закрепленных за лабораторией, установлены основные параметры НК, даны схемы и общие требования к проведению Н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ологические инструкции, технологические карты, методики или иные документы, регламентирующие порядок проведения (технологию) контроля конкретных объе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4. Документация по персоналу лаборатор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лжностные инстр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териалы по аттестации сотрудников лаборатории (копии квалификационных документ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5. Документация по архив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нструкции по порядку ведения архи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журнал регистрации архи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2. Вся документация, используемая в лаборатории НК должна проходить своевременную актуализ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3. Сведения о ремонтах, поверках действующих средств НК, вносятся в регистрационные документы сразу же после сдачи средств НК в ремонт или поверку; сведения о новых средствах НК заносятся в регистрационные документы по мере поступ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4. Не реже одного раза в год Паспорт лаборатории должен пересматриваться на предмет внесения возможных изменений, которые оформляются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X. Регистрация результатов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1. Порядок регистрации и хранения результатов контроля должен соответствовать действующей в лаборатории системе ка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рядок регистрации результатов контроля должен обеспечивать наличие такой информации, которая позволяет установить проконтролированные объекты, использованные виды (методы), объемы и средства НК, браковочные критерии, персонал, проводивший контроль и выдавший заключение, дату и место проведения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2. Условия и сроки хранения результатов контроля должны соответствовать требованиям нормативных и методических докумен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. Претензии и реклам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1. Лаборатория НК должна иметь документированные процедуры рассмотрения рекламаций заказчиков и других организаций по результатам ее деятель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2. Лаборатория НК должна регистрировать все поступающие рекламации и претензии, а также принимаемые по ним ме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. Порядок аттестации лаборатор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1. Для проведения аттестации лаборатория (организация, которой принадлежит лаборатория) направляет заявку установленной формы (Приложение 3) в Независимый орган по аттестации лабораторий НК (далее - Независимый орган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2. Заявка на аттестацию от заявителя должна быть зарегистрирована. О получении заявки заявитель должен быть уведомлен. На основании заявки определяется трудоемкость выполнения работ по аттес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3. Для выполнения работ по рассмотрению документов, проверки заявителя и составления отчета по результатам рассмотрения документов и проверки заявителя Независимый орган формирует экспертную комисс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4. В состав экспертной комиссии Независимый орган может включать внештатных экспертов и консульта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5. Возглавляет комиссию председатель, являющийся штатным сотрудником Независимого орг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6. Рассмотрение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6.1. Рассмотрение документов может быть совмещено с проведением проверки заявителя и составлением отче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6.2. Рассмотрение документов, представленных заявителем, проводится на предмет их достаточности и полноты содержания. Срок рассмотрения документов не должен превышать 10 дн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6.3. Независимый орган вправе потребовать недостающую информацию, которая должна быть представлена в течение одного месяца. В случае не представления недостающей информации Независимый орган вправе приостановить работу по аттестации лаборатории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7. Проведение проверки зая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7.1. Проверку заявителя проводят непосредственно на месте расположения заявителя. Независимый орган должен согласовать с заявителем сроки проведения работ по провер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оведении проверки заявитель обеспечивает экспертной комиссии необходимые для ее работы условия, предоставляет необходимые материалы, документы (в том числе нормативные) и средства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7.3. Экспертная комиссия на месте проверяет соответствие представленной информации фактическому состоя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8. Рассмотрение результатов аттес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8.1. После завершения работ по рассмотрению документов и проверке заявителя экспертная комиссия, в срок, не превышающий трех дней, составляет отчет об аттестации (Приложение 4), включающий информацию о степени организационно-технической готовности заявителя к выполнению работ в заявленной области аттестации, а также предложения об аттестации или об отказе в аттестации зая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8.2. Отчет, заявку на аттестацию и другие документы, полученные в процессе выполнения работ, экспертная комиссия передает в Независимый орга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9. Принятие ре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9.1. Решения по вопросам аттестации принимает Комиссия по аттестации (далее - Комиссия), действующая в Независимом органе и проводящая заседания не реже двух раз в месяц. Регламент работы Комиссии должен предусматривать возможность присутствия представителей заявителя на заседании Коми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миссия принимает решения по следующим вопрос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 аттестации или об отказе в аттес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 определению области аттестации заяв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 сроке и условиях действия свидетельства об аттес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 периодическом контроле в течение времени действия свидетельства об аттес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 аннулировании аттестации, расширении или ограничении области аттес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9.2. При положительном решении Комиссии Независимый орган, в срок не превышающий трех дней, оформляет свидетельство об аттестации (Приложения 5...7), регистрирует аттестованную лабораторию (Приложение 8) и передает информацию об этом в Координирующий орган для включения в реестр (Приложение 8). Свидетельства об аттестации являются бланками строгой отчетности. Лаборатория НК считается аттестованной с даты регистрации в Независимом орга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9.3. Если по результатам аттестации выявляются несоответствия критериям аттестации, которые могут быть устранены заявителем без повторной проверки, то Комиссия утверждает перечень замечаний и порядок проверки их устранения, подготовленные экспертной комисс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ле устранения замечаний, что должно быть официально подтверждено заявителем, Комиссия повторно рассматривает результаты аттестации и принимает реш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9.4. При принятии Комиссией решения об отказе в аттестации, аннулировании аттестации или ограничении области аттестации заявителя Независимый орган извещает об этом заявителя в письменной фор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9.5. Срок проведения аттестации не должен превышать трех месяцев с момента получения Независимым органом необходимых документов. Лаборатория НК подлежит аттестации в соответствии с настоящими Правилами, если она вновь создана или истек срок ранее действовавших свидетельства об аттестации или лиценз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9.6. Лаборатория НК может быть аттестована на срок не более трех ле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I. Контроль за деятельностью аттестованных лаборатор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1. Независимые органы в течение срока действия свидетельств об аттестации проводят периодический контроль за деятельностью аттестованных ими лаборатор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2. Сроки проведения периодического контроля определяются в зависимости от характера деятельности лабора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3. Неплановые проверки проводятся в следующих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 решению органов Госгортехнадзора Росс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обоснованных претензиях заказчиков на качество услуг, предоставляемых лаборатори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 организационной и технической реорганизации лабора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4. Неудовлетворительные результаты периодического контроля (несоответствие заявителя требованиям настоящих Правил) являются основанием для аннулирования свидетельства об аттестации или ограничения области аттес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нованием для аннулирования свидетельства об аттестации является также изменение юридического статуса аттестованной лаборатории, реорганизация организации и лаборатории, ликвидация организации и лабора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5. Неудовлетворительные результаты периодического контроля и принятые решения должны быть сообщены заявителю и направлены в Координирующий орган и в территориальный орган Госгортехнадзора России, на территории которого находится проверенная лаборатория Н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II. Изменение области аттес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1. Для изменения области аттестации, указанной в свидетельстве об аттестации, заявитель направляет в Независимый орган заявку. На основании этой заявки Независимый орган проводит дополнительную аттестацию заявителя согласно требованиям раздела IV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2. При положительных результатах дополнительной аттестации Независимый орган выдает новое свидетельство или новое приложение к свидетельству об аттестации взамен действовавшего, с указанием срока действ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V. Продление аттес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1. Для продления срока действия свидетельства об аттестации лаборатория должна за два месяца до окончания срока действия свидетельства об аттестации направить в Независимый орган зая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2. Независимый орган на основании представленных материалов определяет процедуру и объем работ по аттестации применительно к данному заявител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V. Перерегистрац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изменении юридического статуса аттестованной лаборатории, не затрагивающем ее штатный персонал, технические средства, организацию работ, область аттестации, она может быть перерегистрирована Независимым органом по аттестации на основании заявки и экспертизы представленной документ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ный 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ехнических устройств, зданий, сооружений и их элементов, для оцен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оответствия которых требованиям промышленной безопас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целесообразно применение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Объекты котлонадзор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Паровые и водогрейные кот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Электрические кот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Сосуды, работающие под давлением свыше 0,07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. Трубопроводы пара и горячей воды с рабочим давлением пара более 0,07 МПа и температурой свыше 115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5. Барокам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Системы газоснабжения (газораспределения)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Наружные газопро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Детали и узлы, газовое обору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Внутренние газопро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одъемные сооруж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Грузоподъемные кр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Подъемники (вышк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Канатные дорог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Фуникуле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 Эскала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 Лиф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 Краны-трубоукладчи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 Краны-манипуля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Объекты горнорудной промышлен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Здания и сооружения поверхностных комплексов рудн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Шахтные подъемные маш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 Вентиляторы главного проветр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 Главные компрессорны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Объекты угольной промышлен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 Шахтные подъемные маш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 Вентиляторы главного проветр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Оборудование нефтяной и газовой промышлен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. Вышки буровые и их основания, агрегаты, инструмент и приспособления для спуско-подъемных операций при бурении, капитальном и подземном ремонте скважин на суше и континентальном шельф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 Газонефтепродуктопро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Оборудование металлургической промышленност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 Металлоконструкции технических устройств, зданий и сооруж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 Газопроводы технологических газ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3. Цапфы чугуновозов, стальковшей, металлоразливочных ковш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Оборудование взрывопожароопасных и химически опасных производст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 Оборудование химических, нефтехимических и нефтеперерабатывающих производств, работающее под давлением до 160 кгс/см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2. Оборудование химических, нефтехимических и нефтеперерабатывающих производств, работающее под давлением свыше 160 кгс/см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3. Оборудование химических, нефтехимических и нефтеперерабатывающих производств, работающее под вакуум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4. Резервуары для хранения взрывопожароопасных и токсич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5. Изотермические хранилищ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6. Криогенное обору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7. Оборудование аммиачных холодильн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8. Печ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9. Компрессорное и насосное оборудова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0. Центрифуги, сепара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1. Цистерны, контейнеры (бочки), баллоны для взрывопожароопасных и токсич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2. Котлы-утилизаторы (паровые, водогрейны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3. Энерготехнологические котл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4. Котлы В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5. Арматура и предохранительны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6. Технологические трубопроводы, трубопроводы пара и горячей 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Объекты железнодорожного транспорт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1. Подвижной состав и контейнеры, предназначенные для транспортирования опасных веще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2. Железнодорожные подъездные пу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Объекты хранения и переработки зер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1. Воздуходувные машины (турбокомпрессоры воздушные, турбовоздуходувк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2. Вентиляторы (центробежные, радиальные, ВВД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3. Дробилки молотковые, вальцовые станки, энтолейто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орма паспорта 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аименование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тверждаю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аименование 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аспор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одерж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Общие дан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Данные о профессиональной квалификации сотрудников лабора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Объекты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Виды (методы)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Сведения об оснащенности лаборатории средствами неразрушающего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Сведения об эталонах, стандартных и контрольных образц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Сведения об имеющихся в лаборатории дозиметрических и радиометрических средствах измер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Сведения о вспомогательном оборудовании и принадлежност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Перечень нормативных и метод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Данные на хранилище источников ионизирующего излуч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Общие да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1. Наименование ведомства 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2. Наименование организации (наименование лаборатории, если лаборатор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бладает статусом юридического лица) 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3. Место и дата регистрации организации (лаборатории) 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4. Почтовый адрес организации (лаборатории) 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5. Банковские реквизиты организации (лаборатории) 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6. Телефон ___________ Телетайп ___________ Факс 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7. Должность руководителя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Ф.И.О. __________________ телефон 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8. Должность руководителя лаборатории (в составе организ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Ф.И.О. __________________ телефон 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9. Сведения о должностных лицах 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(указываются функциональные обязанност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Ф.И.О. __________________ телефон 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10. Орган  санитарного  надзора, осуществляющий надзор за лаборатори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именование, почтовый адрес, телефон, подразделение 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11. Общее количество работников лаборатории  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12. Краткая характеристика производственных помещений 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(количество и назначение помещений, площадь, местонахождение, телефон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Данные о профессиональной квалификации сотрудников 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нные о профессиональной квалификации сотрудников лаборатории приводят по форме 1.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орма 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N/N |  Ф.И.О. |Должность,    |Сведения об  образо-|Данные последней ат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.п.|         |уровень квали-|вании, спецобразова-|тестации:  дата  ат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|фикации,   вид|нии,  повышении ква-|тестации,     номер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|контроля, объ-|лификации, стаже ра-|удостоверений,   ат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|екты          |боты по контролю    |тестационный центр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|——————————————|————————————————————|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  |    2    |       3      |          4         |          5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 Объекты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казывают перечень объектов, неразрушающий контроль которых выполняет лаборатор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 Виды (методы)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Радиационный вид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. Рентгеновский контро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2. Гамма-контро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Акустический вид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. Ультразвуковая дефектоскоп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2. Ультразвуковая толщинометр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3. Акустическая эмисс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 Магнитный вид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1. Магнитопорошковый мет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2. Магнитографический мет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 Проникающими веще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1. Капиллярный мет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2. Метод течеиск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 Вихретоковый вид контро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1. Вихретоковая дефектоскоп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2. Вихретоковая толщинометр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.</w:t>
      </w:r>
      <w:r>
        <w:rPr>
          <w:rFonts w:cs="Arial" w:ascii="Arial" w:hAnsi="Arial"/>
          <w:sz w:val="22"/>
          <w:szCs w:val="22"/>
        </w:rPr>
        <w:t xml:space="preserve"> В разделе 4 приводят перечень только тех видов (методов) контроля, которые используются в лаборато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 Сведения об оснащенности средствами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ведения об имеющихся в лаборатории средствах неразрушающего контроля приводят по форме 2.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орма 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N   |Наименова-|Назна-|Изгото-|Зав. N,  |Владелец|Дата и срок  действ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/п |ние и тип |чение |витель |год изго-|оборудо-|свидетельства  о мет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(обозна-  |      |       |товления |вания   |рологической  поверк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чение)    |      |       |         |        |(аттестации)  или от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 |      |       |         |        |метка  о  техническом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 |      |       |         |        |состоянии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 |      |       |         |        |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|          |      |       |         |        |200...    | 200...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|——————|———————|—————————|————————|——————————|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1 |     2    |   3  |   4   |    5    |    6   |     7    |    8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.</w:t>
      </w:r>
      <w:r>
        <w:rPr>
          <w:rFonts w:cs="Arial" w:ascii="Arial" w:hAnsi="Arial"/>
          <w:sz w:val="22"/>
          <w:szCs w:val="22"/>
        </w:rPr>
        <w:t xml:space="preserve"> Сведения об имеющихся в лаборатории средствах неразрушающего контроля приводят по каждому виду (методу) контроля отде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отметки о техническом состоянии оборудования можно использовать следующие обознач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 - исправны (используют в работ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- законсервированы (в работе не используют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 - подлежат ремонт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 - подлежат списан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6. Сведения об эталонах, стандартных и контрольных образц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разделе 6 по форме 2, указанной в разделе 5, приводят сведения о эталонах, образцах (государственных, отраслевых, предприятия), применяемых при проведении неразрушающего контроля. Для отметки технического состояния образцов можно использовать обозначения, приведенные в разделе 5. В графе 3 формы 2 следует обязательно указать, при контроле каких объектов применяется данный образец, эталон. Необходимо систематизировать применяемые образцы и эталоны по объектам контрол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 Сведения об имеющихся дозиметрических и радиометрическ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редствах измер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разделе 7 по форме 2, указанной в разделе 5, приводят сведения о дозиметрических и радиометрических средствах измерений, используемых в лаборатории. Для отметки о техническом состоянии можно использовать обозначения, приведенные в разделе 5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8. Сведения о вспомогательном оборудовании и принадлежностя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разделе 8 по форме 2, указанной в разделе 5, приводят сведения о вспомогательном оборудовании и принадлежностях, применяемых в лаборатории. Для отметки технического состояния можно использовать обозначения, приведенные в разделе 5. Если вспомогательное оборудование или принадлежности не должны подвергаться метрологической поверке (аттестации, калибровке), то в графах 6, 7 и т.д. формы 2 следует указывать их техническое состоя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9. Перечень нормативных и методических доку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ведения об имеющихся в лаборатории нормативных и методических документах приводят по форме 3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орма 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N/N |Наименование|Обоз-  |Издательство или|Место и год издания|   Срок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.п.|документа   |начение|разработчик     |                   |действия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|————————————|———————|————————————————|———————————————————|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  |     2      |   3   |        4       |         5         |    6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0. Данные на хранилище источников ионизирующего излу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разделе 10 приводятся следующие свед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ип хранилищ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личество мест в хранилищ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од сооружения хранилищ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манипулят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рганизация-разработчик проекта хранилищ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хема (планировка) хранилищ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характеристика помещения хранилищ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р характеристики помещения: стены из силикатного кирпича, пол бетонный, имеется электрическая сигнализация, помещение освещается лампами дневного света, имеется три колодца для хранения источников согласно инструкции ... (номер и полное наименование документ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Паспорту прикладываются следующие докумен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Копия радиационно-гигиенического паспо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Должностные инструкции для сотрудников лабора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Копии лицензий Госгортехнадзора России (если имеютс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Свидетельство об аттестации лаборатории (если имеетс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Копии квалификационных документов специалистов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Копии свидетельств о поверке средств измере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орма заявки на аттестацию лаборатории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уководителю Независимого орган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 аттестации лабораторий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Заяв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а аттестацию лаборатории неразрушающего контрол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____"_______200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именование лаборатории 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именование организации 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Адрес лаборатории 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Адрес организации 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Ф.И.О. руководителя лаборатории, тел., фак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Ф.И.О. руководителя организации, тел., фак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Заявляемая область аттест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 Контролируемые виды  объектов с указанием технологических условий, пр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которых проводится контроль (изготовление, строительство, монтаж, ремонт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реконструкция, техническое диагностировани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2. Неразрушающие виды (методы) контроля 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3. Число сотрудников лаборатории: 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иложения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1. Положение о лаборато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2. Паспорт лаборато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3. Руководство по качеств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Руководитель организ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(лаборатории)                       личная подпись                 Ф.И.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аименование Независимого органа по аттестации лаборатор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б аттестации лаборатории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. _________________                        Дата 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В  соответствии  с требованиями Системы неразрушающего контроля (НК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осгортехнадзора России экспертная комиссия 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(наименование орган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в состав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едседатель       Ф.И.О., должность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эксперты           Ф.И.О., должност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ровела аттестацию        Наименование лаборатории (организ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миссия рассмотрела и выполнила экспертизу следующих документ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явка на аттестацию лабора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тав организации (лаборатор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ложение о лабора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аспорт лабора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уководство по качеств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ругие документы (указать конкретно), а также провела обследование лаборатор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результате установлен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олное наименование аттестуемой лаборатории и организации, если лаборатория не является юридическим лиц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 указание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нных о государственной регистрации (номер, дата, кем зарегистрировано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юридического адреса лаборатории и орган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рриториального Управления (отдела) Госгортехнадзора Росс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дентификационного номе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анковских реквизи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Ф.И.О. руководителя организации, телефон, фак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Ф.И.О. руководителя лаборатории, телефон, фак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Основные виды деятельности, зафиксированные в Уставе лаборатории (организ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Лицензии, выданные органами Госгортехнадзора России организации (лаборатор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Область аттестации, на которую претендует лаборатория (наименование объектов, виды деятельности, виды (методы) неразрушающего контрол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Состав и содержание документов лаборатории соответствуют (не соответствуют) требованиям Системы Н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Сведения о сотрудниках лаборатор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штатные (работающие постоянно) сотрудники (указать Ф.И.О., должность, образование, стаж работы по НК, уровень квалифик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ботающие по совместительству, по трудовым соглашениям (указать те же сведения, что и для штатных сотрудник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штатного расписания; распределение функций сотруд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приказов о принятии сотрудников на работ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должностных инструк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документов, подтверждающих уровень квалификации сотруд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ответствуют (не соответствуют) сведения о сотрудниках лаборатории, изложенные в Паспорте лаборатории, фактическому состоянию; если не соответствуют, то указать несоответствия конкрет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Сведения о нормативно-технической (или методической) документ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ответствует (не соответствует) перечень документации, указанный в Паспорте лаборатории, фактически имеющемуся в лабора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ответствует (не соответствует) комплект документов лаборатории предполагаемой области аттес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се ли документы являются действующими (актуализированными), указать не действующие докумен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Сведения об оборудовании и дефектоскопических материал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ответствует (не соответствует) перечень оборудования, эталонов, стандартных и контрольных образцов, дефектоскопических материалов, указанный в Паспорте лаборатории, фактически имеющимся в лаборато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ответствует (не соответствует) комплект оборудования, эталонов, стандартных и контрольных образцов, дефектоскопических материалов, имеющийся в лаборатории, предполагаемой области аттес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регистрированы ли оборудование, эталоны, стандартные образцы, контрольные образцы, дефектоскопические материал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едения о метрологических поверках дефектоскопического оборудования, оценить достаточность и своевремен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Сведения о помещениях, занимаемых лабораторией. Отдельно указать сведения о помещениях, в которых проводится радиационный контроль, фотохимическая обработка рентгеновских плен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Выводы и рекоменд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казать, соответствует или не соответствует лаборатория предполагаемой области аттест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редседатель           _________________________            Ф.И.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экспертной комиссии             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Эксперты                _________________________           Ф.И.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_________________________           Ф.И.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</w:t>
      </w:r>
      <w:r>
        <w:rPr>
          <w:rFonts w:cs="Courier New" w:ascii="Courier New" w:hAnsi="Courier New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орма свидетельства об аттест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лаборатории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именование Независимого органа по аттестации лабораторий неразрушающ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контроля, аттестовавшего лаборатор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видетельство об аттес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(регистрационный номер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езависимый орган по аттест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лабораторий 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именование Орга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Удостоверяет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именование 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именование организации, в состав которой входит лаборатор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адрес организации (лаборатор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Удовлетворяе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ребованиям Системы неразрушающего контрол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Госгортехнадзора Росс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ласть аттестации и условие действия Свидетельства</w:t>
      </w:r>
    </w:p>
    <w:p>
      <w:pPr>
        <w:pStyle w:val="Normal"/>
        <w:widowControl w:val="false"/>
        <w:autoSpaceDE w:val="false"/>
        <w:ind w:firstLine="485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ены в приложении к настоящему Свидетельств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Дата регистрации      "____" ________________ 200_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Свидетельство действитель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до 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Руководитель                           личная подпись              Ф.И.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езависимого орга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 аттестации лаборатор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еразрушающего контрол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орма приложения к свидетельству об аттестации 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именование Независимого органа по аттестации лабораторий неразрушающе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контроля, аттестовавшего лаборатор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к свидетельству об аттес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(регистрационный номер, дата регистрац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именование 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аименование организации, в состав которой входит лаборатор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адрес организации (лаборатори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Область аттес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 Наименование оборудования (объект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1. 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2. 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3. 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N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Указывается  оборудование  (объекты), которые входят в область аттес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2. Виды (методы) неразрушающего контроля и диагностик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2.1. Акустический (ультразвуковой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2.1.1. Ультразвуковая толщинометр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2.1.2. Ультразвуковая дефектоскоп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2.2. Радиационны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2.2.1. Рентгенографическ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2.n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Указывают  виды  (методы)  контроля,  которые входят в область аттес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лаборатор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3. Виды деятельност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Проведение контроля оборудования и материалов неразрушающими методами пр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изготовлении, строительстве, монтаже, ремонте, реконструкции, техническ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диагностировании вышеперечисленных объек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Указывают  виды  деятельности,   при   выполнении   которых   лаборатор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компетентна осуществлять неразрушающий контрол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b/>
          <w:bCs/>
          <w:sz w:val="22"/>
          <w:szCs w:val="22"/>
        </w:rPr>
        <w:t>Условие действия свидетельства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Свидетельство  действительно  в  течение установленного срока при услов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дтверждения  результатами проверок соответствия лаборатории требования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равил аттестации и основных требований к лабораториям Н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Руководитель                           личная подпись              Ф.И.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езависимого орга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 аттестации лаборатор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7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Кодирова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видетельств об аттестации, выдаваемых аттестованным лаборатория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неразрушающего контрол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cs="Courier New" w:ascii="Courier New" w:hAnsi="Courier New"/>
          <w:sz w:val="22"/>
          <w:szCs w:val="22"/>
        </w:rPr>
        <w:t>ХХ   Х  ХХ  ХХХ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</w:t>
      </w:r>
      <w:r>
        <w:rPr>
          <w:rFonts w:cs="Courier New" w:ascii="Courier New" w:hAnsi="Courier New"/>
          <w:sz w:val="22"/>
          <w:szCs w:val="22"/>
        </w:rPr>
        <w:t>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Код органа по аттестации                      | 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</w:t>
      </w:r>
      <w:r>
        <w:rPr>
          <w:rFonts w:cs="Courier New" w:ascii="Courier New" w:hAnsi="Courier New"/>
          <w:sz w:val="22"/>
          <w:szCs w:val="22"/>
        </w:rPr>
        <w:t>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Код вида аттестации:                            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(для аттестации лабораторий -1)                   |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</w:t>
      </w:r>
      <w:r>
        <w:rPr>
          <w:rFonts w:cs="Courier New" w:ascii="Courier New" w:hAnsi="Courier New"/>
          <w:sz w:val="22"/>
          <w:szCs w:val="22"/>
        </w:rPr>
        <w:t>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Регистрационный индекс                           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ргана Госгортехнадзора России, на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территории которого находится лаборатория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рядковый номер аттестованной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лаборатор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ервые две цифры номера свидетельства об аттестации представляют собой код Независимого органа, аттестовавшего лабораторию, который присваивается Координирующим орган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Регистрационный индекс центрального аппарата или территориальных органов Госгортехнадзора России, которому поднадзорна лаборатор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оследние четыре цифры номера свидетельства, являются порядковым номером лаборатории в перечне аттестованных лабораторий. При аннулировании свидетельства об аттестации номер свидетельства аннулируется и повторно не использует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8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ормы регистрационных документов Системы неразрушающего контрол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подсистема аттестации лабораторий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еречень аттестованных лаборатор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N |  Сведения о предприятии |N   свиде-|Область аттестации |Изме-|При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/п|—————————————————————————|тельства, |———————————————————|не-  |ме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Наименование|Ф.И.О. руко-|дата   ре-|объек-|виды |виды, |ния  |ча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предприятия,|водителя    |гистрации |ты    |дея- |методы|     |ния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почтовый ад-|предприятия |и     срок|конт- |тель-|не-   |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рес         |и  руководи-|действия  |роля  |ности|разр. |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            |теля лабора-|          |      |     |конт- |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            |тории,  тел,|          |      |     |роля  |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            |факс.       |          |      |     |      |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|————————————|——————————|——————|—————|——————|—————|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 |     2      |      3     |     4    |   5  |  6  |   7  |  8  |  9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|————————————|——————————|——————|—————|——————|—————|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еестр аттестованных лаборатор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N |Независимый |Наименование|N   свиде-|Область аттестации |Изме-|При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п/п|орган,   ат-|предприятия,|тельства, |———————————————————|не-  |ме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тестовавший |почтовый ад-|дата   ре-|объек-|виды |виды, |ния  |ча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лабораторию |рес, телефон|гистрации |ты    |дея- |методы|     |ния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            |            |и     срок|конт- |тель-|не-   |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            |            |действия  |роля  |ности|разр. |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            |            |          |      |     |конт- |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            |            |          |      |     |роля  |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|            |            |          |      |     |      |     |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|————————————|——————————|——————|—————|——————|—————|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1 |     2      |      3     |     4    |   5  |  6  |   7  |  8  |  9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|————————————|————————————|——————————|——————|—————|——————|—————|————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04:00Z</dcterms:created>
  <dc:creator>b</dc:creator>
  <dc:description/>
  <cp:keywords/>
  <dc:language>en-US</dc:language>
  <cp:lastModifiedBy>Ирина Андреева</cp:lastModifiedBy>
  <dcterms:modified xsi:type="dcterms:W3CDTF">2005-02-10T14:04:00Z</dcterms:modified>
  <cp:revision>2</cp:revision>
  <dc:subject/>
  <dc:title>a</dc:title>
</cp:coreProperties>
</file>