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543"/>
        <w:gridCol w:w="212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Федеральный горный и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омышленный надзор Рос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Нормативные документы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осгортехнадзора России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Шифр </w:t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(Госгортехнадзор России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окументы межотраслевого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рименения по вопросам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омышленной безопасности,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храны недр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Б 03-314-99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ПРАВИЛА</w:t>
      </w:r>
    </w:p>
    <w:p>
      <w:pPr>
        <w:pStyle w:val="FR2"/>
        <w:spacing w:before="0" w:after="0"/>
        <w:ind w:left="0" w:right="0" w:firstLine="284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 xml:space="preserve">ЭКСПЕРТИЗЫ ДЕКЛАРАЦИИ ПРОМЫШЛЕННОЙ БЕЗОПАСНОСТИ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  <w:t>Зарегистрированы Минюстом России 1.10.99 г., рег. № 1920.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0"/>
          <w:szCs w:val="20"/>
        </w:rPr>
      </w:r>
    </w:p>
    <w:p>
      <w:pPr>
        <w:pStyle w:val="FR2"/>
        <w:spacing w:before="0" w:after="0"/>
        <w:ind w:left="0" w:right="0"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(Опубликованы в Бюллетене нормативных актов федеральных органов </w:t>
      </w:r>
    </w:p>
    <w:p>
      <w:pPr>
        <w:pStyle w:val="FR2"/>
        <w:spacing w:before="0" w:after="0"/>
        <w:ind w:left="0" w:right="0"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сполнительной власти №41 от 11.10.99 г.)</w:t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FR2"/>
        <w:spacing w:before="0" w:after="0"/>
        <w:ind w:left="0" w:right="0"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543"/>
        <w:gridCol w:w="212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азработаны и внесены Техническим управлением Госгортехнадзора России, НТЦ "Промышленная безопасность"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Утверждены постановлением Госгортехнадзора России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т 07.09.99 №65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рок введения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в действие с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22.10.99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ConsNormal"/>
        <w:widowControl/>
        <w:ind w:firstLine="284"/>
        <w:jc w:val="both"/>
        <w:rPr/>
      </w:pPr>
      <w:r>
        <w:rPr/>
        <w:t>Внесено Изменение № 1 (ПБИ 03-393(314)-00), утвержденное Постановлением Госгортехнадзора России от 27 октября 2000 г. № 61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I. Область применения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1. Правила экспертизы декларации промышленной безопасности опасных производственных объектов (далее — Правила экспертизы) определяют порядок осуществления экспертизы и требования к оформлению заключения экспертизы декларации промышленной безопасности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 Правила экспертизы разработаны в соответствии с: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Федеральным законом от 21.07.97 г. № 116-ФЗ "О промышленной безопасности опасных производственных объектов" (Собрание законодательства Российской Федерации, 1997, № 30, ст. 3588);</w:t>
      </w:r>
    </w:p>
    <w:p>
      <w:pPr>
        <w:pStyle w:val="ConsNormal"/>
        <w:widowControl/>
        <w:ind w:firstLine="284"/>
        <w:jc w:val="both"/>
        <w:rPr/>
      </w:pPr>
      <w:r>
        <w:rPr/>
        <w:t>Указ Президента Российской Федерации от 2 августа 1999 г. № 953 "Вопросы Министерства Российской Федерации по делам гражданской обороны, чрезвычайным ситуациям и ликвидации последствий стихийных бедствий" &lt;*&gt;.</w:t>
      </w:r>
    </w:p>
    <w:p>
      <w:pPr>
        <w:pStyle w:val="ConsNormal"/>
        <w:widowControl/>
        <w:ind w:firstLine="284"/>
        <w:jc w:val="both"/>
        <w:rPr/>
      </w:pPr>
      <w:r>
        <w:rPr/>
        <w:t>___________</w:t>
      </w:r>
    </w:p>
    <w:p>
      <w:pPr>
        <w:pStyle w:val="ConsNormal"/>
        <w:widowControl/>
        <w:ind w:firstLine="284"/>
        <w:jc w:val="both"/>
        <w:rPr/>
      </w:pPr>
      <w:r>
        <w:rPr/>
        <w:t>&lt;*&gt; Собрание законодательства Российской Федерации от 09.08.99 № 32, ст. 4042.</w:t>
      </w:r>
    </w:p>
    <w:p>
      <w:pPr>
        <w:pStyle w:val="ConsNormal"/>
        <w:widowControl/>
        <w:ind w:firstLine="284"/>
        <w:jc w:val="both"/>
        <w:rPr/>
      </w:pPr>
      <w:r>
        <w:rPr/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становлением Правительства Российской Федерации от 17.07.98 г. №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№ 30, ст. 3775)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становлением Правительства Российской Федерации от 11.05.99 г. № 526 "Об утверждении Правил представления декларации промышленной безопасности опасных производственных объектов" (Собрание законодательства Российской Федерации, 1999, № 20, ст. 2445)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авилами проведения экспертизы промышленной безопасности, утвержденными постановлением Госгортехнадзора России от 6.11.98 г. № 64 (ПБ 03-246-98) и зарегистрированными Минюстом России 8.12.98 г., регистрационный №1656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3. Правила экспертизы предназначены для организаций, осуществляющих экспертизу деклараций промышленной безопасности, органов Госгортехнадзора России, а также организаций, проектирующих или эксплуатирующих опасные производственные объекты, подлежащие декларированию. Данные Правила разработаны с учетом нормативных документов Госгортехнадзора России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4. Настоящие Правила обязательны при проведении экспертизы декларации промышленной безопасности опасного производственного объекта, разработанной: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ля действующего опасного производственного объекта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II. Основные определения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целях настоящих Правил экспертизы применяются следующие определения: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1. Авария —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(ст. 1 Федерального закона "О промышленной безопасности опасных производственных объектов" от 21.07.97 г.)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 Экспертиза декларации промышленной безопасности опасного производственного объекта (далее — экспертиза декларации) — оценка соответствия декларации промышленной безопасности нормам и правилам промышленной безопасности, результатом которой является заключение экспертизы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3. Заключение экспертизы на декларацию промышленной безопасности опасного производственного объекта (далее — заключение экспертизы) — документ, содержащий обоснованные выводы о соответствии или несоответствии декларации промышленной безопасности требованиям норм и правил промышленной безопасности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4. Декларация промышленной безопасности опасного производственного объекта (далее — декларация) — 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5. Расчетно-пояснительная записка к декларации промышленной безопасности — документ, в котором приведены материалы, обосновывающие оценку риска аварии и достаточность принятых мер по предупреждению аварий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III. Общие положения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 Объектом экспертизы является декларация вместе с приложениями — расчетно-пояснительной запиской, информационным листом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2. Экспертиза проводится с целью установления: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статочности разработанных и/или реализованных мер по обеспечению требований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.3. </w:t>
      </w:r>
      <w:r>
        <w:rPr/>
        <w:t>Экспертиза декларации проводится организацией, имеющей лицензию Госгортехнадзора России на проведение экспертизы декларации промышленной безопасности и не участвующей в разработке рассматриваемой декларации и приложении к ней.</w:t>
      </w:r>
    </w:p>
    <w:p>
      <w:pPr>
        <w:pStyle w:val="ConsNormal"/>
        <w:widowControl/>
        <w:ind w:firstLine="540"/>
        <w:jc w:val="both"/>
        <w:rPr/>
      </w:pPr>
      <w:r>
        <w:rPr/>
        <w:t>Экспертиза деклараций в части предупреждения, локализации и ликвидации чрезвычайных ситуаций, обусловленных авариями, проводится организацией, имеющей заключение МЧС России и не участвующей в разработке рассматриваемой декларации и приложении к ней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IV. Порядок осуществления экспертизы декларации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1. Декларация и приложения к ней оформляются в установленном порядке и представляются заказчиком в экспертную организацию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2. Процесс экспертизы декларации определяется Правилами проведения экспертизы промышленной безопасности, утвержденными постановлением Госгортехнадзора России 6.11.98 г. № 64 и зарегистрированными Минюстом России 8.12.98 г., регистрационный № 1656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3. Результатом проведения экспертизы является заключение экспертизы, которое оформляется в соответствии с требованиями, изложенными в главе V настоящих Правил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4. Заказчик экспертизы после получения положительного заключения экспертизы представляет его в заинтересованные организации в соответствии с порядком, изложенным в главе VI настоящих Правил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V. Требования к заключению экспертизы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. Требования к оформлению заключения экспертизы определяются в главе V Правил проведения экспертизы промышленной безопасности, утвержденных постановлением Госгортехнадзора России 6. 11. 98 г. № 64 и зарегистрированных Минюстом России 8.12.98 г., регистрационный № 1656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олнительно в вводную часть заключения экспертизы включаются сведения об организации, разработавшей декларацию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. Заключение экспертизы должно быть конкретным, объективным, аргументированным и доказательным. Формулировки выводов должны иметь однозначное толкование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амечания к декларации, выявленные по результатам экспертизы, должны сопровождаться ссылками на требования норм и правил промышленной безопасности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. Результаты проведенной экспертизы должны содержать оценку каждого структурного элемента декларации и приложений к ней с указанием наименования и номера структурного элемента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. Заключительная часть заключения экспертизы должна включать выводы с обязательной оценкой: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статочности разработанных и/или реализованных мер по обеспечению требований промышленной безопасности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.1. При оценке соответствия полноты и достоверности информации, представленной в декларации, требованиям промышленной безопасности необходимо учитывать требования к составу и содержанию сведений, которые должны представляться в декларации, а также фактическое состояние промышленной безопасности декларируемого объекта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.2. При оценке обоснованности результатов анализа риска аварий необходимо учитывать: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основанность применяемых физико-математических моделей и использованных методов расчета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авильность и достоверность выполненных расчетов по анализу риска, а также полноту учета всех факторов, влияющих на конечные результаты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ероятность реализации принятых сценариев аварий и возможность выхода поражающих факторов этих аварий за границу санитарно-защитной (или охранной) зоны опасного производственного объекта, а также последствий воздействия поражающих факторов на население, другие объекты, окружающую природную среду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статочность мер предотвращения постороннего вмешательства в деятельность опасного производственного объекта, а также противодействия возможным террористическим актам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VI. Порядок представления заключения экспертизы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 Заключение экспертизы вместе с декларацией и приложениями к ней (информационный лист и расчетно-пояснительная записка) представляется заказчиком экспертизы для регистрации, рассмотрения и утверждения в центральный аппарат Госгортехнадзора России: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величине отношения количества опасного вещества на декларируемом объекте к предельному количеству этого опасного вещества (указанному в приложении 2 к Федеральному закону от 21.07.99 г. "О промышленной безопасности опасных производственных объектов") более 10. Копия заключения экспертизы представляется в территориальный орган Госгортехнадзора России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случаях, когда заказчиком экспертизы является иностранная организация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 распоряжению Начальника Госгортехнадзора России или его заместителей.</w:t>
      </w:r>
    </w:p>
    <w:p>
      <w:pPr>
        <w:pStyle w:val="ConsNormal"/>
        <w:widowControl/>
        <w:ind w:firstLine="540"/>
        <w:jc w:val="both"/>
        <w:rPr/>
      </w:pPr>
      <w:r>
        <w:rPr/>
        <w:t>Решение об утверждении заключения декларации промышленной безопасности в центральном аппарате Госгортехнадзора России и территориальном органе Госгортехнадзора России принимается с учетом заключения МЧС России (при величине отношения количества опасного вещества на декларируемом объекте к предельному количеству этого вещества более 10) и заключения органа управления по делам гражданской обороны и чрезвычайным ситуациям субъекта Российской Федерации (при величине отношения количества опасного вещества на декларируемом объекте к предельному количеству этого вещества менее 10).</w:t>
      </w:r>
    </w:p>
    <w:p>
      <w:pPr>
        <w:pStyle w:val="ConsNormal"/>
        <w:widowControl/>
        <w:ind w:firstLine="540"/>
        <w:jc w:val="both"/>
        <w:rPr/>
      </w:pPr>
      <w:r>
        <w:rPr/>
        <w:t>Копии утвержденного экспертного заключения и декларации промышленной безопасности направляются заказчиком экспертизы соответственно в МЧС России и орган управления по делам гражданской обороны и чрезвычайным ситуациям субъекта Российской Федерации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иных случаях заключение экспертизы вместе с декларацией и приложениями к ней представляется для регистрации, рассмотрения и утверждения в территориальный орган Госгортехнадзора России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. Представление заключения экспертизы (вместе с декларацией и информационным листом) в заинтересованные организации осуществляется в соответствии с постановлением Правительства Российской Федерации от 11.05.99 г. № 526 "Об утверждении Правил представления декларации промышленной безопасности опасных производственных объектов"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nsultant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2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0" w:after="0"/>
      <w:ind w:left="1160" w:right="800" w:hanging="0"/>
      <w:jc w:val="center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55:00Z</dcterms:created>
  <dc:creator>Unknown</dc:creator>
  <dc:description/>
  <dc:language>en-US</dc:language>
  <cp:lastModifiedBy/>
  <dcterms:modified xsi:type="dcterms:W3CDTF">2004-07-23T07:55:00Z</dcterms:modified>
  <cp:revision>2</cp:revision>
  <dc:subject/>
  <dc:title>ПБ 03-314-99</dc:title>
</cp:coreProperties>
</file>