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Утвержде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Госгортехнадзора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от 25 января 1999 г. N 10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Срок введения в действие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25 января 1999 год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МЕТОДИЧЕСКИЕ РЕКОМЕНДАЦИ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ПО ИДЕНТИФИКАЦИИ ОПАСНЫХ ПРОИЗВОДСТВЕННЫХ ОБЪЕКТ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ПБ 03-260-99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азработаны Техническим управлением  Госгортехнадзора  Росс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ТЦ    "Промышленная   безопасность",   Управлением   Центр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шленного округа 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несены Техническим  управлением Госгортехнадзора России,  НТЦ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Промышленная безопасность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няты и  введены  в действие Постановлением Госгортехнадз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и от 25.01.99 N 11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едакционная коллегия:    Красных    Б.А.,    Денисов    А.В.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жаев И.Л.,   Печеркин   А.С.,   Сидоров   В.И.,   Шалаев   В.К.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аталов А.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стоящие Методические   рекомендации   разработаны   в  цел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ализации  Федерального  закона  "О   промышленной  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х  производственных  объектов"  и  разъясняют  требования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едению   экспертизы   промышленной   безопасности   в    ч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дентификации опасных производственных объектов,  а также осно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 специфические  признаки   и   условия   идентификации 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    объектов    для    страхования    гражда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ветственности     организаций,      эксплуатирующих      опас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е объекты,  за причинение вреда жизни, здоровью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уществу других лиц и окружающей природной среде в случае  авар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опасном производственном объект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1. ОБЛАСТЬ ПРИМЕНЕ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. Настоящие Методические рекомендации  разъясняют  осно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ебования  к  идентификации опасных производственных объектов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же  специфические  признаки  и  условия  идентификации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    объектов    для    страхования    гражда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ветственности     организаций,      эксплуатирующих      опас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е объекты,  за причинение вреда жизни, здоровью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уществу других лиц и окружающей природной среде в случае  авар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опасном производственном объек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2. Методические рекомендации предназначены для  специалис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а   России,   экспертных   организаций,  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рганизаций,  а   также   организаций,   эксплуатирующих   опас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е объект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2. НОРМАТИВНЫЕ ССЫЛК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1. Федеральный закон "О  промышленной  безопасности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  объектов"   от   21.07.97  N  116-ФЗ  (Собр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онодательства Российской Федерации, 1997, N 30, ст. 3588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 Федеральный   закон  "О  лицензировании  отдельных  ви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ятельности" от  25.09.98  N  158-ФЗ  (Собрание  законода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йской Федерации, 1998, N 39, ст. 4857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3. Закон Российской  Федерации  "Об  организации  страх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ла в Российской Федерации" от 27.11.92 N 4016-1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4. Положение о Федеральном  горном  и  промышленном  надзор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и,  утверждено  Указом  Президента  Российской  Федерации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8.02.93  N  234  (Собрание  актов  Президента   и  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йской Федерации, 1993, N 8, ст. 657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5. Перечень предприятий (организаций), производств, о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 работ,  надзор  за  которыми  осуществляют  органы Федер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рного  и  промышленного   надзора   России,   утвержден   Указ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зидента  Российской Федерации от 18.02.93 N 234 (Собрание а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зидента  и  Правительства  Российской  Федерации,  1993,  N  8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. 657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6. Постановление  Правительства  Российской   Федерации 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7.07.98 N   779  "О  федеральном  органе  исполнительной  вла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ально уполномоченном  в  области  промышленной  безопасности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Собрание законодательства   Российской  Федерации,  1998,  N  30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. 3775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7. Распоряжение  Президента Российской Федерации от 31.12.9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  136-рп  "Вопросы  Федерального  горного и промышленного надз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и" (Ведомости Съезда народных депутатов  РСФСР  и  Верхов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вета РСФСР, 1992, N 3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8. Правила     страхования     (стандартные)     гражда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ветственности      организаций,      эксплуатирующих     опас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е объекты,  за причинения вреда жизни, здоровью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уществу  других  лиц  и  окружающей среде в результате аварии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м производственном объекте (утверждены Всероссийским  союз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щиков 23.02.98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9. Методические  рекомендации  по  внедрению   обяза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ния  ответственности  за причинение вреда при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го производственного объекта (утверждены Минфином  Росси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гласованы Госгортехнадзором России и МЧС России 31.03.98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10. Правила проведения экспертизы промышленной 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утверждены    Госгортехнадзором    России    06.11.98    N    64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регистрированы Минюстом России 08.12.98 N 1656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11. Временный   порядок  рассмотрения  заявления  соискате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цензий,  оформления и выдачи лицензий в центральном  аппарат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рриториальных   органах   Госгортехнадзора   России   (утвержд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ом России 10.01.98 N 5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3. ТЕРМИНЫ И ОПРЕДЕЛЕ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. Авария   -  разрушение  сооружений  и  (или)  техн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,  применяемых  на  опасном   производственном   объект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контролируемые взрыв и (или) выброс опасных веществ [2.1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2. Гражданская  ответственность  -   возникшая   по   закон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язанность   возмещать  вред,  причиненный  жизни,  здоровью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уществу других лиц и окружающей природной сред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3. Заказчик   -   организация,  обратившаяся  с  заявкой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едение экспертизы [2.10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4. Идентификация   опасных   производственных   объектов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несение объекта  в  составе  организации  к  категории  опас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ого  объекта и определение его типа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ебованиями  Федерального  закона  "О  промышленной 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х производственных объектов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5. Идентификационный   лист    опасного    производ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а -   формализованное  приложение  к  заключению  эксперти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шленной   безопасности   в   части   идентификации  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  объектов   (заполняется  для  каждого  опас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ого объекта по форме,  приведенной в Приложении 1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стоящим Методическим рекомендациям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6. Сводный лист учета опасных  производственных  объектов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елью  страхования  ответственности - формализованное приложение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лючению   экспертизы   промышленной   безопасности   в    ч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дентификации  опасных  производственных объектов (заполняется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рганизации - страхователя по форме,  приведенной в Приложении 1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стоящим Методическим рекомендациям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7. Лицензия   -   разрешение   (право)   на    осущест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цензируемого   вида  деятельности  при  обязательном  соблюд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цензионных требований и условий [2.2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8. Опасные  производственные  объекты  -  предприятия или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ехи, участки, площадки, а также иные производственные объекты,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ых [2.1]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) получаются,  используются,  перерабатываются,   образуютс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ранятся,    транспортируются,   уничтожаются   опасные   веще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воспламеняющиеся,  окисляющие,  горючие,  взрывчатые,  токсичны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сокотоксичные, вещества, представляющие опасность для окружа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родной среды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) используется  оборудование,  работающее под давлением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,07  мегапаскаля  или   при   температуре   нагрева   воды 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5 градусов Цельс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) используются   стационарно   установленные   грузоподъем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ханизмы, эскалаторы, канатные дороги, фуникулер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) получаются расплавы черных и цветных металлов и  сплавы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нове этих расплав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) ведутся  горные  работы,  работы  по  обогащению   полез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копаемых, а также работы в подземных услов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9. Тип опасного производственного объекта  - 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го  производственного объекта,  показывающая определенный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новании   статьи  15   Федерального   закона   "О  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опасных производственных объектов" размер миним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ой суммы страхования ответственности  за  причинение  вре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зни,  здоровью  или  имуществу других лиц и окружающей природ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е в случае аварии на  опасном  производственном  объекте.  Тип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го  производственного объекта определяется при идентифик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х производственных объектов.  Существует  три  типа  опасных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  объектов,   для   которых  минимальные  разме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ых сумм  страхования  ответственности  составляют 70 тысяч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 тысяч и 1 тысячу минимальных размеров  оплаты  труда  (далее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РОТ),  установленных  законодательством  Российской  Федерации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нь заключения договора страхования риска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0. Признаки  опасности  объекта  -   один   или   нескольк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знаков,  при  наличии  которых  объект  относится  к  категор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х  производственных  объектов.  Признаки  опасности  объе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ределяются при идентификации опасных производственных объектов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с приложением 1 Федерального закона  "О 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опасных производственных объектов" и указаны в п. 5.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стоящих Методически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1. Промышленная   безопасность   опасных  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ов  -  состояние  защищенности  жизненно  важных   интере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чности и общества от аварий на опасных производственных объект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последствий указанных аварий [2.1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2. Российский  страховой пул по страхованию ответств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рамках Федерального закона "О промышленной безопасности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 объектов"  -  объединение страховщиков,  име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ую  лицензию  на  право  страхования   данного   ви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ажданской   ответственности,   созданное   с  целью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инансовой устойчивости и гарантий страховых выпла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3. Страхование   -   отношения   по   защите  имуще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тересов   физических   и   юридических   лиц   при   наступл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ределенных  событий (страховых случаев) за счет денежных фонд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ормируемых  из  уплачиваемых  ими  страховых  взносов  (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мий) [2.3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4. Страхователи   -   юридические   лица   и   дееспособ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изические лица, заключившие со страховщиками договоры страх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бо являющиеся страхователями в силу закона [2.3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5. Страховщики  -  юридические  лица любой организацион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авовой  формы,  предусмотренной   законодательством 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едерации,  созданные  для  осуществления  страховой 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страховые  организации)  и  получившие  в  установленном  поряд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цензию  на  осуществление  страховой  деятельности на территор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йской Федерации [2.3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6. Страховая сумма - определенная договором страхования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ная  законом   денежная   сумма,   исходя   из   котор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авливаются  размеры  страхового  взноса  и страховой выплат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сли договором или законодательными актами Российской Федерации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усмотрено иное [2.3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7. Экспертиза   промышленной    безопасности    -    оцен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я  объекта  экспертизы предъявляемым к нему действую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ебованиям промышленной безопасности [2.10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8. Экспертная  организация - организация,  имеющая лиценз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а   России   на   право    проведения    эксперти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шленной    безопасности    в   соответствии   с   действую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онодательством [2.10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9. Заключение   экспертизы   промышленной   безопасности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кумент,  содержащий  обоснованные  выводы  о  соответствии 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соответствии   объекта   экспертизы   требованиям  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[2.10]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4. ОБЩИЕ ПОЛОЖЕ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1. Идентификация     опасных    производственных    о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ется для целей страхования ответственности  организа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ирующих  опасные  производственные  объекты,  а  также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елей  регистрации  объектов  в  государственном  реестре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2. Идентификация  опасных  производственных   объектов 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ния  ответственности организаций,  эксплуатирующих опас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е объекты,  за причинение вреда жизни, здоровью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уществу  других лиц и окружающей природной среде в случае авар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 опасном  производственном  объекте  (далее  -   идентификация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ется      организацией,      эксплуатирующей     опас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й объект,  а также экспертной организацией, име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цензию   Госгортехнадзора   России   на   проведение  эксперти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шленной   безопасности   в   части   идентификации  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3. Ответственность  за  правильность  идентификации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    объектов    возлагается    на    организаци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ющую идентификац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4. В    рамках    идентификации    территориальные    орг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а России долж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контролировать     правильность     применения     критерие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дентификации  опасных  производственных  объектов   и   отнес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дентифицируемых  объектов  к  типам  по обязательному страх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ветствен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контролировать наличие у экспертных организаций,  проводя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дентификацию, необходимой лицензии 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5. Целью  идентификации  является  определение  типа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ов в составе  организации,  эксплуатиру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е производственные объек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6. Идентификация является основанием для заключения догов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ния   риска   ответственности  и  регистрации  объектов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ударственном реестре опасных производственных объект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5. ОСНОВНЫЕ ПРИНЦИПЫ И КРИТЕРИИ ОТНЕСЕНИЯ ОБЪЕКТО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 КАТЕГОРИИ И ТИПАМ ОПАСНЫХ ПРОИЗВОДСТВЕННЫХ ОБЪЕКТ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. К   категории   опасных   производственных   объектов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с Федеральным законом  "О  промышленной 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х производственных объектов" [2.1] относятся предприятия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х цехи, участки, площадки, а также иные производственные объект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которы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.1. Получаются, используются, перерабатываются, образуютс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ранятся,   транспортируются,   уничтожаются   следующие   опас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ще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а) воспламеняющиеся вещества - газы,  которые  при  норма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влении  и  в  смеси  с  воздухом  становятся воспламеняющимис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мпература  кипения  которых  при  нормальном давлении составля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0 градусов Цельсия или ниж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б) окисляющие  вещества  -  вещества,  поддерживающие горени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зывающие  воспламенение  и  (или)  способствующие  воспламен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их  веществ  в  результате  окислительно  -  восстанов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зотермической реак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) горючие   вещества   -   жидкости,  газы,  пыли,  способ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мовозгораться,  а также возгораться  от  источника  зажиган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мостоятельно гореть после его уда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г) взрывчатые вещества - вещества,  которые  при  определ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дах    внешнего    воздействия   способны   на   очень   быстр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мораспространяющееся химическое превращение с выделением тепл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разованием газ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) токсичные вещества - вещества, способные при воздействии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вые   организмы  приводить  к  их  гибели  и  имеющие  следу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арактерис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средняя  смертельная   доза   при   введении  в  желудок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5 миллиграммов  на  килограмм  до  200  миллиграммов на килограм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ключительно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средняя   смертельная   доза   при   нанесении  на  кожу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0 миллиграммов на килограмм  до  400  миллиграммов  на  килограм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ключительно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средняя    смертельная      концентрация   в    воздухе 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,5 миллиграмма на литр до 2 миллиграммов на литр включительно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е) высокотоксичные   вещества   -   вещества,   способные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действии на живые организмы приводить к  их  гибели  и  име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едующие характерис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средняя   смертельная  доза  при введении в желудок не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5 миллиграммов на кил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средняя  смертельная  доза  при  нанесении на кожу  не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0 миллиграммов на кил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средняя  смертельная  концентрация   в   воздухе   не 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,5 миллиграмма на литр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ж) вещества, представляющие опасность для окружающей природ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ы,  -  вещества,  характеризующиеся  в водной среде следующ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казателями острой токсичност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средняя смертельная доза при воздействии на рыбу  в  те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96 часов не более 10 миллиграммов на литр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средняя концентрация яда, вызывающая определенный эффект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действии на дафнии в течение 48 часов, не более 10 миллиграмм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литр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средняя  ингибирующая  концентрация   при   воздействии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оросли в течение 72 часов не более 10 миллиграммов на литр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.2. Используется  оборудование,  работающее  под  да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ее 0,07 МПа или при температуре нагрева воды более 115 граду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ельс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.3. Используются  стационарно  установленные грузоподъем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ханизмы, эскалаторы, канатные дороги, фуникуле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.4. Получаются  расплавы черных и цветных металлов и сплав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основе этих расплав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.5. Ведутся  горные  работы,  работы по обогащению полез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копаемых, а также работы в подземных услов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2. Отнесение  объекта к категории опасного производ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а осуществляется в процессе его идентификации  на  основ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ия  признаков,  указанных в пп.  5.1.1 - 5.1.5 настоя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тодически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 отнесении  объекта  к категории опасного производ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а  по  признакам,  предусмотренным  в  пп.  5.1.2  и  5.1.3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читываются  технические  устройства,  оборудование,  сооруже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ханизмы,  как регистрируемые,  так и нерегистрируемые в  орган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а  России  в  соответствии с действующими Правил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3. Для  целей страхования,  на основании Федерального зако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О промышленной безопасности  опасных  производственных  объектов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[2.1],  опасные производственные объекты подразделяются по степе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сти на следующие типы (по убыванию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3.1. К   первому   типу   относятся   объекты,   на  котор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учаются,   используются,   перерабатываются,    образовываютс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ранятся,   транспортируются,  уничтожаются  опасные  вещества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ичествах,  равных  или  превышающих  количество,  установле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ложением  2  Федерального  закона  "О промышлен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х производственных объектов" [2.1] и указанное в таблицах  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2 настоящих Методически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ля первого типа опасных производственных объектов минималь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я сумма составляет семьдесят тысяч МР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3.2. Ко второму типу относятся не относящиеся к первому тип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ы,  на которых получаются,  используются,  перерабатываютс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разовываются,  хранятся,  транспортируются, уничтожаются опас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щества,  в  количестве,  меньшем  чем количество,  установле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ложением 2 Федерального  закона  "О  промышленной 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х  производственных объектов" [2.1] и указанное в таблицах 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2 настоящих Методически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ля второго типа опасных производственных объектов минималь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я сумма составляет десять тысяч МР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процессе  идентификации  опасных  производственных  о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вого и второго типа следует применять следующие принцип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для  опасных  веществ,  не указанных в таблице 1,  применя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нные таблицы 2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в  случае,  если расстояние между опасными производстве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ами менее пятисот метров,  учитывается суммарное  количе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го веще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если применяется несколько видов опасных веществ одной и т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е  категории,  то  их суммарное пороговое (предельное) количе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ределяется условием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UM m(i)/M(i) &gt; 1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=1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где   m(i)   -  количество  применяемого  вещества;  M(i)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роговое (предельное) количество того же вещества в  соответств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 таблицами 1 и 2 для всех i от 1 до n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eastAsia="MS Mincho;ＭＳ 明朝"/>
        </w:rPr>
        <w:t>Таблица 1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Наименование опасного вещества           ¦  Предельное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                        ¦  количество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                        ¦   опасного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                        ¦ вещества, т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Аммиак                                           ¦     500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Нитрат аммония (нитрат аммония и смеси аммония, в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которых содержание азота из нитрата аммония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составляет более 28 процентов массы, а также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водные растворы нитрата аммония, в которых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концентрация нитрата аммония превышает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90 процентов массы)                              ¦    2500      ¦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Нитрат аммония в форме удобрений (простые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удобрения на основе нитрата аммония, а также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сложные удобрения, в которых содержание азота из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нитрата аммония составляет более 28 процентов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массы (сложные удобрения содержат нитрат аммония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вместе с фосфатом и (или) калием)                ¦   10000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Акрилонитрил                                     ¦     200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Хлор                                             ¦      25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Оксид этилена                                    ¦      50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Цианистый водород                                ¦      20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Фтористый водород                                ¦      50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Сернистый водород                                ¦      50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Диоксид серы                                     ¦     250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Триоксид серы                                    ¦      75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Алкилы свинца                                    ¦      50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Фосген                                           ¦       0,75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Метилизоцианат                                   ¦       0,15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eastAsia="MS Mincho;ＭＳ 明朝"/>
        </w:rPr>
        <w:t>Таблица 2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Виды опасных веществ                ¦  Предельное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                        ¦  количество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                        ¦   опасного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                        ¦ вещества, т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Воспламеняющиеся газы                            ¦        200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Горючие жидкости, находящиеся на товарно -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сырьевых складах и базах                         ¦      50000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Горючие жидкости, используемые в технологическом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роцессе или транспортируемые по магистральному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трубопроводу                                     ¦        200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Токсичные вещества                               ¦        200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Высокотоксичные вещества                         ¦         20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Окисляющие вещества                              ¦        200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Взрывчатые вещества                              ¦         50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-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Вещества, представляющие опасность для окружающей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риродной среды                                  ¦        200   ¦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3.3. К третьему типу относятся не относящиеся к первым  дву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пам  объекты,  обладающие  признаками  опасности,  определе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ложением 1 Федерального  закона  "О  промышленной 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х   производственных   объектов"  и  указанными  в  пп.  5.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стоящих Методически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ля третьего    типа    опасных    производственных   о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нимальная страховая сумма составляет одну тысячу МР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число объектов третьего типа входят опасные производств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ы, на которы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обращаются (т.е. получаются, используются, перерабатываютс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разовываются,  хранятся, транспортируются, уничтожаются) опас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щества,  не  указанные  в  приложении  2  Федерального закона "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шленной безопасности опасных  производственных  объектов"  (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им  веществам,  например,  относятся  горючие  пыли,  способ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мовозгораться,  а также возгораться  от  источника  зажиган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мостоятельно гореть после его удаления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используется оборудование,  работающее под  давлением 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,07  МПа  или  при  температуре  нагрева  воды более 115 граду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ельс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используются    стационарно   установленные   грузоподъем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ханизмы, эскалаторы, канатные дороги, фуникулер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получаются  расплавы  черных  и цветных металлов и сплавы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нове этих расплав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ведутся   горные   работы,  работы  по  обогащению  полез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копаемых, а также работы в подземных условиях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6. ОСНОВНЫЕ ПРИНЦИПЫ ИДЕНТИФИКАЦИ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1. В   процессе   идентификации   опасных  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ов  рекомендуется  учитывать  следующие  основные   принцип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дентификации,  которые отражают специфические особенности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1.1. Необходимо выявить все опасные производственные объек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составе организации страхователя  (принцип  зонирования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ов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 этом  в   качестве   объединяющего   критерия   использу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ую   площадку   (или  производственное  здание),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ой осуществляется технологический(ие) процесс(ы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ак правило,  в  качестве  опасного  производственного объе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комендуется  выделять  предприятие,   расположенное   на   од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ой площадке.  В случае, если предприятие размещ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нескольких производственных площадках,  удаленных друг от друг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расстояние более 500 метров, каждая из площадок рассматрив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к отдельный опасный производственный объек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1.2. Необходимо   выявить   и   зафиксировать  в  заключ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ертизы  все  признаки  опасности  и   тип   каждого   опас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ого   объекта  в  составе  организации  страховате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принцип   полноты   и   достоверности    идентификации  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ов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1.3. В случае,  если объект обладает несколькими  признак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сти,  его  рекомендуется относить к тому типу,  для котор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мер минимальной страховой суммы наибольший (принцип  погло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ее опасным типом менее опасного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ак, например,  при одновременном наличии на объекте призна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сти,  характерных  как  для  первого,  так  и  второго  (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етьего)  типа  опасных  производственных объектов,  такой объек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носится к опасным производственным  объектам  первого  (наи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го)  типа  и  минимальная  страховая сумма для него состав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70 тысяч  МРОТ.  Или,  при  одновременном   наличии   на   объект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знаков,   характерных  для  второго  и  третьего  типа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 объектов,  такой  объект  относится  к   опас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м  объектам  второго  типа  и минимальная страхов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мма составит 10 тысяч МР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1.4. В случае,  если объект обладает  несколькими  признак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сти,  характерными  для одного типа опасных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ов,  размер  минимальной  страховой  суммы  не  зависит 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ичества указанных признаков (принцип независимости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ак, например, при одновременном наличии на объекте несколь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знаков   первого   типа   опасных   производственных   о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обращение   двух   (или   более)   видов   опасных   веществ 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спламеняющихся   газов,  токсичных  веществ,  высокотоксич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чее,  в  количестве  каждого  вещества,   превышающем   порог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ные  Федеральным  законом  "О  промышлен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х  производственных  объектов"  [2.1])  объект  относится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м  производственным  объектам  первого  типа  и  минималь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я сумма составит 70 тысяч МР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Либо при наличии на объекте нескольких признаков третьего тип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х производственных объектов (например,  наличие  стационар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ных   грузоподъемных   механизмов,   независимо   от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ичества,  и   использование   оборудования,   работающего   п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влением  более  0,07  МПа,  также  независимо  от их количества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нимальная страховая сумма составит  1  тысячу  МРОТ  -  как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го производственного объекта третьего тип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2. Примеры  идентификации,  применительно  к  типам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 объектов,  а  также  специфические  (учитыва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обенности различных  типов  опасных  производственных  объектов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ловия   идентификации  приведены  в  Приложении  3  к  настоя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тодическим рекомендация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ПОРЯДОК ОФОРМЛЕНИЯ И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РЕЗУЛЬТАТОВ ИДЕНТИФИКАЦИ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. Основанием   для   осуществления   идентификации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 объектов  в   рамках   экспертизы  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  является  договор  между  заказчиком  и  эксперт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рганизаци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2. В качестве заказчика экспертизы промышлен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части идентификации опасных производственных объектов для  цел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ния   ответственности   может   выступать  страховщик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тел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3. Сроки проведения идентификации, как правило, опреде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ожностью  объекта  экспертизы,  но  не  должны  превышать   тр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сяце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4. Результаты идентификации в рамках экспертизы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оформляются в виде заключения экспертиз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5. Заключение  экспертизы  оформляется  в   соответствии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ебованиями    Правил    проведения    экспертизы   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[2.10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качестве     приложения     к     заключению     прилага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дентификационные  листы  опасного  производственного  объекта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же сводный лист учета опасных производственных объектов с цел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ния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6. Заключение экспертизы оформляется в трех экземплярах. Д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земпляра заключения  передаются  заказчику,  другой  остается  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ертной   организации.   Экземпляр  заключения  может  явля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ложением к договору страх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7. Заключение  экспертизы  может  быть оспорено заказчико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8. Заказчик  передает  заключение  экспертизы  в централь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ппарат или  территориальный  орган  Госгортехнадзора  России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смотрения и утверждения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9. Оформленные  с   нарушениями   результаты   идентифик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х  производственных  объектов,  а  также выданные заклю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ертизы промышленной безопасности  в  части  идентификации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ния   ответственности,   не   отражающие   (либо   невер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ражающие) признаки и условия идентификации,  могут быть призн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рганами    Госгортехнадзора   России   недействительными.   Та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зультаты идентификации не  могут  быть  основой  для  заклю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говора страх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 Результаты   идентификации,   проводимой   организацие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ирующей  опасный  производственный объект,  оформляютс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орме,  приведенной  в  Приложении  1  к  настоящим   Методическ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комендация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 идентификации  с  целью  страхования   также   оформ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одный  лист  учета  опасных  производственных  объектов  с цел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ния ответственности,  заполняемый по форме,  приведенной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ложении 2 к настоящим Методическим рекомендация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Приложение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к Методическим рекомендация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по идентификации опас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производственных объект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ИДЕНТИФИКАЦИОННЫЙ ЛИСТ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ОПАСНОГО ПРОИЗВОДСТВЕННОГО ОБЪЕКТА &lt;*&gt;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lt;*&gt; В пп.  1.1,  1.2,  4.1 - 4.4  заполняется свободное право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>
          <w:rFonts w:eastAsia="MS Mincho;ＭＳ 明朝"/>
        </w:rPr>
        <w:t>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е, в  правом поле  пп.  2.1  -  2.5  и  3.1  -  3.5  знаком  \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мечаются коды нужных признаков опасности и типа объект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Опасный производственный объек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T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1. Полное наименование объекта             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+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T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2. Местонахождение (адрес) объекта         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+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Признаки опасности объе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T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1. Получение,  использование,  переработка,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образование,   хранение,   транспортирование,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уничтожение опасных веществ, указанных в при-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ложении 1 к Федеральному закону "О промышлен-¦        21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ной   безопасности  опасных  производственных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объектов"                                    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+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T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2. Использование оборудования,  работающего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од давлением более 0,07 МПа или при темпера-¦        22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туре нагрева воды более 115 град. C          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+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T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3. Использование стационарно  установленных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грузоподъемных механизмов,  эскалаторов,  ка-¦        23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натных дорог, фуникулеров                    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+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T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4. Получение расплавов черных и цветных ме-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таллов и сплавов на основе этих расплавов    ¦        24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+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T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5. Ведение горных работ,  работ по обогаще-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нию полезных ископаемых, а также работ в под-¦        25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земных условиях                              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+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Тип объе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T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3.1. Объекты  с  опасными  веществами в коли-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честве,  равном или  превышающем  количество,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установленное  приложением  2  к Федеральному¦        31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закону "О промышленной  безопасности  опасных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роизводственных объектов"                   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+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T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3.2. Не  относящиеся к объектам,  указанным в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п.  3.1  настоящего листа объекты с опасными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веществами в количестве, меньшем  предельного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количества,  установленного приложением  2  к¦        32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Федеральному  закону "О промышленной безопас-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ности опасных производственных объектов"     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+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T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3.3. Не относящиеся к объектам,  указанным  в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п.  3.1 и 3.2  настоящего листа объекты, об-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ладающие признаками опасности,  указанными  в¦        33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п. 2.1 - 2.5  настоящего листа              ¦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+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Эксплуатирующая организац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в соответствии с учредительными документами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T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.1. Полное наименование         ¦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организации                      ¦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+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T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.2. Почтовый адрес организации  ¦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        ¦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+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T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.3. Телефон, факс               ¦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        ¦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+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T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.4. Ведомственная принадлежность¦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        ¦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+------------------------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Приложение 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к Методическим рекомендация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по идентификации опас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производственных объект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СВОДНЫЙ ЛИСТ УЧЕТ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ОПАСНЫХ ПРОИЗВОДСТВЕННЫХ ОБЪЕКТОВ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С ЦЕЛЬЮ СТРАХОВАНИЯ ОТВЕТСТВЕННОСТ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Организация страховате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T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1. Полное наименование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+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T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2. Должность и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Ф.И.О. руководителя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+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T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3. Почтовый адрес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+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T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4. Телефон, факс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+-----------------------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Опасные производственные объек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T-------------T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1. Полное наименование ¦2.2. Код типа¦2.3. Минимальная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¦     объекта ¦     страховая сумма,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¦             ¦     МРОТ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+-------------+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)                       ¦             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+-------------+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)                       ¦             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+-------------+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3)                       ¦             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+-------------+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)                       ¦             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+-------------+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...                      ¦             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+-------------+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    ИТОГО     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+------------------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Приложение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к Методическим рекомендация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по идентификации опас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производственных объект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МЕР ИДЕНТИФИКАЦИИ ОПАСНЫХ ПРОИЗВОДСТВЕННЫХ ОБЪЕКТ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ЗАКЛЮЧ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ЭКСПЕРТИЗЫ ПРОМЫШЛЕННОЙ БЕЗОПАСНОСТИ В ЧАСТ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ИДЕНТИФИКАЦИИ ОПАСНЫХ ПРОИЗВОДСТВЕННЫХ ОБЪЕКТО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С ЦЕЛЬЮ СТРАХОВАНИЯ ГРАЖДАНСКОЙ ОТВЕТСТВЕННОСТ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ВО ИСПОЛНЕНИЕ ФЕДЕРАЛЬНОГО ЗАКОНА "О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БЕЗОПАСНОСТИ ОПАСНЫХ ПРОИЗВОДСТВЕННЫХ ОБЪЕКТОВ"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АКЦИОНЕРНОГО ОБЩЕСТВА "СЛАВА"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ключение экспертизы промышленной  безопасности  Акционер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щества  "Слава"  (АО  "Слава")  в  части  идентификации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 объектов   с   целью   страхования   гражда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ветственности за причинение вреда жизни,  здоровью или имуществ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их лиц и окружающей природной среде в случае аварии на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ах является документом, определяющи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типы опасных производственных объек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количество каждого типа опасных производственных объек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минимальный    размер    страховой     суммы     страх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стоящее заключение  экспертизы   промышленной  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является  основой  для  определения минимального размера страх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ммы при заключении договора  страхования  между  страховщиком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теле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. ВВОДНАЯ ЧАСТЬ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. Основание для проведения экспертиз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снованием для проведения экспертизы является договор N 100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1.01.98   между   экспертной   организацией   -   Государств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приятием   "Научно   -   технический  центр  по  экспертиз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агностике" (НТЦ "Экспертиза") и организацией -  страхователем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кционерным обществом "Слава" (АО "Слава"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Экспертиза   проведена    в    соответствии   с   требован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рмативно - правовых документов,  приведенных в  Приложении  1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стоящему заключен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2. Сведения об экспертной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Численность работников НТЦ "Экспертиза" по штатному распис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5 человек, фактическая численность составляет 35 человек. В чи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трудников специалисты высшей квалификации с  ученой  степенью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доктора наук, 6 кандида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 Сведения  об  экспертах  и  наличии  лицензии  на   пра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едения экспертизы промышлен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абота по  идентификации  выполнена   экспертной   группой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ставе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меститель директора           Петров Андрей Сергеевич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ведующий лабораторией         Сомов Сергей Вячеславович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едущий инженер - технолог      Зыков Михаил Михайлович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едущий инженер - технолог      Панин Антон Владимирович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 Сведения  о  наличии   лицензии   на   право   провед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ертизы промышлен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ТЦ "Экспертиза"  имеет  лицензию  на  проведение   эксперти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 промышленных производств (объектов),  оборудова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, выданную    Госгортехнадзором    России    (регистрацио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 00.0-99/123  от  10.01.96),  а  также  приложение  к   указа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цензии  от  10.06.98,  которым предоставлено право осущест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ятельности по проведению экспертизы промышленной безопасности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асти  идентификации  опасных  производственных  объектов  с цел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ния     гражданской      ответственности      организа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ирующих  опасные  производственные объекты,  за причин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реда жизни,  здоровью  или  имуществу  других  лиц  и  окружа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родной  среде  в  случае  аварии  на  опасном  производств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е в  соответствии  с  Федеральным  законом  "О 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опасных производственных объектов"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ПЕРЕЧЕНЬ ОБЪЕКТОВ ЭКСПЕРТИЗЫ, НА КОТОРЫ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РАСПРОСТРАНЯЕТСЯ ДЕЙСТВИЕ ЗАКЛЮЧЕНИЯ ЭКСПЕРТИЗ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бъектами экспертизы   промышленной   безопасности   в   ч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дентификации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проектная   документация   и  иные  документы,  связанные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ей опасных производственных объектов АО "Слава"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здания и сооружения на опасном производственном объект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технические    устройства,    применяемые     на   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ах АО "Слава"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3. ДАННЫЕ О ЗАКАЗЧИК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. Полное и сокращенное название организации - заказчик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Акционерное общество "Слава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чтовый адрес: 123456, г. Энск, проспект Ленина, 16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2. Наименование   должности     и      фамилия  руководите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рганизации - заказчик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Генеральный директор АО "Слава" Кузнецов Сергей Иванович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3. Полный почтовый адрес организации -  заказчика,  телефо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акс, телетай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23456, Энск, проспект Ленина, 16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ел. 222-22. Факс 111-11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4. Перечень лицензий, выданных АО "Слава" Энским упра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а  России  на эксплуатацию опасных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ов, приведен в табл. П-1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Таблица П-1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ЛИЦЕНЗИЙ, ВЫДАННЫХ АО "СЛАВА" ЭНСКИМ УПРА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ГОСГОРТЕХНАДЗОРА РОССИ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T-----------------------T----------------------T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N ¦   Разрешенный вид     ¦ Регистрационный номер¦Срок действия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/п¦     деятельности      ¦и дата выдачи лицензии¦лицензии, до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-------+----------------------+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 ¦Эксплуатация взрыво- и ¦ 01/123               ¦05.06.2001 г.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пожароопасных, химичес-¦ 01.06.98             ¦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ких опасных и вредных  ¦                      ¦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производств            ¦                      ¦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-------+----------------------+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 ¦Эксплуатация подъемных ¦ 02/125               ¦01.06.2001 г.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сооружений             ¦ 01.06.98             ¦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-------+----------------------+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3. ¦Эксплуатация котлов и  ¦ 03/127               ¦05.06.2001 г.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сосудов, работающих под¦ 05.06.98             ¦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давлением, трубопрово- ¦                      ¦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дов пара и горячей воды¦                      ¦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+-----------------------+----------------------+-------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4. ЦЕЛЬ ЭКСПЕРТИЗ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Цель экспертизы   -   идентификация  опасных 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ов  для  выполнения  требований   Федерального   закона   "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шленной  безопасности  опасных  производственных  объектов"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асти   страхования   гражданской   ответственности   организа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ирующих опасные производственные объект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СВЕДЕНИЯ О РАССМОТРЕННЫХ В ПРОЦЕССЕ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ЭКСПЕРТИЗЫ ДОКУМЕНТАХ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 проведении экспертизы рассмотре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. Рабочий проект цехов N 1 - 5 в состав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) 17405.00.00.000-ПЗ  Пояснительная  записка  Книги  1  -  5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78 лис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) Технологическая  часть  (17405.00.00.000-ТХ Общие указ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7405.00.00.000-ТХ Схема технологическая,  17405.00.00.000-ТХ Пл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отметке 0.000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) Э-14721-1      Электротехническая      часть.       Силов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оборудование. Пожарная сигнализац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) 17405.00.00.000-ВТ Ведомость трубопровод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) 17405.00.00.000-ТХ. Спецификация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I. Генеральный план АО "Слава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II. Комплект паспортов на сосуды, работающие под давлени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V. Комплект паспортов на грузоподъемные краны и лиф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. Технологические регламенты цехов 1 - 6 АО "Слава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. Технологический регламент главного материального склада А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Слава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I. План размещения основного  технологического  оборуд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лавного материального склада АО "Слава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I. Книги учета и освидетельствования сосудов, работающих п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влением, находящихся на балансе предприят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X. Книги   учета   и    освидетельствования    грузоподъем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ханизмов, находящихся на балансе предприяти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КРАТКАЯ ХАРАКТЕРИСТИКА И НАЗНАЧ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ОБЪЕКТА ЭКСПЕРТИЗ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АО "Слава" является промышленным предприятием, предназнач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ля производства различных видов продукции и ее реализ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АО "Слава"  расположено  на  двух  отдельных 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ощадках,  находящихся  в  восточной  группе  предприятий Э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.   узла,   на  левом берегу реки Красной,  в 8,5 км восточн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. Энска.  Расстояние  между  границами  первой  и второй площад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ставляет 900 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 территории     Основной      производственной      площад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лага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основные  технологические  производства,  цеха   и   участ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заготовительное, инструментальное, сборочное и т.д.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вспомогательные цеха,  участки (строительные,  материаль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ического     снабжения,     газоснабжения,     теплоснабж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снабжения, водоснабжения и т.д.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проектно  -  конструкторские  подразделения  и  заводски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дминистративные служб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 территории  второй  производственной площадки располаг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лавный материальный склад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7. РЕЗУЛЬТАТЫ ПРОВЕДЕННОЙ ЭКСПЕРТИЗ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результате    проведенной   экспертизы,   учитывая   принцип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онирования опасных  производственных  объектов,  идентифициров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едующие    опасные    производственные    объекты,    подлежа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язательному   страхованию   в   соответствии   с    требован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едерального   закона   "О   промышленной   безопасности 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ов" в организации АО "Слава"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) Основная производственная площад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) Главный материальный склад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. Основная   производственная  площадка  включает  осно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ставляющие,  краткие  характеристики  которых   приведены   ни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таблица П-1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Таблица П-1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ОСНОВНЫЕ СОСТАВЛЯЮЩ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новной производственной площадки              АО "Слава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      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наименование опасного             (наименование организации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производственного объекта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T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Составляющие опасного  ¦ Краткая характеристика составляющих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роизводственного объекта¦  опасного производственного объекта  ¦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+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 Участок компримирова- ¦1. Сосуды, работающие под давлением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ния воздуха              ¦более 0,07 МПа (41 шт.)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¦2. Баллоны кислородные (70 шт.)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¦3. Трубопроводы IV категории (91 м)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¦4. Кран подвесной электрический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¦однобалочный (1 шт.)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+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 Участок погрузки -    ¦Кран башенный КБ-403 (1 шт.)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разгрузки цеха N 1       ¦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+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3. Участок погрузки -    ¦Козловой кран ККС-24-10 (1 шт.)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разгрузки цеха N 3       ¦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+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. Система газоснабжения ¦1. Система распределительных газопро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АО "Слава"               ¦водов условными диаметрами 200, 150,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¦100 мм, общей протяженность 3200 м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¦давлением до 0,3 МПа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¦2. Отдельно стоящий газорегуляторный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¦пункт - ГРП (1 шт.)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¦3. Газорегуляторные установки на вводе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¦газа в котельную и газифицированные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¦цеха (6 шт.)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+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5. Котельная цеха N 3    ¦Паровой котельный агрегат ДКВР 10/13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¦(2 шт.)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+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6. Лифтовой участок      ¦Лифт грузовой ПГ 287 (1 шт.)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цеха N 3                 ¦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+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7. Участок погрузки -    ¦1. Кран башенный КБ-503 (1 шт.)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разгрузки цеха N 3       ¦2. Кран башенный КБ-503 (1 шт.)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+--------------------------------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.1. Сведения  об  оборудовании,  работающем  под  да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ее 0,07  мегапаскаля  или  при  температуре  нагрева воды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5 градусов Цельсия, эксплуатируемом на Основной производ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ощадке, приведены ниже (таблица П-2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Таблица П-2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СВОДНЫЕ СВЕДЕНИЯ ОБ ИСПОЛЬЗОВАНИИ ОБОРУДОВАН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РАБОТАЮЩЕГО ПОД ДАВЛЕНИЕМ БОЛЕЕ 0,07 МЕГАПАСКАЛ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ИЛИ ПРИ ТЕМПЕРАТУРЕ НАГРЕВА ВОДЫ БОЛЕЕ 115 ГРАДУС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ЦЕЛЬСИЯ, Н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новной производственной площадке             АО "Слава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      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наименование опасного             (наименование организации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производственного объекта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T-------------------T-------T-----T------------T------T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N ¦   Наименование    ¦Кол-во ¦Рег. ¦   Место    ¦Год   ¦ Год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/п¦                   ¦       ¦номер¦расположения¦изго- ¦ввода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¦       ¦     ¦            ¦товле-¦  в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¦       ¦     ¦            ¦ния   ¦экспл.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---+-------+-----+-------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1 ¦Сосуды, работающие ¦4 шт.  ¦1234,¦Участок     ¦1985  ¦1986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под давлением      ¦       ¦2345,¦компримиро- ¦1987  ¦1988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более 0,07 Мпа     ¦       ¦3456,¦вания возду-¦1987  ¦1988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¦       ¦5678 ¦ха,         ¦1987  ¦1988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¦       ¦     ¦корп. 553А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---+-------+-----+-------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2 ¦Баллоны            ¦88 шт. ¦     ¦Участок     ¦1985  ¦1986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¦       ¦     ¦компримиро-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¦       ¦     ¦вания возду-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¦       ¦     ¦ха,    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¦       ¦     ¦корп. 553А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---+-------+-----+-------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3 ¦Трубопроводы       ¦91 м   ¦б/н  ¦Участок     ¦1990  ¦1991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IV категории       ¦       ¦     ¦компримиро-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¦       ¦     ¦вания  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¦       ¦     ¦воздуха,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¦       ¦     ¦корп. 506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---+-------+-----+-------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4 ¦Паровой котельный  ¦2 шт.  ¦3355 ¦Котельная   ¦1990  ¦1991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агрегат ДКВР 10/13 ¦       ¦5566 ¦цеха N 3    ¦1990  ¦1991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+-------------------+-------+-----+------------+------+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.2. Сведения  об  использовании  стационарно  установл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узоподъемных   механизмов,    эскалаторов,    канатных    дорог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уникулеров  на  Основной производственной площадке приведены ни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таблица П-3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Таблица П-3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СВОДНЫЕ СВЕДЕНИЯ ОБ ИСПОЛЬЗОВАНИ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СТАЦИОНАРНО УСТАНОВЛЕННЫХ ГРУЗОПОДЪЕМНЫХ МЕХАНИЗМОВ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ЭСКАЛАТОРОВ, КАНАТНЫХ ДОРОГ, ФУНИКУЛЕРОВ Н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новной производственной площадке              АО "Слава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      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наименование опасного              (наименование организации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производственного объекта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T----------------T-------T------T--------------T------T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N ¦  Наименование  ¦Грузо- ¦ Рег. ¦    Место     ¦Год   ¦ Год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/п¦                ¦подъем-¦номер ¦ расположения ¦изго- ¦ввода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¦ность  ¦      ¦              ¦товле-¦  в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¦       ¦      ¦              ¦ния   ¦экспл.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+-------+------+---------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1 ¦Кран подвесной  ¦3,2 т  ¦460   ¦Участок       ¦1985  ¦1985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электрический   ¦       ¦      ¦компримиро-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однобалочный    ¦       ¦      ¦вания воздуха,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¦       ¦      ¦корп. 506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+-------+------+---------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2 ¦Кран башенный   ¦4,0 т  ¦1260  ¦Участок       ¦1985  ¦1986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КБ-403          ¦       ¦      ¦погрузки -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¦       ¦      ¦разгрузки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¦       ¦      ¦цеха N 1,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¦       ¦      ¦корп. 400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+-------+------+---------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3 ¦Козловой кран   ¦24,0 т ¦1850  ¦Участок       ¦1990  ¦1991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ККС-24-10       ¦       ¦      ¦погрузки -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¦       ¦      ¦разгрузки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¦       ¦      ¦цеха N 1 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+-------+------+---------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4 ¦Лифт грузовой   ¦1000 кг¦Инв. N¦Лифтовой      ¦1990  ¦1991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ПГ 287          ¦       ¦П6/30 ¦участок  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¦       ¦      ¦цеха N 3 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+-------+------+---------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5 ¦Кран башенный   ¦5,0 т  ¦1456  ¦Участок       ¦1991  ¦1992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КБ 503          ¦       ¦      ¦погрузки -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¦       ¦      ¦разгрузки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¦       ¦      ¦цеха N 3 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+----------------+-------+------+--------------+------+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.3. Сведения об использовании опасных веществ, обращаю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  Основной   производственной     площадке,    приведены   ни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таблица П-4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Таблица П-4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ВЕДЕНИЯ ОБ ИСПОЛЬЗОВАНИИ ОПАСНЫХ ВЕЩЕСТ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ОБРАЩАЮЩИХСЯ &lt;*&gt; Н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новной производственной площадке             АО "Слава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      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наименование опасного              (наименование организации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производственного объекта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lt;*&gt; Учтены составляющие опасного производственного объекта,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ых  обращаются (получаются,  используются,  перерабатываютс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разуются,  хранятся,  транспортируются,  уничтожаются)   опас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щества,  указанные  в  пп.  5.1.1  Методических  рекомендаций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дентификации опасных производственных объект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T------------------T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N ¦    Вещество      ¦                      Признаки идентификации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/п+------------T-----+-----T-----T-----T-------------T-----T------T-----T------T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наименование¦коли-¦коли-¦инди-¦восп-¦   горючие   ¦ток- ¦высо- ¦окис-¦взрыв-¦ве-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чест-¦чест-¦виду-¦ламе-¦  жидкости   ¦сич- ¦ко-   ¦ляю- ¦чатые ¦щест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во, т¦во   ¦аль- ¦няю- +------T------+ные  ¦ток-  ¦щие  ¦вещес-¦ва,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приз-¦ное  ¦щиеся¦на    ¦в тех-¦ве-  ¦сичные¦ве-  ¦тва,  ¦опас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наков¦опас-¦газы,¦скла- ¦ноло- ¦щест-¦вещес-¦щест-¦т     ¦ные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ное  ¦т    ¦дах и ¦гичес-¦ва,  ¦тва,  ¦ва,  ¦      ¦для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ве-  ¦     ¦базах,¦ком   ¦т    ¦т     ¦т    ¦      ¦окру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щест-¦     ¦т     ¦про-  ¦     ¦      ¦     ¦      ¦жающей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во, т¦     ¦      ¦цессе,¦     ¦      ¦     ¦      ¦среды,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т     ¦     ¦      ¦     ¦      ¦т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+-----+-----+-----+-----+------+------+-----+------+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роизводство компримирования кислорода и наполнения баллонов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кислородом в корп. 553А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T------------T-----T-----T-----T-----T------T------T-----T------T-----T------T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1 ¦Кислород    ¦0,65 ¦  1  ¦     ¦     ¦      ¦      ¦     ¦      ¦0,65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2 ¦Масло       ¦2,9  ¦  2  ¦     ¦     ¦2,51  ¦0,39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3 ¦Натрия      ¦0,1  ¦  1  ¦     ¦     ¦      ¦      ¦0,1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гидроокись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4 ¦Кислота     ¦0,1  ¦  1  ¦     ¦     ¦      ¦      ¦0,1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ортофосфор-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ная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+-----+-----+-----+-----+------+------+-----+------+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Система газоснабжения АО "Слава"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T------------T-----T-----T-----T-----T------T------T-----T------T-----T------T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1 ¦Газ природ- ¦0,2  ¦  1  ¦     ¦0,2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ный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+-----+-----+-----+-----+------+------+-----+------+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Всего:      ¦     ¦     ¦     ¦0,2  ¦2,51  ¦0,39  ¦0,2  ¦      ¦0,65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+-----+-----+-----+-----+------+------+-----+------+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Предельное количество      ¦500  ¦200  ¦50000 ¦200   ¦200  ¦20    ¦200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+-----+-----+------+------+-----+------+-----+------+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.4. Совокупность  всех  признаков  принадлежности  Основ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ой  площадки  к  категории  опасных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ов,  учитывающих  все  требования  Федерального  закона   "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шленной   безопасности  опасных  производственных  объектов"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ведена ниже (таблица П-5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Таблица П-5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ВОДКА ПРИЗНАКОВ ПРИНАДЛЕЖНО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К КАТЕГОРИИ ОПАСНЫХ ПРОИЗВОДСТВЕННЫХ ОБЪЕКТ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новной производственной площадки              АО "Слава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      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наименование опасного              (наименование организации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производственного объекта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T----------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Наимено- ¦                Признаки принадлежности к категории опасных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вание    ¦                           производственных объектов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опасного +--------------------T--------------T--------------T------------T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роизвод-¦объекты, на которых ¦объекты, на   ¦объекты, на   ¦объекты, на ¦объекты, на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ственного¦получаются, исполь- ¦которых ис-   ¦которых ис-   ¦которых по- ¦которых ве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объекта  ¦зуются, перерабаты- ¦пользуется    ¦пользуются    ¦лучаются    ¦дутся горные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ваются, образуются, ¦оборудование, ¦стационарно   ¦расплавы    ¦работы, ра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хранятся, транспор- ¦работающее под¦установленные ¦черных и    ¦боты по обо-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тируются, уничтожа- ¦давлением     ¦грузоподъемные¦цветных ме- ¦гащению по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ются опасные вещес- ¦более 0,07 МПа¦механизмы,    ¦таллов и    ¦лезных иско-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тва                 ¦или при темпе-¦эскалаторы,   ¦сплавы на   ¦паемых, а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           ¦ратуре нагрева¦канатные доро-¦основе этих ¦также работы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           ¦воды более    ¦ги, фуникулеры¦расплавов   ¦в подземных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           ¦115 град. C   ¦              ¦            ¦условиях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T----------+--------T-----+--------T-----+------T-----+------T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категория¦ кол-во,  ¦наиме-  ¦к-во,¦наимено-¦к-во,¦наиме-¦к-во,¦наиме-¦к-во,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вещества ¦   тонн   ¦нование ¦ шт. ¦вание   ¦ шт. ¦нова- ¦ шт. ¦нова- ¦ шт.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+----T-----+оборудо-¦     ¦грузо-  ¦     ¦ние   ¦     ¦ние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на  ¦пре- ¦вания   ¦     ¦подъем-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объ-¦дель-¦        ¦     ¦ного ме-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екте¦ное  ¦        ¦     ¦ханизма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Основная ¦I. Инди- ¦-   ¦-    ¦Котлы   ¦7    ¦Краны   ¦1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роизвод-¦видуаль- ¦    ¦     ¦паровые ¦     ¦одноба-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ственная ¦ные опас-¦    ¦     ¦        ¦     ¦лочные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лощадка ¦ные   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вещества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    ¦     ¦Сосуды, ¦91   ¦Краны   ¦1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    ¦     ¦работаю-¦     ¦козловые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    ¦     ¦щие под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    ¦     ¦давлени-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    ¦     ¦ем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II. Виды ¦    ¦     ¦Трубо-  ¦91 м ¦Кран    ¦2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опасных  ¦    ¦     ¦проводы ¦     ¦башенный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веществ: ¦    ¦     ¦IV кате-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    ¦     ¦гории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1. Вос-  ¦0,2 ¦  200¦Баллоны ¦88   ¦Лифты   ¦1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пламеняю-¦    ¦     ¦        ¦     ¦грузовые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щиеся 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газы  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2. Горю- ¦2,51¦5000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чие жид-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кости на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складах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и базах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3. Горю- ¦0,39¦  20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чие жид-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кости в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техноло-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гическом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процессе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4. Ток-  ¦0,2 ¦  20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сичные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вещества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5. Высо- ¦    ¦   2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котоксич-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ные   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вещества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6. Окис- ¦1,3 ¦  20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ляющие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вещества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7. Взрыв-¦    ¦   5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чатые ве-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щества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8. Вещес-¦    ¦  20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тва,  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опасные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для окру-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жающей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среды 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+---------+----+-----+--------+-----+--------+-----+------+-----+------+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2. Главный     материальный    склад    включает    осно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ставляющие, краткие  характеристики   которых   приведены   ни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таблица П-6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Таблица П-6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ОСНОВНЫЕ СОСТАВЛЯЮЩ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лавного материального склада                   АО "Слава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           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наименование опасного                (наименование организации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производственного объекта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T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Составляющие опасного¦   Краткая характеристика составляющих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производственного  ¦    опасного производственного объекта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объекта        ¦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+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 Топливохранилище  ¦1. Резервуарный парк керосина (44 заглуб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ленные емкости общей вместимостью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2080 т)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2. Резервуарный парк бензина и керосина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(19 заглубленных емкостей общей вмести-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мостью 280 т бензина и 85 т керосина)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3. Резервуарный парк масел общей вмести-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мостью 100 т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+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 Склад баллонов    ¦1. Групповая баллонная установка для хра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нения воспламеняющихся газов (пропана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и ацетилена) общей вместимостью до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12,5 т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2. Групповая баллонная установка для хра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нения аммиака общей вместимостью до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1,3 т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+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3. Склад химических  ¦1. Отделение для хранения ЛВЖ в таре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веществ           ¦   (этиловый спирт, бензин, ацетон и др.)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общим количеством до 4,5 т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2. Отделение для хранения окисляющих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веществ в мелкой таре общим количеством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до 2,5 т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3. Отделение для хранения высокотоксичных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веществ (цианиды) общим количеством до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   0,28 т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+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. Склад ЛВЖ         ¦Отделение для хранения ЛВЖ в таре (этило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вый спирт, бензин, ацетон и др.) общим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¦количеством до 4,5 т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+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5. Участок погрузки -¦1. Козловой кран ККС-24-10 (1 шт.)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разгрузки Главного   ¦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материального склада ¦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+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6. Лифтовой участок  ¦Лифт грузовой ПГ 287 (2 шт.)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Главного материаль-  ¦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ного склада          ¦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+------------------------------------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2.1. Сведения  об  оборудовании,  работающем  под  да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ее 0,07  мегапаскаля  или  при  температуре  нагрева воды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5 градусов  Цельсия,  эксплуатируемом  на  Главном  материа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ладе, приведены ниже (таблица П-7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Таблица П-7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СВОДНЫЕ СВЕДЕНИЯ ОБ ИСПОЛЬЗОВАНИ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ОБОРУДОВАНИЯ, РАБОТАЮЩЕГО ПОД ДАВЛЕНИЕМ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ОЛЕЕ 0,07 МЕГАПАСКАЛЯ ИЛИ ПРИ ТЕМПЕРАТУР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НАГРЕВА ВОДЫ БОЛЕЕ 115 ГРАДУСОВ ЦЕЛЬСИЯ, Н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лавном материальном складе                     АО "Слава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             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наименование опасного                (наименование организации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производственного объекта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T------------------T-------T-----T--------------T-----T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N ¦   Наименование   ¦Кол-во ¦ Рег.¦     Место    ¦Год  ¦ Год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/п¦                  ¦       ¦номер¦ расположения ¦изго-¦ввода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¦       ¦     ¦              ¦тов- ¦  в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¦       ¦     ¦              ¦ления¦экспл.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--+-------+-----+--------------+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1 ¦Баллоны           ¦700 шт.¦-    ¦Склад баллонов¦-    ¦-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+------------------+-------+-----+--------------+-----+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2.2. Сведения  об  использовании  стационарно  установл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узоподъемных   механизмов,    эскалаторов,    канатных    дорог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уникулеров на   Главном   материальном   складе   приведены  ни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таблица П-8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Таблица П-8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СВОДНЫЕ СВЕДЕНИЯ ОБ ИСПОЛЬЗОВАНИИ СТАЦИОНАРН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Х ГРУЗОПОДЪЕМНЫХ МЕХАНИЗМОВ, ЭСКАЛАТОРОВ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КАНАТНЫХ ДОРОГ, ФУНИКУЛЕРОВ Н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лавном материальном складе                     АО "Слава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             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наименование опасного                (наименование организации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производственного объекта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T-----------------T-------T------T--------------T-----T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N ¦  Наименование   ¦Грузо- ¦ Рег. ¦     Место    ¦Год  ¦ Год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/п¦                 ¦подъем-¦номер ¦ расположения ¦изго-¦ввода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¦ность  ¦      ¦              ¦тов- ¦  в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¦       ¦      ¦              ¦ления¦экспл.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-+-------+------+--------------+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1 ¦Козловой кран    ¦24,0 т ¦8878  ¦Участок       ¦1985 ¦1986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ККС-24-10        ¦       ¦      ¦погрузки -    ¦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¦       ¦      ¦разгрузки     ¦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¦       ¦      ¦главного      ¦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¦       ¦      ¦материального ¦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¦       ¦      ¦склада        ¦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-+-------+------+--------------+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2 ¦Лифт грузовой    ¦1000 кг¦Инв. N¦Лифтовой      ¦1990 ¦1991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ПГ 287           ¦       ¦1123  ¦участок       ¦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¦       ¦      ¦главного      ¦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¦       ¦      ¦материального ¦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¦       ¦      ¦склада        ¦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+-----------------+-------+------+--------------+-----+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2.3. Сведения об использовании опасных веществ, обращаю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Главном материальном складе, приведены ниже (таблица П-9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Таблица П-9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ВЕДЕНИЯ ОБ ИСПОЛЬЗОВАНИИ ОПАСНЫХ ВЕЩЕСТ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ОБРАЩАЮЩИХСЯ &lt;*&gt; Н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лавном материальном складе                    АО "Слава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             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наименование опасного                (наименование организации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производственного объекта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lt;*&gt; Учтены составляющие опасного производственного объекта,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ых обращаются  (получаются,  используются,  перерабатываютс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разуются,   хранятся,  транспортируются,  уничтожаются)  опас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щества,  указанные в  пп.  5.1.1  Методических  рекомендаций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дентификации опасных производственных объект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T------------------T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N ¦    Вещество      ¦                    Признаки идентификации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/п+------------T-----+-----T-----T-----T-------------T-----T------T-----T------T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наименование¦коли-¦коли-¦инди-¦восп-¦   горючие   ¦ток- ¦высо- ¦окис-¦взрыв-¦ве-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чест-¦чест-¦виду-¦ламе-¦   жидкости  ¦сич- ¦ко-   ¦ляю- ¦чатые ¦щест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во, т¦во   ¦аль- ¦няю- +------T------+ные  ¦ток-  ¦щие  ¦вещес-¦ва,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приз-¦ное  ¦щиеся¦на    ¦в тех-¦ве-  ¦сичные¦ве-  ¦тва,  ¦опас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наков¦опас-¦газы,¦скла- ¦ноло- ¦щест-¦вещес-¦щест-¦т     ¦ные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ное  ¦т    ¦дах и ¦гичес-¦ва,  ¦тва,  ¦ва,  ¦      ¦для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ве-  ¦     ¦базах,¦ком   ¦т    ¦т     ¦т    ¦      ¦окру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щест-¦     ¦т     ¦про-  ¦     ¦      ¦     ¦      ¦жающей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во, т¦     ¦      ¦цессе,¦     ¦      ¦     ¦      ¦среды,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т     ¦     ¦      ¦     ¦      ¦т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+-----+-----+-----+-----+------+------+-----+------+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топливохранилище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T------------T-----T-----T-----T-----T------T------T-----T------T-----T------T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1 ¦керосин     ¦2165 ¦1    ¦     ¦     ¦2165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2 ¦бензин      ¦280  ¦1    ¦     ¦     ¦280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3 ¦масло       ¦100  ¦1    ¦     ¦     ¦100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+-----+-----+-----+-----+------+------+-----+------+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склад баллонов  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T------------T-----T-----T-----T-----T------T------T-----T------T-----T------T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1 ¦пропан      ¦5    ¦1    ¦     ¦5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2 ¦ацетилен    ¦7,5  ¦1    ¦     ¦7,5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3 ¦аммиак      ¦1,3  ¦1    ¦1,3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+-----+-----+-----+-----+------+------+-----+------+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склад химических веществ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T------------T-----T-----T-----T-----T------T------T-----T------T-----T------T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1 ¦спирт       ¦0,5  ¦1    ¦     ¦     ¦0,5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этиловый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2 ¦бензин      ¦0,5  ¦1    ¦     ¦     ¦0,5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3 ¦керосин     ¦2,0  ¦1    ¦     ¦     ¦2,0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4 ¦ацетон      ¦1,5  ¦1    ¦     ¦     ¦1,5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5 ¦перекись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водорода    ¦2,5  ¦2    ¦     ¦     ¦      ¦      ¦2,5  ¦      ¦2,5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6 ¦цианиды     ¦0,28 ¦1    ¦     ¦     ¦      ¦      ¦     ¦0,28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+-----+-----+-----+-----+------+------+-----+------+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склад ЛВЖ                      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T------------T-----T-----T-----T-----T------T------T-----T------T-----T------T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1 ¦спирт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этиловый    ¦1,5  ¦1    ¦     ¦     ¦1,5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2 ¦бензин      ¦2    ¦1    ¦     ¦     ¦2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3 ¦керосин     ¦0,5  ¦1    ¦     ¦     ¦0,5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¦     ¦     ¦     ¦     ¦   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4 ¦ацетон      ¦0,5  ¦1    ¦     ¦     ¦0,5   ¦      ¦     ¦      ¦   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+-----+-----+-----+-----+------+------+-----+------+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Всего:                     ¦1,3  ¦12,5 ¦2544  ¦      ¦2,5  ¦0,28  ¦2,5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-----------+-----+-----+------+------+-----+------+-----+------+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Предельное количество      ¦500  ¦200  ¦50000 ¦200   ¦200  ¦20    ¦200  ¦      ¦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+-----+-----+------+------+-----+------+-----+------+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2.4. Совокупность  всех  признаков  принадлежности  Глав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териального  склада   к   категории   опасных  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ов,   учитывающих  все  требования  Федерального  закона  "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шленной  безопасности  опасных  производственных   объектов"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ведена ниже (таблица П-10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Таблица П-10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ВОДКА ПРИЗНАКОВ ПРИНАДЛЕЖНО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К КАТЕГОРИИ ОПАСНЫХ ПРОИЗВОДСТВЕННЫХ ОБЪЕКТ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лавного материального склада                   АО "Слава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           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наименование опасного                (наименование организации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производственного объекта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T----------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Наимено- ¦                  Признаки принадлежности к категории опасных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вание    ¦                           производственных объектов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опасного +--------------------T--------------T--------------T------------T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роизвод-¦объекты, на которых ¦объекты, на   ¦объекты, на   ¦объекты, на ¦объекты, на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ственного¦получаются, исполь- ¦которых ис-   ¦которых ис-   ¦которых по- ¦которых ве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объекта  ¦зуются, перерабаты- ¦пользуется    ¦пользуются    ¦лучаются    ¦дутся горные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ваются, образуются, ¦оборудование, ¦стационарно   ¦расплавы    ¦работы, ра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хранятся, транспор- ¦работающее под¦установленные ¦черных и    ¦боты по обо-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тируются, уничтожа- ¦давлением     ¦грузоподъемные¦цветных ме- ¦гащению по-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ются опасные вещес- ¦более 0,07 МПа¦механизмы,    ¦таллов и    ¦лезных иско-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тва                 ¦или при темпе-¦эскалаторы,   ¦сплавы на   ¦паемых, а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           ¦ратуре нагрева¦канатные доро-¦основе этих ¦также работы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           ¦воды более    ¦ги, фуникулеры¦расплавов   ¦в подземных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           ¦115 град. C   ¦              ¦            ¦условиях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T----------+--------T-----+--------T-----+------T-----+------T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категория¦ кол-во,  ¦наиме-  ¦к-во,¦наимено-¦к-во,¦наиме-¦к-во,¦наиме-¦к-во,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вещества ¦  тонн    ¦нование ¦ шт. ¦вание   ¦ шт. ¦нова- ¦ шт. ¦нова- ¦ шт.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+----T-----+оборудо-¦     ¦грузо-  ¦     ¦ние   ¦     ¦ние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на  ¦пре- ¦вания   ¦     ¦подъем-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объ-¦дель-¦        ¦     ¦ного ме-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екте¦ное  ¦        ¦     ¦ханизма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Основная ¦I. Инди- ¦    ¦     ¦Баллоны ¦700  ¦Кран    ¦1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роизвод-¦видуаль- ¦    ¦     ¦        ¦     ¦стрело-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ственная ¦ные опас-¦    ¦     ¦        ¦     ¦вой на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лощадка ¦ные      ¦    ¦     ¦        ¦     ¦ж/д ходу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вещества ¦    ¦     ¦        ¦     ¦КС 4575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аммиак   ¦1,3 ¦  500¦        ¦     ¦Козловой¦1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    ¦     ¦        ¦     ¦кран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    ¦     ¦        ¦     ¦ККС-24 -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    ¦     ¦        ¦     ¦10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    ¦     ¦        ¦     ¦Лифт    ¦1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    ¦     ¦        ¦     ¦грузовой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    ¦     ¦        ¦     ¦ПГ 287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II. Виды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опасных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веществ: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         ¦    ¦     ¦        ¦     ¦        ¦     ¦      ¦     ¦      ¦     ¦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1. Восп- ¦12,5¦  20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ламеняю-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щиеся 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газы  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2. Горю- ¦2544¦5000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чие жид-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кости на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складах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и базах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3. Горю- ¦0   ¦  20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чие жид-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кости в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техноло-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гическом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процессе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4. Ток-  ¦2,5 ¦  20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сичные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вещества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5. Высо- ¦0,28¦   2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котоксич-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ные   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вещества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6. Окис- ¦2,5 ¦  20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ляющие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вещества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7. Взрыв-¦0   ¦   5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чатые ве-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щества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+---------+----+-----+--------+-----+--------+-----+------+-----+------+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8. Вещес-¦0   ¦  200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тва,  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опасные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для окру-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жающей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¦среды    ¦    ¦     ¦        ¦     ¦        ¦     ¦      ¦     ¦      ¦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+---------+----+-----+--------+-----+--------+-----+------+-----+------+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3. Определение типов опасных производственных объек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3.1. Опасный     производственный      объект      "Основ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ая  площадка"  по признакам опасных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ов,  приведенным  выше  (таблица  П-5)  и   определенным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 с  требованиями  Федерального закона "О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опасных производственных объектов",  можно отнести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едующим типа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к третьему типу объектов,  для которых минимальная страхов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мма  составляет  одну  тысячу  МРОТ,  поскольку  на этом объект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ользуются стационарно  установленные  грузоподъемные  механиз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таблица П-2 и таблица П-5); используется оборудование, работающ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 давлением более 0,07 МПа  или  при  температуре  нагрева  во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ее 115 градусов Цельсия (таблица П-3 и таблица П-5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ко второму типу объектов,  для которых минимальная страхов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мма  составляет  десять  тысяч  МРОТ,  поскольку на этом объект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ользуются опасные вещества  (таблица  П-4  и  таблица  П-5)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ичествах,   меньших,  чем  пороговые  (предельные)  количе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казанные  в  таблицах  1  и  2   Методических   рекомендаций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дентификации опасных производственных объек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соответствии с  принципом  поглощения  более  опасным  тип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нее   опасного,   а   также   принципом   независимости  опас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й  объект  "Основная   производственная   площадка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едует отнести ко второму типу объектов,  для которых минималь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я сумма составляет десять тысяч МР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3.2. Опасный  производственный  объект "Главный материаль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лад" по признакам опасных производственных объектов, привед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ше  (таблица  П-10) и определенным в соответствии с требован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едерального   закона   "О   промышленной   безопасности 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ов", можно отнести к следующим типа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к третьему типу объектов,  для которых минимальная страхов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мма  составляет  одну  тысячу  МРОТ,  поскольку  на этом объект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ользуются стационарно  установленные  грузоподъемные  механиз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таблица   П-8   и   таблица   П-10);  используется  оборудовани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ающее под  давлением  более   0,07   МПа   (таблица   П-7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блица П-10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ко второму типу объектов,  для которых минимальная страхов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мма  составляет  десять  тысяч  МРОТ,  поскольку на этом объект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ранятся  опасные  вещества  (таблица  П-9  и  таблица   П-10)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ичествах,   меньших,  чем  пороговые  (предельные)  количе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казанные  в  таблицах  1  и  2   Методических   рекомендаций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дентификации опасных производственных объектов &lt;*&gt;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lt;*&gt; Поскольку  на  опасном производственном объекте обраща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сколько видов опасных веществ одной и той же  категории,  то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ммарное  пороговое  количество определялось с учетом формулы (1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п.  О  Методических   рекомендаций   по   идентификации 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соответствии  с  принципом  поглощения  более  опасным тип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нее  опасного,   а   также   принципом   независимости   опас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й   объект  "Главный  материальный  склад"  следу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нести  ко  второму  типу  объектов,  для   которых   минималь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я сумма составляет десять тысяч МРОТ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8. ЗАКЛЮЧЕН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1. Проведена идентификация опасных производственных о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О  "Слава"  для  выполнения  требований  Федерального  закона  "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шленной безопасности  опасных  производственных  объектов"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асти   страхования   гражданской   ответственности   организа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ирующих опасные производственные объек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2. В   результате  проведенной  экспертизы  идентифициров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едующие опасные производственные объек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) основная производственная площад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) главный материальный склад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 Заполненные   идентификационные   листы  (форма  1  и  2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ведены в Приложении 2 к настоящему заключен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4. Минимальная      страховая     сумма     для     опас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ого  объекта  "Основная  производственная  площадка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ставляет десять тысяч МР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5. Минимальная     страховая     сумма     для      опас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ого  объекта "Главный материальный склад" составля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сять тысяч МР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6. Общая минимальная страховая сумма для АО "Слава" состав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0 тысяч МРОТ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ректо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ТЦ "Экспертиза"                                       ИВАНОВ В.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М.П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Приложение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к Заключению экспертиз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в экспертизы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безопасности в части идентифик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опасных производственных объект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с целью страхования граждан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ответственности во исполн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Федерального зако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"О промышлен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опасных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объектов" АО "Слава"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дентификация опасных производственных  объектов  выполнен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с требованиями следующих документ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Федеральный  закон  "О  промышленной  безопасности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  объектов"   от   21.07.97  N  116-ФЗ  (Собр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онодательства Российской Федерации, 1997, N 30, ст. 3588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Федеральный   закон   "О   лицензировании  отдельных  ви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ятельности" от  25.09.98  N  158-ФЗ  (Собрание  законода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йской Федерации, 1998, N 39, ст. 4857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Закон Российской Федерации "Об организации страхового  де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Российской Федерации" от 27.11.92 N 4016-1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Положение  о  Федеральном  горном  и  промышленном  надзор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и,  утверждено  Указом  Президента  Российской  Федерации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8.02.93  N  234  (Собрание  актов  Президента   и  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йской Федерации, 1993, N 8, ст. 657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Перечень предприятий (организаций), производств, объект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, надзор за которыми осуществляют органы Федерального гор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 промышленного  надзора  России,  утвержден  Указом   Президен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йской  Федерации от 18.02.93 N 234 (Собрание актов Президен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Правительства Российской Федерации, 1993, N 8, ст. 657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Постановление   Правительства   Российской   Федерации 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7.07.98 N  779  "О  федеральном  органе  исполнительной   вла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ально  уполномоченном  в  области  промышленной безопасности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Собрание  законодательства  Российской  Федерации,  1998,  N  30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. 3775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Распоряжение Президента Российской  Федерации  от  31.12.9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 136-рп  "Вопросы  Федерального  горного  и промышленного надз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и" (Ведомости Съезда народных депутатов  РСФСР  и  Верхов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вета РСФСР, 1992, N 3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Правила      страхования      (стандартные)     гражда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ветственности     организаций,      эксплуатирующих      опас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е объекты,  за причинения вреда жизни, здоровью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уществу других лиц и окружающей среде  в  результате  аварии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м  производственном объекте (утверждены Всероссийским союз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щиков 23.02.98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Методические   рекомендации   по   внедрению  обяза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ахования ответственности за причинения вреда  при 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го  производственного объекта,  утверждены Минфином Росс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гласованы Госгортехнадзором России и МЧС России 31.03.98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 Правила  проведения  экспертизы  промышлен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утверждены    Госгортехнадзором    России    06.11.98    N    64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регистрированы Минюстом России 08.12.98 N 1656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 Методические   рекомендации   по   идентификации 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ов (утверждены Госгортехнадзором России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Приложение 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к Заключению экспертиз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в экспертизы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безопасности в части идентифик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опасных производственных объект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с целью страхования граждан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ответственности во исполн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Федерального зако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"О промышленной безопасност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опасных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объектов" АО "Слава"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ИДЕНТИФИКАЦИОННЫЙ ЛИСТ N 1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ОПАСНОГО ПРОИЗВОДСТВЕННОГО ОБЪЕКТ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Опасный производственный объек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T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1. Полное наименование объекта      ¦Основная производственная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             ¦площадка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+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T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2. Местонахождение (адрес) объекта  ¦Энск, проспект Ленина, 16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+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Признаки опасности объе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1. Получение, использование, переработка, обра-¦          -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зование,  хранение, транспортирование, унич-¦      21 \¦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тожение опасных веществ,  указанных в прило-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жении  1 к Федеральному закону "О промышлен-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ной  безопасности  опасных  производственных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объектов"                     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2. Использование оборудования,  работающего под¦          -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давлением более 0,07 МПа или при температуре¦      22 \¦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нагрева воды более 115 град. C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3. Использование стационарно установленных гру-¦          -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зоподъемных механизмов,  эскалаторов, канат-¦      23 \¦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ных дорог, фуникулеров        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4. Получение  расплавов черных и цветных метал-¦      24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лов и сплавов на основе этих расплавов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5. Ведение горных работ,  работ  по  обогащению¦      25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полезных ископаемых, а также работ в подзем-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ных условиях                  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Тип объе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3.1. Объекты с опасными веществами в  количестве,¦      31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равном или превышающем количество,  установ-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ленное приложением 2 к  Федеральному  закону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"О  промышленной безопасности опасных произ-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водственных объектов"         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3.2. Не относящиеся  к  объектам,   указанным   в¦          -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пп. 3.1  настоящего листа объекты с опасными¦      32 \¦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веществами в количестве, меньшем предельного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количества,  установленного  приложением 2 к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Федеральному закону "О промышленной безопас-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ности опасных производственных объектов"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3.3. Не относящиеся   к  объектам,  указанным   в¦      33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пп. 3.1 и 3.2 настоящего листа объекты,  об-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ладающие признаками опасности,  указанными в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пп. 2.1 - 2.5 настоящего листа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Эксплуатирующая организация (в  соответствии  с учредительны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окументами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T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.1. Полное наименование  ¦Акционерное общество "Слава"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организации          ¦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+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T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.2. Почтовый адрес       ¦123456, г. Энск, проспект Ленина, 16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организации          ¦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+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T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.3. Телефон, факс        ¦Телефон: 222-22, факс: 111-11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+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T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.4. Ведомственная        ¦Минэкономики России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принадлежность       ¦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+-------------------------------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ИДЕНТИФИКАЦИОННЫЙ ЛИСТ N 2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ОПАСНОГО ПРОИЗВОДСТВЕННОГО ОБЪЕКТ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Опасный производственный объек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T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1. Полное наименование объекта     ¦Главный материальный склад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+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T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2. Местонахождение (адрес) объекта ¦ Энск, проспект Ленина, 16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+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Признаки опасности объе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1. Получение, использование, переработка, обра-¦          -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зование,  хранение, транспортирование, унич-¦      21 \¦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тожение опасных веществ,  указанных в прило-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жении 1 к Федеральному закону "О  промышлен-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ной  безопасности  опасных  производственных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объектов"                     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2. Использование оборудования,  работающего под¦          -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давлением более 0,07 МПа или при температуре¦      22 \¦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нагрева воды более 115 град. C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3. Использование стационарно установленных гру-¦          -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зоподъемных механизмов,  эскалаторов, канат-¦      23 \¦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ных дорог, фуникулеров        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4. Получение расплавов черных и цветных  метал-¦      24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лов и сплавов на основе этих расплавов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5. Ведение  горных  работ,  работ по обогащению¦      25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полезных ископаемых, а также работ в подзем-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ных условиях                  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Тип объе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3.1. Объекты  с опасными веществами в количестве,¦      31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равном или превышающем количество,  установ-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ленное  приложением  2 к Федеральному закону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"О промышленной безопасности опасных  произ-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водственных объектов"         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3.2. Не относящиеся  к  объектам,   указанным   в¦          -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пп. 3.1  настоящего листа объекты с опасными¦      32 \¦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веществами в количестве, меньшем предельного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количества,  установленного  приложением 2 к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Федеральному закону "О промышленной безопас-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ности опасных производственных объектов"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3.3. Не относящиеся   к  объектам,  указанным   в¦      33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пп. 3.1 и 3.2 настоящего листа объекты,  об-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ладающие признаками опасности,  указанными в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пп. 2.1 - 2.5 настоящего листа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Эксплуатирующая  организация (в соответствии с учредительны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документами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T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.1. Полное наименование организации¦Акционерное общество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           ¦"Слава"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+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T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.2. Почтовый адрес организации     ¦123456, г. Энск, проспект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           ¦Ленина, 16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+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T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.3. Телефон, факс                  ¦Телефон: 222-22,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            ¦факс: 111-11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+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T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.4. Ведомственная                  ¦Минэкономики России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принадлежность                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+---------------------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Приложение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к Заключению экспертиз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в экспертизы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безопасности в части идентифик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опасных производственных объект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с целью страхования граждан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ответственности во исполн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Федерального зако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"О промышлен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опасных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объектов" АО "Слава"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СВОДНЫЙ ЛИСТ УЧЕТ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ОПАСНЫХ ПРОИЗВОДСТВЕННЫХ ОБЪЕКТОВ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С ЦЕЛЬЮ СТРАХОВАНИЯ ОТВЕТСТВЕННОСТ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Организация страховате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T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1. Полное наименование   ¦Акционерное общество "Слава"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+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T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2. Должность и           ¦Генеральный директор -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Ф.И.О. руководителя   ¦Кузнецов Сергей Иванович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+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T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3. Почтовый адрес        ¦123456, г. Энск, проспект Ленина, 16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+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T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.4. Телефон, факс         ¦Телефон: 222-11, факс: 111-11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+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Опасные производственные объек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T----------------T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.1. Полное наименование¦ 2.2. Код типа  ¦2.3. Минимальная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¦      объекта   ¦     страховая сумма,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       ¦                ¦     МРОТ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+----------------+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T----------------T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) Основная производст- ¦                ¦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венная площадка      ¦         32     ¦     10 тысяч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+----------------+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T----------------T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) Главный материальный ¦                ¦     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склад                ¦         32     ¦     10 тысяч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+----------------+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T-----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ИТОГО                                 ¦     20 тысяч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------------------------+----------------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--------------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9:20:00Z</dcterms:created>
  <dc:creator>тункин</dc:creator>
  <dc:description/>
  <dc:language>en-US</dc:language>
  <cp:lastModifiedBy>тункин</cp:lastModifiedBy>
  <dcterms:modified xsi:type="dcterms:W3CDTF">2001-06-18T19:20:00Z</dcterms:modified>
  <cp:revision>2</cp:revision>
  <dc:subject/>
  <dc:title>   </dc:title>
</cp:coreProperties>
</file>