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НОСНЫЕ И ПЕРЕДВИЖНЫЕ УСТРОЙСТВА ПОЖАРОТУШЕНИЯ С ВЫСОКОСКОРОСТНОЙ ПОДАЧЕЙ ОГНЕТУШАЩЕГО ВЕЩЕСТВА.</w:t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>ТРЕБОВАНИЯ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ОЖАРНОЙ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БЕЗОПАСНОСТИ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ДЫ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ИСПЫТАНИЙ</w:t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RTABLE AND MOVABLE DEVICES OF FIRE EXTINGUISHING WITH HIGH-VELOSITY SUBMISSION OF FIRE QUENCHING MATTER.</w:t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QUIREMENTS OF FIRE SAFETY.</w:t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ST METHODS</w:t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>НПБ 316-2003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 введения 1 августа 2003 г.</w:t>
      </w:r>
    </w:p>
    <w:p>
      <w:pPr>
        <w:pStyle w:val="Normal"/>
        <w:ind w:firstLine="284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 Федеральным государственным учреждением “Всероссийский ордена “Знак Почета” научно-исследовательский институт противопожарной обороны” (ФГУ ВНИИПО) МЧС России (С.Г. Цариченко, В.А. Былинкин, С.М. Дымов, Л.И. Белоусов, Д.В. Поляк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ЧС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ы приказом МЧС России от 30 июня 2003 г. № 33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та введения в действие 1 августа 2003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одятся вперв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Настоящие нормы пожарной безопасности (далее – нормы) распространяются на переносные и передвижные устройства пожаротушения с высокоскоростной подачей огнетушащего вещества (далее – устройства), предназначенные для подачи огнетушащего вещества со скоростью более 100 м/с в очаг горения при тушении или локализации пожаров классов А, В, С, 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Настоящие нормы устанавливают классификацию, требования пожарной безопасности, порядок и методы испытаний устройств пожаротушения с высокоскоростной подачей огнетушащего веще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Настоящие нормы могут применяться при испытаниях устройств пожаротушения с высокоскоростной подачей огнетушащего вещества, а также при их сертификации в Системе сертификации в области пожарной безопасности. Настоящие нормы не распространяются на устройства пожаротушения с высокоскоростной подачей огнетушащего вещества, предназначенные для специальных условий применения и проектируемые по специальным нормам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Настоящие нормы выполнены на основании положений нормативных документов, представленных в разделе 11.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нормах используются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Устройство пожаротушения </w:t>
      </w:r>
      <w:r>
        <w:rPr>
          <w:sz w:val="20"/>
          <w:szCs w:val="20"/>
        </w:rPr>
        <w:t>– устройство, в котором совмещены функции хранения и подачи огнетушащего вещества (ОТВ)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Устройство пожаротушения с высокоскоростной подачей ОТВ </w:t>
      </w:r>
      <w:r>
        <w:rPr>
          <w:sz w:val="20"/>
          <w:szCs w:val="20"/>
        </w:rPr>
        <w:t>– устройство пожаротушения со скоростью подачи ОТВ более 100 м/с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Общая снаряженная масса устройства </w:t>
      </w:r>
      <w:r>
        <w:rPr>
          <w:sz w:val="20"/>
          <w:szCs w:val="20"/>
        </w:rPr>
        <w:t>– масса полностью укомплектованного устройства с зарядом ОТВ и источником давл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Конструкционная масса устройства </w:t>
      </w:r>
      <w:r>
        <w:rPr>
          <w:sz w:val="20"/>
          <w:szCs w:val="20"/>
        </w:rPr>
        <w:t>– масса полностью укомплектованного устройства без заряда ОТВ и источника давл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Переносное устройство пожаротушения </w:t>
      </w:r>
      <w:r>
        <w:rPr>
          <w:sz w:val="20"/>
          <w:szCs w:val="20"/>
        </w:rPr>
        <w:t>– устройство пожаротушения с общей (полной) снаряженной массой не более 35 кг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Передвижное устройство пожаротушения </w:t>
      </w:r>
      <w:r>
        <w:rPr>
          <w:sz w:val="20"/>
          <w:szCs w:val="20"/>
        </w:rPr>
        <w:t>– устройство пожаротушения с общей (полной) снаряженной массой более 35 кг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Источник давления </w:t>
      </w:r>
      <w:r>
        <w:rPr>
          <w:sz w:val="20"/>
          <w:szCs w:val="20"/>
        </w:rPr>
        <w:t>– газогенерирующий элемент, баллон со сжатым газом или непосредственно газ, создающие избыточное давление для подачи огнетушащего вещества в очаг гор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Устройство непрерывной (разовой) разрядки </w:t>
      </w:r>
      <w:r>
        <w:rPr>
          <w:sz w:val="20"/>
          <w:szCs w:val="20"/>
        </w:rPr>
        <w:t>– устройство, осуществляющее единовременный выпуск всей массы заряда ОТ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Устройство циклической (периодической) разрядки </w:t>
      </w:r>
      <w:r>
        <w:rPr>
          <w:sz w:val="20"/>
          <w:szCs w:val="20"/>
        </w:rPr>
        <w:t>– устройство, осуществляющее выпуск заряда ОТВ отдельными порциями (массами)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Устройство периодической разрядки импульсного действия</w:t>
      </w:r>
      <w:r>
        <w:rPr>
          <w:sz w:val="20"/>
          <w:szCs w:val="20"/>
        </w:rPr>
        <w:t xml:space="preserve"> – устройство, осуществляющее выпуск заряда ОТВ отдельными порциями и требующее времени на перезарядку для выпуска дальнейшей порции ОТ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Устройство с разрушающим корпусом </w:t>
      </w:r>
      <w:r>
        <w:rPr>
          <w:sz w:val="20"/>
          <w:szCs w:val="20"/>
        </w:rPr>
        <w:t>– устройство, корпус которого (часть его, заданное сечение и т. д.) разрушается под воздействием внутреннего давления, создаваемого источником давления под воздействием запускающего импульса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Перезаряжаемое устройство </w:t>
      </w:r>
      <w:r>
        <w:rPr>
          <w:sz w:val="20"/>
          <w:szCs w:val="20"/>
        </w:rPr>
        <w:t>– устройство, которое в процессе применения и (или) в течение срока службы может быть перезаряжено ОТВ и вытесняющим газом или газогенерирующим элементом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Огнетушащее вещество </w:t>
      </w:r>
      <w:r>
        <w:rPr>
          <w:sz w:val="20"/>
          <w:szCs w:val="20"/>
        </w:rPr>
        <w:t>– по ГОСТ 12.1.033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Давление пробное </w:t>
      </w:r>
      <w:r>
        <w:rPr>
          <w:sz w:val="20"/>
          <w:szCs w:val="20"/>
        </w:rPr>
        <w:t>– по ГОСТ 356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Давление рабочее </w:t>
      </w:r>
      <w:r>
        <w:rPr>
          <w:sz w:val="20"/>
          <w:szCs w:val="20"/>
        </w:rPr>
        <w:t>– по ГОСТ 356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Заряд ОТВ </w:t>
      </w:r>
      <w:r>
        <w:rPr>
          <w:sz w:val="20"/>
          <w:szCs w:val="20"/>
        </w:rPr>
        <w:t>– масса или объем огнетушащего вещества в корпусе устройства при температуре (20 ± 2) °С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Наддув корпуса устройства </w:t>
      </w:r>
      <w:r>
        <w:rPr>
          <w:sz w:val="20"/>
          <w:szCs w:val="20"/>
        </w:rPr>
        <w:t>– заполнение корпуса устройства, заранее заряженного ОТВ, вытесняющим газом до рабочего давл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Модельный очаг пожара </w:t>
      </w:r>
      <w:r>
        <w:rPr>
          <w:sz w:val="20"/>
          <w:szCs w:val="20"/>
        </w:rPr>
        <w:t>– очаг пожара установленной формы и размеро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Работоспособность устройства </w:t>
      </w:r>
      <w:r>
        <w:rPr>
          <w:sz w:val="20"/>
          <w:szCs w:val="20"/>
        </w:rPr>
        <w:t>– состояние устройства, при котором значения параметров (время действия, быстродействие и остаток огнетушащего вещества после срабатывания) соответствуют требованиям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Быстродействие (продолжительность приведения в действие) </w:t>
      </w:r>
      <w:r>
        <w:rPr>
          <w:sz w:val="20"/>
          <w:szCs w:val="20"/>
        </w:rPr>
        <w:t>– промежуток времени от момента подачи запускающего импульса на пусковой элемент устройства до момента начала выпуска ОТ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Время действия </w:t>
      </w:r>
      <w:r>
        <w:rPr>
          <w:sz w:val="20"/>
          <w:szCs w:val="20"/>
        </w:rPr>
        <w:t>(продолжительность подачи) – промежуток времени от начала до окончания выпуска ОТ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Время подготовки устройства к действию </w:t>
      </w:r>
      <w:r>
        <w:rPr>
          <w:sz w:val="20"/>
          <w:szCs w:val="20"/>
        </w:rPr>
        <w:t>– промежуток времени от начала приведения устройства в действие (снятие блокировки, открытие вентиля и т. д.) до начала подачи запускающего импульса на пусковой элемент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Время подготовки устройства </w:t>
      </w:r>
      <w:r>
        <w:rPr>
          <w:sz w:val="20"/>
          <w:szCs w:val="20"/>
        </w:rPr>
        <w:t>– промежуток времени от начала перезарядки зарядом ОТВ и источником давления или их отдельными порциями для средств циклического действия до начала подачи запускающего импульса на пусковой элемент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Число циклов </w:t>
      </w:r>
      <w:r>
        <w:rPr>
          <w:sz w:val="20"/>
          <w:szCs w:val="20"/>
        </w:rPr>
        <w:t>– полное количество отдельных выпусков (выбросов) ОТВ для данного устройства импульсного действ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Огнетушащая способность устройства </w:t>
      </w:r>
      <w:r>
        <w:rPr>
          <w:sz w:val="20"/>
          <w:szCs w:val="20"/>
        </w:rPr>
        <w:t>– способность устройства тушить модельные очаги пожара определенного ранга (класса)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ЛАССИФИКАЦИ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о конструктивному исполнению устройства подразделяю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переносные (ранцевые или носимые) средства пожаротушения (ПР). В комплект переносного устройства пожаротушения может входить средство индивидуальной защиты органов дыхания пожарного (далее – СИЗОД) для использования в экстренных случаях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вижные, смонтированные на колесах, тележке или другом транспортном средстве (ПД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брасываемые (ЗБ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о числу циклов действия устройства подразделяют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прерывного (разового) действия (Н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иклического (периодического) действия (Ц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о виду источника давления (вытесняющего заряда) устройства подразделяю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закачные (З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газогенерирующим (пороховым, пиротехническим и т. д.) элементом (ГЭ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баллоном со сжатым или сжиженным газом (БСГ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о виду огнетушащего вещества устройства подразделяют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порошковые (П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зовые (Г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эрозольные (А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дяные (В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здушно-пенные (ВП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мбинированные (К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о способу организации и особенностям подачи огнетушащего вещества устройства подразделяют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равленного выброс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ъемного выброс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о исполнению корпуса устройства подразделяют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разрушающимся, частично разрушающимся (с ослабленным сечением) корпусом (Р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неразрушающимся корпусом (НР)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7. Обозначение устройства должно иметь следующую структуру: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350" w:type="pct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499"/>
        <w:gridCol w:w="355"/>
        <w:gridCol w:w="355"/>
        <w:gridCol w:w="575"/>
        <w:gridCol w:w="355"/>
        <w:gridCol w:w="268"/>
        <w:gridCol w:w="527"/>
        <w:gridCol w:w="183"/>
        <w:gridCol w:w="526"/>
        <w:gridCol w:w="184"/>
        <w:gridCol w:w="383"/>
        <w:gridCol w:w="150"/>
        <w:gridCol w:w="359"/>
        <w:gridCol w:w="351"/>
      </w:tblGrid>
      <w:tr>
        <w:trPr>
          <w:trHeight w:val="2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Т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ХХ,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,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,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ХХ,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)</w:t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1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1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Х</w:t>
            </w:r>
          </w:p>
        </w:tc>
        <w:tc>
          <w:tcPr>
            <w:tcW w:w="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3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– назначение (ПР, ПД, ЗБ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– исполнение корпуса (НР или Р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– число циклов действия (Н или Ц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– вид вытесняющего заряда (З, ГЭ или БСГ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– вид огнетушащего вещества (П, Г, А, В, ВП, К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 – вместимость корпуса, л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 – масса выброса для устройства циклического (периодического) действия, 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 – климатическое исполнение (У1, Т2 и т. д.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 – обозначение технического документа, в соответствии с которым изготовлено устройств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ТРЕБОВАНИЯ ПОЖАРНОЙ БЕЗОПАСНОСТИ</w:t>
      </w:r>
    </w:p>
    <w:p>
      <w:pPr>
        <w:pStyle w:val="Normal"/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Устройства, в зависимости от типа, должны соответствовать требованиям настоящих норм, ГОСТ 12.2.003, ГОСТ 12.4.009, ГОСТ 12.2.037, ГОСТ 14249, ПБ 10-115, а также других действующих нормативных документов в области пожарной безопасности, утвержденных в установлен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В состав СИЗОД должны входи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аллон (баллоны) с вентилем (вентилями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дуктор с предохранительным клапано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егочный автомат с воздуховодным шланго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дополнительной подачи воздух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вуковое сигнальное устройство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нометр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цевая часть с переговорным устройством и клапаном выдох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мка (футляр) для лицевой ча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СИЗОД должен надежно крепиться к подвесной системе ранцевой установ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Условное время защитного действия СИЗОД должно составлять не менее 20 мин. Остальные технические требования, предъявляемые к данному СИЗОД, и методы испытаний должны соответствовать НПБ 165 (пп. 3.2.1; 3.2.5; 3.3; 3.4; 3.6.4 – 3.6.9; 3.7 – 3.13). Испытания СИЗОД по пп. 6.4.5 и 6.6.1 НПБ 165 проводятся с полностью укомплектованной и снаряженной ранцевой установко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Насадки-распылители (стволы), используемые в устройствах, должны быть стойкими к коррозионному и тепловому воздействию. Насадки из материалов, не обладающих коррозионной стойкостью, должны иметь защитные и защитно-декоративные покрытия в соответствии с ГОСТ 9.301, ГОСТ 9.303 и выдерживать нагрев в течение не менее 5 мин при температуре (250 ± 5)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Устройства должны обеспечивать работоспособность в диапазоне температур, установленном изготовителем (и указанном в технической документации). Для устройств, снаряженных водой (без добавок), минимальная температура работы должна составлять + 5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Устройства должны быть устойчивы к механическим воздействиям, имитирующим транспортную тряс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имеются нормативные документы, нормирующие данный вид испытаний для какого-либо вида транспорта, но метод его проведения отличается от метода, изложенного в настоящих нормах, вначале проводятся все испытания по настоящим нормам, а затем, в случае их успешного завершения, по методам, приведенным в этих документ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Значения массы заряда огнетушащего вещества и общей снаряженной массы устройства не должны отличаться от значений, установленных в технической документации, более чем на ± 5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Устройства должны обеспечивать быстродействи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более 1 с (переносные и передвижные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5 до 10 с (забрасываемые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Устройства должны обеспечив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время подготовки к действию – в соответствии с технической документацие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время действ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мгновенном выпуске ОТВ – не более 1 с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ериодическом выпуске ОТВ – в соответствии с технической документацией (с учетом времени перезарядки и времени выпуска ОТВ за цикл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Устройства (перезаряжаемые и периодического действия) должны обеспечивать время перезарядки цикла в соответствии с технической документацией на ни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Вместимость корпуса (баллона для ОТВ) должна соответствовать значениям, указанным в технической документации, с допускаемыми отклонениями ± 5 % и находиться в предела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0,2 до 20 л (для переносных устройств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20 до 250 л (для передвижных устройств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0,2 до 3 л (для забрасываемых устройст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3. Утечка вытесняющего газа не должна превыш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личину, эквивалентную 10 % от рабочего давления в год (для закачных устройств с индикатором давления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% или 50 г (наименьшая из этих величин) в год (для устройств с баллоном со сжатым газом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4. Масса остатка заряда огнетушащего вещества после срабатывания устройства должна составлять не более: 15 % для порошковых, 10 % для остальных устройств мгновенного дейст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устройств периодического действия масса остатка заряда ОТВ должна соответствовать технической документации на ни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5. Скорость подачи ОТВ, измеряемая на срезе насадка (распылителя), должна быть не менее 100 м/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6. Дальность подачи ОТВ для устройств направленного выброса должна соответствовать значениям, указанным в технической документации, но не ниже значений длины струи, указанных в ГОСТ Р 51057, ГОСТ Р 5101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7. Устройства должны обеспечивать тушение модельных очагов пожара классов А и/или В (указанных в обязательном приложении 1 к настоящим нормам), заявленных в технической документации, в зависимости от типа средства и массы заряда ОТВ, но не ниже рангов очагов, указанных в ГОСТ Р 51057, ГОСТ Р 5101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8. Воздушно-пенные устройства должны обеспечивать значение кратности пены (в зависимости от типа применяемых пенообразователей), заявленное в технической докумен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9. Значение тока утечки по струе ОТВ для устройств, которые предназначены для тушения пожаров класса Е (электрооборудование, находящееся под напряжением), не должно превышать 0,5 м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не проверять порошковые устройства на ток утечки по струе ОТВ, если они рекомендованы изготовителем для защиты электрооборудования с рабочим напряжением, не превышающим 1000 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0. Усилия по приведению устройства в действие при ручном механическом пуске и снятию фиксатора блокировки, в зависимости от способа воздействия, не должны превышать значений, указанных в таблице 1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6"/>
        <w:gridCol w:w="3636"/>
      </w:tblGrid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оздействия на пусковой элемент (снятие фиксатора блокировки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усилие, Н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м рук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ю рук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ом кисти руки (энергия удара, Дж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1. Полимерные детали, находящиеся под избыточным давлением во время работы устройства, должны сохранять прочнос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разрыв при воздействии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при температуре (20 ± 2) °С и при минимальной и максимальной рабочих температурах (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принимается по п. 30 раздела 4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сле выдержки в печи (искусственное старение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сле воздействия ультрафиолетовым излучением (для деталей, находящихся снаружи устройства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2. Устройства должны быть стойкими к наружному и внутреннему коррозионному воздействию. Металлические детали из материалов, не обладающих коррозионной стойкостью, должны иметь защитные и защитно-декоративные покрытия в соответствии с требованиями ГОСТ 9.301 и ГОСТ 9.30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3. Лакокрасочные покрытия должны быть выполнены в соответствии с требованиями ГОСТ 9.032, ГОСТ 9.104, ГОСТ 23852 и должны сохранять свои защитные и декоративные свойства в течение срока службы, определенного в технической документации на устройств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4. Наружная поверхность корпуса устройства должна быть окрашена в красный цвет в соответствии с ГОСТ 12.4.026, допускается по требованию заказчика окраска в тон интерье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 Устройства (БСГ и закачного типа) должны иметь манометр (индикатор давления) с рабочим диапазоном, выбранным с учетом соотношения “температура-давление” в корпусе устройства. Максимальное значение давления шкалы манометра должно быть в пределах (150–250) % давления зарядки при температуре (20 ± 2)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6. На шкале манометра (индикатора давления) должны быть указаны цифрами или отмечены секторами значения минимального и максимального рабочего давления, приведенные в технической документации на устройство. Участок шкалы манометра (индикатора давления), охватывающий диапазон рабочего давления, должен быть окрашен в зеленый цв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астки шкалы вне диапазона рабочего давления должны быть окрашены в красный цвет и иметь надпис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Превышение давления” – для участка шкалы выше отметки максимального значения рабочего давл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ребуется зарядка” – для участка шкалы от нуля до отметки минимального значения рабочего дав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7. Участки шкалы манометра (индикатора давления) также рекомендуется выделять указанными цветовыми тонами путем нанесения окрашенной линии, полосы или сект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асс точности манометра должен составлять не менее 1,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 допускаемая основная погрешность индикатора давления не должна превышать ± 4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8. Порошковые устройства циклического действия, оснащенные газогенераторами или баллонами сжатого газа, должны быть оборудованы аэратором для псевдоожижения порошка, а закачные – фильтрующим элементом, обеспечивающим изоляцию индикатора давления от порош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9. Резьба на корпусе устройств должна быть выполнена в соответствии с требованиями ГОСТ 9909 и ГОСТ 2470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0. Устройства с неразрушающимся корпусом должны сохраня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очность при пробном давлении в корпусе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пр</w:t>
      </w:r>
      <w:r>
        <w:rPr>
          <w:sz w:val="20"/>
          <w:szCs w:val="20"/>
        </w:rPr>
        <w:t>, равно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1,8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. раб</w:t>
      </w:r>
      <w:r>
        <w:rPr>
          <w:sz w:val="20"/>
          <w:szCs w:val="20"/>
        </w:rPr>
        <w:t>, но не менее 2,0 МПа (для закачных устройств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1,3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. раб</w:t>
      </w:r>
      <w:r>
        <w:rPr>
          <w:sz w:val="20"/>
          <w:szCs w:val="20"/>
        </w:rPr>
        <w:t>, но не менее 1,5 МПа [для устройств с баллонами со сжатым газом или газогенерирующим (пиротехническим) элементом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1. Прочность на разрыв при давлении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не менее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3,6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. раб</w:t>
      </w:r>
      <w:r>
        <w:rPr>
          <w:sz w:val="20"/>
          <w:szCs w:val="20"/>
        </w:rPr>
        <w:t xml:space="preserve"> (для закачных устройств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2,7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. раб</w: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б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</w:t>
      </w:r>
      <w:r>
        <w:rPr>
          <w:sz w:val="20"/>
          <w:szCs w:val="20"/>
        </w:rPr>
        <w:t xml:space="preserve"> принимается по техническим условиям или паспортным данным на изделие [для устройств с баллоном со сжатым газом или с газогенерирующим (пиротехническим) элементом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2. Устройства с разрушающимся корпусом, ослабленным сечением корпуса или мембраной должны обеспечивать вскрытие указанных при давлении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вскр</w:t>
      </w:r>
      <w:r>
        <w:rPr>
          <w:sz w:val="20"/>
          <w:szCs w:val="20"/>
        </w:rPr>
        <w:t xml:space="preserve">, значение которого находится в пределах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б</w: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вскр</w:t>
      </w:r>
      <w:r>
        <w:rPr>
          <w:sz w:val="20"/>
          <w:szCs w:val="20"/>
        </w:rPr>
        <w:t xml:space="preserve"> &lt; 1,2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б</w: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б</w:t>
      </w:r>
      <w:r>
        <w:rPr>
          <w:sz w:val="20"/>
          <w:szCs w:val="20"/>
        </w:rPr>
        <w:t xml:space="preserve"> – по п. 30 раздела 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3. Запорно-пусковой механизм устройства должен обеспечивать герметичность при максимальном рабочем давлении (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акс. раб</w:t>
      </w:r>
      <w:r>
        <w:rPr>
          <w:sz w:val="20"/>
          <w:szCs w:val="20"/>
        </w:rPr>
        <w:t xml:space="preserve"> – по п. 30 раздела 4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4. Устройства должны сохранять значения рабочих характеристик в пределах, установленных в технической документации, не иметь видимых механических повреждений после воздействия на них синусоидальной вибрации с частотой от 10 до 55 Гц и амплитудой перемещения 1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5. Устройства должны сохранять значения рабочих характеристик в пределах, установленных в технической документации, не иметь видимых механических повреждений после воздействия на них многократного ударного импульса продолжительностью 5 мс со значением пикового ускорения, равного 10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6. Устройства в транспортной таре должны сохранять значения рабочих характеристик после воздействия температуры от минус 60 до 50 °С в пределах, установленных в технической докумен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а, которые по принципу действия не выдерживают отрицательных температур, что должно быть отражено в технической документации, должны нормально функционировать после воздействия на них в упаковке температур от +1 до +50 °С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7. Устройства в транспортной таре должны сохранять значения рабочих характеристик в пределах, установленных в технической документации, и не иметь видимых механических повреждений после однократного свободного падения. Высота падения определяется в зависимости от массы устройства (с упаковкой) по таблице 2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8"/>
        <w:gridCol w:w="4154"/>
      </w:tblGrid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устройства (с упаковкой), кг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адения, мм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5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8. Срок службы перезаряжаемых устройств должен быть не менее 10 лет, неперезаряжаемых – в соответствии с нормативными документами на ОТ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9. Вероятность безотказной работы устройств между очередными проверками, при периодичности их не реже одного раза в три года, должна быть не менее 0,9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ТРЕБОВАНИЯ БЕЗОПАСНОСТИ</w:t>
      </w:r>
    </w:p>
    <w:p>
      <w:pPr>
        <w:pStyle w:val="Normal"/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Корпуса устройств, в зависимости от их исполнения, должны соответствовать требованиям ГОСТ 12.2.037, ГОСТ 12.2.003, ГОСТ 12.4.009, ГОСТ 14249-89, ПБ 10-11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Источники давления (ГЭ и БСГ), используемые в устройствах для вытеснения ОТВ, должны иметь заключение разработчика по их применению или протокол применимости (ГОСТ 2.124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Химическим источником газа для ГЭ могут быть твердотопливные составы (пиротехнические). Твердотопливные составы должны иметь сертификат соответствия и инструкцию по их примен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Точка росы для вытесняющих газов должна быть не менее чем на 5 °С ниже минимальной температуры эксплуа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Огнетушащие вещества (порошки, водопенные, газовые огнетушащие составы, аэрозоли, комбинированные составы) должны соответствовать требованиям нормативной и технической документации на них и иметь сертификаты соответствия, пожарной безопасности и санитарно-гигиеническ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Качество изделий и компонентов предприятий-поставщиков должно быть подтверждено документами, а сами они должны проходить входной контроль (ГОСТ 24297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 Механизм ручного приведения устройства в действие должен быть снабжен блокировочным фиксатором, исключающим несанкционированное воздействие. Разблокирование фиксатора должно включать в себя операции, отличающиеся от приведения устройства в действие. Блокировка фиксатора долж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ломбировать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На сборку устройств допуска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аллоны со сжатым газом, изготовленные в соответствии с требованиями ГОСТ 949, освидетельствованные органами Госгортехнадзора России в установленном порядк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аллоны высокого давления со сжатым газом и газогенерирующие элементы, имеющие маркировку с указанием названия газа или типа элеме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9. Перед зарядкой порошком корпус устройства должен быть просушен. Наличие влаги и отпотевание 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пускаю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Запрещае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ксплуатировать устройства при неисправном индикаторе давл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полнять любые ремонтные работы при наличии давления в устройстве или установленных газогенерирующих элементах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полнять корпус закачного устройства вытесняющим газом вне защитного ограждения и от источника, не имеющего регулятора давления и маномет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Участок шкалы индикатора давления, указывающий диапазон рабочего давления, должен быть окрашен в зеленый цвет, вне диапазона рабочего давления – в красный, что означает “Превышение или снижение давления”. Показатели минимального и максимального рабочего давления должны быть указаны цифрами на шкал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Лица, работающие с устройствами, должны соблюдать требования безопасности, изложенные в нормативной и технической документации на огнетушащие вещества, вытесняющий газ и газогенерирующие элемент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3. Помещения, в которых проводятся работы по зарядке устройств, должны быть оборудованы приточно-вытяжной вентиляцией по ГОСТ 12.4.021, освещением – по СНиП 11-4 и отоплением – по СНиП 2.05.0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4. При испытаниях устройств должно обеспечиваться выполнение требований безопасности, приведенных в технических условиях и в инструкциях по эксплуатации, а также требований нормативной и технической документации на баллоны для вытесняющего газа и на газогенерирующие элемент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6. ПРАВИЛА ПРИЕМКИ</w:t>
      </w:r>
    </w:p>
    <w:p>
      <w:pPr>
        <w:pStyle w:val="Normal"/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Для контроля соответствия устройств требованиям настоящих норм, “Правил устройства и безопасной эксплуатации сосудов, работающих под давлением”, технической документации проводятся приемочные, квалификационные, приемо-сдаточные, периодические, типовые, сертификационные испытания, испытания на надеж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Квалификационные, периодические и типовые испытания проводятся с участием представителя заказчи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риемочные испытания устройств проводятся в соответствии с ГОСТ 15.001 на образцах опытной партии по программе, разработанной изготовителем и разработчи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Квалификационные испытания проводятся на образцах установочной серии или первой промышленной партии в целях определения готовности предприятия к выпуску продукции по программе, разработанной изготовителем и разработчи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риемо-сдаточные испытания проводятся в целях принятия решения о пригодности устройств к поставке потребителю. Испытания проводятся службой технического контроля (контроля качества) предприятия-изготовителя по программе, разработанной изготовителем и разработчи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ериодические испытания проводятся не реже одного раза в год на образцах, прошедших приемо-сдаточные испытания, в целях контроля стабильности качества продукции и решения вопроса о возможности продолжения выпуска издел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Типовые испытания проводятся при внесении изменений в конструкцию или технологию изготовления изделия (материала и т.п.), способных повлиять на основные параметры, обеспечивающие работоспособность устройства. Программа испытаний составляется с учетом этих изменений и согласовывается с разработчи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Испытания на надежность проводятся не реже одного раза в три го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Сертификационные испытания проводятся в целях установления соответствия характеристик устройств настоящим норм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Объем, виды и порядок испытаний представлены в таблице 3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1. Отбор образцов для испытания проводится по ГОСТ 18321. Количество образцов – не менее 3 шт. (для устройств с неразрушающимся корпусом и перезаряжаемых). Для устройств с разрушающимся корпусом и неперезаряжаемых количество образцов определяется из расчета не менее 3 шт. для испытаний, связанных с проверкой функциональных параметров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2928"/>
        <w:gridCol w:w="1156"/>
        <w:gridCol w:w="984"/>
        <w:gridCol w:w="961"/>
        <w:gridCol w:w="917"/>
        <w:gridCol w:w="1028"/>
      </w:tblGrid>
      <w:tr>
        <w:trPr>
          <w:trHeight w:val="23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, пункты настоящих норм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пыт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-сдаточ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онные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пп. 24-29 раздела 4; разделам 5, 8, 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24-29 раздела 4; разделы 5, 8, 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насадков-распылителей к коррозионному воздействию. Наличие и качество покрыт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насадков-распылителей к тепловому воздейств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в диапазоне температуры окружающей среды, установленном изготовителе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имитации механических воздействий при транспортирова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ряда ОТВ и полная масса устро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действ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дготовки к действию и время действ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резаряд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корпуса (баллона для ОТВ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течки газ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статка О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ачи О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ость подачи О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модельных очагов пожа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ратности пены для воздушно-пенных устрой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ока утеч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по приведению устройства в действие и снятию фиксатора блокиров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олимерных дета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-22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устройства к коррозионному воздействию. Наличие и качество покрыт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2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устройства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воздействии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ры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-31 раздела 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-24 раздела 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обеспечивающее вскрытие корпуса (мембраны) предохранительного устро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запорно-пускового устро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3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воздействию синусоидальной виб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воздействию многократного ударного импуль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5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климатическим воздействиям в транспортной тар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однократному свободному паде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безотказной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 раздела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 раздела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я: 1. Знак “+” служит для обозначения того, что испытания проводят, знак “–” – испытания не проводят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2. Последовательность испытаний по усмотрению предприятия-изготовителя может быть измене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В случае получения отрицательных результатов по какому-либо виду испытаний устройств с разрушающимся корпусом количество испытываемых образцов удваивается и испытания повторяются снова в полном объеме. При повторном получении отрицательных результатов дальнейшее проведение испытаний должно быть прекращено до выявления причин и устранения обнаруженных дефек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МЕТОДЫ ИСПЫТАНИЙ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Соответствие устройств требованиям пп. 24–29 раздела 4, требованиям безопасности (раздел 5), комплектности (раздел 8), маркировки (раздел 9, кроме п. 4 в отношении сохранности маркировки), качество изготовления и наличие документации устанавливаются внешним осмотром и при анализе технической докумен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Все испытания проводятся при температуре окружающей среды (20 ± 5) °С. Допускается проводить испытания по проверке функциональных параметров в диапазоне температур применения в соответствии с технической документацией на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роверка стойкости устройств (вместе с насадками-распылителями) к наружной коррозии и контроль качества нанесенных защитных покрытий в соответствии с ГОСТ 9.301 проводится путем испытания в атмосфере с повышенной влажностью и температурой, но без конденсации влаги по ГОСТ 9.308. После испытаний механическое взаимодействие всех рабочих частей устройства не должно быть нарушено, не должно быть видимых следов коррозии и разрушения защитных и защитно-декоративных покры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Испытания насадков-распылителей на устойчивость к тепловому воздействию проводятся путем выдержки в камере тепла при температуре (250 ± 5) °С в течение не менее 5 мин. После испытаний не должно быть повреждений и изменения формы и размер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Работоспособность устройств в диапазоне температур эксплуатации проверятся в порядке, указанном в таблице 4. Испытанию [по методу быстрого (205-1) или постепенного (205-2) изменения температур по ГОСТ Р 51368-99] подвергаются два устройства (А и Б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считают выдержавшим испытание, если параметры двух испытываемых образцов соответствуют требованиям пп. 10, 14–17 раздела 4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"/>
        <w:gridCol w:w="2864"/>
        <w:gridCol w:w="2917"/>
        <w:gridCol w:w="1838"/>
      </w:tblGrid>
      <w:tr>
        <w:trPr>
          <w:trHeight w:val="2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здейств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оздействия, ч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аряженного устройства при минимальной температуре эксплуа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аряженного устройства при максимальной температуре эксплуа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аряженного устройства при температуре (20 ± 5) 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аряженного устройства при максимальной температуре эксплуа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аряженного устройства при минимальной температуре эксплуа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ь устройства из камеры климатических испытаний и не позже чем через 5 мин полностью разрядить их (при непрерывной подаче и полностью открытом клапане запорно-пускового устройства). При этом должны выполняться требования пп. 10, 14-17 раздела 4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Устойчивость к имитации механических воздействий при транспортирова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ва снаряженных устройства (с зарядом ОТВ) закрепляются на платформе вибростенда вначале в вертикальном, а затем в горизонтальном положении. Устройства подвергаются воздействию синусоидальной вибрации при непрерывном изменении частоты во всем диапазоне от нижнего значения частоты до верхнего и обратно (по методу качающейся частоты) по следующему режиму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апазон частот - 10–100 Гц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мплитуда виброперемещения - 0,5 м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частота перехода - 28 Гц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амплитуда виброускорения -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ремя цикла качания - 7 мин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щая продолжительность воздействия (в каждом положении) - 100 ч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воздействия распределяется поровну между всеми направлениями воздейст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заменить испытание устройств на вибростенде транспортированием их по дорогам категории 2 или 3 с булыжным или грунтовым покрытием на расстояние 500 км со скоростью не более 60 км/ч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еформация или разрушение элементов устройств в ходе испытаний, требующие их ремонта или замены, не допускаются. После завершения испытаний должна сохраниться работоспособность устройства, его параметры должны соответствовать требованиям пп. 10, 14–17 раздела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Полная снаряженная масса устройства определяется взвешивани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сса заряда огнетушащего вещества определяется взвешиванием как разность между полной снаряженной и конструкционной массой устройства (после выпуска заряда ОТВ и очистки корпуса от его остатк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взвешивания не должна превышать ± 2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Быстродействие устройства определяется следующим образ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приводится в действие согласно инструкции по эксплуатации. Измеряется время от начала подачи импульса на срабатывание пускового элемента до начала истечения ОТВ из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 должна составлять не более ± 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9. Испытания по проверке времени подготовки к действию и времени действия проводятся в соответствии с технической документацией на устройство. Измеряется время подготовки устройства к действию от момента начала снятия блокировки, открытия вентилей и других подготовительных операций до начала возможной подачи импульса на пусковой элемент. Погрешность измерения должна быть не более ± 5 %. Время действия определяется от начала до конца истечения не менее 85 % ОТВ из устройства. При испытаниях моменты начала и окончания истечения ОТВ из устройства мгновенного действия можно определять с помощью секундомера и видеосъемки с точностью ± 5 % или с помощью осциллографа с записью кривой давления (интервал между временем достижения максимума давления и временем его выравнивания с атмосферным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Испытания по определению времени перезарядки проводятся в соответствии с технической документацией на устройство с использованием заряда ОТВ (отдельной порции) и источника давления в течение времени до момента готовности устройства к повторному выпуску. За результат принимается среднеарифметическое значение по всем циклам выпуска ОТВ (но не менее тре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Вместимость корпуса устройства определяется путем измерения с помощью мерного цилиндра или мензурки (по ГОСТ 1770) объема воды, необходимого для его полного заполн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определять вместимость корпуса как эквивалент разности между массой заполненного водой корпуса и массой пустого корпус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грешность измерения вместимости корпуса устройств не должна превышать ± 0,01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Определение величины утечки газ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закачных устройств с индикатором давления – проверкой изменений давления по манометру при температуре (20 ± 5) °С за период не менее 24 ч с последующим приведением к годовому эквиваленту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устройств с баллоном со сжатым газом – взвешиванием до начала испытаний и в течение не менее 24 ч с последующим приведением к годовому эквивалент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 не должна превышать ± 5 %. Среднеарифметические значения эквивалентных величин утечки газа, полученные по нескольким (не более трех) испытаниям, должны быть не более значений, указанных в п. 13 раздела 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3. Остаток заряда устройства определяется как разность между массой устройства после его разрядки (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з</w:t>
      </w:r>
      <w:r>
        <w:rPr>
          <w:sz w:val="20"/>
          <w:szCs w:val="20"/>
        </w:rPr>
        <w:t>) и массой устройства без ОТВ (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к</w:t>
      </w:r>
      <w:r>
        <w:rPr>
          <w:sz w:val="20"/>
          <w:szCs w:val="20"/>
        </w:rPr>
        <w:t>), отнесенная к массе заряда устройства:</w:t>
      </w:r>
    </w:p>
    <w:p>
      <w:pPr>
        <w:pStyle w:val="Normal"/>
        <w:ind w:firstLine="284"/>
        <w:jc w:val="right"/>
        <w:rPr/>
      </w:pP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ост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к</w:t>
      </w:r>
      <w:r>
        <w:rPr>
          <w:sz w:val="20"/>
          <w:szCs w:val="20"/>
        </w:rPr>
        <w:t>) / (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к</w:t>
      </w:r>
      <w:r>
        <w:rPr>
          <w:sz w:val="20"/>
          <w:szCs w:val="20"/>
        </w:rPr>
        <w:t>) · 100 %,                                             (1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общая снаряженная масса устройства, кг; 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- масса устройства после его разрядки, кг; 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- конструкционная масса устройства, к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прямое измерение массы или объема остатка ОТВ. Полученный результат относится к массе (объему) заряда устройст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грешность определения остатка ОТВ не должна превышать ± 0,02 кг или ± 0,01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4. Определение скорости подачи ОТВ проводится в помещении или на открытом воздухе при скорости ветра, не превышающей 3 м/с, в отсутствие осадков, при температуре окружающего воздуха, не выходящей за границы диапазона температур эксплуатации данного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устанавливается в рабочее положение, насадок располагается в горизонтальной плоскости на высоте (1 ± 0,1) м от поверхности пола или земли и осуществляется пуск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корость подачи определяется как частное от деления расстояния в 1 м, пройденного струей ОТВ, на время, за которое это расстояние пройде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в 1 м наносится на вертикальную плоскость. Насадок устройства должен находиться по горизонтали от этой плоскости на расстоянии не более 0,2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ремя, за которое струя ОТВ проходит указанное расстояние, и факт прохождения фиксируются при помощи цифровой видеосъемки с частотой затвора не более 1/100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считается выдержавшим испытание, если в ходе трех попыток струя ОТВ преодолевала дистанцию в 1 м за время менее 0,01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скорости подачи ОТВ могут использоваться любые другие методы, обеспечивающие точность не ниже, чем изложенн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5. Определение дальности подачи ОТВ проводится в помещении или на открытом воздухе при скорости ветра, не превышающей 3 м/с, в отсутствие осадков, при температуре окружающего воздуха, не выходящей за границы диапазона температур эксплуатации данного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мещение для проведения испытаний оборудуется необходимым освещением, разметкой стен и пола, обеспечивающими возможность визуального наблюдения за процессом истечения ОТВ из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льность подачи ОТВ определяется как расстояние по горизонтали от проекции среза насадка устройства до визуально наблюдаемой дальней границы распространения основной массы ОТ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устанавливается в рабочее положение, насадок располагается в горизонтальной плоскости на высоте (1 ± 0,1) м от поверхности пола или земли и осуществляется полная разрядка устройства. Во время работы устройства фиксируется дальность подачи ОТВ в момент, соответствующий примерно 1/3 продолжительности подачи ОТВ, определенной ране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льность подачи ОТВ определяется по разметке с точностью до 1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определении дальности подачи ОТВ устройством с разрушающимся корпусом устройство помещается на поверхность пола или земли и приводится в действие. Дальность подачи ОТВ определяется как расстояние по горизонтали от проекции точки расположения центра масс устройства до визуально наблюдаемой дальней границы распространения основной массы ОТ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уется при определении дальности подачи ОТВ проводить видеосъем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6. Огневые испытания по определению огнетушащей способности проводятся по методике, приведенной в обязательном приложении 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озможности снаряжения устройства различными типами ОТВ испытания по определению огнетушащей способности проводятся для каждого типа ОТ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7. Значение кратности пены проверяется путем заполнения ею емкости объемом не менее 5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а боковой стенке которой внутри (или снаружи, если емкость прозрачная) через каждые 1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нанесена разметка. Емкость должна быть взвешена. Заряженное устройство приводится в действие согласно инструкции по эксплуатации и через 6 с при полностью открытом клапане запорного устройства проводится заполнение мерной емкости. Слой пены должен быть равномерным, без воздушных пустот. Полностью заполняется мерная емкость, снимаются излишки пены и емкость повторно взвеши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начение кратности пены </w:t>
      </w: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sz w:val="20"/>
          <w:szCs w:val="20"/>
        </w:rPr>
        <w:t>К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/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p</w:t>
      </w:r>
      <w:r>
        <w:rPr>
          <w:sz w:val="20"/>
          <w:szCs w:val="20"/>
        </w:rPr>
        <w:t>,      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- объем пены, равный объему мерной емкости,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- объем использованного жидкого заряда огнетушителя,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а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принимают численно равную ему разность (в килограммах) между массой заполненной и массой пустой мерной емк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начение кратности пены должно быть не ниже значения, указанного изготовителем в технической документации на устройств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 не должна превышать ± 5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8. Испытания по определению значения тока утечки по струе ОТВ проводятся на стенде (обязательное приложение 2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Метод испытания основан на измерении величины электрического тока, протекающего между насадком устройства и заземленным проводником и возникающего в результате взаимодействия струи ОТВ с имитатором электроустановки. В качестве имитатора используется мишень, представляющая собой стальную пластину размером (1000 ± 25)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(1000 ± 25) мм, которая устанавливается на опорах-изоляторах и соединяется с вторичной обмоткой трансформатора, обеспечивающего создание между пластиной и землей переменного напряжения (36 ± 4) к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безопасности при проведении испытаний стенд заключается в короб из изоляционного материала. Насадок (ствол) устройства располагается горизонтально, перпендикулярно к мишени, на расстоянии от нее (1000 ± 100) мм и направляется на центр мишени. На срезе насадка (если он изготовлен из полимерного материала) устройства закрепляется элемент из электропроводного материала, заземляются он и корпус устройства через измеритель тока утечки. Подается напряжение на мишень и регулятором источника высокого напряжения задается его значе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мощи дистанционного механизма устройство приводится в действие и измеряется сила тока в цепи между его насадком и землей до полной разрядки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величину тока утечки по струе ОТВ принимается его максимальное значение за время полной разрядки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9. Определение усилий, прикладываемых к органам управления для приведения устройств в действие и снятия фиксатора блокировки запорно-пускового устройства, проводится динамометрами с пределом измерения до 200 или 500 Н либо другими приборами, класс точности которых не более 2. Статическая нагрузка прикладывается по оси приложения силы при приведении устройства в действие и снятии фиксатора блокиров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илия к пусковому рычагу прикладываются на расстоянии от его конца не менее одной трети длины рычаг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нергия удара по рабочему органу (кнопке) запорно-пускового устройства проверяется при свободном падении с высоты (50 ± 5) мм на этот орган стального цилиндра диаметром (75 ± 5) мм и массой (6 ± 0,05) к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удара стального цилиндра должно произойти срабатывани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0. Испытания деталей устройств, изготовленных из полимерных материалов, на прочность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проводятся на трех группах деталей (не менее трех штук в каждой группе). Каждая группа деталей предварительно должна быть выдержана не менее 24 ч при одной из следующих температур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температуре (20 ± 5) °С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минимальной температуре эксплуатации устройст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максимальной температуре эксплуатации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1. Испытание деталей, изготовленных из полимерных материалов, на стойкость и прочность после старения, при термическом воздействии проводятся не менее чем на трех не использовавшихся ранее деталях, которые выдерживаются в печи при температуре (100 ± 5) °С в течение 180 суток, а затем в течение 5 ч - при температуре (20 ± 5) °С. После этого проводится визуальный осмотр деталей, их сравнение с чертежами на соответствие размеров и массы. Коробление, наличие отклонений по размерам и массе, появление трещин не допускаю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осле сравнения с чертежами детали устанавливаются на устройство, которое испытывается на прочность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пр</w:t>
      </w:r>
      <w:r>
        <w:rPr>
          <w:sz w:val="20"/>
          <w:szCs w:val="20"/>
        </w:rPr>
        <w:t>. Устройство вместе с испытываемыми деталями должно соответствовать требованиям п. 30 раздела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2. Испытанию на стойкость и прочность после воздействия ультрафиолетового излучения подвергаются не менее шести не использовавшихся ранее деталей, изготовленных из полимерных материалов. Испытания проводятся по методу циклического воздействия солнечного излучения (метод 211-2) по ГОСТ Р 51370. Общее время облучения - 500 ч. После этого детали выдерживаются в течение 5 ч при температуре (20 ± 5) °С, затем проверяются размеры, масса и цвет деталей. Отклонения не допускаю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осле сравнения с чертежами детали устанавливаются на устройство, которое испытывают на прочность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пр</w:t>
      </w:r>
      <w:r>
        <w:rPr>
          <w:sz w:val="20"/>
          <w:szCs w:val="20"/>
        </w:rPr>
        <w:t>. Устройство вместе с испытываемыми деталями должно соответствовать требованиям п. 30 раздела 4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3. Испытания устройств с неразрушающимся корпусом на прочность проводятся на гидравлическом стенде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пр</w:t>
      </w:r>
      <w:r>
        <w:rPr>
          <w:sz w:val="20"/>
          <w:szCs w:val="20"/>
        </w:rPr>
        <w:t xml:space="preserve">. Контроль давления осуществляется манометром, установленным на нагнетательном магистральном трубопроводе. Скорость нарастания давления должна быть не более (2,0 ± 0,2) МПа/мин. После выдержки при давлении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пр</w:t>
      </w:r>
      <w:r>
        <w:rPr>
          <w:sz w:val="20"/>
          <w:szCs w:val="20"/>
        </w:rPr>
        <w:t xml:space="preserve"> не менее 1 мин давление сбрасывается до рабочего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б</w:t>
      </w:r>
      <w:r>
        <w:rPr>
          <w:sz w:val="20"/>
          <w:szCs w:val="20"/>
        </w:rPr>
        <w:t xml:space="preserve"> и проводится осмотр корпуса. Течь, отпотевание и деформация корпуса устройства не допускаются. В качестве рабочей жидкости можно использовать воду, минеральное масл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4. Испытания устройств с неразрушающимся корпусом на разрыв проводятся давление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, а с корпусом ослабленного сечения – давлением вскрытия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вскр</w:t>
      </w:r>
      <w:r>
        <w:rPr>
          <w:sz w:val="20"/>
          <w:szCs w:val="20"/>
        </w:rPr>
        <w:t>. Испытания проводятся на гидравлическом стенде путем повышения давления в наполненном жидкостью (вода, минеральное масло) корпусе устройства со скоростью (2,0 ± 0,2) МПа/мин. Устройство считается выдержавшим испытания, если разрыв корпуса произошел при давлении не менее указанного в п. 30 раздела 4, а вскрытие корпуса с ослабленным сечением – при давлении в заданном интервале (по п. 32 раздела 4). Погрешность измерения должна составлять не более ± 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5. Испытания на герметичность запорно-пускового устройства проводят по ГОСТ 24054 давлением, равным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мaкс. раб</w:t>
      </w:r>
      <w:r>
        <w:rPr>
          <w:sz w:val="20"/>
          <w:szCs w:val="20"/>
        </w:rPr>
        <w:t>, в течение времени, необходимого для его осмотра, но не менее 60 с. Давление контролируется по показаниям манометра. Утечки проверяются обмыливанием контролируемых мест или погружением запорно-пускового устройства в ванну с водо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ечки не допускаю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6. Испытание устройств на устойчивость при воздействии синусоидальной вибрации проводится на вибростенд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ряженное (снаряженное) устройство устанавливается на подвижной платформе вибростенда. Испытания проводятся по каждому из трех положений (в горизонтальном положении, в горизонтальном положении с поворотом вокруг продольной оси на 90° и в вертикальном положении) с плавным изменением частоты от 10 до 55 Гц и амплитудой 1 мм. Скорость изменения частоты 1 октава/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обнаружении у устройства резонансных частот устройство дополнительно выдерживается на этих частотах не менее 5 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ются деформация или разрушение элементов устройства в ходе испытания, требующие их ремонта или замены. После завершения испытания должна сохраниться работоспособность устройства, его параметры должны соответствовать требованиям пп. 10, 14–17 раздела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7. Испытания устройств на ударную устойчивость проводятся на ударном стенд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аряженное (снаряженное) устройство устанавливается на ударный стенд. Изделие подвергается воздействию ударов в каждом из трех взаимно перпендикулярных направлений с частотой следования 3 удара в секунду. Число ударов в каждом направлении – 1000. Продолжительность каждого ударного импульса 5 мс, значение пикового ускорения 10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ются деформация или разрушение элементов устройства в ходе испытания, требующие их ремонта или замены. После завершения испытания должна сохраниться работоспособность устройства, его параметры должны соответствовать требованиям пп. 10, 14–17 раздела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8. Устойчивость устройств в транспортной таре к воздействию температуры от минус 60 до плюс 50 °С испытывается следующим образ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ется температура в камере тепла и холода минус (60 ± 5) °С. Устройство в транспортной таре помещается в камеру и выдерживается в течение 24 ч. Не допускаются деформация или разрушение элементов устройства в ходе испытания, требующие их ремонта или замены. После выдержки устройство вынимается из камеры, снаряжается ОТВ, источником давления (если они не входят в заводскую комплектацию) и проверяется на работоспособность по пп. 10, 14–17 раздела 4 настоящих норм в течение времени, указанного в технической документации на устройство, но не более 60 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сохранения работоспособности устройства оно выдерживается при температуре (20 ± 5) °С в течение 24 ч в помещении, после чего устройство освобождается от остатков ОТВ и источника давления, упаковывается в транспортную тару и помещается в камеру тепла и холода с установленной температурой (50 ± 5) °С. Время выдержки в камере – 24 ч. Не допускаются деформация или разрушение элементов устройства в ходе испытания, требующие их ремонта или замены. После выдержки устройство вынимается из камеры, снаряжается ОТВ, источником давления (если они не входят в заводскую комплектацию) и проверяется на работоспособность по пп. 10, 14–17 раздела 4 настоящих норм в течение времени, указанного в технической документации на устройство, но не более 60 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9. Устойчивость устройств в транспортной таре к ударам при свободном падении проверяется следующим образ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в транспортной таре два раза бросают на гладкую твердую бетонную или стальную плиту (пол) из положения, в котором устройство находится при транспортировании. Высота падения выбирается по таблице 2 настоящих норм. Не допускаются деформация или разрушение элементов устройства в ходе испытания, требующие их ремонта или замены. После выдержки устройство вынимается из камеры, снаряжается ОТВ, источником давления (если они не входят в заводскую комплектацию) и проверяется на работоспособность по пп. 10, 14–17 раздела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0. Подтверждение срока службы устройств проводится путем сбора и обработки информации в условиях подконтрольной эксплуатации устройств в соответствии с РД 50-690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1. Надежность устройств определяется расчетом или опытным путем по ГОСТ 27.002, ГОСТ 27.410 при следующих исходных данных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емочный уровень вероятности безотказной работы модуля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– 0,996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раковочный уровень вероятности безотказной работы модуля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 0,95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иск изготовителя и потребителя: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0,2. Приемочное число отказов произвольно выбранных образцов устройства должно быть равно нул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казом следует считать необеспечение устройством работоспособности (пп. 10, 14–17 раздела 4 настоящих норм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ОМПЛЕКТНОСТЬ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омплект поставки должны входи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с комплектующими элементами в соответствии с технической документацие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спор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писание и руководство по эксплуатации (могут быть объединены в одном документе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пповой ремонтный комплект (при оптовой поставке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требованию организаций, занимающихся техническим обслуживанием устройств, должна высылаться инструкция по техническому обслуживанию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е. Перечень запасных частей, инструмента и принадлежностей, а также наличие группового ремонтного комплекта оговаривается при заключении договора на поставку согласно нормативу положенности и техническим условиям на конкретное издел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МАРКИРОВКА И УПАКОВКА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Маркировка устройств должна состоять из 4 частей и содержать следующую информацию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асть 1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ирменное наименование или товарный знак завода-изготовител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ловное обозначение устройства по п. 7 раздела 3 настоящих нор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иктограммы (схематические изображения) классов пожаров по ГОСТ 27331. Пиктограммы классов пожаров, для которых устройство не рекомендуется к использованию, должны быть перечеркнуты красной (или контрастной с фоном пиктограммы) диагональной полосой, проведенной из верхнего левого угла в нижний правый угол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апазон температур эксплуатации, например, указание: “Может применяться при температуре от ... до ...”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асть 2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остережения, касающие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ической опасности, например, надписи: “Непригодны для тушения электрооборудования под напряжением” или “Пригодны для тушения пожаров электрооборудования под напряжением не более…”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ксичности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асть 3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казание периодичности проверки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асть 4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сса и вид ОТ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ная снаряженная масса устройст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казание стандарта или нормативного документа, которому соответствует изделие; месяц и год изготов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На газовых баллонах указыва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сса пустого баллон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чее давлени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тельное давлени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сса баллона, менее которой баллон должен заменяться или перезаряжатьс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гидростатического испытания, величина испытательного давления и дата следующего освидетельствова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зготовителя балло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ри установлении баллона снаружи корпуса устройства данные по п. 7 раздела 3 настоящих норм могут быть нанесены при помощи переводной этикетки, а при установке внутри корпуса – при помощи трафаретной печати или тисн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Маркировка должна сохраняться в течение всего срока службы устройства или до ремонта и выполняться согласно ГОСТ 12.4.009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Транспортная маркировка должна соответствовать ГОСТ 1419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Упаковка устройства и деталей к ним должна соответствовать ГОСТ 8273, ГОСТ 2991, ГОСТ 23170, ГОСТ 1584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ТРАНСПОРТИРОВАНИЕ И ХРАНЕНИЕ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Условия транспортирования и хранения устройств должны соответствовать условиям их эксплуатации и требованиям ГОСТ 15150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транспортирование устройств всеми видами транспорта на любое расстояние в соответствии с Правилами перевозки грузов, действующими на конкретном виде тран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анспортирование устройств, снаряженных заправленным газовым баллоном, воздушным транспортом допускается только в герметичных отсеках самоле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ри транспортировании и хранении устройств должны быть обеспечены условия, предохраняющие их от механических повреждений, нагрева, попадания на них прямых солнечных лучей, атмосферных осадков, от воздействия влаги и агрессивных сре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НОРМАТИВНЫЕ ССЫЛКИ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.124-85 ЕСКД. Порядок применения покупных издел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032-74 ЕСЗКС. Покрытия лакокрасочные. Группы, технические требования и обо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104-79 ЕСЗКС. Покрытия лакокрасочные. Группы условий эксплуа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301-86 ЕСЗКС. Покрытия металлические и неметаллические неорганические. Общие треб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303-84 ЕСЗКС. Покрытия металлические и неметаллические, неорганические. Общие требования к выбор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308-85 ЕСЗКС. Покрытия металлические и неметаллические неорганические. Методы ускоренных коррозионных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1.033-81 ССБТ. Пожарная безопасность. Термины и определ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2.003-91 ССБТ. Оборудование производственное. Общие технические требования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2.037-78 ССБТ. Техника пожарная. Требования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2.047-86 ССБТ. Пожарная техника. Термины и опреде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4.021-75 ССБТ. Системы вентиляционные. Общие треб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4.026-76 ССБТ. Цвета сигнальные и знаки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5.001-88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7.002-89 Надежность в технике. Основные понятия. Термины и опреде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356-80 Арматура и детали трубопроводов. Давления условные, пробные и рабочие. Ряд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ОСТ 949-73 Баллоны стальные малого и среднего объема для газов на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&lt; 19,6 МПа (20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770-74 Посуда мерная лабораторная стеклянная. Цилиндры, мензурки, колбы, пробирки. Общие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405-88 Манометры, вакуумметры, мановакуумметры, напоромеры, тягомеры и тягонапоромеры. Общие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991-85 Ящики дощатые неразборные для грузов массой до 500 кг. Общие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8273-75 Бумага оберточная.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8486-86 Пиломатериалы хвойных пород.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8510-86 Уголки стальные горячекатаные неравнополочные. Сортамен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909-81 Основные нормы взаимозаменяемости. Резьба коническая вентилей и баллонов для газ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4192-77 Маркировка груз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4249-89 Сосуды и аппараты. Нормы и методы расчета на проч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5846-79 Продукция, отправляемая в районы Крайнего Севера и труднодоступные районы. Упаковка, маркировка, транспортирование и хране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6588-91 Пилопродукция и деревянные детали. Методы определения влаж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8321-73 Статистический контроль качества. Методы случайного отбора выборок штучной прод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3170-78 Упаковка для изделий машиностроения. Общие треб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3852-79 Покрытия лакокрасочные. Общие требования к выбору по декоративным свойств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4054-80 Изделия машиностроения и приборостроения. Методы испытания на герметичность. Общие треб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4705-81 Основные нормы взаимозаменяемости. Резьба метрическая. Основные размер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7331-87 Пожарная техника. Классификация пожар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017-1997 Техника пожарная. Огнетушители передвижные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057-2001 Техника пожарная. Огнетушители переносные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105-97 Топлива для двигателей внутреннего сгорания. Неэтилированный бензин. Технические усло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368-99 Методы испытаний на стойкость к климатическим внешним воздействующим факторам машин, приборов и других технических изделий. Испытания на устойчивость к воздействию температур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370-99 Методы испытаний на стойкость к климатическим внешним воздействующим факторам машин, приборов и других технических изделий. Испытания на воздействие солнечного излу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ПБ 165-2001 Пожарная техника. Дыхательные аппараты на сжатом воздухе для пожарных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Б 10-115-96 Правила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Д 50-690-89 Надежность в технике. Методы оценки показателей надеж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11-4-79 Естественное и искусственное освеще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5.05-86 Отопление, вентиляция и кондиционирова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обязательное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НЕВЫЕ ИСПЫТАНИ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Испытания проводятся в предназначенном для огневых испытаний помещении, обеспечивающем безопасные условия работы оператора и имеющем хорошую освещенность и вентиляцию. Допускается проводить испытания при проверке огнетушащей способности на защищаемой площади на открытой площадке при температуре, соответствующей диапазону температур эксплуатации устройства, и в отсутствие атмосферных осадков. Скорость потока воздуха при испытаниях должна быть не более 5 м/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оверка огнетушащей способности по тушению максимальных модельных очагов пожаров класса В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1. Конструкция модельного очаг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дельный очаг пожара класса В представляет собой круглый противень, изготовленный из листовой стали, размером, приведенным в таблице П.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горючего материала применяют бензин летнего вида, соответствующий требованиям ГОСТ Р 5110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Число перед буквой В в обозначении модельного очага пожара указывает на количество жидкости в противне (1/3 – вода, 2/3 – бензин), выраженное в литр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2. Подготовка к испытан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испытательной площадке устанавливают очаг пожара класса В выбранного ранга (таблица П.1). Ранг очага выбирают, исходя из возможности тушения максимального очага пожара класса В данным устройством (по технической документации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П.1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717"/>
        <w:gridCol w:w="1066"/>
        <w:gridCol w:w="1415"/>
        <w:gridCol w:w="1033"/>
        <w:gridCol w:w="907"/>
        <w:gridCol w:w="1043"/>
        <w:gridCol w:w="1044"/>
      </w:tblGrid>
      <w:tr>
        <w:trPr>
          <w:trHeight w:val="23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модельного очага пожар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л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тивня, м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чаг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го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борта ±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, не мене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отклонение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ливают в противень воду в необходимом количестве. На слой воды наливают бензин в количестве, указанном в таблице П.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размещается от очага на расстоянии, которое оговаривается в технической документации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3. Проведение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помощью факела поджигается горючее в противне. Выдерживается время свободного горения не менее 60 с и проводится пуск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тушения фиксиру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ерционность срабатывания и время действ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 туш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испытывается не менее трех раз. При этом не менее двух попыток тушения из трех должны быть удачными (при сработавшем устройстве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сле каждого опыта выжигается горючее, проводится охлаждение противня до температуры ниже температуры самовоспламенения бензина и полностью обновляется содержимое противня в соответствии с таблицей П.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оверка огнетушащей способности по тушению очагов пожаров класса А</w:t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1. Модельный очаг пожара</w:t>
      </w:r>
    </w:p>
    <w:p>
      <w:pPr>
        <w:pStyle w:val="Normal"/>
        <w:ind w:firstLine="284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2048510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стройство деревянного штабеля (модельного очага пожара класса А) для проведения огневых испытаний: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 – деревянные бруски; 2 – стальной уголок; 3 – бетонный (металлический) блок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дельный очаг пожара класса А представляет собой деревянный штабель в виде куба (см. рисунок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табель размещается на двух стальных уголках (по ГОСТ 8510), установленных на бетонных блоках или жестких металлических опорах таким образом, чтобы расстояние от основания штабеля до пола составляло (400 ± 10) мм. Размеры опоры определяются в соответствии с размерами модельного очага пожара, но не менее длины бруска, указанной в таблице П.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горючего материала используются бруски хвойных пород дерева не ниже 3-го сорта (по ГОСТ 8486) сечением (40 ± 1) мм и длиной, указанной в таблице П.2. Влажность пиломатериала должна быть от 10 до 14 %, по ГОСТ 16588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П.2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960"/>
        <w:gridCol w:w="950"/>
        <w:gridCol w:w="1090"/>
        <w:gridCol w:w="1133"/>
        <w:gridCol w:w="1879"/>
      </w:tblGrid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модельного очага пожа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ревянных брусков в штабеле, 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лина брус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0, 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русков в слое,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ной поверхности модельного очаг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4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руски, образующие наружные грани штабеля, могут быть скреплены для прочности скобами или гвозд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табель выкладывается так, чтобы бруски каждого последующего слоя были перпендикулярны брускам нижележащего слоя. При этом по всему объему должны образовываться каналы прямоугольного се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таллический поддон, предназначенный для горючей жидкости и помещаемый под штабель, должен иметь размеры, указанные в таблице П.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П.3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модельного оча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меры поддона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воды, 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нзина, л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х1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2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3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х4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х4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х535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х635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х7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х825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х100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х109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х1170х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2. Подготовка к испытан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испытательной площадке устанавливается модельный очаг пожара ранга в соответствии с технической документацией на устройств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ддон помещается под штабель таким образом, чтобы центры штабеля и поддона совпали. Штаб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ставляют горизонтально относительно дна поддо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ливается слой воды. На слой воды наливается бензин в количестве, указанном в таблице П.3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Устройство размещается от очага на расстоянии, которое оговаривается в технической документации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3. Проведение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ся поджог горючего в поддон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ремя свободного горения штабеля должно быть равным, включая время горения горючего в поддоне, (9 ± 1) 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одится ручной запуск устрой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тушения фиксиру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ыстродействие и время действ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 туш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чаг считается потушенным, если повторное воспламенение не произошло в течение 10 м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испытывается не менее трех раз. При этом две попытки тушения из трех должны быть удачными (при сработавшем устройстве)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обязательное)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ЫТАТЕЛЬНЫЙ СТЕНД ОПРЕДЕЛЕНИЯ ТОКА УТЕЧКИ ПО СТРУЕ ОТВ</w:t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3931920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нципиальная схема испытательного стенда определения тока утечки по струе ОТВ: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 - изолирующая подставка; 2 - испытываемое устройство; 3 - измеритель тока утечки;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 - защитный каркас испытательного стенда; 5 - устройство запуска; 6 - насадок устройства с электропроводным элементом; 7 - мишень; 8 - экран; 9 - разрядник; 10 - киловольтметр;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1 - источник высокого напряжения; 12 - емкость для сбора отработанного ОТ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ласть примен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ермины и определ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Классификац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Требования пожарной безопас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 безопас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равила прием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Методы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Комплектность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Маркировка и упаковк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Транспортирование и хране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Нормативные ссыл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(обязательное). Огневые испыт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(обязательное). Испытательный стенд определения тока утечки по струе ОТ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40:00Z</dcterms:created>
  <dc:creator/>
  <dc:description/>
  <dc:language>en-US</dc:language>
  <cp:lastModifiedBy>trud</cp:lastModifiedBy>
  <dcterms:modified xsi:type="dcterms:W3CDTF">2005-09-12T20:02:00Z</dcterms:modified>
  <cp:revision>4</cp:revision>
  <dc:subject/>
  <dc:title>НПБ 316-2003</dc:title>
</cp:coreProperties>
</file>