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>
          <w:caps/>
          <w:color w:val="000000"/>
          <w:szCs w:val="34"/>
        </w:rPr>
        <w:t xml:space="preserve">министерство российской федерации по делам </w:t>
      </w:r>
      <w:r>
        <w:rPr>
          <w:bCs/>
          <w:color w:val="000000"/>
          <w:szCs w:val="23"/>
        </w:rPr>
        <w:t>ГРАЖДАНСКО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ОБОРОНЫ, ЧРЕЗВЫЧАЙНЫМ СИТУАЦИЯМ И ЛИКВИДАЦИИ ПОСЛЕДСТВИ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СТИХИЙНЫХ БЕДСТВИ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ТЕХНИКА ПОЖАРНАЯ. ПОЖАРНЫЙ ШТАБНОЙ АВТОМОБИЛЬ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30"/>
        </w:rPr>
        <w:t>ОБЩИЕ ТЕХНИЧЕСКИЕ ТРЕБОВАНИЯ. МЕТОДЫ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31"/>
          <w:lang w:val="en-US"/>
        </w:rPr>
        <w:t>FIRE ENGINEERING.</w:t>
      </w:r>
      <w:r>
        <w:rPr>
          <w:color w:val="000000"/>
          <w:szCs w:val="31"/>
        </w:rPr>
        <w:t xml:space="preserve"> </w:t>
      </w:r>
      <w:r>
        <w:rPr>
          <w:color w:val="000000"/>
          <w:szCs w:val="31"/>
          <w:lang w:val="en-US"/>
        </w:rPr>
        <w:t>COMMAND VEHICLE.</w:t>
      </w:r>
      <w:r>
        <w:rPr>
          <w:color w:val="000000"/>
          <w:szCs w:val="31"/>
        </w:rPr>
        <w:t xml:space="preserve"> </w:t>
      </w:r>
      <w:r>
        <w:rPr>
          <w:color w:val="000000"/>
          <w:szCs w:val="31"/>
          <w:lang w:val="en-US"/>
        </w:rPr>
        <w:t>GENERAL TECHNICAL REQUIREMENTS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  <w:lang w:val="en-US"/>
        </w:rPr>
        <w:t>TEST METHODS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  <w:t>НПБ 311-200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i/>
          <w:color w:val="000000"/>
          <w:szCs w:val="23"/>
        </w:rPr>
        <w:t>Дата введения с 01.01.2003 г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Разработаны</w:t>
      </w:r>
      <w:r>
        <w:rPr>
          <w:color w:val="000000"/>
          <w:szCs w:val="25"/>
        </w:rPr>
        <w:t xml:space="preserve">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Утверждены</w:t>
      </w:r>
      <w:r>
        <w:rPr>
          <w:color w:val="000000"/>
          <w:szCs w:val="25"/>
        </w:rPr>
        <w:t xml:space="preserve"> приказом Главного управления Государственной противопожарной службы (ГУГПС) МЧС России от 27 декабря 2002 г. № 5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Вводятся впервы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1. Настоящие нормы пожарной безопасности (далее — Нормы) распространяются на вновь разрабатываемые или модернизируемые пожарные штабные автомобили (АШ), создаваемые на различных автомобильных шасси, а также на базе автобу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2. Настоящие нормы применяются на всех стадиях разработки, изготовления и испытания АШ, а также при сертификационных испытаниях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2. 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их Нормах применены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ожарный штабной автомобиль (АШ)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пожарный автомобиль, предназначенный для доставки к месту пожара (аварии, катастрофы) личного состава, пожарно-технического вооружения (ПТВ) и оборудования, средств проводной и радиосвязи, обеспечения на месте пожара работы штаба пожаротуш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Ш создает на месте пожара (аварии, катастрофы) условия для работы оперативного штаба и обеспечения его каналами оперативной связ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перативный штаб (на пожаре)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ременно сформированный нештатный орган управления на пожаре, создаваемый руководителем тушения пожара (РТП) при привлечении на тушение пожара сил и средств пожарной охраны по повышенному номеру (рангу) пожара, и (или) организации на месте пожара трех и более боевых участков, и (или) необходимости детального согласования действий по тушению пожара с инженерно-техническим персоналом объекта и местной администр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Главный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араметр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один из основных (базовых) параметров, отличающийся стабильностью при всех технических усовершенствованиях автомобиля и различной технологии его изготовления, служащий для определения числовых значений других основных парамет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ые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араметры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параметры, характеризующие автомобиль по основным функциональным назначения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Базовое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шасси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автомобильное шасси, полно- или неполноприводное, серийно выпускаемое, с доработкой кузова (салона) в целях приспособления его для выполнения специальных рабо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алон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замкнутое пространство, предназначенное для размещения боевого расчета, ограниченное крышей, полом, боковыми стенками (бортами), дверями, окн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Аварийный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ыход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аварийная дверь, аварийное окно или аварийный люк, предназначенные для использования в качестве выхода при невозможности использовать штатные места вых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Электросиловая установк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(ЭСУ) совокупность агрегатов, линий и вспомогательного оборудования, предназначенных для производства, преобразования, трансформации, передачи, распределения электрической эне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ой источник пита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электроагрегат для питания всего электрооборудования АШ, производящий электрическую энергию с помощью двигателя внутреннего сгор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нешний источник пита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электроагрегат или промышленная сеть с регулировочными характеристиками, по частоте и напряжению аналогичными основному источнику пи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наряженная масса автомобил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масса полностью заправленного (топливом, маслами, охлаждающей жидкостью и пр.) пожарного штабного автомобиля, укомплектованного (запасным колесом, инструментом), но без водителя, боевого расчета, средств индивидуальной защиты органов дыхания (СИЗОД), пожарно-технического вооружения (ПТВ), средств связи и освещ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олная масса автомобил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умма снаряженной массы АШ и массы доставляемого боевого расчета, включая водителя, средств связи и освещения, оборудования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чень стандартов и других нормативных документов, использованных в НПБ, приведен в приложении А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3. ОБОЗНАЧ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. Обозначение пожарного штабного автомобиля должно иметь следующую структуру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359"/>
        <w:gridCol w:w="295"/>
        <w:gridCol w:w="281"/>
        <w:gridCol w:w="422"/>
        <w:gridCol w:w="441"/>
        <w:gridCol w:w="263"/>
        <w:gridCol w:w="704"/>
        <w:gridCol w:w="281"/>
        <w:gridCol w:w="192"/>
        <w:gridCol w:w="359"/>
        <w:gridCol w:w="360"/>
        <w:gridCol w:w="360"/>
        <w:gridCol w:w="3636"/>
      </w:tblGrid>
      <w:tr>
        <w:trPr>
          <w:cantSplit w:val="true"/>
        </w:trPr>
        <w:tc>
          <w:tcPr>
            <w:tcW w:w="71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Ш-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ХХХХ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д ХХ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-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 пожарного автомобиля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авный параметр АШ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екс модели базового шасси по классификации автомобильной промышленности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значение модели АШ в системе разработчика с указанием модернизации (А — первая, Б — вторая и т. д.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ве прописные буквы, указывающие название населенного пункта, где находится предприятие-изготовитель</w:t>
            </w:r>
          </w:p>
        </w:tc>
      </w:tr>
      <w:tr>
        <w:trPr>
          <w:trHeight w:val="428" w:hRule="atLeast"/>
        </w:trPr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значение нормативного документа (ГОСТ, ТУ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 Пример условных обознач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Ш-5(2705) мод. 90Б ЖС ТУ. Автомобиль пожарный штабной, имеющий 5 мест боевого расчета, на шасси ГАЗ-2705, модели 90Б, изготовленный на ОАО "Жуковский машиностроительный завод" по ТУ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4. ГЛАВНЫЙ И ОСНОВНЫЕ ПАРАМЕТРЫ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. В качестве главного параметра АШ принимают число мест боевого расчета оперативного штаба пожаротушения (включая место водителя), выбираемое из ряда: 3, 5, 7. Другие значения главного параметра АШ (при необходимости) устанавливаются нормативно-технической документацией на конкретные моде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2. Основные параметры АШ в соответствии с номенклатурой показателей назначения устанавливаются "Типажом пожарных автомобилей"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5. ОБЩИЕ ТЕХНИЧЕСКИЕ ТРЕБОВАНИЯ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. Общие требов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1. Полная масса АШ и осевые нагрузки не должны превышать значений, установленных заводом-изготовителем шасси, а нагрузки на левый и правый борт не должны отличаться друг от друга более чем на 1 % от полной масс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2. Габаритные размеры АШ -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3. АШ должен соответствовать климатическому исполнению по ГОСТ 15150, с учетом возможной эксплуатации автомобиля в атмосфере типа 2. Требования к размещению автомобиля в период оперативного ожидания по ГОСТ 12.4.009 (в помещениях с температурой воздуха не ниже 10 °С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4. АШ должен быть оборудован противотуманными фарами и двумя фарами-искателями, одна из которых расположена на кабине водителя, другая - в задней части кузова. Управление передней фарой-искателем - из кабины, с рабочего места водителя. Требования к размещению и подключению противотуманных фар - по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5. Размещение и крепление оборудования, электросиловой установки (ЭСУ), СИЗОД и ПТВ на АШ должны обеспечивать безопасность и оперативность выполнения функциональных задач при боевом развертывании, а также во время движения, при техническом обслуживании и ремонте. Масса отдельных укладок имущества, предназначенного для переноски вручную при эксплуатации, не должна превышать 40 к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6. Уровень вибрации на рабочих местах и на полу салона для боевого расчета АШ - в соответствии с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7. Система вентиляции должна обеспечивать в кабине и салоне АШ при закрытых окнах, люках и дверях избыточное давление и обмен воздуха в соответствии с требованиями ГОСТ Р 50993. При отсутствии общих технических требований по избыточному давлению воздуха АШ их можно заменить расчетными данны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8. Углы свеса АШ должны бы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еполноприводное шасси, не менее — передний 20°, задний 1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приводное шасси, не менее — передний 25°, задний 2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автобуса — в зависимости от класса по ГОСТ 2077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9. Угол поперечной устойчивости АШ с полной массой должен быть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0. Отношение номинальной мощности двигателя к полной массе ПА (удельная мощность) должно быть не менее 11 кВт/т (15 л.с./т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5.2. Составные части АШ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1. Пожарный штабной автомобиль должен состоять из следующих основных часте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базового шас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кабины (отсека) вод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штабного салон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грузового отсе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2. Комплектация штабного автомобиля должна включать следующие виды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средства радиосвязи и проводной телефонной 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аппаратуру звукозаписи и звукоуси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средства вычислительной техни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нешний источник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выносной штабной сто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3. Требования к базовым шасс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1. Шасси, используемые для изготовления АШ, должны быть сертифицированы в Системе сертификации механических транспортных средств и прицепов, а также иметь необходимую сопроводительную документа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2. Число и цвет проблесковых маяков, специальный звуковой сигнал АШ, цветографическая схема — в соответствии с ГОСТ Р 5057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3. Количество, место расположения устройств освещения и световой сигнализации для всех типов базовых шасси, подвергшихся доработке при изготовлении АШ, должны соответствовать требованиям ГОСТ 6964, ГОСТ 8769, ГОСТ 2096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4. Уровень радиопомех - по ГОСТ 1782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5. Остекление кабины и салона — травмобезопасное по ГОСТ 572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6. Экологические характеристики шасси должны соответствовать требования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уровень внешнего и внутреннего шума — по ГОСТ Р 51616, ГОСТ 2743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содержание окиси углерода в отработавших газах шасси с бензиновыми двигателями — по ГОСТ 17.2.2.03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ымность отработавших газов шасси с дизельными двигателями — по ГОСТ 2139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7. Конструкцией шасси должна быть предусмотрена возможность транспортирования АШ средствами наземного транспорта в соответствии с ГОСТ 15150, ГОСТ 234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8. Источник питания (аккумуляторная батарея, генератор) АШ должны иметь запас мощности, достаточный для подключения дополнительных потребителей электроэнергии (маяков, прожекторов, фар-искателей, радиостанций и др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9. Эксплуатационная технологичность, трудоемкость технического обслуживания и ремонта техники — по ГОСТ 2162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4. Требования к кабине водите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1. Кабина и рабочее место водителя должны соответствовать требованиям ГОСТ 12.2.03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2. Рабочее место водителя АШ на автобусном шасси должно быть изолировано от салона перегородкой или иметь огражд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3. Кабина АШ должна быть оборудована подножками и поручнями, если нижняя кромка дверного проема находится выше 650 мм от уровня дорожного полот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4. Внутренние замки дверей должны иметь устройство, исключающее их самопроизвольное открытие во время движения АШ. Ручки запорных механизмов должны иметь травмобезопасн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5. Двери должны иметь устройства, фиксирующие их в закрытом и открытом (не менее 75°) положени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6. Ширина рабочего пространства для водителя должна составлять не менее 8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5.5. Требования к салону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. Салон АШ должен обеспечивать возможность оперативной посадки и высадки личного состава, удобство и безопасность его размещения, а также установку необходимого вывозимого оборудования, инструмента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2. Салон АШ должен состоять из двух отсеков, разделенных перегородкой и предназначенных для размещ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личного соста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боевой одежды начальствующего состава, СИЗОД и другого пожарно-технического в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3. Конструкция и размеры отсеков салона должны обеспечивать установку необходимого оборудования и аппаратуры, их обслуживание и демонтаж, а также предусматривать необходимое количество рабочих мест, исходя из нормативно-технической документации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4. Эргономические показатели организации рабочих мест должны соответствовать ГОСТ 12.2.032. Конструкция салона АШ должна обеспечивать сохранение жизненного пространства для личного состава при опрокидывании, лобовом столкновении, наездах сбоку и сзад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5. Уровень шума в салоне АШ во время работы ЭСУ — по ГОСТ Р 51616, на рабочих местах (снаружи АШ) — по ГОСТ 27436 и ГОСТ 12.1.00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6. Уровень освещенности (в соответствии со СНиП 23-05) прохода салона — не менее 20 лк, подножек и ступеней на уровне их поверхностей — не менее 10 лк, рабочего штабного стола — не менее 100 лк на уровне 1 м от по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7. Оборудование и ПТВ в салоне необходимо размещать с учетом обеспечения пассивной безопасности для личного состава. Крепление сборочных единиц и деталей должно исключать их самопроизвольное перемещение во время движения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8. Схема размещения в АШ оборудования, аппаратуры, снаряжения и инструмента должна обеспечивать оперативность боевого разверты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9. Управление дверьми салона боевого расчета АШ на базе автобуса должно осуществляться с места водителя с помощью дистанционного привода. Дистанционный привод каждой двери должен дублироваться устройством, размещенным внутри салона на видном и доступном месте, вблизи от двери, которой оно управляе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вери салона боевого расчета, не имеющие дистанционного привода, должны быть снабжены запорным устройством, исключающим возможность их случайного открывания. АШ должны быть оснащены устройством, сигнализирующим водителю о положении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0. АШ на автобусном шасси должен иметь не менее двух аварийных выходов с каждой боковой стороны и, кроме того, не менее одного аварийного люка в крыше — при габаритной длине автобуса до 7,5 м включительно и двух люков в крыше — при большей габаритной длин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1. Аварийная (запасная) дверь должна соответствовать базовому шасси и удовлетворять следующим требования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ширина в свету не менее 55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высота не менее 125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верь должна иметь ручки для открывания изнутри и снаруж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аружная ручка должна устанавливаться на высоте не более 1800 мм от поверхности дорог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аварийная дверь должна открываться наружу, иметь только одну створ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2. Доступ к аварийному выходу АШ должен быть свободе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3. Окна должны быть оснащены светозащитными устройствами (шторами, жалюз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4. Система отопления салона АШ должна соответствовать требованиям ГОСТ 50993 и обеспечивать поддержание температуры в салоне не ниже 15 °С на уровне 1,5 м от пола при температуре окружающего воздуха до минус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5. Предельно допустимая концентрация вредных веществ в воздушной среде салона АШ должна соответствовать требованиям ГОСТ 12.1.00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6. Требования к комплектации АШ и размещению СИЗОД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1. ПТВ, входящее в комплектацию АШ, должно быть сертифицировано в области пожарной безопасности. Должна быть сертифицирована электросиловая установка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2. АШ должен быть оснащен СИЗОД с временем защитного действия не менее 90 мин, СИЗОД должны храниться в отсеках, предохраняющих их от повреждения и загряз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3. АШ должен быть укомплектован в соответствии с перечнем специального оборудования и аппаратуры, размещаемых в салоне и отсеках АШ в соответствии с вариантами комплектации, приведенными в приложении 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 xml:space="preserve">5.7. Требования к внешним источникам питания, приемникам электроэнергии,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25"/>
        </w:rPr>
        <w:t>разветвительным коробкам, кабельным катушкам и электро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. Внешние источники питания, приемники электроэнергии, разветвительные коробки, кабельные катушки и требования электробезопасности должны соответствовать нормам и правилам "Проектирование электросиловых установок пожарных машин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2. В качестве основных источников питания ЭСУ АШ должны применяться генераторы однофазного и трехфазного тока с приводом от двигателей базовых шасси АШ и автономных двигателей внутреннего сгорания для переносных ЭСУ, имеющих соответствующую мощность, частоту и направление вращения приводного в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3. Основные номинальные параметры источников питания ЭСУ АШ должны соответствовать значениям, приведенным в таблице 1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5"/>
        <w:gridCol w:w="1877"/>
        <w:gridCol w:w="1677"/>
        <w:gridCol w:w="2473"/>
      </w:tblGrid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Род то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пряжение, 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Частота, Гц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ощность, кВт</w:t>
            </w:r>
          </w:p>
        </w:tc>
      </w:tr>
      <w:tr>
        <w:trPr>
          <w:cantSplit w:val="true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еременный однофазный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30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</w:t>
            </w:r>
          </w:p>
        </w:tc>
      </w:tr>
      <w:tr>
        <w:trPr>
          <w:cantSplit w:val="true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  <w:tr>
        <w:trPr>
          <w:cantSplit w:val="true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еременный трехфазный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; 400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  <w:tr>
        <w:trPr>
          <w:cantSplit w:val="true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4. Номинальный коэффициент мощности источников питания переменного тока при индуктивной нагрузке составляет 0,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7.5. Номинальную частоту вращения вала генератора источника питания следует выбирать из ряда 25,0; 33,3; 50,0; 100,0 с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(1500; 2000; 3000; 6000 об/м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6. Источники питания на АШ должны устанавливаться в специальных отсеках или нишах. При размещении генераторов в салонах АШ они должны быть закрыты изолирующими кожухами, исключающими прикосновение к вращающимся и токоведущим част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секи источников питания необходимо оборудовать вентиля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ЭСУ мощностью 12 кВт и более должно предусматриваться автоматическое регулирование частоты вращения ротора генера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7. В источниках питания трехфазного переменного тока порядок чередования фаз на всех выводах, зажимах, соединителях и разъемных контактных соединениях выходных устройств должен быть одинаковым и соответствовать чередованию фаз А, В, С (при вращении диска фазоуказателя по часовой стрелк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8. Корпус источника питания должен иметь электрическую связь с шасси АШ, рамой ЭС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9. Подключение источника питания к щиту управления должно осуществляться кабелем с медными жилами с резиновой изоляцией, защищенным металлорукав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0. Источники питания ЭСУ АШ напряжением 230 и 400 В по уровню создаваемых радиопомех должны соответствовать Нормам 8-95 в диапазонах частот, МГц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 0,15 до 30 — по напряжению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от 30 до 300 — по напряженности по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1. Допускаемые величины индустриальных радиопомех (ИРП) оборудования и аппаратуры, устанавливаемых совместно со средствами радиосвязи, должны соответствовать Нормам 15-93 и ГОСТ 1782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2. Источники питания ЭСУ АШ должны быть оборудованы средствами помехоподав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авление индустриальных радиопомех должно быть выполнено как в самом источнике ИРП, так и на пути их распро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хоподавляющее оборудование должно состоять из необходимого набора помехоподавляющих устройств и элемен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3. Основными методами подавления индустриальных радиопомех в ЭСУ АШ должны являться экранирование и фильтра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кранирование должно заключаться в локализации или изоляции электромагнитного поля ИРП, создаваемого устройством — источником ИРП, от окружающего простран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кранирование должно осуществляться с помощью металлических экранов в виде кожухов, стенок, перегородок, перемычек и т. 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подавления высокочастотных электромагнитных полей должны применяться экраны из металлов: стали, меди, алюминия. Низкочастотные поля должны ослабляться ферромагнитными материалами: ферритами, пермаллоем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ачество экранирования должно обеспечиваться непрерывностью экрана. Для выполнения этого условия следует применять перемычки, вставки, прокладки, пропайку и проклеивание проводящим клеем места соединения отдельных конструкций э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ильтрация ИРП должна заключаться в снижении напряжения помех на сетевых зажимах источников индустриальных радиопомех с помощью фильтр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4. С целью снижения уровня ИРП от коммутационных элементов ЭСУ (терморегуляторы, пускатели, переключатели реле и др.) необходимо применять схемы шунтирования контактов и типовые комбинированные схемы помехоподавления для контактны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5. Для снижения уровня радиопомех на путях их распространения в цепях постоянного, пульсирующего и переменного токов следует устанавливать специальные фильт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6. Напряжение питания (любого источника) от распределительного щита АШ для внешних приемников электроэнергии должно быть не более 230 В, частотой 50 — 400 Гц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8. Требования к средствам 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1. АШ должен быть оснащен средствами связи, позволяющими обеспечивать организацию оперативного управления подразделениями ГПС, их взаимодействия и обмена информа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2. Для выполнения этих функций АШ должен предусматривать возможность оборудования средствам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радио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одной телефонной 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звукозаписи и звукоуси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ычислительной техник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9. Требования к средствам радио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1. АШ должен быть оборудован возимыми и носимыми радиостанциями, тип и количество которых определяе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2. Радиостанции должны быть рассчитаны на работу в симплексном или в дуплексном режиме. В радиостанциях могут быть предусмотрены оба режи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3. Радиостанции должны отвечать требованиям по уровню индустриальных помех в соответствии с Нормами 15-93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0. Требования к средствам проводной телефонной 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1. Автомобиль штабной должен быть оборудован средствами телефонной проводной связи, в состав которой входя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телефонные аппара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телефонный коммутатор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катушки с телефонным каб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2. Количество, тип и марка телефонных аппаратов, коммутаторов и катушек с телефонным кабелем определяется в соответствии с конкретным видом используемого базового шасси и рекомендациями по штатной комплектации АШ, приведенной в приложении 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3. Коммутатор АШ должен обеспечивать подключение и обслуживание не менее 8 телефонных аппаратов и 2 абонентских линий АТ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4. Для прокладки линий телефонной связи АШ должен быть укомплектован катушками с телефонным кабелем (ТК). В телефонных катушках должен использоваться кабель типа П-271, П-274 или П-27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1. Требования к аппаратуре звукоусиления и звукозапис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1. АШ должен быть оборудован аппаратурой звукоусиления, которая в большинстве случаев представляет собой сигнально-громкоговорящие установки, предназначенные для направленной передачи команд и другой усиленной звуковой информации во время движения и стоянки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2. Сигнально-громкоговорящая установка должна обеспечивать трансляцию информации с микрофонов, магнитофонов и радиостанций с раздельной регулировкой усиления по каждому из входов, а также со стационарных (смонтированных непосредственно на АШ) и выносных акустических систем (громкоговорителях) в условиях различных уличных шумов на расстоянии не менее 300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гнально-громкоговорящая установка должна иметь устройство для подачи кратковременных предупредительных звуковых сигналов (электронную сирену) и проблесковые маяки — для подачи световых предупредительных сигн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11.3. В дополнение к сигнально-громкоговорящей установке для кратковременной направленной передачи команд и другой информации АШ должен быть укомплектован электромегафон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4. Тип, марка и количество сигнально-громкоговорящих установок и электромегафонов, определяю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5. В АШ должна предусматриваться возможность оборудования звукозаписывающей аппаратурой для регистрации переговоров, ведущихся по радиоканалам и телефонным линиям, а также команд, отдаваемых по каналам громкоговорящей связи на пожа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, тип и марка звукозаписывающей аппаратуры определяю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2. Требования к средствам вычислительной техни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1. АШ должен предусматривать возможность оборудования терминальным комплексом для организации сети пакетной радиосвязи и информационной поддерж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2. Терминальный комплекс должен обеспечива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адресный обмен данными в реальном масштабе времени с ЦУС и другими абонентами радиосе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циркулярную передачу данных абонент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режим почтового ящи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обмен данными с другими подвижными средствами как в движении, так и при нахождении их на стоян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передачу данных по радиоканалу со скоростью не менее 14000 бит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оме того, терминальный комплекс должен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документально регистрировать сообщ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использовать стандартные протоколы обмена сообще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н должен обладать малыми габаритами и массой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13. Требования к выносному штабному стол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1. Выносной стол предназначен для оперативной организации рабочего места штаба пожаротушения вне салона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2. Выносной штабной стол должен изготавливаться в трансформируемом варианте, предусматривающем его удобную транспортировку во время движения (в салоне АШ), оперативное развертывание и удобство в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ыносном столе должны быть предусмотрены места для установ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лефонных аппарат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ше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бора местного освещ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икротелефонной трубки с усилителем (из комплекта радиостанци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ромкоговорителей для прослушивания радиостан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икрофона громкоговорящей установ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асов автомобильны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ъемов для подключения кабелей питания оборудования и аппарату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струкция штабного стола должна обеспечивать надежное закрепление вышеуказанного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оме того, в комплектацию выносного стола должны вход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граждение со стой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кладные стуль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лагшток (сигнальный фонарь на стойк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ымпел "Штаб"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нт с арматурой для защиты от атмосферных осадко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4. Конструктивные требования к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4.1. Наружные поверхности АШ должны иметь защитные лакокрасочные покрытия (кроме резины, стекол и поверхностей с декоративными металлическими покрытиями) не ниже </w:t>
      </w:r>
      <w:r>
        <w:rPr>
          <w:color w:val="000000"/>
          <w:szCs w:val="24"/>
          <w:lang w:val="en-US"/>
        </w:rPr>
        <w:t xml:space="preserve">III </w:t>
      </w:r>
      <w:r>
        <w:rPr>
          <w:color w:val="000000"/>
          <w:szCs w:val="24"/>
        </w:rPr>
        <w:t xml:space="preserve">класса в соответствии с ГОСТ 9.032 для группы условий эксплуатации </w:t>
      </w:r>
      <w:r>
        <w:rPr>
          <w:color w:val="000000"/>
          <w:szCs w:val="24"/>
          <w:lang w:val="en-US"/>
        </w:rPr>
        <w:t xml:space="preserve">VI, </w:t>
      </w:r>
      <w:r>
        <w:rPr>
          <w:color w:val="000000"/>
          <w:szCs w:val="24"/>
        </w:rPr>
        <w:t>исполнения У, УХЛ, категории размещения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.2. Основной цвет покрытия — красный, цвет контрастирующих полос и дверей — белый. Для покрытий наружных поверхностей следует применять эмаль МЛ-152 (ГОСТ 18099), или другие эмали того же цвета, с теми же защ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14.3. Лакокрасочные покрытия должны быть стойкими к воздействию воды (струи давлением до 1,5 кг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, растворов пенообразователей, топлива и смазочных материало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5. Маркиров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.1. Во всех АШ в кабине водителя должна быть установлена маркировочная табличка в соответствии с ГОСТ 12969 и ГОСТ 12971, содержащая следующие да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условное обозначение модели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обозначение технических условий или другого нормативного документа, по которым выпускается данный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заводской номер АШ (по системе нумерации предприятия-изготовител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дату выпуска (год, месяц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знак соответствия (для продукции, подлежащей сертификаци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идентификационный номер транспортного средств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6. Комплектност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1. АШ должны быть укомплектованы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2. В комплект поставки АШ должны входить руководство по эксплуатации базового шасси, руководство по эксплуатации АШ, формуляр на АШ, руководства по эксплуатации и паспорта ЭСУ, а также паспорта на оборудование, ПТВ и другие комплектующие покупные издел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состав сопроводительной документации, поставляемой потребителям с АШ, должны входить документы, необходимые для регистрации пожарного автомобиля в территориальных органах ГИБДД МВД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7. Требования по электро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1. Конструкция ЭСУ должна обеспечивать безопасность личного состава от поражения электрическим током в соответствии с ГОСТ 12.1.019 и нормами и правилами "Проектирование электросиловых установок пожарных машин"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7.2. Степень защиты ЭСУ и переносных приемников электроэнергии АШ должна соответствовать исполнению не менее </w:t>
      </w:r>
      <w:r>
        <w:rPr>
          <w:color w:val="000000"/>
          <w:szCs w:val="24"/>
          <w:lang w:val="en-US"/>
        </w:rPr>
        <w:t xml:space="preserve">IP </w:t>
      </w:r>
      <w:r>
        <w:rPr>
          <w:color w:val="000000"/>
          <w:szCs w:val="24"/>
        </w:rPr>
        <w:t>45 по ГОСТ 14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3. АШ должен быть укомплектован средствами индивидуальной защиты личного состава от поражения электрическим током (диэлектрические перчатки, боты, коврики, а также ножницы для резки электропроводов)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6. ПРАВИЛА ПРИЕМК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1. Общ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1. Для проверки соответствия АШ требованиям настоящих норм и технических условий на конкретную модель проводятся следующие виды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едварительные (заводски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ием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квал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серт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) предъявительские;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приемосдат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периодическ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испытания на надежнос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) типов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) эксплуат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л) специальны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я видов испытаний — по ГОСТ 1650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2. Полный объем испытаний на требования безопасности к техническому состоянию АШ и методы проверки при их приемке устанавливаются ГОСТ Р 51709-20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3. АШ, предъявляемые на испытания, должны быть полностью собранными, отрегулированными, укомплектованными в соответствии с нормативно-технической документацией, заправленными топлив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4. Комплектующие изделия и материалы перед установкой на АШ должны пройти входной контроль в соответствии с ГОСТ 242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5. Предварительные и приемочные испытания АШ проводятся по программе, приведенной в обязательном приложении 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2. Предварите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.1. Предварительные испытания АШ должны проводиться предприятием-изготовителем с целью определить возможность предъявления опытного образца на приемочны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.2. Программа предварительных испытаний должна включать в себя проверку всех обязательных показателей и характеристик, указанных в настоящих нормах, а также других требований, если они имеются в техническом задании на конкретную модель АШ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3. Приемочные и квал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1. Приемочные испытания опытных образцов АШ должны проводиться с целью определить возможность постановки этой продукции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2. Квалификационные испытания установочной серии или первой промышленной партии АШ должны проводиться с целью оценить готовность предприятия к выпуску продукции данного типа в заданном объем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3. Приемочные и квалификационные испытания должны проводиться разработчиком и изготовителем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4. Приемочные и квалификационные испытания могут проводиться по отдельным пунктам программы предварительных испытаний, по усмотрению приемочной комиссии, с оформлением результатов испытаний в соответствии с ГОСТ Р 15.201 и НПБ 180-99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6.4. Серт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1. Сертификационные испытания должны проводиться испытательными центрами (лабораториями), аккредитованными на испытание данного вида продукции с целью проверить соответствие параметров и характеристик изделия национальным нормативным документ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2. Поставке потребителю подлежат АШ, прошедшие сертификацию, с выдачей сертификатов соответствия (заключения) и "Одобрения типа транспортного средства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3. Наличие "Одобрения типа базового шасси" является обязательн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4. Программа сертификационных испытаний должна включать в себя проверку всех показателей и характеристик, указанных в настоящих нормах, согласно обязательному приложению 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5. Предъявитель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1. Предъявительские испытания АШ должны проводиться предприятием-изготовителем перед предъявлением его потребител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2. В программу предъявительских испытаний должна входить обкатка. Режим обкатки электросиловой установки и базового шасси должен устанавливаться в нормативно-техническ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3. Предъявительские испытания АШ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внешний осмотр изделия с целью оценки качества окраски, монтажно-сборочных работ, надежности крепления сборочных един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ерку наличия и размещения оборудования и аппаратуры согласно комплек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роверку работы ЭСУ и дополнительного электро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дорожные испытания на отрезке пути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4. Дорожные испытания должны проводиться по дорогам с любыми видами покрытий по маршруту, выбранному предприятием-изготовит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5. При неудовлетворительных результатах испытаний хотя бы по одному из показателей изделие должно быть возвращено для устранения обнаруженных недостатков. Повторные испытания должны проводиться по показателям, по которым был получен неудовлетворительный результа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6. АШ, не выдержавший повторных испытаний, должен быть забракова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7. Результаты предъявительских испытаний и обкатки должны быть оформлены протоколом и внесены в формуляр издел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6. Приемосдаточ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1. Приемосдаточным испытаниям должен подвергаться каждый АШ с целью определить возможность поставки изделия заказчи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2. Приемосдаточным испытаниям должен подвергаться каждый АШ, прошедший предъявительски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3. Испытания должны проводиться в объеме и последовательности предъявительских испытаний, при непосредственном участии представителя заказчик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7. Периодиче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1. Периодические испытания выпускаемых АШ должны проводиться в объемах и в сроки, установленные нормативно-технической документацией, с целью определить стабильность качества изделия и возможность продолжения его выпус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2. Испытаниям должен подвергаться один АШ из числа выдержавших приемосдаточные испытания и изготовленных в контролируемый пери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6.7.3. При наличии на предприятии службы представителя заказчика отбор изделия должен производиться в его присутств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4. Периодические испытания АШ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иемосдаточные испытания в полном объеме в соответствии с п. 6.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ерку характеристик, приведенных в таблице 1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орожные испытания на расстоянии 100 км с распределением пробега по видам дорог для полноприводного/неполноприводного шасси, в %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дорогам с асфальтовым и бетонным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крытием ..................................................40/5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дорогам с булыжным покрытием .......30/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грунтовым дорогам ..............................30/3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5. Результаты проведенных испытаний должны оформляться протоколом, который утверждается руководителем предприятия-изготовителя и хранится в течение установленного срока, но не менее чем до очередных периодически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6. При получении неудовлетворительных результатов должен быть проведен анализ причин их возникновения и составлен план мероприятий, реализация которых позволит исключить повторное получение отрицательных результа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7. После доработки должны проводиться повторные испытания на удвоенной выборке АШ по тем показателям, по которым были получены неудовлетворительные результаты, а также должны быть повторены проведенные ранее испытания, на результаты которых прямо или косвенно могли повлиять внесенные в ходе доработки из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8. Изделия, подвергшиеся периодическим испытаниям с проверкой показателей долговечности (до полного износа), поставке потребителю не подлежат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8. Типов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1. Типовые испытания выпускаемых АШ должны проводиться в целях оценки эффективности и целесообразности вносимых в конструкцию и технологический процесс измен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2. Программа типовых испытаний должна содержать проверку тех характеристик и параметров, на которые прямо или косвенно могут повлиять внесенные из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3. В программе должно быть указано количество изделий, необходимых для проведения испытаний, а также предусмотрена проверка целесообразности дальнейшего использования АШ, подвергнутых типовым испыт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4. Результаты типовых испытаний должны оформляться протоколом с заключением о целесообразности внесения измен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9. Эксплуат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9.1. Эксплуатационные испытания должны проводиться для всех новых моделей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9.2. Организация-разработчик изделия должна подготовить предложения по этим вопросам и вместе с проектом технических условий на конкретную модель АШ представить их на приемочные испыта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10. Специа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0.1. Специальные испытания (климатические, на брызгозащищенность, электромагнитную совместимость) должны проводиться для определения функционального соответствия АШ условиям эксплуатации и (или) оперативного использования, установленным в техническом задани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3"/>
        </w:rPr>
        <w:t>7. МЕТОДЫ ИСПЫТАНИЙ</w:t>
      </w:r>
      <w:r>
        <w:rPr>
          <w:bCs/>
          <w:color w:val="000000"/>
          <w:szCs w:val="25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. Условия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. Методы и объемы испытаний, установленные настоящими нормами, должны определяться программами испытаний на конкретные модели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2. АШ, предназначенные для испытаний, должны быть изготовлены в соответствии с требованиями настоящих норм, нормативно-технической и конструкторской документации, полностью укомплектованы, технически исправны и отрегулирова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3. Двигатель и трансмиссия АШ должны пройти надлежащую обкатку в соответствии с инструкцией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4. Эксплуатация АШ во время проведения испытаний должна производиться в соответствии с требованиями эксплуатационн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5. Техническое состояние автомобиля при дорожных испытаниях должно соответствовать требованиям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6. Испытания, за исключением оговоренных особо, должны проводиться при нормальных значениях факторов внешней среды в соответствии с ГОСТ 1515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7. Топливо, масла и специальные жидкости должны соответствовать климатическим условиям проведения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8. Дополнительная подготовка и изменение комплектации испытываемых АШ, не предусмотренные настоящими нормами, техническими условиями, инструкцией по эксплуатации, методикой и программой испытаний,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9. Требования безопасности при проведении испытаний — по ГОСТ 12.3.002, требования электробезопасности — в соответствии с ГОСТ 12.1.01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0. Персонал, допускаемый к испытаниям, должен пройти инструктаж и обучение в порядке, установленном ГОСТ 12.0.004, а также быть обеспеченным, при необходимости, средствами индивидуальной защ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1. К испытаниям и обслуживанию ЭСУ должны допускаться только лица, изучившие "Правила безопасности при эксплуатации электроустановок пожарных автомобилей и прицепов". Испытания ЭСУ АШ проводятся по методикам ВНИИПО МЧС России для специальных пожарных автомоби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2. На месте проведения испытаний должны быть установлены предупреждающие знаки по ГОСТ 12.4.026 с поясняющей надписью "Идут испытания!", а также вывешены инструкции и правила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3. Применяемое испытательное и измерительное оборудование должно обеспечивать максимальные допустимые значения измерений при испытаниях в соответствии с обязательным приложением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2. Внешний осмотр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1. Внешний осмотр АШ проводят без снятия и разборки агрегатов. Осмотру подвергают все составные части АШ, проверяют наличие, размещение и крепление специального оборудования, а такж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комплектность АШ в целом, его оборудование, аппаратуру, снаряжение и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удобство и безопасность доступа к агрегатам и оборудованию при обслуживании и ремон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удобство размещения боевого расчета, безопасность входа и вых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ыполнение требований пассивной безопасности (наличие острых кромок, выступающих частей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наличие, размещение, удобство съема и установки П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соблюдение требований пожарной и электро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соответствие цветографической схемы АШ требованиям ГОСТ Р 50574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работу штатного и дополнительного электрооборудования при максимальной нагрузке, а также сигнальных устройств и громкоговорящей связ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2. Наряду с внешним осмотром проводят проверку агрегатов и оборудования в действии — прослушивают работу двигателя, проверяют работу органов управления, работу механизма подъема осветительной мачты и т. 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3. Внешнему осмотру в обязательном порядке подвергают элементы АШ, которые прямо или косвенно связаны с действиями боевого расчета при выполнении им функциональных обязанностей в процессе эксплуатации, монтажа (демонтажа) при ремонте: салон боевого расчета, отсеки, сиденья, опорные поручни, двери, замки, лестницу для подъема на крышу, ограждение рабочей площадки на крыше АШ и т. 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4. Результаты проведенного осмотра должны оформляться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3. Определение показателей масс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. Измерения должны проводиться на автомобильных весах, размеры которых позволяют устанавливать на них АШ всеми колесами одновременно, а также колесами одной оси, задней тележки и одного борта. Погрешность измерений не должна превышать значений, указанных в обязательном приложении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2. Допускается применять вместо весов другие весовые устройства (тензостанции и т. п.), аттестованные в установленном порядке и обеспечивающие точность измерений в соответствии с обязательным приложением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3. Перед испытаниями АШ должен бы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в технически исправном состоянии, очищен от гр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стью укомплектован в соответствии с нормативно-технической документаци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олностью заправлен топлив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освобожден от посторонних предме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4. Массу боевого расчета допускается имитировать балластом из расчета 85 кг на одного человека. При этом 85 % от имитирующего груза должно размещаться на сидениях, 15 % — на полу салона и каб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5. При испытаниях следует определя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олную массу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распределение полной массы АШ на оси передних и задних коле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распределение полной массы на правый и левый бор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6. Проверку полной массы АШ проводят при неработающем двигателе, расторможенных колесах, выключенных передачах, разблокированных мостах, закрытых дверях кабины, салона и кузо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7. Проверку полной массы осуществляют взвешиванием при въезде АШ на весы с двух сторон. Полную массу определяют как среднее арифметическое результатов двух взвешив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8. Проверку распределения нагрузки на оси передних и задних колес проводят взвешиванием при въезде на весы с двух сторон. АШ следует устанавливать на весы колесами передней и задней оси по возможности ближе к середине платформы весов. Нагрузки на оси передних и задних колес определяют как среднее арифметическое результатов двух взвешиваний; их сумма должна быть равна полной массе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9. Проверку распределения полной массы по бортам проводят взвешиванием при въезде на весы с двух сторон поочередно правым и левым бортом. Нагрузки по бортам определяют как среднее арифметическое результатов двух взвешиваний, при этом нагрузки не должны различаться между собой более чем на 1 % от полной массы, а их сумма должна быть равна полной массе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0. Значения определяемых показателей не должны превышать нормативы, установленные заводом-изготовителем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1. Результаты испытаний следует оформлять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7.4. Определение геометрических параметр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1. Проверка основных размеров АШ и его составных частей должна проводиться на ровной горизонтальной площадке в соответствии с методикой ГОСТ 2274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7.4.2. Проверка размеров - рулеткой РЗ-10 по ГОСТ 7502, линейкой с ценой деления 1 мм — по ГОСТ 427. При измерениях крайние точки определяют с помощью отвеса и деревянной рейки размерами 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3. Во время определения размеров АШ должен находиться в снаряженном состоянии. Давление воздуха в шинах должно соответствовать инструкции по эксплуатации базового шасси. Износ шин — не более 30 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4. При испытаниях должны определяться следующие геометрические парамет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габаритные размеры АШ (длина, ширина, высот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дорожный просве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ередний и задний углы свес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размеры сидений боевого расчета, высота расположения подноже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5. Погрешность измерений основных наружных размеров, допуски на которые не указаны в конструкторской документации, должны устанавливаться согласно обязательному приложению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6. Значения измеряемых параметров должны соответствовать требованиям нормативно-технической документации на конкретный тип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7. Результаты измерений должны заноситься в протокол испытаний АШ (приложение Д). В протоколе следует указывать, к какому из агрегатов относится низшая точка при замере дорожного просвета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7.5. Определение угла поперечной устойчив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1. Определение угла поперечной устойчивости должно проводиться на стенде опрокидывания с платформой соответствующих грузоподъемности и размеров. Платформа должна обеспечивать угол наклона в горизонтальной плоскости, при котором испытываемый АШ теряет устойчивость не менее чем 5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2. Платформа стенда должна иметь устройства, позволяющие фиксировать момент потери устойчивости (отрыв колес от поверхности платформы) и в то же время предотвращать дальнейшее опрокидывание автомоби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тенд опрокидывания, используемый для испытаний, должен быть аттестован в соответствии с ГОСТ 2455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3. Испытания могут проводиться как в закрытом помещении, так и на открытой площадке. При испытаниях на открытой площадке скорость ветра не должна превышать 5 м/с. Поверхность платформы должна быть сухой, свободной от грязи и ль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4. АШ должен быть установлен на платформе стенда таким образом, чтобы наиболее нагруженный борт АШ располагался с противоположной стороны оси вращения стенда, а его продольная ось и ось вращения стенда были параллельны, с отклонением не более чем на 1,5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5. При испытаниях должен быть включен стояночный тормоз и низшая передач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6. Сбоку от колес, относительно которых будет происходить опрокидывание, должны быть установлены опорные брусья высотой от 20 до 22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7. Увеличение угла наклона платформы должно проводиться плавно и до тех пор, пока одно из колес не оторвется от платформы. Эту операцию необходимо повторять до тех пор, пока три измерения подряд не будут иметь разницу не более чем 1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8. АШ считается выдержавшим испытания, если значение угла поперечной устойчивости, определенное при испытаниях, будет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9. Результаты испытаний должны оформляться протоколом испыта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6. Определение уровня освещен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1. Проверку эффективности освещения на рабочих местах в салоне и кабине водителя АШ следует проводить в темное время сут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2. При определении уровней освещенности в АШ контрольными должны быть точки, расположе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 рабочем месте водителя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в проходе салона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на поверхности подножек и ступен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а расстоянии 0,3 м от лицевых поверхностей электрощитов, пульта управления работой ЭСУ, других приборов и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на высоте 0,3 м от поверхности стола для обслуживания противога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3. Уровни освещенности в указанных выше контрольных точках должны соответствовать требованиям, изложенным в п. 5.4.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4. Результаты полученных измерений должны оформляться протоколом испыта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 xml:space="preserve">7.7. Определение уровня загазованности в кабине водителя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и в салоне боевого расчета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7.1. Проверка уровня предельно допустимых концентраций вредных веществ в воздушной среде кабины и салона АШ должна производиться (при работающем двигателе как во время движения, так и на стоянке) на соответствие требованиям ГОСТ 12.1.00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8. Определение внешнего и внутреннего шу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1. Определение внешнего шума АШ при движении и при стационарной работе на привод основного источника питания — в соответствии с ГОСТ 27436, внутреннего - по ГОСТ Р 5161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2. Внешний шум от движения АШ следует определять при движении АШ по прямой ровной поверхности с асфальтобетонным покрытием на максимальной скорости, а внешний и внутренний шумы при стационарной работе на привод основного источника питания — в режиме использования 90 % мощности основного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3. Полученные результаты заносятся в протокол испытаний в соответствии с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9. Испытания системы отопления салон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1. Испытания следует проводить с учетом того, что система отопления должна обеспечивать в салоне на высоте 1,5 м от пола температуру не менее 15 °С при наружной температуре до минус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2. Контроль температур на рабочих местах в салоне АШ и в кабине водителя должен производиться в указанном интервале температур наружного воздуха, при скорости движения до 80 км/ч (а также на стоянк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3. Указанная температура в салоне должна устанавливаться не более чем через 30 мин после начала движения АШ и поддерживаться при стационарной рабо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4. Полученные результаты измерения температур должны заноситься в протокол испытаний в соответствии с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0. Определение уровня вибр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1. Контроль уровней локальной и общей вибрации должен осуществляться для оценки вибрационной безопасности работы на АШ в соответствии с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2. Для оценки вибрационной нагрузки на оператора точки измерений должны выбираться в местах контакта оператора с вибрирующей поверхност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3. При измерении локальной вибрации с участием оператора вибропреобразователь должен быть установлен на переходном элементе — адаптере (установка вибропреобразователя допускается на резьбовой шпильке, магните, с помощью жесткого хомут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4. При измерении общей вибрации вибропреобразователь должен быть установлен в соответствии с ГОСТ 27259 на промежуточном диске, размещенном на сиденье опера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5. Время усреднения (интегрирования) показаний прибора при измерении локальной вибрации должно быть не менее 1 с, а общей вибрации — не менее 10 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6. Измерения должны проводиться непрерывно или через равные промежутки времени (дискретно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7. При непрерывном измерении длительность наблюдения должна быть для локальной вибрации не менее 5 мин, а для общей не менее 15 м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8. При разбросе значений числа наблюдений не более чем 1,5 раза (на 3 дБ) в качестве результата измерений должно приниматься максимальное знач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9. Результаты измерений должны быть оформлены протоколом, в котором приводятся следующие свед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дата и место проведен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объект измерения (наименование, тип, год выпуска АШ, рабочее место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тип измерительной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) услов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) измеряемые парамет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е) место установки вибропреобразов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ж) принятая система координатных осей и выбранное направление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) результаты обработки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) заключение о соответствии измеренных параметров вибрации нормируемым значения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1. Определение конструктивной проч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1. Конструктивная прочность АШ должна проверяться в ходе пробеговых испытаний по дорогам различных категорий. Протяженность пробеговых испытаний должна быть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2. Пробеговые испытания должны проводиться предприятием-изготовителем на стадии предварительны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3. Нарушение целостности конструкции, крепления стационарных и съемных элементов оборудования и аппаратуры АШ, потеря их работоспособности не допуск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4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7.12. Проверка цветографической схемы, работы специальны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световых и звуковых сигнал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2.1. Цвета покрытия наружных поверхностей АШ, работоспособность специальных световых и звуковых сигналов должны проверяться по ГОСТ Р 5057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Перечень стандартов и других нормативных документов, использованных в НПБ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.601-95 ЕСКД. Эксплуатационные доку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9.032-74 ЕСЗКС. Покрытия лакокрасочные. Группы, технические требования и обозна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0.004-90 ССБТ. Организация обучения безопасности труда. Общи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03-83 ССБТ. Шум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05-88 ССБТ. Общие санитарно-гигиенические требования к воздуху рабочей зо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12-90 ССБТ. Вибрационная безопасность. Общ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19-79 ССБТ. Электробезопасность. Общие требования и номенклатура видов защ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2.032-78. ССБТ. Рабочее место при выполнении работ сидя. Общие эргоном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3.002-75 ССБТ. Процессы производственные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4.026-76 ССБТ. Цвета сигнальные и знак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15.201-00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.2.2.03-87.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427-75. Линей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349-75. Устройства тягово-сцепные системы "крюк-петля" автомобильных и тракторных поездов. Основные параметры и размеры.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5727-88. Стекло безопасное для наземного транспорта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6964-72. Фонари внешние сигнальные и осветительные механических транспортных средств, прицепов и полуприцепов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7502-89. Рулет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8769-75. 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969-67. Таблички для машин и приборов.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971-67. Таблички прямоугольные для машин и приборов. Разме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6504-81.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822-91. Радиопомехи индустриальные от устройств с двигателями внутреннего сгорания. Нормы и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8099-78. Эмали МЛ-152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0774-75. Автобусы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0961-75. Световозвращатели транспортных средств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393-75. Автомобили с дизелями. Дымность отработавших газов. Нормы и методы измерений.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624-81. Система технического обслуживания и ремонта техники. Требования к эксплуатационной технологичности и ремонтопригодности издел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2748-77. Автотранспортные средства. Номенклатура наружных размеров.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4297-87. Входной контроль продукции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4555-81. Система государственных испытаний продукции. Порядок аттестации испытательного оборудования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5478-91. Автотранспортные средства. Требования к техническому состоянию по условиям безопасности движения. Методы провер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259-87. Машины землеройные. Сиденье оператора. Передаваемая вибра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1616-2000. Внутрен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436-87. Внеш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50993-96. Автотранспортные средства. Системы отопления, вентиляции и кондиционирования. Требования к эффективности 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0574-93. 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0993-96. Автотранспортные средства. Системы отопления, вентиляции и кондиционирования. Требования к эффективности 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1709-2001. Автотранспортные средства. Требования безопасности к техническому состоянию и методы провер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авила устройства электроустановок (ПУЭ)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НиП 23-05-95. Естественное и искусственное освещение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ормы 15-93. Радиопомехи индустриальные. Оборудование и аппаратура, устанавливаемые совместно со служебными радиоприемными устройствами гражданского назначения. Нормы и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ПБ 180-99. Пожарная техника. Автомобили пожарные. Разработка и постановка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вила безопасности при эксплуатации электроустановок пожарных автомобилей и прицеп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ипаж пожарных автомобилей на 2001-2005 г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авление по газодымозащитной службе Государственной противопожарной службы МВД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ирование электросиловых установок пожарных машин. Нормы и правил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Б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еречень оборудования, аппаратуры и инструмента, размещаемых на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2479"/>
        <w:gridCol w:w="1428"/>
        <w:gridCol w:w="590"/>
        <w:gridCol w:w="985"/>
        <w:gridCol w:w="845"/>
        <w:gridCol w:w="1549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зависимости от варианта комплектац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ротковолновая радиостан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Ангара" или аналогичная по диапазон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-радиостанция мобильная в комплек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КВ-радиостанция мобильная (возимая) в комплек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телефон сотовой системы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ртативный терминал для системы спутниковой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телефонный полев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телефонный АТС с кнопочным набором и памят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Катушка с кабелем П-274 М </w:t>
            </w: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/>
                <w:color w:val="000000"/>
                <w:szCs w:val="22"/>
                <w:lang w:val="en-US"/>
              </w:rPr>
              <w:t>L</w:t>
            </w:r>
            <w:r>
              <w:rPr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= 500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Катушка с телефонным кабелем </w:t>
            </w: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/>
                <w:color w:val="000000"/>
                <w:szCs w:val="22"/>
                <w:lang w:val="en-US"/>
              </w:rPr>
              <w:t>L</w:t>
            </w:r>
            <w:r>
              <w:rPr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Cs w:val="22"/>
              </w:rPr>
              <w:t xml:space="preserve">= </w:t>
            </w:r>
            <w:r>
              <w:rPr>
                <w:color w:val="000000"/>
                <w:szCs w:val="22"/>
              </w:rPr>
              <w:t>300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татор оперативной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ыхательный аппарат на сжатом воздух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ветвительные коробки с подставками КР1, КР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ставка для выносных прожекто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ставка для выносных громкоговорител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Усилитель УНЧ (</w:t>
            </w:r>
            <w:r>
              <w:rPr>
                <w:color w:val="000000"/>
                <w:szCs w:val="22"/>
                <w:lang w:val="en-US"/>
              </w:rPr>
              <w:t xml:space="preserve">200-300 </w:t>
            </w:r>
            <w:r>
              <w:rPr>
                <w:color w:val="000000"/>
                <w:szCs w:val="22"/>
              </w:rPr>
              <w:t>В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устические системы (уличны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мегаф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ьютер в комплекте с принтер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мод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онарь пожарный носим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кумуляторная батаре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полнительн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ара противотуман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ара-иска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мпа настольная автомоби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На </w:t>
            </w:r>
            <w:r>
              <w:rPr>
                <w:i/>
                <w:iCs/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=12 В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приемник автомобильный в комплекте с антенн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стема громкоговорящая сигн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втомобильные электронные ч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носной (внешний) источник п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</w:rPr>
              <w:t>N</w:t>
            </w:r>
            <w:r>
              <w:rPr>
                <w:iCs/>
                <w:color w:val="000000"/>
                <w:szCs w:val="22"/>
              </w:rPr>
              <w:t xml:space="preserve"> = 2 </w:t>
            </w:r>
            <w:r>
              <w:rPr>
                <w:color w:val="000000"/>
                <w:szCs w:val="22"/>
              </w:rPr>
              <w:t>кВ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тушка с кабел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КПГ 3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</w:t>
            </w:r>
            <w:r>
              <w:rPr>
                <w:color w:val="000000"/>
                <w:szCs w:val="21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 xml:space="preserve"> = 50</w:t>
            </w:r>
            <w:r>
              <w:rPr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ожектор переносн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  <w:lang w:val="en-US"/>
              </w:rPr>
              <w:t>N</w:t>
            </w:r>
            <w:r>
              <w:rPr>
                <w:iCs/>
                <w:color w:val="000000"/>
                <w:szCs w:val="22"/>
                <w:lang w:val="en-US"/>
              </w:rPr>
              <w:t xml:space="preserve"> = </w:t>
            </w:r>
            <w:r>
              <w:rPr>
                <w:color w:val="000000"/>
                <w:szCs w:val="22"/>
              </w:rPr>
              <w:t>1500 В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ентилятор автомобиль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мплект диэлектрический (ковер, перчатки, боты, ножницы для резки электропровод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Шкаф-сейф металлическ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стольны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нист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люминиевая на 20 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гнетуш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У-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гнетуш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У-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нак аварийной останов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опор пожар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оп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течка медицин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ля оснащения транспортных средст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ращающийся сту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Ящик для хранения документации на штабном стол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лагшток с фонарем выносного ст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носной штабной стол с арматур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бель выносного ст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лодки противооткат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нитофон и блок сопряжения с каналами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вертор (преобразовател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 xml:space="preserve">Мощ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  <w:lang w:val="en-US"/>
              </w:rPr>
              <w:t>N</w:t>
            </w:r>
            <w:r>
              <w:rPr>
                <w:iCs/>
                <w:color w:val="000000"/>
                <w:szCs w:val="22"/>
                <w:lang w:val="en-US"/>
              </w:rPr>
              <w:t xml:space="preserve"> = </w:t>
            </w:r>
            <w:r>
              <w:rPr>
                <w:color w:val="000000"/>
                <w:szCs w:val="22"/>
              </w:rPr>
              <w:t>1 кВт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еречень технических требований при проведении предварительных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 приемочных испытаний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057"/>
        <w:gridCol w:w="1223"/>
        <w:gridCol w:w="120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(объекты регламентации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ы нормативных ссылок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испытаний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варительн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очны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ая масса, распределение полной массы по осям и борт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1.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.1.2, 7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баритные разме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.3, 7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перечная устойчив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.10, 7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ебования по электробезопас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7, 7.1.1, 7.1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вет и цветографическая схе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2, 7.2.1, 7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вуковые и сигнальные приборы, уровень освещенности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2, 5.3.3, 5.5.6, 7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нтиляция и отоп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.9, 5.5.12, 5.5.13, 7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вибрации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.7, 7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ание вредных веществ в салоне и кабине вод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6, 5.5.15, 7.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утренний и внешний шум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6, 5.5.5, 7.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магнитная совместим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Г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Максимально допустимые значения погрешностей 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595"/>
        <w:gridCol w:w="2063"/>
        <w:gridCol w:w="2232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яемый параметр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ая погрешность измерения параметров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ая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нейные размеры, мм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0 до 10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 до 10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а, г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нейная скорость, м/с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0 до 5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5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Частота вращения, с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, с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0 до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включительно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до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 включительно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ла, Н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гловые величины, град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вещенность, лк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Уровень виброскорости и виброускорения, м/с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шума, д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лажность (относительная) свыше 30 % (до 10 °С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мпература, °С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меры кабины, салона, мм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пряжение от 0 до 400 В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астота тока, Гц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42 до 56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380 до 420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противление, Ом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Д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ротокол испытаний пожарного штабного автомоби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есто проведения 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ата проведения испытаний 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22"/>
        </w:rPr>
        <w:t xml:space="preserve">(наименование предприятия-изготовителя, </w:t>
      </w:r>
      <w:r>
        <w:rPr>
          <w:color w:val="000000"/>
          <w:sz w:val="18"/>
        </w:rPr>
        <w:t>гос. №, шасси №, двигатель №, год выпуск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22"/>
        </w:rPr>
        <w:t>(наименование предприятия-изготовителя, почтовый индекс, адрес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 Сведения о нормативно-технических документах, устанавливающих требования к испытываемой продукции (ГОСТ, ТУ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 Предъявитель образца на испытания 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</w:rPr>
        <w:t>(наименование и почтовый адрес предприятия, номер и дат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 Атмосферные услов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мпература воздуха, °С 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арометрическое давление, ГПа (мм рт. ст.) 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 Наименование испытаний 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 Средства испытаний 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зультат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2530"/>
        <w:gridCol w:w="740"/>
        <w:gridCol w:w="1667"/>
        <w:gridCol w:w="1470"/>
        <w:gridCol w:w="1483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пределяемого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  <w:color w:val="000000"/>
                <w:szCs w:val="29"/>
              </w:rPr>
            </w:pPr>
            <w:r>
              <w:rPr>
                <w:caps/>
                <w:color w:val="000000"/>
                <w:szCs w:val="29"/>
              </w:rPr>
              <w:t>нт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9. Заключение по результатам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спытания проводили: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уководитель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Е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 xml:space="preserve">Перечень технических требований при сертификации АШ для выдачи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"Одобрения типа транспортного средства" сроком действия 1 и 3 год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0"/>
        <w:gridCol w:w="1919"/>
        <w:gridCol w:w="1334"/>
        <w:gridCol w:w="1259"/>
      </w:tblGrid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(объекты регламентации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ы нормативных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 показателей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сыл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ая масса, распределение полной массы по осям и борта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1, 5.1.2, 7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баритные разме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3, 7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еречная устойчив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10, 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бования по электробезопас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 и цветографическая схе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2, 7.2.1, 7.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уковые и сигнальные приборы, уровень освещенности на рабочих места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2, 5.3,3, 5.5.6, 7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нтиляция и отоп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9, 5.5.12, 5.5.13, 7.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вибрации на рабочих места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7, 7.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вредных веществ в салоне и кабине вод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6, 5.5.15, 7.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утренний и внешний шу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6, 5.5.5, 7.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магнитная совместим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1. ОБЛАСТЬ ПРИМЕНЕ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2. ТЕРМИНЫ И ОПРЕДЕЛЕ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3. ОБОЗНАЧЕНИЕ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4. ГЛАВНЫЙ И ОСНОВНЫЕ ПАРАМЕТРЫ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5. ОБЩИЕ ТЕХНИЧЕСК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. Общ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5.2. Составные части АШ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Требования к базовым шасс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4. Требования к кабине водител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5.5. Требования к салону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6. Требования к комплектации АШ и размещению СИЗОД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7. Требования к внешним источникам питания, приемникам электроэнергии, разветвительным коробкам, кабельным катушкам и электробезопас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8. Требования к средствам связ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9. Требования к средствам радиосвяз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>5.10. Требования к средствам проводной телефонной связ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>5.11. Требования к аппаратуре звукоусиления и звукозапис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2. Требования к средствам вычислительной техник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3. Требования к выносному штабному столу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4. Конструктивные требования к АШ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5. Маркировк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6. Комплектность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7. Требования по электробезопасности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6. ПРАВИЛА ПРИЕМК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1. Общ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2. Предваритель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3. Приемочные и квалифик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4. Сертифик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5. Предъявительски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6. Приемосдаточ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7. Периодически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8. Типов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9. Эксплуат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10. Специальные испыта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 xml:space="preserve">7. МЕТОДЫ ИСПЫТАНИЙ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. Условия испытаний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2. Внешний осмотр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3. Определение показателей массы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4. Определение геометрических параметров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5. Определение угла поперечной устойчив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6. Определение уровня освещен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7. Определение уровня загазованности в кабине водителя и в салоне боевого расчета АШ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8. Определение внешнего и внутреннего шум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9. Испытания системы отопления салон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7.10. Определение уровня вибраци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1. Определение конструктивной проч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2. Проверка цветографической схемы, работы специальных световых и звуковых сигналов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А (справочное). </w:t>
      </w:r>
      <w:r>
        <w:rPr>
          <w:color w:val="000000"/>
          <w:szCs w:val="22"/>
        </w:rPr>
        <w:t xml:space="preserve">Перечень стандартов и других нормативных документов, использованных в НПБ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Б (рекомендуемое). </w:t>
      </w:r>
      <w:r>
        <w:rPr>
          <w:color w:val="000000"/>
          <w:szCs w:val="22"/>
        </w:rPr>
        <w:t xml:space="preserve">Перечень оборудования, аппаратуры и инструмента, размещаемых на АШ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В (обязательное). </w:t>
      </w:r>
      <w:r>
        <w:rPr>
          <w:color w:val="000000"/>
          <w:szCs w:val="22"/>
        </w:rPr>
        <w:t xml:space="preserve">Перечень технических требований при проведении предварительных и приемочных испытаний АШ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Г (обязательное). </w:t>
      </w:r>
      <w:r>
        <w:rPr>
          <w:color w:val="000000"/>
          <w:szCs w:val="22"/>
        </w:rPr>
        <w:t xml:space="preserve">Максимально допустимые значения погрешностей измерения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Д (рекомендуемое). </w:t>
      </w:r>
      <w:r>
        <w:rPr>
          <w:color w:val="000000"/>
          <w:szCs w:val="22"/>
        </w:rPr>
        <w:t xml:space="preserve">Протокол испытаний пожарного штабного автомобиля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Е (обязательное). </w:t>
      </w:r>
      <w:r>
        <w:rPr>
          <w:color w:val="000000"/>
          <w:szCs w:val="22"/>
        </w:rPr>
        <w:t xml:space="preserve">Перечень технических требований при сертификации АШ для выдачи "Одобрения типа транспортного средства" сроком действия 1 и 3 года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1:21:00Z</dcterms:created>
  <dc:creator/>
  <dc:description/>
  <dc:language>en-US</dc:language>
  <cp:lastModifiedBy>trud</cp:lastModifiedBy>
  <dcterms:modified xsi:type="dcterms:W3CDTF">2005-09-12T20:01:00Z</dcterms:modified>
  <cp:revision>18</cp:revision>
  <dc:subject/>
  <dc:title>НПБ 311-2002</dc:title>
</cp:coreProperties>
</file>