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Heading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keepNext w:val="false"/>
        <w:spacing w:lineRule="auto" w:line="240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keepNext w:val="false"/>
        <w:spacing w:lineRule="auto" w:line="240"/>
        <w:ind w:left="0" w:firstLine="284"/>
        <w:rPr/>
      </w:pPr>
      <w:r>
        <w:rPr>
          <w:b w:val="false"/>
          <w:sz w:val="20"/>
        </w:rPr>
        <w:t>НОРМЫ ПОЖАРНОЙ БЕЗОПАСНОСТИ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ind w:left="0" w:firstLine="284"/>
        <w:rPr>
          <w:sz w:val="20"/>
        </w:rPr>
      </w:pPr>
      <w:r>
        <w:rPr>
          <w:sz w:val="20"/>
        </w:rPr>
        <w:t>ТЕХНИКА ПОЖАРНАЯ.  СРЕДСТВА ИНДИВИДУАЛЬНОЙ ЗАЩИТЫ ОРГАНОВ ДЫХАНИЯ ПОЖАРНЫХ. КЛАССИФИКАЦИЯ</w:t>
      </w:r>
    </w:p>
    <w:p>
      <w:pPr>
        <w:pStyle w:val="2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lang w:val="en-US"/>
        </w:rPr>
        <w:t>FIRE EQUIPMENT.  RESPIRATORY PROTECTIVE DEVICES FOR FIREMAN. CLASSIFICATION</w:t>
      </w:r>
    </w:p>
    <w:p>
      <w:pPr>
        <w:pStyle w:val="2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ПБ 310-2002</w:t>
      </w:r>
    </w:p>
    <w:p>
      <w:pPr>
        <w:pStyle w:val="Heading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Дата введения 01.01.2003</w:t>
      </w:r>
    </w:p>
    <w:p>
      <w:pPr>
        <w:pStyle w:val="Heading"/>
        <w:ind w:left="0"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зработаны Главным управлением Государственной противопожарной службы (ГУГПС МЧС России) (С.В. Корпачев), Федеральным государственным учреждением «Всероссийский ордена “Знак Почета” научно-исследовательский институт противопожарной обороны» (ФГУ ВНИИПО МЧС России) (В.В. Пивоваров, В.И. Логинов, В.Н. Чиркунов, Ю.Н. Маслов).</w:t>
      </w:r>
      <w:r>
        <w:rPr>
          <w:sz w:val="20"/>
          <w:u w:val="single"/>
        </w:rPr>
        <w:t xml:space="preserve"> 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Внесены и подготовлены к утверждению отделом пожарной техники и вооружения ГУГПС МЧС Росс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тверждены приказом ГУГПС МЧС России от 30.12.2002 г. № 5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водятся впервые.</w:t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1.1. Настоящие нормы распространяются на средства индивидуальной защиты органов дыхания и зрения пожарных (далее – СИЗОД), предназначенные для защиты от вредного воздействия непригодной для дыхания токсичной и задымленной газовой среды при тушении пожаров в зданиях, сооружениях, производственных объектах различного назначения  и при проведении аварийно-спасательных работ. </w:t>
      </w:r>
    </w:p>
    <w:p>
      <w:pPr>
        <w:pStyle w:val="TextBodyIndent"/>
        <w:ind w:firstLine="284"/>
        <w:rPr/>
      </w:pPr>
      <w:r>
        <w:rPr>
          <w:sz w:val="20"/>
        </w:rPr>
        <w:t>1.2. Настоящие нормы определяют классификацию СИЗОД пожарных для их правильного выбора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2Fd2"/>
        <w:widowControl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ЕРМИНЫ И ОПРЕДЕЛЕНИЯ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В настоящих нормах используются следующие термины с соответствующими определениями.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>2.1.</w:t>
      </w:r>
      <w:r>
        <w:rPr>
          <w:b/>
          <w:sz w:val="20"/>
        </w:rPr>
        <w:t xml:space="preserve"> Средство индивидуальной защиты органов дыхания</w:t>
      </w:r>
      <w:r>
        <w:rPr>
          <w:sz w:val="20"/>
        </w:rPr>
        <w:t xml:space="preserve"> – устройство, предназначенное для защиты органов дыхания  и зрения человека от опасных и вредных факторов, воздействующих ингаляционно. 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2.2. </w:t>
      </w:r>
      <w:r>
        <w:rPr>
          <w:b/>
          <w:sz w:val="20"/>
        </w:rPr>
        <w:t>Изолирующее СИЗОД</w:t>
      </w:r>
      <w:r>
        <w:rPr>
          <w:sz w:val="20"/>
        </w:rPr>
        <w:t xml:space="preserve"> – СИЗОД, обеспечивающее человека воздухом, пригодным для дыхания, и изолирующее органы дыхания от окружающей среды.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2.3. </w:t>
      </w:r>
      <w:r>
        <w:rPr>
          <w:b/>
          <w:sz w:val="20"/>
        </w:rPr>
        <w:t>Дыхательный аппарат со сжатым воздухом</w:t>
      </w:r>
      <w:r>
        <w:rPr>
          <w:sz w:val="20"/>
        </w:rPr>
        <w:t xml:space="preserve"> – изолирующий резервуарный аппарат, в котором запас воздуха хранится в баллонах в сжатом состоянии. Дыхательный аппарат работает по открытой схеме дыхания, при которой вдох осуществляется из баллонов, а выдох в атмосферу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2.4. </w:t>
      </w:r>
      <w:r>
        <w:rPr>
          <w:b/>
          <w:sz w:val="20"/>
        </w:rPr>
        <w:t xml:space="preserve">Кислородный изолирующий противогаз </w:t>
      </w:r>
      <w:r>
        <w:rPr>
          <w:sz w:val="20"/>
        </w:rPr>
        <w:t>– регенеративный противогаз, в котором атмосфера создается за счет регенерации выдыхаемого воздуха путем поглощения из него двуокиси углерода и добавления кислорода из имеющегося в противогазе запаса, после чего регенерированный воздух поступает на вдох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2.5. </w:t>
      </w:r>
      <w:r>
        <w:rPr>
          <w:b/>
          <w:sz w:val="20"/>
        </w:rPr>
        <w:t>Лицевая часть</w:t>
      </w:r>
      <w:r>
        <w:rPr>
          <w:sz w:val="20"/>
        </w:rPr>
        <w:t xml:space="preserve"> – устройство, обеспечивающее подключение СИЗОД к органам дыхания человека по полосе обтюрации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20"/>
        </w:rPr>
      </w:pPr>
      <w:r>
        <w:rPr>
          <w:sz w:val="20"/>
        </w:rPr>
        <w:t xml:space="preserve">2.6. </w:t>
      </w:r>
      <w:r>
        <w:rPr>
          <w:b/>
          <w:sz w:val="20"/>
        </w:rPr>
        <w:t xml:space="preserve">Условное время защитного действия СИЗОД </w:t>
      </w:r>
      <w:r>
        <w:rPr>
          <w:sz w:val="20"/>
        </w:rPr>
        <w:t>(мин) – период, в течение которого сохраняется защитная способность СИЗОД при испытании на стенде-имитаторе внешнего дыхания человека в режиме выполнения работы средней тяжести (легочная вентиляция 30 д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мин), при температуре окружающей среды (25 </w:t>
      </w:r>
      <w:r>
        <w:rPr>
          <w:sz w:val="20"/>
          <w:u w:val="single"/>
        </w:rPr>
        <w:t>+</w:t>
      </w:r>
      <w:r>
        <w:rPr>
          <w:sz w:val="20"/>
        </w:rPr>
        <w:t xml:space="preserve"> 1)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2.7. </w:t>
      </w:r>
      <w:r>
        <w:rPr>
          <w:b/>
          <w:sz w:val="20"/>
        </w:rPr>
        <w:t>Легочная вентиляция</w:t>
      </w:r>
      <w:r>
        <w:rPr>
          <w:sz w:val="20"/>
        </w:rPr>
        <w:t xml:space="preserve"> (дм</w:t>
      </w:r>
      <w:r>
        <w:rPr>
          <w:sz w:val="20"/>
          <w:vertAlign w:val="superscript"/>
        </w:rPr>
        <w:t>3</w:t>
      </w:r>
      <w:r>
        <w:rPr>
          <w:sz w:val="20"/>
        </w:rPr>
        <w:t>/мин) – объем газовой смеси, прошедший при дыхании через легкие человека за одну минуту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ОБЩИЕ ПОЛОЖЕНИЯ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3.1. СИЗОД пожарных, подлежащие разработке и постановке на производство, должны соответствовать требованиям, установленным действующими нормативными документами, удовлетворять требованиям Генерального заказчика в лице Главного управления Государственной противопожарной службы (далее – ГУГПС) МЧС России.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3.2. Конструкторская документация на СИЗОД пожарных должна быть согласована с Генеральным заказчиком в лице ГУГПС МЧС России, ФГУ ВНИИПО МЧС России и надзорными органами Российской Федерации.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3.3. В подразделениях Государственной противопожарной службы (далее – ГПС) при тушении пожаров разрешается использовать только изолирующие СИЗОД.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3.4. Для эксплуатации в подразделениях ГПС допускаются изолирующие СИЗОД (дыхательные аппараты со сжатым воздухом, кислородные изолирующие противогазы), лицевые части к СИЗОД, имеющие сертификат пожарной безопасности на соответствие требованиям НПБ-164, НПБ-165, НПБ-178, НПБ-190.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>
          <w:sz w:val="20"/>
        </w:rPr>
      </w:pPr>
      <w:r>
        <w:rPr>
          <w:sz w:val="20"/>
        </w:rPr>
        <w:t>3.5. Основным СИЗОД пожарных является дыхательный аппарат со сжатым воздухом.</w:t>
      </w:r>
    </w:p>
    <w:p>
      <w:pPr>
        <w:pStyle w:val="TextBodyIndent"/>
        <w:ind w:firstLine="284"/>
        <w:rPr/>
      </w:pPr>
      <w:r>
        <w:rPr>
          <w:sz w:val="20"/>
        </w:rPr>
        <w:t>3.6. Подразделения ГПС, в том числе специальные подразделения ГПС, принимающие участие в ликвидации пожаров на объектах метрополитена, протяженных тоннелях, шахтах, дополнительно должны быть оснащены кислородными изолирующими противогазами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</w:rPr>
        <w:t>4. КЛАССИФИКАЦИЯ И ОСНОВНЫЕ ТРЕБОВАНИЯ К СИЗОД ПОЖАРНЫХ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СИЗОД пожарных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4.1. Дыхательный аппарат со сжатым воздухом в процессе дыхания должен поддерживать избыточное давление в подмасочном пространстве лицевой части.</w:t>
      </w:r>
    </w:p>
    <w:p>
      <w:pPr>
        <w:pStyle w:val="TextBodyIndent"/>
        <w:tabs>
          <w:tab w:val="clear" w:pos="720"/>
          <w:tab w:val="left" w:pos="993" w:leader="none"/>
        </w:tabs>
        <w:ind w:firstLine="284"/>
        <w:rPr/>
      </w:pPr>
      <w:r>
        <w:rPr>
          <w:sz w:val="20"/>
        </w:rPr>
        <w:t>4.2. Условное время защитного действия дыхательного аппарата со сжатым воздухом должно быть не менее 60 мин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4.3. Дыхательный аппарат со сжатым воздухом общего исполнения должен быть рассчитан на применение при температуре окружающей среды от минус 40 до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4.4. Дыхательный аппарат со сжатым воздухом специального исполнения (для северных регионов России) должен быть рассчитан на применение при температуре окружающей среды от минус 50 до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. 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284"/>
        <w:rPr/>
      </w:pPr>
      <w:r>
        <w:rPr>
          <w:sz w:val="20"/>
        </w:rPr>
        <w:t>4.5. Условное время защитного действия кислородного изолирующего противогаза должно быть не менее 240 мин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0"/>
        </w:rPr>
        <w:t xml:space="preserve">4.6. Кислородный изолирующий противогаз должен быть рассчитан на применение при температуре окружающей среды от минус 40 до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НОРМАТИВНЫЕ ССЫЛКИ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В настоящих нормах использованы ссылки на следующие нормативные документы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НПБ 164-2001 Техника пожарная. Кислородные изолирующие противогазы (респираторы) для пожарных. Общие технические требования. Методы испытаний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НПБ 165-2001 Техника пожарная. Дыхательные аппараты со сжатым воздухом для пожарных. Общие технические требования. Методы испытаний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НПБ 178-99 Техника пожарная. Лицевые части средств индивидуальной защиты органов дыхания пожарных. Общие технические требования. Методы испытаний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</w:rPr>
        <w:t>НПБ 190-2000 Техника пожарная. Баллоны для дыхательных аппаратов со сжатым воздухом для пожарных. Общие технические требования. Методы испытаний.</w:t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2Fd2"/>
        <w:widowControl/>
        <w:tabs>
          <w:tab w:val="clear" w:pos="993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center"/>
        <w:rPr>
          <w:sz w:val="20"/>
        </w:rPr>
      </w:pPr>
      <w:r>
        <w:rPr>
          <w:b/>
          <w:sz w:val="20"/>
        </w:rPr>
        <w:t>ОГЛАВЛЕНИЕ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ind w:firstLine="284"/>
        <w:jc w:val="both"/>
        <w:rPr>
          <w:sz w:val="20"/>
        </w:rPr>
      </w:pPr>
      <w:r>
        <w:rPr>
          <w:sz w:val="20"/>
        </w:rPr>
        <w:t xml:space="preserve">1. Область применения 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ind w:firstLine="284"/>
        <w:jc w:val="both"/>
        <w:rPr/>
      </w:pPr>
      <w:r>
        <w:rPr>
          <w:sz w:val="20"/>
        </w:rPr>
        <w:t>2.</w:t>
      </w:r>
      <w:r>
        <w:rPr>
          <w:b/>
          <w:sz w:val="20"/>
        </w:rPr>
        <w:t xml:space="preserve"> </w:t>
      </w:r>
      <w:r>
        <w:rPr>
          <w:sz w:val="20"/>
        </w:rPr>
        <w:t xml:space="preserve">Термины и определения 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ind w:firstLine="284"/>
        <w:jc w:val="both"/>
        <w:rPr>
          <w:sz w:val="20"/>
        </w:rPr>
      </w:pPr>
      <w:r>
        <w:rPr>
          <w:sz w:val="20"/>
        </w:rPr>
        <w:t xml:space="preserve">3. Общие положения </w:t>
      </w:r>
    </w:p>
    <w:p>
      <w:pPr>
        <w:pStyle w:val="Normal"/>
        <w:tabs>
          <w:tab w:val="clear" w:pos="720"/>
          <w:tab w:val="right" w:pos="5387" w:leader="dot"/>
        </w:tabs>
        <w:ind w:firstLine="284"/>
        <w:jc w:val="both"/>
        <w:rPr>
          <w:sz w:val="20"/>
        </w:rPr>
      </w:pPr>
      <w:r>
        <w:rPr>
          <w:sz w:val="20"/>
        </w:rPr>
        <w:t>4. Классификация и основные требования к СИЗОД пожарных</w:t>
      </w:r>
    </w:p>
    <w:p>
      <w:pPr>
        <w:pStyle w:val="2Fd2"/>
        <w:widowControl/>
        <w:tabs>
          <w:tab w:val="left" w:pos="993" w:leader="none"/>
          <w:tab w:val="right" w:pos="5387" w:leader="dot"/>
        </w:tabs>
        <w:spacing w:lineRule="auto" w:line="240"/>
        <w:ind w:firstLine="284"/>
        <w:rPr>
          <w:sz w:val="20"/>
        </w:rPr>
      </w:pPr>
      <w:r>
        <w:rPr>
          <w:sz w:val="20"/>
        </w:rPr>
        <w:t xml:space="preserve">5. Нормативные ссылки 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09" w:hanging="0"/>
      <w:jc w:val="center"/>
    </w:pPr>
    <w:rPr>
      <w:b/>
      <w:bCs/>
    </w:rPr>
  </w:style>
  <w:style w:type="paragraph" w:styleId="2Fd2">
    <w:name w:val="Осно&lt;2Fd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Bookman Old Style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20"/>
        <w:tab w:val="left" w:pos="851" w:leader="none"/>
      </w:tabs>
      <w:spacing w:lineRule="auto" w:line="360"/>
      <w:ind w:firstLine="709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9:00Z</dcterms:created>
  <dc:creator/>
  <dc:description/>
  <dc:language>en-US</dc:language>
  <cp:lastModifiedBy>trud</cp:lastModifiedBy>
  <cp:lastPrinted>2003-02-27T11:11:00Z</cp:lastPrinted>
  <dcterms:modified xsi:type="dcterms:W3CDTF">2005-09-12T20:01:00Z</dcterms:modified>
  <cp:revision>4</cp:revision>
  <dc:subject/>
  <dc:title>НПБ 310-2002</dc:title>
</cp:coreProperties>
</file>