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 w:before="0" w:after="0"/>
        <w:ind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МИНИСТЕРСТВО ВНУТРЕННИХ ДЕЛ РОССИЙСКОЙ ФЕДЕРАЦИИ </w:t>
      </w:r>
    </w:p>
    <w:p>
      <w:pPr>
        <w:pStyle w:val="FR2"/>
        <w:spacing w:lineRule="auto" w:line="240" w:before="0" w:after="0"/>
        <w:ind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ГОСУДАРСТВЕННАЯ ПРОТИВОПОЖАРНАЯ СЛУЖБА</w:t>
      </w:r>
    </w:p>
    <w:p>
      <w:pPr>
        <w:pStyle w:val="FR2"/>
        <w:spacing w:lineRule="auto" w:line="240" w:before="0" w:after="0"/>
        <w:ind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ОРМЫ ПОЖАРНОЙ БЕЗОПАСНОСТИ</w:t>
      </w:r>
    </w:p>
    <w:p>
      <w:pPr>
        <w:pStyle w:val="FR2"/>
        <w:spacing w:lineRule="auto" w:line="240" w:before="0" w:after="0"/>
        <w:ind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ОЖАРНАЯ ТЕХНИКА. ЗАРЯДЫ К ВОЗДУШНО-ПЕННЫМ ОГНЕТУШИТЕЛЯМ И УСТАНОВКАМ ПЕННОГО ПОЖАРОТУШЕНИЯ.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ОБЩИЕ ТЕХНИЧЕСКИЕ ТРЕБОВАНИЯ. МЕТОДЫ ИСПЫТАНИЙ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FIRE ENGINEERING. CHARGE OF FOAM EXTINGUISHERS AND FOAM FIRE FIGHTING SISTEMS. GENERAL TECHNICAL REQUIREMENTS. TEST METHODS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НПБ 305-2001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Дата введения 01.02.2002 г.</w:t>
      </w:r>
    </w:p>
    <w:p>
      <w:pPr>
        <w:pStyle w:val="FR2"/>
        <w:spacing w:lineRule="auto" w:line="240" w:before="0" w:after="0"/>
        <w:ind w:firstLine="284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зработаны Федеральным государственным учреждением «Всероссийский ордена "Знак Почета" научно-исследовательский институт противопожарной обороны» (ФГУ ВНИИПО) МВД России (С.Г. Цариченко, В.В. Пешков, Г.Н. Васильев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несены и подготовлены к утверждению отделом пожарной техники и вооружения Главного управления Государственной противопожарной службы (ГУГПС) МВД Росс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Утверждены приказом ГУГПС МВД России от 03.10.2001 г. № 68.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водятся впервы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1. ОБЛАСТЬ ПРИМЕНЕНИЯ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Настоящие нормы распространяются на заряды к воздушно-пенным огнетушителям (ОВП) и модульным установкам пенного пожаротушения (МУПТ), предназначенным для тушения пожаров классов А и В, и устанавливают их классификацию, основные показатели, требования безопасности, общие технические требования и методы испытан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Настоящие нормы применяются при всех видах испытаний зарядов, включая сертификационные.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2. ТЕРМИНЫ И ОПРЕДЕЛЕНИЯ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1.</w:t>
      </w:r>
      <w:r>
        <w:rPr>
          <w:b/>
          <w:bCs/>
          <w:sz w:val="20"/>
          <w:szCs w:val="20"/>
        </w:rPr>
        <w:t xml:space="preserve"> Воздушно-пенный огнетушитель</w:t>
      </w:r>
      <w:r>
        <w:rPr>
          <w:sz w:val="20"/>
          <w:szCs w:val="20"/>
        </w:rPr>
        <w:t xml:space="preserve"> - огнетушитель, конструкция и заряд которого обеспечивают получение и применение пены в качестве огнетушащего вещества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2.</w:t>
      </w:r>
      <w:r>
        <w:rPr>
          <w:b/>
          <w:bCs/>
          <w:sz w:val="20"/>
          <w:szCs w:val="20"/>
        </w:rPr>
        <w:t xml:space="preserve"> Водородный показатель (</w:t>
      </w:r>
      <w:r>
        <w:rPr>
          <w:b/>
          <w:bCs/>
          <w:sz w:val="20"/>
          <w:szCs w:val="20"/>
          <w:lang w:val="en-US"/>
        </w:rPr>
        <w:t>pH</w:t>
      </w:r>
      <w:r>
        <w:rPr>
          <w:b/>
          <w:bCs/>
          <w:sz w:val="20"/>
          <w:szCs w:val="20"/>
        </w:rPr>
        <w:t>) -</w:t>
      </w:r>
      <w:r>
        <w:rPr>
          <w:sz w:val="20"/>
          <w:szCs w:val="20"/>
        </w:rPr>
        <w:t xml:space="preserve"> количественная характеристика кислотности водных раствор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3. Заряд к воздушно-пенному огнетушителю - однокомпонентное или многокомпонентное вещество, главным составляющим которого является стабилизатор пены (поверхностно-активное вещество), упакованное в отдельную тару и используемое путем растворения в воде для приготовления пенообразующего раствора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4.</w:t>
      </w:r>
      <w:r>
        <w:rPr>
          <w:b/>
          <w:bCs/>
          <w:sz w:val="20"/>
          <w:szCs w:val="20"/>
        </w:rPr>
        <w:t xml:space="preserve"> Заряд огнетушителя ОВП</w:t>
      </w:r>
      <w:r>
        <w:rPr>
          <w:sz w:val="20"/>
          <w:szCs w:val="20"/>
        </w:rPr>
        <w:t xml:space="preserve"> - количество пенообразующего раствора или воды и стабилизатора (при раздельном хранении), находящееся в корпусе огнетушителя, выраженное в единицах массы или объема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5.</w:t>
      </w:r>
      <w:r>
        <w:rPr>
          <w:b/>
          <w:bCs/>
          <w:sz w:val="20"/>
          <w:szCs w:val="20"/>
        </w:rPr>
        <w:t xml:space="preserve"> Заряд модульной установки пенного пожаротушения</w:t>
      </w:r>
      <w:r>
        <w:rPr>
          <w:sz w:val="20"/>
          <w:szCs w:val="20"/>
        </w:rPr>
        <w:t xml:space="preserve"> - количество пенообразующего раствора, находящегося в емкости (емкостях) установки и в заполненных трубопроводах, выраженное в единицах массы или объема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6.</w:t>
      </w:r>
      <w:r>
        <w:rPr>
          <w:b/>
          <w:bCs/>
          <w:sz w:val="20"/>
          <w:szCs w:val="20"/>
        </w:rPr>
        <w:t xml:space="preserve"> Кратность пены</w:t>
      </w:r>
      <w:r>
        <w:rPr>
          <w:sz w:val="20"/>
          <w:szCs w:val="20"/>
        </w:rPr>
        <w:t xml:space="preserve"> - безразмерная величина, равная отношению объемов пены и раствора, содержащегося в пене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7.</w:t>
      </w:r>
      <w:r>
        <w:rPr>
          <w:b/>
          <w:bCs/>
          <w:sz w:val="20"/>
          <w:szCs w:val="20"/>
        </w:rPr>
        <w:t xml:space="preserve"> Модульная установка пенного пожаротушения</w:t>
      </w:r>
      <w:r>
        <w:rPr>
          <w:sz w:val="20"/>
          <w:szCs w:val="20"/>
        </w:rPr>
        <w:t xml:space="preserve"> - установка, состоящая из одного или нескольких модулей, способных самостоятельно выполнять функцию пожаротушения, размещенных в защищаемом помещении или рядом с ним и объединенных единой системой обнаружения пожара и приведения в действие автоматически или дистанционно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8.</w:t>
      </w:r>
      <w:r>
        <w:rPr>
          <w:b/>
          <w:bCs/>
          <w:sz w:val="20"/>
          <w:szCs w:val="20"/>
        </w:rPr>
        <w:t xml:space="preserve"> Модуль</w:t>
      </w:r>
      <w:r>
        <w:rPr>
          <w:sz w:val="20"/>
          <w:szCs w:val="20"/>
        </w:rPr>
        <w:t xml:space="preserve"> - устройство, в корпусе которого совмещены функции хранения, получения и подачи огнетушащего вещества (ОТВ) при воздействии исполнительного импульса на пусковой элемент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9.</w:t>
      </w:r>
      <w:r>
        <w:rPr>
          <w:b/>
          <w:bCs/>
          <w:sz w:val="20"/>
          <w:szCs w:val="20"/>
        </w:rPr>
        <w:t xml:space="preserve"> Огнетушащее вещество</w:t>
      </w:r>
      <w:r>
        <w:rPr>
          <w:sz w:val="20"/>
          <w:szCs w:val="20"/>
        </w:rPr>
        <w:t xml:space="preserve"> — вещество, обладающее физико-химическими свойствами, позволяющими создавать условия для прекращения горен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10.</w:t>
      </w:r>
      <w:r>
        <w:rPr>
          <w:b/>
          <w:bCs/>
          <w:sz w:val="20"/>
          <w:szCs w:val="20"/>
        </w:rPr>
        <w:t xml:space="preserve"> Огнетушитель</w:t>
      </w:r>
      <w:r>
        <w:rPr>
          <w:sz w:val="20"/>
          <w:szCs w:val="20"/>
        </w:rPr>
        <w:t xml:space="preserve"> - переносное или передвижное устройство для тушения очага пожара за счет выпуска огнетушащего вещества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11.</w:t>
      </w:r>
      <w:r>
        <w:rPr>
          <w:b/>
          <w:bCs/>
          <w:sz w:val="20"/>
          <w:szCs w:val="20"/>
        </w:rPr>
        <w:t xml:space="preserve"> Пена</w:t>
      </w:r>
      <w:r>
        <w:rPr>
          <w:sz w:val="20"/>
          <w:szCs w:val="20"/>
        </w:rPr>
        <w:t xml:space="preserve"> - дисперсная система, состоящая из ячеек - пузырьков воздуха (газа), разделенных пленками жидкости, содержащей стабилизатор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12.</w:t>
      </w:r>
      <w:r>
        <w:rPr>
          <w:b/>
          <w:bCs/>
          <w:sz w:val="20"/>
          <w:szCs w:val="20"/>
        </w:rPr>
        <w:t xml:space="preserve"> Пенообразующий раствор</w:t>
      </w:r>
      <w:r>
        <w:rPr>
          <w:sz w:val="20"/>
          <w:szCs w:val="20"/>
        </w:rPr>
        <w:t xml:space="preserve"> - водный раствор заряда к ОВП или МУПТ, используемый для получения ОТВ (пены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13.</w:t>
      </w:r>
      <w:r>
        <w:rPr>
          <w:b/>
          <w:bCs/>
          <w:sz w:val="20"/>
          <w:szCs w:val="20"/>
        </w:rPr>
        <w:t xml:space="preserve"> Срок сохраняемости</w:t>
      </w:r>
      <w:r>
        <w:rPr>
          <w:sz w:val="20"/>
          <w:szCs w:val="20"/>
        </w:rPr>
        <w:t xml:space="preserve"> - календарная продолжительность хранения и (или) транспортирования заряда к ОВП или МУПТ (пенообразующего раствора), в течение которой сохраняются в заданных пределах значения параметров, характеризующих способность заряда к ОВП или МУПТ (пенообразующего раствора) выполнять свои функции (ГОСТ 27.002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14.</w:t>
      </w:r>
      <w:r>
        <w:rPr>
          <w:b/>
          <w:bCs/>
          <w:sz w:val="20"/>
          <w:szCs w:val="20"/>
        </w:rPr>
        <w:t xml:space="preserve"> Температура застывания</w:t>
      </w:r>
      <w:r>
        <w:rPr>
          <w:sz w:val="20"/>
          <w:szCs w:val="20"/>
        </w:rPr>
        <w:t xml:space="preserve"> - температура фазовых переходов (ГОСТ 4.99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15.</w:t>
      </w:r>
      <w:r>
        <w:rPr>
          <w:b/>
          <w:bCs/>
          <w:sz w:val="20"/>
          <w:szCs w:val="20"/>
        </w:rPr>
        <w:t xml:space="preserve"> Углеводородный заряд к ОВП</w:t>
      </w:r>
      <w:r>
        <w:rPr>
          <w:sz w:val="20"/>
          <w:szCs w:val="20"/>
        </w:rPr>
        <w:t xml:space="preserve"> - заряд, основным компонентом которого является синтетическое углеводородное поверхностно-активное вещество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2.16.</w:t>
      </w:r>
      <w:r>
        <w:rPr>
          <w:b/>
          <w:bCs/>
          <w:sz w:val="20"/>
          <w:szCs w:val="20"/>
        </w:rPr>
        <w:t xml:space="preserve"> Фторсодержащий заряд к ОВП</w:t>
      </w:r>
      <w:r>
        <w:rPr>
          <w:sz w:val="20"/>
          <w:szCs w:val="20"/>
        </w:rPr>
        <w:t xml:space="preserve"> - заряд, в состав которого входит фторированное поверхностно-активное вещество.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3. КЛАССИФИКАЦИЯ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По химическому составу (поверхностно-активной основы) заряды к ОВП и МУПТ подразделяют на углеводородные и фторсодержащи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 По применимости при тушении пожаров различных классов по ГОСТ 27331 заряды к ОВП и МУПТ подразделяют на предназначенные для тушения пожаров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ласса 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ласса 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лассов А и 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 По способности образовывать на стандартном оборудовании воздушно-механическую пену различной кратности заряды подразделяют н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ряды для получения пены низкой кратности (кратность пены от 4 до 20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ряды для получения пены средней кратности (кратность пены от 21 до 200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4. По виду хранения в огнетушителе и установке заряды к ОВП или МУПТ подразделяют н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ряды, растворенные в вод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ряды, растворение которых в воде происходит в момент приведения огнетушителя или установки в действие (раздельное хранение заряда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5. По способности пенообразующих растворов зарядов разлагаться под действием микрофлоры водоемов и почв заряды согласно ГОСТ Р 50595 относят к быстроразлагаемым, умеренноразлагаемым, медленноразлагаемым и чрезвычайно медленноразлагаемым.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4. ОБЩИЕ ТЕХНИЧЕСКИЕ ТРЕБОВАНИЯ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. Заряды к воздушно-пенным огнетушителям (далее - огнетушители) и модульным установкам пенного пожаротушения (далее - установки) должны соответствовать требованиям существующей технической документации (ТД), утвержденной в установленном поряд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2. Техническая документация на заряды отечественного производства к воздушно-пенным огнетушителям и модульным установкам пенного пожаротушения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«А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импортируемых зарядов документация должна быть на русском язы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3. Масса заряда должна соответствовать требованиям технических условий на заряд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4. Основные показатели зарядов к ОВП и МУПТ и их пенообразующих растворов должны соответствовать значениям, приведенным в таблице 1.</w:t>
      </w:r>
    </w:p>
    <w:p>
      <w:pPr>
        <w:pStyle w:val="Normal"/>
        <w:spacing w:lineRule="auto" w:line="24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spacing w:lineRule="auto" w:line="24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6"/>
        <w:gridCol w:w="2027"/>
        <w:gridCol w:w="2038"/>
        <w:gridCol w:w="2062"/>
      </w:tblGrid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2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ный заря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содержащий заряд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содержащий заряд при раздельном хранении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шний вид заряд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твердых и жидких компонентов или раздельно расфасованные сыпучие и жидкие компоненты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твердых и жидких компонентов или раздельно расфасованные сыпучие и жидкие компоненты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ая прозрачная жидкость без осадка и расслоения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2. Водородный показатель пенообразующего раствора заряда (</w:t>
            </w: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0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3. Коррозионная активность пенообразующего раствора заряда к стали Ст3, кг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м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х10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х10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х10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ратность пены пенообразующего раствора заряда, не менее: из огнетушителя ОВП*: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генератором пены средней кратности</w:t>
            </w:r>
          </w:p>
        </w:tc>
        <w:tc>
          <w:tcPr>
            <w:tcW w:w="20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генератором пены низкой кратности на установке по приложению 2 ГОСТ Р 50588**</w:t>
            </w:r>
          </w:p>
        </w:tc>
        <w:tc>
          <w:tcPr>
            <w:tcW w:w="20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яя кратность</w:t>
            </w:r>
          </w:p>
        </w:tc>
        <w:tc>
          <w:tcPr>
            <w:tcW w:w="2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гнетушащая способность заряда по тушению модельного очага пожара: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гнетушителя типа ОВП-5 , не менее</w:t>
            </w:r>
          </w:p>
        </w:tc>
        <w:tc>
          <w:tcPr>
            <w:tcW w:w="20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; 34В</w:t>
            </w:r>
          </w:p>
        </w:tc>
        <w:tc>
          <w:tcPr>
            <w:tcW w:w="20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; 55В</w:t>
            </w:r>
          </w:p>
        </w:tc>
        <w:tc>
          <w:tcPr>
            <w:tcW w:w="206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; 55В</w:t>
            </w:r>
          </w:p>
        </w:tc>
      </w:tr>
      <w:tr>
        <w:trPr/>
        <w:tc>
          <w:tcPr>
            <w:tcW w:w="2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на установке по ГОСТ Р 50588 (п. 5.4)** пеной средней кратности при интенсивности подачи (0,032±0,002)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м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с</w:t>
            </w:r>
            <w:r>
              <w:rPr>
                <w:rFonts w:eastAsia="Symbol" w:cs="Symbol" w:ascii="Symbol" w:hAnsi="Symbol"/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с, не более</w:t>
            </w:r>
          </w:p>
        </w:tc>
        <w:tc>
          <w:tcPr>
            <w:tcW w:w="2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/>
        <w:t>* Применимо для зарядов к ОВП.</w:t>
      </w:r>
    </w:p>
    <w:p>
      <w:pPr>
        <w:pStyle w:val="Normal"/>
        <w:spacing w:lineRule="auto" w:line="240"/>
        <w:ind w:firstLine="284"/>
        <w:rPr/>
      </w:pPr>
      <w:r>
        <w:rPr/>
        <w:t>** Применимо для зарядов к МУП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5. Представляемые на сертификацию заряды должны иметь гигиенический сертификат Государственной санитарно-эпидемиологической службы Российской Федерации установленного образц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6. Температура застывания зарядов к ОВП при раздельном хранении в огнетушителе и установке в виде пенообразователя не должна превышать установленную изготовителем и указанную в ТД или документально заявляемую поставщиком в качестве стандартной (типовой) для данного заряда более чем на 2 °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7. Срок сохраняемости зарядов к ОВП и МУПТ должен соответствовать значениям, указанным в технической документации на заряд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8. Срок сохраняемости пенообразующих растворов зарядов должен соответствовать значениям, указанным в технической документации на заряд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9. Подробное описание указаний по хранению, транспортированию, эксплуатации, замене и утилизации зарядов и их пенообразующих растворов должно приводиться в паспорте на заряд.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5. ТРЕБОВАНИЯ БЕЗОПАСНОСТИ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. По степени воздействия на организм человека заряды не должны превышать 3-й класс опасности по ГОСТ 12.1.007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2. Заряды не должны оказывать канцерогенных и мутагенных воздействий на организм челове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3. Составы, содержащие фторированные поверхностно-активные вещества, могут обладать слабым кумулятивным и кожно-резорбтивным действие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4. При работе с зарядами необходимо применять индивидуальные средства защиты по ГОСТ 12.4.011, чтобы исключить возможность попадания состава на кожные покровы, слизистую оболочку глаз и в желудочно-кишечный трак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5. Производственные помещения должны быть оборудованы приточно-вытяжной вентиляци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6. Заряды должны относиться к негорючим, невзрывоопасным продуктам. Пенообразующие растворы зарядов должны быть пожаро- и взрывобезопасны. Методы определения показателей пожаро- и взрывобезопасности - по ГОСТ 12.1.044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7. В процессе производства и использования зарядов не должны образовываться вторичные опасные соединен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5.8. Разрешается сброс в производственные сточные воды быстроразлагаемых и умеренноразлагаемых пенообразующих растворов зарядов при разбавлении их водой до предельно допустимой концентрации ПАВ, равной 20 мг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л</w:t>
      </w:r>
      <w:r>
        <w:rPr>
          <w:rFonts w:eastAsia="Symbol" w:cs="Symbol" w:ascii="Symbol" w:hAnsi="Symbol"/>
          <w:sz w:val="20"/>
          <w:szCs w:val="20"/>
          <w:vertAlign w:val="superscript"/>
        </w:rPr>
        <w:t>-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по активному веществу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9. Запрещается сброс на биологические очистные сооружения медленноразлагаемых и чрезвычайно медленноразлагаемых пенообразующих растворов зарядов без локальной очистки стоков физико-химическими метод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0. В процессе эксплуатации и хранения необходимо принимать меры, исключающие пролив жидких компонентов заряд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1. Слив остатков пенообразующих растворов зарядов при промывке огнетушителей, пенных коммуникаций, пеносмесителей, оборудования, емкостей для хранения в водоемы хозяйственно-питьевого и культурно-бытового водоиспользования не разрешается.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6. ПРАВИЛА ПРИЕМКИ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1. Заряды принимают партиями. Партией считается любое количество зарядов, изготовленных в течение одной смены и сопровождаемых одним документом о качеств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2. Для проверки соответствия зарядов требованиям настоящих норм и технической документации в установленном порядке проводятся приемочные, квалификационные, приемо-сдаточные, периодические и сертификационные испытания. Объем и порядок проведения испытаний указан в таблице 2.</w:t>
      </w:r>
    </w:p>
    <w:p>
      <w:pPr>
        <w:pStyle w:val="Normal"/>
        <w:spacing w:lineRule="auto" w:line="24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spacing w:lineRule="auto" w:line="24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7"/>
        <w:gridCol w:w="1495"/>
        <w:gridCol w:w="1765"/>
        <w:gridCol w:w="1427"/>
        <w:gridCol w:w="1419"/>
      </w:tblGrid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4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пытаний</w:t>
            </w:r>
          </w:p>
        </w:tc>
      </w:tr>
      <w:tr>
        <w:trPr/>
        <w:tc>
          <w:tcPr>
            <w:tcW w:w="22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4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х норм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очные и квалификационные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-онные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шний вид заряд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таблицы 1, 4.5, 4.9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сса заряд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мпература застывания заряд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ок сохраняемости заряд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рок сохраняемости пенообразующего раство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6. Водородный показатель пенообразующего раствора (</w:t>
            </w: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таблицы 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озионная активность пенообразующего раствора заряд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таблицы 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ратность пены пенообразующего раствора из огнетушителя ОВП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таблицы 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Кратность пены пенообразующего раствора на установке по ГОСТ Р 50588 (приложение 2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таблицы 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гнетушащая способность заряда по тушению модельного очага пожара из огнетушителя ОВП-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 таблицы 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Огнетушащая способность заряда по тушению модельного очага пожара на установке по ГОСТ Р 50588 (п. 5.4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 таблицы 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Соответствие заряда требованиям технической документац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Наличие и содержание этикетки на упаковке с заря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, 8.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i/>
          <w:iCs/>
        </w:rPr>
        <w:t>Примечание</w:t>
      </w:r>
      <w:r>
        <w:rPr/>
        <w:t>. Испытания по пп. 8 и 10 проводятся для зарядов к ОВП, испытания по пп. 9 и 11 - для зарядов к МУП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3. Приемочные, квалификационные и периодические испытания проводят с участием представителя заказчи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4. Приемочные испытания зарядов проводят в соответствии с ГОСТ 15.001 на образцах опытной партии по программе, разработанной изготовителем и разработчик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5. Квалификационные испытания проводят по программе, разработанной изготовителем и разработчиком, на образцах установочной серии или первой промышленной партии в целях определения готовности предприятия к выпуску прод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6. Приемо-сдаточные испытания проводят в целях принятия решения о пригодности зарядов к поставке потребителю. Они проводятся службой ОТК предприятия-изготовителя по пп. 1, 2, 8 таблицы 2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7. Периодические испытания проводят не реже одного раза в три года на образцах, прошедших приемосдаточные испытания, в целях контроля стабильности качества продукции и возможности продолжения выпуска изделия. Отбор образцов для испытания проводят по ГОСТ 18321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8. К проведению сертификационных испытаний в области пожарной безопасности допускаются заряды отечественного производства к воздушно-пенным огнетушителям и модульным установкам пенного пожаротушения, если они в установленном порядке прошли все стадии и этапы разработки, предусмотренные ГОСТ 15.001, ГОСТ 2.103, все виды испытаний (включая межведомственные приемочные), имеют полный комплект технической документации на серийное производство, согласованной с государственным заказчиком пожарно-технической прод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9. Пробы отбирают от 5 % тарных мест партии, но не менее чем от двух мест в малых партиях. Из каждого тарного места отбирают по 2 заряд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10. При получении неудовлетворительных результатов испытаний хотя бы по одному из показателей следует проводить повторные испытания по удвоенной выборке. Результаты повторных испытаний являются окончательными и распространяются на всю партию.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7. МЕТОДЫ ИСПЫТАНИЙ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7.1. Определение внешнего вида заряда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ределение внешнего вида зарядов осуществляется визуально. Внешний вид заряда должен соответствовать требованиям п. 1 таблицы 1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7.2. Определение массы заряда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тод определения массы зарядов основан на прямом измерении веса заряда с использованием вес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i/>
          <w:iCs/>
          <w:sz w:val="20"/>
          <w:szCs w:val="20"/>
        </w:rPr>
        <w:t>7.2.1. Аппаратура и материал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роведении испытаний используются весы лабораторные общего назначения, предел взвешивания до 50 кг, 4-й класс точ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7.2.2. </w:t>
      </w:r>
      <w:r>
        <w:rPr>
          <w:i/>
          <w:iCs/>
          <w:sz w:val="20"/>
          <w:szCs w:val="20"/>
        </w:rPr>
        <w:t>Проведение испытани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ассу заряда определяют взвешиванием на вес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асса заряда не должна отличаться более чем на 5 % от указанной в технической документации на заряд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20"/>
          <w:szCs w:val="20"/>
        </w:rPr>
        <w:t xml:space="preserve">7.3. Определение температуры застывания заряда к ОВП и МУПТ </w:t>
      </w:r>
      <w:r>
        <w:rPr>
          <w:sz w:val="20"/>
          <w:szCs w:val="20"/>
        </w:rPr>
        <w:t>Температуру застывания заряда к ОВП и МУПТ при раздельном хранении в огнетушителе или установке в виде пенообразователя определяют по ГОСТ 18995.5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7.4. Определение срока сохраняемости заряда к ОВП и МУПТ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тод основан на хранении заряда к ОВП и МУПТ в условиях повышенной температур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4.1. Аппаратура и материал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термошкаф, позволяющий создать температуру (50 ±3) °С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огнетушитель типа ОВП-5 с генератором пены низкой или средней кратности, имеющий сертификат пожарной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i/>
          <w:iCs/>
          <w:sz w:val="20"/>
          <w:szCs w:val="20"/>
        </w:rPr>
        <w:t>7.4.2. Подготовка к проведению испытани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бирают шесть зарядов в упаковке завода-изготовителя. Визуально проверяют герметичность упаковки и внешний вид заряда по п. 7.1.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4.3. Проведение испытани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мещают заряды в термошкаф с температурой (50 ±3) °С. Во время проведения испытаний ежедневно фиксируют температуру в термошкафу. После окончания испытаний рассчитывают среднее арифметическое полученных значений температур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ремя проведения испытаний выбирают исходя из условий, что нахождение заряда в течение 30 суток при повышенной температуре соответствует 1 году хранения в нормальных условия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 истечении времени испытаний извлекают заряды из термошкафа и проверяют показатели по пп. 1, 6, 8 и 10 (по классу В) таблицы 2. Показатели должны соответствовать требованиям таблицы 1.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5. Определение срока сохраняемости пенообразующего раствора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тод основан на хранении пенообразующего раствора в условиях повышенной температур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5.1. Аппаратура и материал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термошкаф, позволяющий создать температуру (50 ±3) °С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огнетушитель типа ОВП-5 с генератором пены низкой или средней кратности, имеющий сертификат пожарной безопасности.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5.2. Подготовка к проведению испытани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ряжают шесть огнетушителей в соответствии с инструкцией по эксплуатации.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5.3. Проведение испытани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наряженные огнетушители помещают в термошкаф с температурой (50 ±3) °С. Во время проведения испытаний ежедневно фиксируют температуру в термошкафу. После окончания испытаний рассчитывают среднее арифметическое полученных значений температур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ремя проведения испытаний выбирают исходя из условий, что нахождение пенообразующего раствора в течение 30 суток при повышенной температуре соответствует 1 году хранения в нормальных условия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 истечении времени испытаний извлекают огнетушители из термошкафа и испытывают пенообразующий раствор по пп. 6, 8 и 10 таблицы 2. Показатели должны соответствовать требованиям таблицы 1.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6. Определение водородного показателя пенообразующего раствора заряда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Водородный показатель (</w:t>
      </w:r>
      <w:r>
        <w:rPr>
          <w:sz w:val="20"/>
          <w:szCs w:val="20"/>
          <w:lang w:val="en-US"/>
        </w:rPr>
        <w:t>pH</w:t>
      </w:r>
      <w:r>
        <w:rPr>
          <w:sz w:val="20"/>
          <w:szCs w:val="20"/>
        </w:rPr>
        <w:t>) пенообразующего раствора заряда определяют потенциометрическим способом с помощью лабораторного иономера И-130 или аналогичного иономера (</w:t>
      </w:r>
      <w:r>
        <w:rPr>
          <w:sz w:val="20"/>
          <w:szCs w:val="20"/>
          <w:lang w:val="en-US"/>
        </w:rPr>
        <w:t>pH</w:t>
      </w:r>
      <w:r>
        <w:rPr>
          <w:sz w:val="20"/>
          <w:szCs w:val="20"/>
        </w:rPr>
        <w:t xml:space="preserve">-метра) любой другой марки в соответствии с инструкцией, прилагаемой к прибору. Погрешность измерения не более 0,05 </w:t>
      </w:r>
      <w:r>
        <w:rPr>
          <w:sz w:val="20"/>
          <w:szCs w:val="20"/>
          <w:lang w:val="en-US"/>
        </w:rPr>
        <w:t>pH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7. Определение коррозионной активности пенообразующего раствора заряда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Метод определения коррозионной активности зарядов основан на измерении удельной скорости потери массы пластины из стали Ст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, контактирующей с зарядом.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>7.7.1. Аппаратура и материал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роведении испытаний используются следующие устройств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устройство для проведения испытаний по определению коррозионной активности пенообразователей (рисунок 1), которое состоит из стеклянного цилиндрического сосуда вместимостью (200 ±30) мл, герметически закрываемого крышкой со шлифовым соединением. В нижней части крышки имеются крючки для подвески эталонных металлических пластин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 xml:space="preserve">- эталонные металлические пластины (рисунок 2), которые изготавливаются из стали марки Ст3 по ГОСТ 380, шлифуются по классу </w:t>
      </w:r>
      <w:r>
        <w:rPr>
          <w:rFonts w:eastAsia="Symbol" w:cs="Symbol" w:ascii="Symbol" w:hAnsi="Symbol"/>
          <w:sz w:val="20"/>
          <w:szCs w:val="20"/>
        </w:rPr>
        <w:t>Ö</w:t>
      </w:r>
      <w:r>
        <w:rPr>
          <w:sz w:val="20"/>
          <w:szCs w:val="20"/>
        </w:rPr>
        <w:t xml:space="preserve"> 0,25 и маркируются порядковым номером (шероховатость поверхности пластины </w:t>
      </w:r>
      <w:r>
        <w:rPr>
          <w:sz w:val="20"/>
          <w:szCs w:val="20"/>
          <w:lang w:val="en-US"/>
        </w:rPr>
        <w:t>Ra</w:t>
      </w:r>
      <w:r>
        <w:rPr>
          <w:sz w:val="20"/>
          <w:szCs w:val="20"/>
        </w:rPr>
        <w:t xml:space="preserve"> по ГОСТ 2789 не более 6,3 мкм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термошкаф, позволяющий создать температуру (50 ±3) °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7.2. При проведении испытаний используются следующие измерительные средства: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- весы типа В</w:t>
      </w:r>
      <w:r>
        <w:rPr>
          <w:sz w:val="20"/>
          <w:szCs w:val="20"/>
          <w:lang w:val="en-US"/>
        </w:rPr>
        <w:t>JI</w:t>
      </w:r>
      <w:r>
        <w:rPr>
          <w:sz w:val="20"/>
          <w:szCs w:val="20"/>
        </w:rPr>
        <w:t>Р-200 по ГОСТ 19491, 2-го класса точности с пределом измерений не более 200 г;</w:t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sz w:val="20"/>
          <w:szCs w:val="20"/>
        </w:rPr>
        <w:t>- штангенциркуль с пределом измерения 125 мм и ценой деления 0,1 м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использование других серийно выпускаемых средств измерения с метрологическими характеристиками не хуже вышеуказанны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7.3. При проведении испытаний используются следующие вещества и реактивы квалификации не ниже «ч»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аммоний виннокислы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натрий виннокислы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ацетон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спирт этиловый ректификованный технический высшей очист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вода дистиллированна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бумага фильтровальная лабораторна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i/>
          <w:iCs/>
          <w:sz w:val="20"/>
          <w:szCs w:val="20"/>
        </w:rPr>
        <w:t>7.7.4. Подготовка к проведению испытани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проведения испытаний одного заряда необходимо подготовить один сосуд и две пластины. На расстоянии (35 ±1) мм от нижнего края пластин сделать отметку. Установить крышку с подвешенными помеченными пластинами в соответствующие сосуды. Сделать на сосуде отметки на уровне отметок на пластинах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д началом испытаний сосуд и эталонные металлические пластины тщательно промыть дистиллированной водой и просушить, а металлические пластины обезжирить спиртом (либо ацетоном). После обезжиривания и просушки допускается прикасаться к пластинам лишь в чистых хлопчатобумажных перчатках. После обезжиривания необходимо взвесить пластины и записать в протокол испытаний номер и массу пластин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object w:dxaOrig="11910" w:dyaOrig="17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5pt;height:351pt" filled="f" o:ole="">
            <v:imagedata r:id="rId3" o:title=""/>
          </v:shape>
          <o:OLEObject Type="Embed" ProgID="" ShapeID="ole_rId2" DrawAspect="Content" ObjectID="_168240702" r:id="rId2"/>
        </w:objec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исунок 1. Схема лабораторной установки: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1 - крышка со шлифовым соединением;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2 - цилиндрический сосуд;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3 - крючки для подвески металлических пластин;</w:t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>4 - эталонные металлические пластины</w:t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object w:dxaOrig="10860" w:dyaOrig="12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5pt;height:243pt" filled="f" o:ole="">
            <v:imagedata r:id="rId5" o:title=""/>
          </v:shape>
          <o:OLEObject Type="Embed" ProgID="" ShapeID="ole_rId4" DrawAspect="Content" ObjectID="_393030450" r:id="rId4"/>
        </w:objec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исунок 2. Эталонная металлическая пластина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7.5. Проведение испытани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лить приготовленный в соответствии с технической документацией пенообразующий раствор в сосуд до уровня отметки на сосуде. Сосуд закрыть крышкой с подвешенными образцами и поместить в термошкаф с температурой (50 ±3) °С. Во время проведения испытаний ежедневно фиксировать температуру в термошкафу. После окончания испытаний рассчитать среднее арифметическое полученных значений температур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Через 30 суток с начала испытаний достать пластины из сосуда с раствором. За 0,5-2 ч до удаления пластин приготовить 10%-й водный раствор аммония виннокислого (либо натрия виннокислого). Определить фактическую площадь контакта раствора и каждой пластины по следу на ее поверхности. Рассчитать площадь контакта каждой пластины с раствором как удвоенное произведение ширины пластины на расстояние от нижнего края пластины до границы контакта пластины с раствор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лить раствор заряда из сосуда. Сосуд и пластины промыть дистиллированной водой. Пластины подвесить на крышке и поместить в сосуд, заполненный доверху раствором аммония виннокислого на два часа. После этого промыть, просушить и взвесить пласти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пределить потерю массы каждой пластины как разницу между начальной и конечной массой. Записать в протокол результаты измерен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оррозионную активность пенообразующего раствора заряда определяют по величине удельной скорости потери массы металлической пластины, контактирующей с раствором. Расчет удельной скорости потери массы (коррозии) металлической пластины производится по формуле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  <w:szCs w:val="20"/>
        </w:rPr>
        <w:t>, (кг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м</w:t>
      </w:r>
      <w:r>
        <w:rPr>
          <w:rFonts w:eastAsia="Symbol" w:cs="Symbol" w:ascii="Symbol" w:hAnsi="Symbol"/>
          <w:sz w:val="20"/>
          <w:szCs w:val="20"/>
          <w:vertAlign w:val="superscript"/>
        </w:rPr>
        <w:t>-</w:t>
      </w:r>
      <w:r>
        <w:rPr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с</w:t>
      </w:r>
      <w:r>
        <w:rPr>
          <w:rFonts w:eastAsia="Symbol" w:cs="Symbol" w:ascii="Symbol" w:hAnsi="Symbol"/>
          <w:sz w:val="20"/>
          <w:szCs w:val="20"/>
          <w:vertAlign w:val="superscript"/>
        </w:rPr>
        <w:t>-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</w:t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sz w:val="20"/>
          <w:szCs w:val="20"/>
        </w:rPr>
        <w:t>где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- потеря массы пластины, кг;</w:t>
      </w:r>
    </w:p>
    <w:p>
      <w:pPr>
        <w:pStyle w:val="Normal"/>
        <w:spacing w:lineRule="auto" w:line="240"/>
        <w:ind w:firstLine="709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- площадь поверхности пластины, контактирующей с зарядом,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i/>
          <w:iCs/>
          <w:sz w:val="20"/>
          <w:szCs w:val="20"/>
          <w:lang w:val="en-US"/>
        </w:rPr>
        <w:t xml:space="preserve">t </w:t>
      </w:r>
      <w:r>
        <w:rPr>
          <w:i/>
          <w:iCs/>
          <w:sz w:val="20"/>
          <w:szCs w:val="20"/>
        </w:rPr>
        <w:t>-</w:t>
      </w:r>
      <w:r>
        <w:rPr>
          <w:sz w:val="20"/>
          <w:szCs w:val="20"/>
        </w:rPr>
        <w:t xml:space="preserve"> время взаимодействия пластины с зарядом, 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 результат испытания принимают среднее арифметическое значение результатов испытаний шести образц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7.8. Определение кратности пены пенообразующего раствора заряда из огнетушителя ОВП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тод определения кратности пены основан на определении объема пены, полученной из известного объема пенообразующего раствора.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>7.8.1. Условия проведения испытани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ытания проводятся при следующих условиях окружающей сред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температуре воздуха от 10 до 25 °С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атмосферном давлении от 98,6 до 101,2 кП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относительной влажности воздуха от 30 до 80 %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скорости ветра не более 3,0 м/с.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8.2. Аппаратура и материал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роведении испытаний используется следующее оборудование: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- огнетушитель, имеющий сертификат пожарной безопасности, вместимостью 5 (10) дм</w:t>
      </w:r>
      <w:r>
        <w:rPr>
          <w:sz w:val="20"/>
          <w:szCs w:val="20"/>
          <w:vertAlign w:val="superscript"/>
          <w:lang w:val="en-US"/>
        </w:rPr>
        <w:t>3</w:t>
      </w:r>
      <w:r>
        <w:rPr>
          <w:sz w:val="20"/>
          <w:szCs w:val="20"/>
        </w:rPr>
        <w:t xml:space="preserve"> с генераторами пены низкой и (или) средней кратности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- емкость металлическая вместимостью не менее 5 (10)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ля приготовления пенообразующего раствора заряда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- емкость металлическая вместимостью не менее 200 (400)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ля сбора пены средней кратности, образующейся из углеводородных зарядов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- емкость металлическая вместимостью (50 ±1)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ля сбора пены низкой кратности, образующейся из фторсодержащих заряд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линейка металлическая с пределом измерений 1 м и ценой деления 1 мм.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8.3. Подготовка к проведению испытани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товят пенообразующий раствор заряда необходимого объема в соответствии с инструкцией по его применению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готовленный раствор через сетку с размером стороны ячейки не более 0,8 мм заливают в огнетушитель. Огнетушитель собирают согласно его инструкции.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8.4. Проведение испытаний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Приводят в действие и полностью разряжают огнетушитель при непрерывной подаче ОТВ и полностью открытом клапане запорного устройства, заполняя емкость для сбора пены объемом 200 (400) или 50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(для углеводородного и фторсодержащего заряда соответственно). При этом заполнение объема должно быть равномерным, без образования пуст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 помощью линейки с пределом измерения 1,0 м или рулетки с пределом измерения 2,0 м определяют высоту пены с погрешностью до 0,01 м и вычисляют объем пены V в кубических метрах по формуле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  <w:lang w:val="en-US"/>
        </w:rPr>
        <w:t>,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Н -</w:t>
      </w:r>
      <w:r>
        <w:rPr>
          <w:sz w:val="20"/>
          <w:szCs w:val="20"/>
        </w:rPr>
        <w:t xml:space="preserve"> высота пены, м;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d</w:t>
      </w:r>
      <w:r>
        <w:rPr>
          <w:i/>
          <w:iCs/>
          <w:sz w:val="20"/>
          <w:szCs w:val="20"/>
        </w:rPr>
        <w:t xml:space="preserve"> -</w:t>
      </w:r>
      <w:r>
        <w:rPr>
          <w:sz w:val="20"/>
          <w:szCs w:val="20"/>
        </w:rPr>
        <w:t xml:space="preserve"> диаметр емкости для сбора пены,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ычисляют кратность пены как отношение объема полученной пены к объему затраченного на ее получение раство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 окончательный результат принимают среднее арифметическое трех параллельных определений, расхождение между результатами которых не должно превышать 5 %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7.9. Определение средней кратности пены пенообразующего раствора заряда к ОВП и МУПТ на лабораторной установке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ратность пены пенообразующего раствора заряда на лабораторной установке определяется по приложению 2 ГОСТ Р 50588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7.10. Определение огнетушащей способности заряда к ОВП по тушению модельного очага пожара класса А и В из огнетушителя типа ОВП-5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етод испытаний по определению огнетушащей способности заряда по тушению модельного очага пожара класса А и В основан на определении возможности тушения очагов класса А и В огнетушителем типа ОВП-5, содержащим испытываемый заряд. При использовании огнетушителей с другим объемом корпуса модельные очаги пожара должны соответствовать ГОСТ Р 51057 и НПБ 155-96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i/>
          <w:iCs/>
          <w:sz w:val="20"/>
          <w:szCs w:val="20"/>
        </w:rPr>
        <w:t>7.10.1. Условия проведения испытани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ытания проводятся при следующих условиях окружающей сред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температуре воздуха от минус 10 до 25 °С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атмосферном давлении от 98,6 до 101,2 кП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относительной влажности воздуха от 30 до 80 %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скорости ветра не более 3,0 м/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ед испытаниями огнетушители должны быть выдержаны не менее 24 ч при температуре (20 ±5) °С. Во время испытаний огнетушители не должны охлаждаться ниже температуры 5 °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i/>
          <w:iCs/>
          <w:sz w:val="20"/>
          <w:szCs w:val="20"/>
        </w:rPr>
        <w:t>7.10.2. Аппаратура и материал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роведении испытаний используются следующие устройств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огнетушитель типа ОВП-5 с генератором пены низкой или средней кратности, имеющий сертификат пожарной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модельный очаг класса 34В (противень из стали Ст3 диаметром (1170 ±10) мм, высотой (230 ±5) мм и толщиной стенки 2,5 мм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модельный очаг класса 55В (противень из стали Ст3 диаметром (1480 ±15) мм, высотой (230 ±5) мм и толщиной стенки 2,5 мм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модельный очаг класса 1А, который представляет собой деревянный штабель в виде куба из брусков хвойных пород второго сорта по ГОСТ 8486 с содержанием влаги от 10 до 14 %. Штабель состоит из 72 брусков размером (40х40х500) м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поддон размером (400х400х100) м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подставка под штабель, представляющая собой два стальных уголка размером (63х40х4) мм, установленных на бетонных блоках или жестких металлических опорах таким образом, чтобы расстояние от основания штабеля до пола составляло (400 ±10) м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.10.3. При проведении испытаний используются следующие вещества и реактивы квалификации не ниже «ч»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бензин по ГОСТ 2084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вода питьевая по ГОСТ 2874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i/>
          <w:iCs/>
          <w:sz w:val="20"/>
          <w:szCs w:val="20"/>
        </w:rPr>
        <w:t>7.10.4. Подготовка к проведению испытаний по тушению модельного очага пожара</w:t>
      </w:r>
      <w:r>
        <w:rPr>
          <w:i/>
          <w:iCs/>
          <w:sz w:val="20"/>
          <w:szCs w:val="20"/>
          <w:lang w:val="en-US"/>
        </w:rPr>
        <w:t xml:space="preserve">         </w:t>
      </w:r>
      <w:r>
        <w:rPr>
          <w:i/>
          <w:iCs/>
          <w:sz w:val="20"/>
          <w:szCs w:val="20"/>
        </w:rPr>
        <w:t xml:space="preserve"> класса В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испытания углеводородного заряда заряженный огнетушитель оснащают генератором пены средней кратности и устанавливают на безопасном и удобном для работы оператора расстоянии от модельного очага пожара класса 34В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В противень, установленный горизонтально на уровне земли таким образом, чтобы обеспечивался свободный доступ к нему со всех сторон, заливают 68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воды и 34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бензин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испытания фторсодержащего заряда заряженный огнетушитель оснащают генератором пены низкой кратности и устанавливают на безопасном и удобном для работы оператора расстоянии от модельного очага пожара класса 55В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В противень, установленный горизонтально на уровне земли таким образом, чтобы обеспечивался свободный доступ к нему со всех сторон, заливают 110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воды и 55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бензина.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>7.10.5. Проведение испытаний по тушению модельного очага пожара класса В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рючее, помещенное в противень, зажигают. Время свободного горения 60 с. Приводят огнетушитель в действие и направляют струю огнетушащего вещества на модельный очаг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ушение модельного очага начинают с расстояния не менее 3 м. В процессе тушения расстояние уменьшают. Во время тушения допускается перемещение оператора вокруг противня и прерывание подачи огнетушащего вещества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Тушение модельного очага проводят 3 раза. При этом результаты двух испытаний должны быть успешными. После каждого опыта проводят охлаждение противня до температуры ниже температуры самовоспламенения горючего и долив горючей жидкости до объема 34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При испытании фторсодержащего заряда горючую жидкость необходимо обновлять после каждого испытания.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>7.10.6. Подготовка к проведению испытаний по тушению модельного очага пожара</w:t>
      </w:r>
      <w:r>
        <w:rPr>
          <w:i/>
          <w:iCs/>
          <w:sz w:val="20"/>
          <w:szCs w:val="20"/>
          <w:lang w:val="en-US"/>
        </w:rPr>
        <w:t xml:space="preserve">        </w:t>
      </w:r>
      <w:r>
        <w:rPr>
          <w:i/>
          <w:iCs/>
          <w:sz w:val="20"/>
          <w:szCs w:val="20"/>
        </w:rPr>
        <w:t xml:space="preserve"> класса А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Штабель размещают на подставке. Поддон устанавливают под штабель. В поддон заливают слой воды высотой 30 мм для создания гладкого зеркала и бензин высотой слоя 6 мм (1,1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испытания углеводородного или фторсодержащего заряда заряженный огнетушитель оснащают генератором пены низкой кратности и устанавливают на безопасном и удобном для работы оператора расстоянии от модельного очага пожара класса 1А.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</w:rPr>
        <w:t>7.10.7. Проведение испытаний по тушению модельного очага пожара класса А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рючее в поддоне поджигают. После полного выгорания горючего поддон убирают из-под штабеля. Через 6-8 мин свободного горения штабеля огнетушитель приводят в действие и с расстояния не менее 3,0 м направляют струю огнетушащего вещества на фронтальную поверхность модельного очага. Затем, с меньшего расстояния, струю огнетушащего вещества направляют на верхнюю, нижнюю и боковые поверхности модельного очага, кроме противоположной фасаду (задней) стороны. Допускается прерывать подачу огнетушащего вещества на очаг гор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чаг считается потушенным, если повторное воспламенение не произошло в течение 10 мин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ушение модельного очага проводят 3 раза. При этом результаты двух испытаний должны быть успешны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7.11. Определение огнетушащей способности заряда к ОВП и МУПТ по тушению модельного очага пожара на лабораторной установке</w:t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sz w:val="20"/>
          <w:szCs w:val="20"/>
        </w:rPr>
        <w:t>Определение огнетушащей способности заряда к ОВП и МУПТ по тушению модельного очага пожара пеной средней кратности на лабораторной установке проводят в соответствии с ГОСТ Р 50588, п. 5.4.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FR2"/>
        <w:spacing w:lineRule="auto" w:line="240" w:before="0" w:after="0"/>
        <w:ind w:firstLine="284"/>
        <w:rPr>
          <w:sz w:val="20"/>
          <w:szCs w:val="20"/>
          <w:lang w:val="en-US"/>
        </w:rPr>
      </w:pPr>
      <w:r>
        <w:rPr>
          <w:sz w:val="20"/>
          <w:szCs w:val="20"/>
        </w:rPr>
        <w:t>8. МАРКИРОВКА И УПАКОВКА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1. На каждую упаковку с зарядом к ОВП и МУПТ должна быть наклеена этикетка, содержащая следующие данные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наименование предприятия-изготовителя, его товарный знак и почтовый адрес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наименование заряд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номер технических услов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обозначение классов пожара, для которых предназначен заряд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для получения какой кратности пены предназначен заряд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номер парт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масса нетто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гарантийный срок хран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дата изготовления (месяц, год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зрешается размещение на упаковке указаний по эксплуатации заряд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2. Сведения о продукции, отражаемые на этикетке и в паспорте на заряд, поясняющие порядок его применения, хранения, транспортирования, правила безопасности и назначение, должны быть на русском язы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3. Маркировка должна сохраняться в течение гарантийного срока хранения заряда к ОВП и МУП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4. Упаковка должна быть влагонепроницаема и исключать контакт заряда с воздух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5. Упаковка заряда к ОВП и МУПТ и сопроводительной технической документации должна обеспечить защиту от механических повреждений и агрессивных воздействий окружающей атмосферы и атмосферных осадков.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FR2"/>
        <w:spacing w:lineRule="auto" w:line="240" w:before="0" w:after="0"/>
        <w:ind w:firstLine="284"/>
        <w:rPr>
          <w:sz w:val="20"/>
          <w:szCs w:val="20"/>
          <w:lang w:val="en-US"/>
        </w:rPr>
      </w:pPr>
      <w:r>
        <w:rPr>
          <w:sz w:val="20"/>
          <w:szCs w:val="20"/>
        </w:rPr>
        <w:t>9. НОРМАТИВНЫЕ ССЫЛКИ</w:t>
      </w:r>
    </w:p>
    <w:p>
      <w:pPr>
        <w:pStyle w:val="FR2"/>
        <w:spacing w:lineRule="auto" w:line="240" w:before="0" w:after="0"/>
        <w:ind w:firstLine="28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настоящих нормах использованы ссылки на следующие нормативные документы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Р 50588-93 Пенообразователи для тушения пожаров. Общие технические требования и методы испытан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Р 50595-93 Вещества поверхностно-активные. Методы определения биоразлагаемости в водной сред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Р 51057-97 Техника пожарная. Огнетушители переносные. Общие технические требования. Методы испытан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12.1.007-76 ССБТ. Вредные вещества. Классификация и общие требования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12.1.044-89 ССБТ. Пожаровзрывоопасность веществ и материалов. Номенклатура показателей и методы их определения.</w:t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sz w:val="20"/>
          <w:szCs w:val="20"/>
        </w:rPr>
        <w:t>ГОСТ 12.2.047-86 Пожарная техника. Термины и определ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12.4.011-89 ССБТ. Средства защиты работающих. Общие требования и классификац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15.001-88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4.99-83 СПКП. Пенообразователи для тушения пожаров. Номенклатура показател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380-94 Сталь углеродистая обыкновенного качества. Мар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2084-77 Бензины автомобильные. Технические услов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2789-73 Шероховатость поверхности. Параметры и характеристи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2874-82 Вода питьевая. Гигиенические требования и контроль за качеств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8486-86 Е. Пиломатериалы хвойных пород. Технические услов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18321-73 Статистический контроль качества. Метод случайного отбора выборок штучной прод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18995.5-73 Продукты химические органические. Методы определения температуры кристаллиз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22567.5-93 Средства моющие синтетические и вещества поверхностно-активные. Методы определения концентрации водородных ион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24104-88 Е Весы лабораторные общего назначения и образцовые. Общие технические услов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27331-87 Пожарная техника. Классификация пожар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27.002-89 Надежность в технике. Основные понятия. Термины и определ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ПБ 155-96 Пожарная техника. Огнетушители переносные. Основные показатели и методы испытан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рядок применения пенообразователей для тушения пожаров: Инструкция. - М.: ВНИИПО МВД России, 1996.-28 с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У 4854-050-0857830-94 Заряд к воздушно-пенному огнетушителю ОВП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У 24-003-49888190-99 Фторсодержащий заряд к огнетушителю ОВП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440" w:hanging="0"/>
    </w:pPr>
    <w:rPr>
      <w:rFonts w:ascii="Times New Roman" w:hAnsi="Times New Roman" w:eastAsia="Times New Roman" w:cs="Times New Roman"/>
      <w:color w:val="auto"/>
      <w:sz w:val="36"/>
      <w:szCs w:val="36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00"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3:03:00Z</dcterms:created>
  <dc:creator>Unknown</dc:creator>
  <dc:description/>
  <dc:language>en-US</dc:language>
  <cp:lastModifiedBy>trud</cp:lastModifiedBy>
  <cp:lastPrinted>2002-05-17T09:43:00Z</cp:lastPrinted>
  <dcterms:modified xsi:type="dcterms:W3CDTF">2005-09-12T20:00:00Z</dcterms:modified>
  <cp:revision>12</cp:revision>
  <dc:subject/>
  <dc:title>НПБ 305-2001</dc:title>
</cp:coreProperties>
</file>