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eeu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ВНУТРЕННИХ ДЕЛ РОССИЙСКОЙ ФЕДЕРАЦИИ</w:t>
      </w:r>
    </w:p>
    <w:p>
      <w:pPr>
        <w:pStyle w:val="Noeeu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eeu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ПРОТИВОПОЖАРНАЯ СЛУЖБА</w:t>
      </w:r>
    </w:p>
    <w:p>
      <w:pPr>
        <w:pStyle w:val="Noeeu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eeu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eeu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РМЫ ПОЖАРНОЙ БЕЗОПАСНОСТИ</w:t>
      </w:r>
    </w:p>
    <w:p>
      <w:pPr>
        <w:pStyle w:val="Noeeu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</w:rPr>
        <w:t>Техника пожарная. Самоспасатели фильтрующие для защиты органов дыхания и зрения людей при эвакуации из помещений во время пожара. Общие</w:t>
      </w:r>
      <w:r>
        <w:rPr>
          <w:b/>
          <w:bCs/>
          <w:caps/>
          <w:lang w:val="en-US"/>
        </w:rPr>
        <w:t xml:space="preserve"> </w:t>
      </w:r>
      <w:r>
        <w:rPr>
          <w:b/>
          <w:bCs/>
          <w:caps/>
        </w:rPr>
        <w:t>технические</w:t>
      </w:r>
      <w:r>
        <w:rPr>
          <w:b/>
          <w:bCs/>
          <w:caps/>
          <w:lang w:val="en-US"/>
        </w:rPr>
        <w:t xml:space="preserve"> </w:t>
      </w:r>
      <w:r>
        <w:rPr>
          <w:b/>
          <w:bCs/>
          <w:caps/>
        </w:rPr>
        <w:t>требования</w:t>
      </w:r>
      <w:r>
        <w:rPr>
          <w:b/>
          <w:bCs/>
          <w:caps/>
          <w:lang w:val="en-US"/>
        </w:rPr>
        <w:t xml:space="preserve">. </w:t>
      </w:r>
      <w:r>
        <w:rPr>
          <w:b/>
          <w:bCs/>
          <w:caps/>
        </w:rPr>
        <w:t>Методы</w:t>
      </w:r>
      <w:r>
        <w:rPr>
          <w:b/>
          <w:bCs/>
          <w:caps/>
          <w:lang w:val="en-US"/>
        </w:rPr>
        <w:t xml:space="preserve"> </w:t>
      </w:r>
      <w:r>
        <w:rPr>
          <w:b/>
          <w:bCs/>
          <w:caps/>
        </w:rPr>
        <w:t>испытаний</w:t>
      </w:r>
    </w:p>
    <w:p>
      <w:pPr>
        <w:pStyle w:val="Normal"/>
        <w:widowControl/>
        <w:ind w:firstLine="284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FIRE EQUIPMENT. FILTER SELF-RESCUE FOR PROTECTION BREATHING AND SIGHT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F PEOPLE FOR COME OUT BUILDINGS FROM FIRE. GENERAL TECHICAL REQUIREMENTS. TEST METHOD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ПБ</w:t>
      </w:r>
      <w:r>
        <w:rPr>
          <w:b/>
          <w:bCs/>
          <w:lang w:val="en-US"/>
        </w:rPr>
        <w:t xml:space="preserve"> 302-2001</w:t>
      </w:r>
    </w:p>
    <w:p>
      <w:pPr>
        <w:pStyle w:val="Normal"/>
        <w:widowControl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eeu2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01.02.2002 г.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лавным управлением Государственной противопожарной службы Министерства внутренних дел Российской Федерации (ГУГПС МВД России) (С.В. Корпачев), Федеральным государственным учреждением «Всероссийский ордена “Знак Почета” научно-исследовательский институт противопожарной обороны» (ФГУ ВНИИПО МВД России) (В.Н. Чиркунов, Ю.Н. Масл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отделом пожарной техники и вооружения ГУГПС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риказом ГУГПС МВД России от 18 декабря 2001 г. № 8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одятся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1.1. Настоящие нормы распространяются на самоспасатели фильтрующие (далее – самоспасатели) для индивидуальной защиты органов дыхания и зрения людей от токсичных продуктов горения при эвакуации из помещений во время пожара (аварии)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1.2. Настоящие нормы устанавливают общие технические требования к самоспасателям и методы их испытаний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Настоящие нормы применяются на стадиях разработки, изготовления и испытания самоспасателей, а также при сертификации в Системе сертификации в области пожарной безопасности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В настоящих нормах используются следующие термины с соответствующими определениями.</w:t>
      </w:r>
    </w:p>
    <w:p>
      <w:pPr>
        <w:pStyle w:val="BodyTex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амоспасатель – средство индивидуальной защиты органов дыхания и зрения человека от опасных факторов пожара в течение заявленного времени защитного действия при эвакуации из производственных и жилых зданий, помещений при пожаре.</w:t>
      </w:r>
    </w:p>
    <w:p>
      <w:pPr>
        <w:pStyle w:val="BodyTex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амоспасатель фильтрующий – средство индивидуальной защиты органов дыхания и зрения человека, в котором вдыхаемый человеком воздух очищается в фильтрующе-сорбирующем элементе (далее – ФСЭ) самоспасателя, а выдыхаемый воздух удаляется в окружающую среду.</w:t>
      </w:r>
    </w:p>
    <w:p>
      <w:pPr>
        <w:pStyle w:val="BodyTextIndent2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ремя защитного действия самоспасателя (мин) – период, в течение которого сохраняется защитная способность ФСЭ самоспасателя, определяемый от момента пуска испытательного вещества в ФСЭ до момента появления вещества за ФСЭ в проскоковой концентрации. </w:t>
      </w:r>
    </w:p>
    <w:p>
      <w:pPr>
        <w:pStyle w:val="BodyTextIndent2"/>
        <w:spacing w:lineRule="auto" w:line="240"/>
        <w:ind w:firstLine="284"/>
        <w:rPr/>
      </w:pPr>
      <w:r>
        <w:rPr>
          <w:sz w:val="20"/>
          <w:szCs w:val="20"/>
        </w:rPr>
        <w:t>Легочная вентиляция (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ин) – объем воздуха, прошедший при дыхании через легкие человека за одну минуту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ЩИЕ ТЕХНИЧЕСКИЕ ТРЕБОВАНИЯ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1. Требования назначения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1. В комплект самоспасателя должны входить:</w:t>
      </w:r>
    </w:p>
    <w:p>
      <w:pPr>
        <w:pStyle w:val="Normal"/>
        <w:ind w:firstLine="284"/>
        <w:rPr/>
      </w:pPr>
      <w:r>
        <w:rPr/>
        <w:t>рабочая часть;</w:t>
      </w:r>
    </w:p>
    <w:p>
      <w:pPr>
        <w:pStyle w:val="Normal"/>
        <w:ind w:firstLine="284"/>
        <w:rPr/>
      </w:pPr>
      <w:r>
        <w:rPr/>
        <w:t>герметичная упаковка;</w:t>
      </w:r>
    </w:p>
    <w:p>
      <w:pPr>
        <w:pStyle w:val="Normal"/>
        <w:ind w:firstLine="284"/>
        <w:rPr/>
      </w:pPr>
      <w:r>
        <w:rPr/>
        <w:t>руководство по эксплуатации;</w:t>
      </w:r>
    </w:p>
    <w:p>
      <w:pPr>
        <w:pStyle w:val="Normal"/>
        <w:ind w:firstLine="284"/>
        <w:rPr/>
      </w:pPr>
      <w:r>
        <w:rPr/>
        <w:t>паспорт на самоспасатель.</w:t>
      </w:r>
    </w:p>
    <w:p>
      <w:pPr>
        <w:pStyle w:val="Iniiaiie9oaeno3"/>
        <w:tabs>
          <w:tab w:val="clear" w:pos="993"/>
        </w:tabs>
        <w:spacing w:lineRule="auto" w:line="2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 состав самоспасателя рекомендуется также включать футляр (сумку) для хранения герметичной упаковки.</w:t>
      </w:r>
    </w:p>
    <w:p>
      <w:pPr>
        <w:pStyle w:val="Normal"/>
        <w:widowControl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firstLine="284"/>
        <w:rPr/>
      </w:pPr>
      <w:r>
        <w:rPr/>
        <w:t>3.1.2. В рабочую часть самоспасателя должны входить:</w:t>
      </w:r>
    </w:p>
    <w:p>
      <w:pPr>
        <w:pStyle w:val="Normal"/>
        <w:widowControl/>
        <w:tabs>
          <w:tab w:val="clear" w:pos="709"/>
          <w:tab w:val="left" w:pos="567" w:leader="none"/>
        </w:tabs>
        <w:ind w:firstLine="284"/>
        <w:rPr/>
      </w:pPr>
      <w:r>
        <w:rPr/>
        <w:t>капюшон с иллюминатором (лицевая часть)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rPr/>
      </w:pPr>
      <w:r>
        <w:rPr/>
        <w:t>ФСЭ.</w:t>
      </w:r>
    </w:p>
    <w:p>
      <w:pPr>
        <w:pStyle w:val="Normal"/>
        <w:widowControl/>
        <w:ind w:firstLine="284"/>
        <w:rPr/>
      </w:pPr>
      <w:r>
        <w:rPr/>
        <w:t>3.1.3. Время защитного действия ФСЭ самоспасателя должно быть не менее 15 мин при воздействии на него следующих веществ: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rPr/>
      </w:pPr>
      <w:r>
        <w:rPr/>
        <w:t>оксида углерода СО;</w:t>
      </w:r>
    </w:p>
    <w:p>
      <w:pPr>
        <w:pStyle w:val="Normal"/>
        <w:widowControl/>
        <w:ind w:firstLine="284"/>
        <w:rPr/>
      </w:pPr>
      <w:r>
        <w:rPr/>
        <w:t>хлористого водорода НСl;</w:t>
      </w:r>
    </w:p>
    <w:p>
      <w:pPr>
        <w:pStyle w:val="Normal"/>
        <w:widowControl/>
        <w:ind w:firstLine="284"/>
        <w:rPr/>
      </w:pPr>
      <w:r>
        <w:rPr/>
        <w:t>цианистого водорода НСN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rPr/>
      </w:pPr>
      <w:r>
        <w:rPr/>
        <w:t>акролеина СН</w:t>
      </w:r>
      <w:r>
        <w:rPr>
          <w:vertAlign w:val="subscript"/>
        </w:rPr>
        <w:t xml:space="preserve">2 </w:t>
      </w:r>
      <w:r>
        <w:rPr/>
        <w:t>==</w:t>
      </w:r>
      <w:r>
        <w:rPr>
          <w:vertAlign w:val="subscript"/>
        </w:rPr>
        <w:t xml:space="preserve"> </w:t>
      </w:r>
      <w:r>
        <w:rPr/>
        <w:t>СН – СНО.</w:t>
      </w:r>
    </w:p>
    <w:p>
      <w:pPr>
        <w:pStyle w:val="Normal"/>
        <w:widowControl/>
        <w:ind w:firstLine="284"/>
        <w:jc w:val="both"/>
        <w:rPr/>
      </w:pPr>
      <w:r>
        <w:rPr/>
        <w:t>3.1.4. Коэффициент подсоса масляного тумана К</w:t>
      </w:r>
      <w:r>
        <w:rPr>
          <w:vertAlign w:val="subscript"/>
        </w:rPr>
        <w:t>мт</w:t>
      </w:r>
      <w:r>
        <w:rPr/>
        <w:t xml:space="preserve"> в подмасочное пространство капюшона (лицевой части) с учетом подсоса через полосу обтюрации должен быть:</w:t>
      </w:r>
    </w:p>
    <w:p>
      <w:pPr>
        <w:pStyle w:val="Normal"/>
        <w:widowControl/>
        <w:ind w:firstLine="284"/>
        <w:jc w:val="both"/>
        <w:rPr/>
      </w:pPr>
      <w:r>
        <w:rPr/>
        <w:t>не более 2 % – для людей старше 12 лет;</w:t>
      </w:r>
    </w:p>
    <w:p>
      <w:pPr>
        <w:pStyle w:val="Normal"/>
        <w:widowControl/>
        <w:ind w:firstLine="284"/>
        <w:jc w:val="both"/>
        <w:rPr/>
      </w:pPr>
      <w:r>
        <w:rPr/>
        <w:t>не более 5 % – для категории людей, имеющих бороду, длинные волосы (объемную прическу).</w:t>
      </w:r>
    </w:p>
    <w:p>
      <w:pPr>
        <w:pStyle w:val="Normal"/>
        <w:widowControl/>
        <w:tabs>
          <w:tab w:val="clear" w:pos="709"/>
          <w:tab w:val="left" w:pos="426" w:leader="none"/>
          <w:tab w:val="left" w:pos="993" w:leader="none"/>
        </w:tabs>
        <w:ind w:firstLine="284"/>
        <w:jc w:val="both"/>
        <w:rPr/>
      </w:pPr>
      <w:r>
        <w:rPr/>
        <w:t>3.1.5. Коэффициент подсоса масляного тумана К</w:t>
      </w:r>
      <w:r>
        <w:rPr>
          <w:vertAlign w:val="subscript"/>
        </w:rPr>
        <w:t>мт</w:t>
      </w:r>
      <w:r>
        <w:rPr/>
        <w:t xml:space="preserve"> под капюшон (лицевую часть) в зоне иллюминатора капюшона (лицевой части) должен быть не более 15 % при наличии полумаски (четвертьмаски) в капюшоне (лицевой части).</w:t>
      </w:r>
    </w:p>
    <w:p>
      <w:pPr>
        <w:pStyle w:val="Normal"/>
        <w:widowControl/>
        <w:tabs>
          <w:tab w:val="clear" w:pos="709"/>
          <w:tab w:val="left" w:pos="426" w:leader="none"/>
          <w:tab w:val="left" w:pos="993" w:leader="none"/>
        </w:tabs>
        <w:ind w:firstLine="284"/>
        <w:jc w:val="both"/>
        <w:rPr/>
      </w:pPr>
      <w:r>
        <w:rPr/>
        <w:t>3.1.6. Сопротивление дыханию самоспасателя при легочной вентиляции 30 дм</w:t>
      </w:r>
      <w:r>
        <w:rPr>
          <w:vertAlign w:val="superscript"/>
        </w:rPr>
        <w:t>3</w:t>
      </w:r>
      <w:r>
        <w:rPr/>
        <w:t>/мин или постоянном потоке воздуха 95 дм</w:t>
      </w:r>
      <w:r>
        <w:rPr>
          <w:vertAlign w:val="superscript"/>
        </w:rPr>
        <w:t>3</w:t>
      </w:r>
      <w:r>
        <w:rPr/>
        <w:t xml:space="preserve">/мин должно быть: 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284"/>
        <w:jc w:val="both"/>
        <w:rPr/>
      </w:pPr>
      <w:r>
        <w:rPr/>
        <w:t>на вдохе не более 800 Па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284"/>
        <w:jc w:val="both"/>
        <w:rPr/>
      </w:pPr>
      <w:r>
        <w:rPr/>
        <w:t>на выдохе не более 300 Па.</w:t>
      </w:r>
    </w:p>
    <w:p>
      <w:pPr>
        <w:pStyle w:val="Normal"/>
        <w:widowControl/>
        <w:ind w:firstLine="284"/>
        <w:jc w:val="both"/>
        <w:rPr/>
      </w:pPr>
      <w:r>
        <w:rPr/>
        <w:t>3.1.7. Содержание  диоксида углерода на вдохе должно быть не более 3,0 % (об.).</w:t>
      </w:r>
    </w:p>
    <w:p>
      <w:pPr>
        <w:pStyle w:val="Normal"/>
        <w:widowControl/>
        <w:tabs>
          <w:tab w:val="clear" w:pos="709"/>
          <w:tab w:val="left" w:pos="426" w:leader="none"/>
          <w:tab w:val="left" w:pos="993" w:leader="none"/>
        </w:tabs>
        <w:ind w:firstLine="284"/>
        <w:jc w:val="both"/>
        <w:rPr/>
      </w:pPr>
      <w:r>
        <w:rPr/>
        <w:t>3.1.8. Герметичность рабочей части самоспасателя должна быть такой, чтобы при создании вакуумметрического и избыточного давления 800 Па изменение в ней не превышало 150 Па в минуту.</w:t>
      </w:r>
    </w:p>
    <w:p>
      <w:pPr>
        <w:pStyle w:val="Normal"/>
        <w:widowControl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/>
        <w:t>3.1.9. Масса рабочей части самоспасателя должна быть не более 1,00 кг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1.10. Время надевания и приведения самоспасателя в действие должно быть не более 60 с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2. Требования надежности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2.1. Вероятность сохранения исправности самоспасателя за время нахождения его в состоянии ожидания применения в течение 3 лет должна быть не менее 0,98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2.2. Вероятность безотказной работы самоспасателя за время защитного действия должна быть не менее 0,98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2.3. Гарантийный срок хранения самоспасателя до применения должен быть не менее 3 лет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3. Требования стойкости к внешним воздействиям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3.3.1. Самоспасатель по виду климатического исполнения должен относиться к исполнению У категории размещения 1 по ГОСТ 15150, но быть рассчитан на применение при температуре окружающей среды от 0 до 60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до 95 %.</w:t>
      </w:r>
    </w:p>
    <w:p>
      <w:pPr>
        <w:pStyle w:val="BodyTex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2. Самоспасатель должен сохранять работоспособность после воздействия на него транспортной тряски с перегрузкой 3g (где g – ускорение свободного падения) при частоте от 2 до 3 Гц в течение 60 мин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3.3. Самоспасатель должен сохранять работоспособность после падения в герметичной упаковке или футляре (сумке) с высоты 1,5 м на ровную бетонную поверхность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3.4. Самоспасатель должен сохранять работоспособность после воздействия климатических факторов:</w:t>
      </w:r>
    </w:p>
    <w:p>
      <w:pPr>
        <w:pStyle w:val="Normal"/>
        <w:tabs>
          <w:tab w:val="clear" w:pos="709"/>
          <w:tab w:val="left" w:pos="993" w:leader="none"/>
        </w:tabs>
        <w:ind w:firstLine="284"/>
        <w:rPr/>
      </w:pPr>
      <w:r>
        <w:rPr/>
        <w:t xml:space="preserve">температуры (5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 в течение 24 ч;</w:t>
      </w:r>
    </w:p>
    <w:p>
      <w:pPr>
        <w:pStyle w:val="Normal"/>
        <w:tabs>
          <w:tab w:val="clear" w:pos="709"/>
          <w:tab w:val="left" w:pos="993" w:leader="none"/>
        </w:tabs>
        <w:ind w:firstLine="284"/>
        <w:rPr/>
      </w:pPr>
      <w:r>
        <w:rPr/>
        <w:t xml:space="preserve">температуры минус (6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4 ч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температуры (3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 xml:space="preserve">С при относительной влажности (90 </w:t>
      </w:r>
      <w:r>
        <w:rPr>
          <w:rFonts w:eastAsia="Symbol" w:cs="Symbol" w:ascii="Symbol" w:hAnsi="Symbol"/>
        </w:rPr>
        <w:t>±</w:t>
      </w:r>
      <w:r>
        <w:rPr/>
        <w:t>5) % в течение 24 ч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3.3.5. Самоспасатель должен сохранять работоспособность после пребывания в среде с температурой 200 </w:t>
      </w:r>
      <w:r>
        <w:rPr>
          <w:rFonts w:eastAsia="Symbol" w:cs="Symbol" w:ascii="Symbol" w:hAnsi="Symbol"/>
        </w:rPr>
        <w:t>°</w:t>
      </w:r>
      <w:r>
        <w:rPr/>
        <w:t xml:space="preserve">С в течение (60 </w:t>
      </w:r>
      <w:r>
        <w:rPr>
          <w:rFonts w:eastAsia="Symbol" w:cs="Symbol" w:ascii="Symbol" w:hAnsi="Symbol"/>
        </w:rPr>
        <w:t>±</w:t>
      </w:r>
      <w:r>
        <w:rPr/>
        <w:t>5) с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3.3.6. Самоспасатель должен сохранять работоспособность после воздействия открытого пламени с температурой (800 </w:t>
      </w:r>
      <w:r>
        <w:rPr>
          <w:rFonts w:eastAsia="Symbol" w:cs="Symbol" w:ascii="Symbol" w:hAnsi="Symbol"/>
        </w:rPr>
        <w:t>±</w:t>
      </w:r>
      <w:r>
        <w:rPr/>
        <w:t xml:space="preserve">50) </w:t>
      </w:r>
      <w:r>
        <w:rPr>
          <w:rFonts w:eastAsia="Symbol" w:cs="Symbol" w:ascii="Symbol" w:hAnsi="Symbol"/>
        </w:rPr>
        <w:t>°</w:t>
      </w:r>
      <w:r>
        <w:rPr/>
        <w:t xml:space="preserve">С в течение (5,0 </w:t>
      </w:r>
      <w:r>
        <w:rPr>
          <w:rFonts w:eastAsia="Symbol" w:cs="Symbol" w:ascii="Symbol" w:hAnsi="Symbol"/>
        </w:rPr>
        <w:t>±</w:t>
      </w:r>
      <w:r>
        <w:rPr/>
        <w:t>0,2) с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3.3.7. Самоспасатель должен сохранять работоспособность после  воздействия теплового потока плотностью (8,5 </w:t>
      </w:r>
      <w:r>
        <w:rPr>
          <w:rFonts w:eastAsia="Symbol" w:cs="Symbol" w:ascii="Symbol" w:hAnsi="Symbol"/>
        </w:rPr>
        <w:t>±</w:t>
      </w:r>
      <w:r>
        <w:rPr/>
        <w:t>0,5) кВт/м</w:t>
      </w:r>
      <w:r>
        <w:rPr>
          <w:vertAlign w:val="superscript"/>
        </w:rPr>
        <w:t xml:space="preserve">2 </w:t>
      </w:r>
      <w:r>
        <w:rPr/>
        <w:t>в течение 3 мин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3.8. Самоспасатель должен быть устойчивым к  воздействию растворов поверхностно-активных веществ (ПАВ).</w:t>
      </w:r>
    </w:p>
    <w:p>
      <w:pPr>
        <w:pStyle w:val="Normal"/>
        <w:tabs>
          <w:tab w:val="clear" w:pos="709"/>
          <w:tab w:val="left" w:pos="993" w:leader="none"/>
        </w:tabs>
        <w:ind w:firstLine="284"/>
        <w:rPr/>
      </w:pPr>
      <w:r>
        <w:rPr/>
        <w:t>3.4. Требования к капюшону  (лицевой части)</w:t>
      </w:r>
    </w:p>
    <w:p>
      <w:pPr>
        <w:pStyle w:val="Normal"/>
        <w:widowControl/>
        <w:ind w:firstLine="284"/>
        <w:jc w:val="both"/>
        <w:rPr/>
      </w:pPr>
      <w:r>
        <w:rPr/>
        <w:t xml:space="preserve">3.4.1. Капюшон должен полностью закрывать голову человека. 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Не допускается использовать в самоспасателе мундштучное приспособление (загубник) и носовой зажим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ри наличии внутри капюшона полумаски или четвертьмаски они должны закрывать нос и рот человека, изолируя подмасочное пространство от остального пространства под капюшоном.</w:t>
      </w:r>
    </w:p>
    <w:p>
      <w:pPr>
        <w:pStyle w:val="BodyText3"/>
        <w:tabs>
          <w:tab w:val="clear" w:pos="709"/>
          <w:tab w:val="left" w:pos="993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>3. При наличии на капюшоне системы крепления и индивидуальной подгонки она должна быть простой и удобной.</w:t>
      </w:r>
    </w:p>
    <w:p>
      <w:pPr>
        <w:pStyle w:val="BodyText3"/>
        <w:tabs>
          <w:tab w:val="clear" w:pos="709"/>
          <w:tab w:val="left" w:pos="993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iiaiie9oaeno3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2. Лицевая часть должна закрывать нос, рот, глаза и подбородок человека.</w:t>
      </w:r>
    </w:p>
    <w:p>
      <w:pPr>
        <w:pStyle w:val="Iniiaiie9oaeno3"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3. Капюшон (лицевая часть) должен иметь только один размер.</w:t>
      </w:r>
    </w:p>
    <w:p>
      <w:pPr>
        <w:pStyle w:val="BodyText2"/>
        <w:widowControl/>
        <w:tabs>
          <w:tab w:val="left" w:pos="284" w:leader="none"/>
          <w:tab w:val="left" w:pos="567" w:leader="none"/>
          <w:tab w:val="left" w:pos="993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4. Капюшон (лицевая часть) должен быть удобным, комфортным для ношения, не вызывать болевых ощущений от наминов третьей степени мягких тканей головы человека в течение времени защитного действия самоспасателя.</w:t>
      </w:r>
    </w:p>
    <w:p>
      <w:pPr>
        <w:pStyle w:val="BodyText2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5. Капюшон (лицевая часть) при использовании не должен ограничивать подвижность головы, шеи, рук и туловища человека.</w:t>
      </w:r>
    </w:p>
    <w:p>
      <w:pPr>
        <w:pStyle w:val="Normal"/>
        <w:widowControl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/>
        <w:t>3.4.6. Капюшон  (лицевая часть) должен позволять вести переговоры между людьми, надевшими их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4.7. Иллюминатор капюшона (лицевой части) не должен искажать видимость и запотевать в течение всего времени защитного  действия самоспасателя.</w:t>
      </w:r>
    </w:p>
    <w:p>
      <w:pPr>
        <w:pStyle w:val="Normal"/>
        <w:widowControl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/>
        <w:t>3.4.8. Иллюминатор капюшона (лицевой части) должен обеспечивать общее поле зрения не менее 70 % от поля зрения человека без капюшона (лицевой части).</w:t>
      </w:r>
    </w:p>
    <w:p>
      <w:pPr>
        <w:pStyle w:val="Normal"/>
        <w:widowControl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/>
        <w:t xml:space="preserve">3.4.9. Соединение в самоспасателе между корпусом капюшона (лицевой части) и ФСЭ должно выдерживать осевое растягивающее усилие (50 </w:t>
      </w:r>
      <w:r>
        <w:rPr>
          <w:rFonts w:eastAsia="Times New Roman" w:cs="Times New Roman"/>
        </w:rPr>
        <w:t>±</w:t>
      </w:r>
      <w:r>
        <w:rPr/>
        <w:t>5) 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4.10. Материалы, применяемые для изготовления самоспасателя и непосредственно соприкасающиеся с кожей пользователя и вдыхаемым воздухом, не должны оказывать раздражающего или иного вредного влияния на человека. Эти материалы должны иметь разрешение к применению органов Санэпиднадзора Минздрава России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5. Требования к герметичной  упаковке и футляру (сумке)</w:t>
      </w:r>
    </w:p>
    <w:p>
      <w:pPr>
        <w:pStyle w:val="BodyText2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1. На футляре (сумке) самоспасателя должны быть нанесены пиктограммы по правилам приведения в действие самоспасателя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комплекте самоспасателя футляра (сумки) пиктограммы должны быть нанесены на герметичной упаковке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5.2. Герметичная упаковка должна позволять ее быстрое вскрытие руками, но препятствовать случайному вскрытию.</w:t>
      </w:r>
    </w:p>
    <w:p>
      <w:pPr>
        <w:pStyle w:val="BodyTex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3. Маркировка футляра (сумки) самоспасателя должна содержать назначение самоспасателя, а также следующие данные:</w:t>
      </w:r>
    </w:p>
    <w:p>
      <w:pPr>
        <w:pStyle w:val="Normal"/>
        <w:tabs>
          <w:tab w:val="clear" w:pos="709"/>
          <w:tab w:val="left" w:pos="993" w:leader="none"/>
        </w:tabs>
        <w:ind w:firstLine="284"/>
        <w:rPr/>
      </w:pPr>
      <w:r>
        <w:rPr/>
        <w:t>наименование или условное обозначение изделия;</w:t>
      </w:r>
    </w:p>
    <w:p>
      <w:pPr>
        <w:pStyle w:val="Normal"/>
        <w:ind w:firstLine="284"/>
        <w:rPr/>
      </w:pPr>
      <w:r>
        <w:rPr/>
        <w:t>номер технических условий и (или) номер стандарта;</w:t>
      </w:r>
    </w:p>
    <w:p>
      <w:pPr>
        <w:pStyle w:val="Normal"/>
        <w:ind w:firstLine="284"/>
        <w:rPr/>
      </w:pPr>
      <w:r>
        <w:rPr/>
        <w:t>наименование предприятия-изготовителя (фирмы) или его товарный знак;</w:t>
      </w:r>
    </w:p>
    <w:p>
      <w:pPr>
        <w:pStyle w:val="Normal"/>
        <w:tabs>
          <w:tab w:val="clear" w:pos="709"/>
          <w:tab w:val="left" w:pos="993" w:leader="none"/>
        </w:tabs>
        <w:ind w:firstLine="284"/>
        <w:rPr/>
      </w:pPr>
      <w:r>
        <w:rPr/>
        <w:t>страна-изготовитель;</w:t>
      </w:r>
    </w:p>
    <w:p>
      <w:pPr>
        <w:pStyle w:val="Normal"/>
        <w:tabs>
          <w:tab w:val="clear" w:pos="709"/>
          <w:tab w:val="left" w:pos="993" w:leader="none"/>
        </w:tabs>
        <w:ind w:firstLine="284"/>
        <w:rPr/>
      </w:pPr>
      <w:r>
        <w:rPr/>
        <w:t>серийный номер изделия;</w:t>
      </w:r>
    </w:p>
    <w:p>
      <w:pPr>
        <w:pStyle w:val="Normal"/>
        <w:ind w:firstLine="284"/>
        <w:jc w:val="both"/>
        <w:rPr/>
      </w:pPr>
      <w:r>
        <w:rPr/>
        <w:t>дата изготовления (год и месяц) и срок хранения или дата истечения срока хранения (дата ближайшей проверки)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информация на русском языке о том, что фильтрующий самоспасатель допускается использовать только при условии, если концентрация кислорода в окружающей среде составляет не менее 17 % (об.).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комплекте самоспасателя футляра (сумки) маркировка должна быть нанесена на герметичной упаковке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284"/>
        <w:jc w:val="both"/>
        <w:rPr/>
      </w:pPr>
      <w:r>
        <w:rPr/>
        <w:t>3.6. Требования к содержанию эксплуатационной документации на самоспасатель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/>
      </w:pPr>
      <w:r>
        <w:rPr/>
        <w:t>3.6.1. Требования к содержанию руководства по эксплуатации самоспасателя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руководстве по эксплуатации должны содержаться следующие сведения:</w:t>
      </w:r>
    </w:p>
    <w:p>
      <w:pPr>
        <w:pStyle w:val="Normal"/>
        <w:ind w:firstLine="284"/>
        <w:jc w:val="both"/>
        <w:rPr/>
      </w:pPr>
      <w:r>
        <w:rPr/>
        <w:t>тип самоспасателя;</w:t>
      </w:r>
    </w:p>
    <w:p>
      <w:pPr>
        <w:pStyle w:val="Normal"/>
        <w:ind w:firstLine="284"/>
        <w:jc w:val="both"/>
        <w:rPr/>
      </w:pPr>
      <w:r>
        <w:rPr/>
        <w:t>область применения;</w:t>
      </w:r>
    </w:p>
    <w:p>
      <w:pPr>
        <w:pStyle w:val="Normal"/>
        <w:ind w:firstLine="284"/>
        <w:jc w:val="both"/>
        <w:rPr/>
      </w:pPr>
      <w:r>
        <w:rPr/>
        <w:t>комплектность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сновные технические характеристики (время защитного действия, масса, защитные свойства);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зраст людей или размеры головы (лица), при которых допускается эксплуатировать самоспасатель;</w:t>
      </w:r>
    </w:p>
    <w:p>
      <w:pPr>
        <w:pStyle w:val="Normal"/>
        <w:ind w:firstLine="284"/>
        <w:jc w:val="both"/>
        <w:rPr/>
      </w:pPr>
      <w:r>
        <w:rPr/>
        <w:t>правила подгонки и включения в самоспасатель;</w:t>
      </w:r>
    </w:p>
    <w:p>
      <w:pPr>
        <w:pStyle w:val="Normal"/>
        <w:ind w:firstLine="284"/>
        <w:jc w:val="both"/>
        <w:rPr/>
      </w:pPr>
      <w:r>
        <w:rPr/>
        <w:t>техническое обслуживание;</w:t>
      </w:r>
    </w:p>
    <w:p>
      <w:pPr>
        <w:pStyle w:val="Normal"/>
        <w:ind w:firstLine="284"/>
        <w:jc w:val="both"/>
        <w:rPr/>
      </w:pPr>
      <w:r>
        <w:rPr/>
        <w:t>правила хранения;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ребования безопасности;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граничения применения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информация о том, что фильтрующий самоспасатель допускается использовать только при условии, что концентрация кислорода в окружающей среде составляет не менее 17 % (об.)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Руководство по эксплуатации  самоспасателя предназначается для изучения устройства, принципа действия и правил эксплуатации самоспасателя персоналом гостиниц, административных зданий, отвечающим за безопасность проживающих (находящихся в здании) людей. Количество поставляемых экземпляров руководства  по эксплуатации  самоспасателя оговаривается в документации или при заказе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3.6.2. Требования  к содержанию паспорта на  самоспасатель</w:t>
      </w:r>
    </w:p>
    <w:p>
      <w:pPr>
        <w:pStyle w:val="Normal"/>
        <w:widowControl/>
        <w:ind w:firstLine="284"/>
        <w:jc w:val="both"/>
        <w:rPr/>
      </w:pPr>
      <w:r>
        <w:rPr/>
        <w:t>В паспорте на самоспасатель должны содержаться следующие сведения:</w:t>
      </w:r>
    </w:p>
    <w:p>
      <w:pPr>
        <w:pStyle w:val="Normal"/>
        <w:widowControl/>
        <w:ind w:firstLine="284"/>
        <w:jc w:val="both"/>
        <w:rPr/>
      </w:pPr>
      <w:r>
        <w:rPr/>
        <w:t>данные об изготовителе;</w:t>
      </w:r>
    </w:p>
    <w:p>
      <w:pPr>
        <w:pStyle w:val="Normal"/>
        <w:widowControl/>
        <w:ind w:firstLine="284"/>
        <w:jc w:val="both"/>
        <w:rPr/>
      </w:pPr>
      <w:r>
        <w:rPr/>
        <w:t>основные технические характеристики самоспасателя;</w:t>
      </w:r>
    </w:p>
    <w:p>
      <w:pPr>
        <w:pStyle w:val="Normal"/>
        <w:widowControl/>
        <w:ind w:firstLine="284"/>
        <w:jc w:val="both"/>
        <w:rPr/>
      </w:pPr>
      <w:r>
        <w:rPr/>
        <w:t>комплектность;</w:t>
      </w:r>
    </w:p>
    <w:p>
      <w:pPr>
        <w:pStyle w:val="Normal"/>
        <w:widowControl/>
        <w:ind w:firstLine="284"/>
        <w:jc w:val="both"/>
        <w:rPr/>
      </w:pPr>
      <w:r>
        <w:rPr/>
        <w:t>сведения о приемке изделия;</w:t>
      </w:r>
    </w:p>
    <w:p>
      <w:pPr>
        <w:pStyle w:val="Normal"/>
        <w:widowControl/>
        <w:ind w:firstLine="284"/>
        <w:jc w:val="both"/>
        <w:rPr/>
      </w:pPr>
      <w:r>
        <w:rPr/>
        <w:t xml:space="preserve">гарантии изготовителя; </w:t>
      </w:r>
    </w:p>
    <w:p>
      <w:pPr>
        <w:pStyle w:val="Normal"/>
        <w:ind w:firstLine="284"/>
        <w:jc w:val="both"/>
        <w:rPr/>
      </w:pPr>
      <w:r>
        <w:rPr/>
        <w:t>срок годности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Допускается совмещать руководство по эксплуатации и паспорт в одном документе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Допускается составлять паспорт на партию самоспасателей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 Эксплуатационная документация на самоспасатель должна быть на русском языке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4.1. Требования безопасности к самоспасателю должны быть изложены в соответствующих разделах руководства по эксплуатации самоспасателя.</w:t>
      </w:r>
    </w:p>
    <w:p>
      <w:pPr>
        <w:pStyle w:val="Iniiaiie9oaeno3"/>
        <w:tabs>
          <w:tab w:val="left" w:pos="709" w:leader="none"/>
          <w:tab w:val="left" w:pos="993" w:leader="none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Все надписи на самоспасателе, касающиеся техники безопасности, должны быть на русском языке.</w:t>
      </w:r>
    </w:p>
    <w:p>
      <w:pPr>
        <w:pStyle w:val="Iniiaiie9oaeno3"/>
        <w:tabs>
          <w:tab w:val="left" w:pos="709" w:leader="none"/>
          <w:tab w:val="left" w:pos="993" w:leader="none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ПОРЯДОК КОНТРОЛЯ КАЧЕСТВА САМОСПАСАТЕЛЕЙ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5.1. Для контроля качества самоспасателей проводят следующие испытания: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иемочные;</w:t>
      </w:r>
    </w:p>
    <w:p>
      <w:pPr>
        <w:pStyle w:val="Normal"/>
        <w:ind w:firstLine="284"/>
        <w:jc w:val="both"/>
        <w:rPr/>
      </w:pPr>
      <w:r>
        <w:rPr/>
        <w:t>квалификационные;</w:t>
      </w:r>
    </w:p>
    <w:p>
      <w:pPr>
        <w:pStyle w:val="Normal"/>
        <w:ind w:firstLine="284"/>
        <w:jc w:val="both"/>
        <w:rPr/>
      </w:pPr>
      <w:r>
        <w:rPr/>
        <w:t>приемо-сдаточные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ериодические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типовые;</w:t>
      </w:r>
    </w:p>
    <w:p>
      <w:pPr>
        <w:pStyle w:val="Normal"/>
        <w:ind w:firstLine="284"/>
        <w:jc w:val="both"/>
        <w:rPr/>
      </w:pPr>
      <w:r>
        <w:rPr/>
        <w:t>сертификационные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5.2. Виды проверок и объем испытаний самоспасателей приведены в таблице 1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right"/>
        <w:rPr/>
      </w:pPr>
      <w:r>
        <w:rPr/>
        <w:t xml:space="preserve">Таблица 1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right"/>
        <w:rPr/>
      </w:pPr>
      <w:r>
        <w:rPr/>
      </w:r>
    </w:p>
    <w:tbl>
      <w:tblPr>
        <w:tblW w:w="84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4"/>
        <w:gridCol w:w="1152"/>
        <w:gridCol w:w="1131"/>
        <w:gridCol w:w="61"/>
        <w:gridCol w:w="795"/>
        <w:gridCol w:w="961"/>
        <w:gridCol w:w="173"/>
        <w:gridCol w:w="933"/>
        <w:gridCol w:w="60"/>
        <w:gridCol w:w="1134"/>
      </w:tblGrid>
      <w:tr>
        <w:trPr/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22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Пункты настоящих норм</w:t>
            </w:r>
          </w:p>
        </w:tc>
        <w:tc>
          <w:tcPr>
            <w:tcW w:w="411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амоспасателей, представляемых на контрольные испытания</w:t>
            </w:r>
          </w:p>
        </w:tc>
      </w:tr>
      <w:tr>
        <w:trPr/>
        <w:tc>
          <w:tcPr>
            <w:tcW w:w="204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 xml:space="preserve">Технические требования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Методы испытаний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Прие-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мочн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Квалифика-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ционны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-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дичес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Сертифика-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ционные</w:t>
            </w:r>
          </w:p>
        </w:tc>
      </w:tr>
      <w:tr>
        <w:trPr/>
        <w:tc>
          <w:tcPr>
            <w:tcW w:w="84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Анализ нормативно-технической документации, проверка внешнего вида, комплектации, маркировки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комплектности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состава рабочей части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Проверка гарантийного срока хранения самоспасателя до применения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2.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699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vertAlign w:val="superscript"/>
              </w:rPr>
            </w:pPr>
            <w:r>
              <w:rPr/>
              <w:t>*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климатического исполнения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3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конструкции капюшона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конструкции лицевой части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>Проверка количества размеров капюшона (лицевой части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наличия разрешения органов Санэпиднадзора Минздрава России на материалы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пиктограмм на герметичной упаковке и футляре (сумк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5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>Проверка маркировки футляра (сумки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5.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содержания эксплутационной документации на самоспасате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6.1; 3.6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844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Испытания с использованием приборов и установок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времени защитного действия ФСЭ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3.1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По 3 для каждого вещества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Сопротивление дыханию самоспасателя при легочной вентиляции 30 дм</w:t>
            </w:r>
            <w:r>
              <w:rPr>
                <w:vertAlign w:val="superscript"/>
              </w:rPr>
              <w:t>3</w:t>
            </w:r>
            <w:r>
              <w:rPr/>
              <w:t>/мин или постоянном потоке воздуха 95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3.2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герметичности рабочей части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3.3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массы рабочей части самоспасателя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9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3.4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прочности соединения в самоспасателе между корпусом капюшона (лицевой части) и ФСЭ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3.5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4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Испытания на стойкость самоспасателя к внешним воздействиям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сохранения работоспособности самоспасателя после транспортной тряс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3.2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4.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сохранения работоспособности самоспасателя после его пад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3.3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4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сохранения работоспособности самоспасателя после воздействия на него климатических факторов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3.4</w:t>
            </w:r>
          </w:p>
        </w:tc>
        <w:tc>
          <w:tcPr>
            <w:tcW w:w="11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4.3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Проверка сохранения работоспособности самоспасателя после пребывания в среде с температурой  20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3.5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4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Проверка сохранения работоспособности самоспасателя после воздействия открытого пламени с температурой (80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50)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3.6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4.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сохранения работоспособности самоспасателя после воздействия теплового потока плотностью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(8,5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5)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3.7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4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устойчивости самоспасателя к воздействию растворов ПА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3.8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4.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44" w:type="dxa"/>
            <w:gridSpan w:val="10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 xml:space="preserve">Испытания на надежность 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вероятности сохранения исправности  самоспасателя за время его нахождения в состоянии ожидания применения в течение 3 л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5.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*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вероятности безотказной работы самоспасателя за время защитного действия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2.2</w:t>
            </w:r>
          </w:p>
        </w:tc>
        <w:tc>
          <w:tcPr>
            <w:tcW w:w="11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5.2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**</w:t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4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Лабораторные испытания на людях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коэффициента подсоса масляного тумана К</w:t>
            </w:r>
            <w:r>
              <w:rPr>
                <w:vertAlign w:val="subscript"/>
              </w:rPr>
              <w:t>мт</w:t>
            </w:r>
            <w:r>
              <w:rPr/>
              <w:t xml:space="preserve"> в подмасочное пространство капюшона (лицевой части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2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коэффициента подсоса масляного тумана К</w:t>
            </w:r>
            <w:r>
              <w:rPr>
                <w:vertAlign w:val="subscript"/>
              </w:rPr>
              <w:t>мт</w:t>
            </w:r>
            <w:r>
              <w:rPr/>
              <w:t xml:space="preserve"> под капюшон (лицевую часть) в зоне иллюминатора капюшона (лицевой части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2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содержания двуокиси углерода на вдохе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7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1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времени надевания и приведения самоспасателя в действ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1.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эргономических показателей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4; 3.4.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>Проверка удобства быстрого вскрытия герметичной упаковки самоспас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5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Проверка возможности ведения переговоров между людьми, надевшими капюшон (лицевую часть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983" w:hRule="atLeast"/>
        </w:trPr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>Проверка работоспособности иллюминатора капюшона (лицевой части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1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>Проверка общего поля зрения иллюминатора капюшона (лицевой части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3.4.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6.6.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Проводят проверку нормативно-технической документации на самоспасатель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Количество самоспасателей определяет разработчик в соответствии с методиками, разработанными в инициативном порядке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5.3. На сертификационные испытания самоспасателей представляется следующая нормативно-техническая документация:</w:t>
      </w:r>
    </w:p>
    <w:p>
      <w:pPr>
        <w:pStyle w:val="Normal"/>
        <w:ind w:firstLine="284"/>
        <w:jc w:val="both"/>
        <w:rPr/>
      </w:pPr>
      <w:r>
        <w:rPr/>
        <w:t>технические условия на самоспасатель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уководство по эксплуатации и паспорт на самоспасатель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игиеническое заключение органов Санэпиднадзора Минздрава России на материалы самоспасател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5.4. На сертификационные испытания в области пожарной безопасности допускаются самоспасатели отечественного производства, прошедшие все стадии и этапы разработки, предусмотренные ГОСТ Р 15.201 и ГОСТ 2.103, все виды испытаний (в том числе межведомственные приемочные) и имеющие полный комплект конструкторской документации на серийное производство, согласованной с ФГУ ВНИИПО и ГУГПС МВД России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Самоспасатели зарубежного производства допускаются для проведения сертификационных испытаний, если они сопровождаются эксплуатационной документацией на русском языке и оформлены по ГОСТ 2.601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5.5. Каждая новая модификация самоспасателя, имеющего сертификат пожарной безопасности, требует повторных сертификационных испытаний на соответствие требованиям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lang w:val="en-US"/>
        </w:rPr>
      </w:pPr>
      <w:r>
        <w:rPr/>
        <w:t>5.6. Типовые испытания самоспасателей проводятся по отдельной программе, согласованной с заказчико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1. Проверку нормативно-технической документации на самоспасатель проводят путем определения соответствия ее содержания требованиям пп. 3.2.3; 3.3.1; 3.4.3; 3.4.10; 3.6.1; 3.6.2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2. Проверку  соответствия  самоспасателя требованиям пп. 3.1.1; 3.1.2; 3.4.1; 3.4.2; 3.5.1; 3.5.3 настоящих норм проводят визуально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3. Испытания с использованием приборов и установок</w:t>
      </w:r>
    </w:p>
    <w:p>
      <w:pPr>
        <w:pStyle w:val="Normal"/>
        <w:ind w:firstLine="284"/>
        <w:jc w:val="both"/>
        <w:rPr/>
      </w:pPr>
      <w:r>
        <w:rPr/>
        <w:t>6.3.1 Проверка времени защитного действия ФСЭ самоспасателя (п. 3.1.3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Проверку проводят определением фильтрующе-сорбирующих свойств ФСЭ самоспасателя при воздействии на него оксида углерода, хлористого водорода, цианистого водорода и акролеина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а времени защитного действия ФСЭ самоспасателя по оксиду углерода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у проводят в соответствии с ГОСТ 12.4.160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Время защитного действия определяют от момента пуска пульсирующего потока смеси оксида углерода с воздухом в ФСЭ до момента появления проскоковой концентрации оксида углерода за ФСЭ.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у проводят при следующих постоянных условиях: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объемный расход пульсирующего потока газовоздушной смеси (30,0 </w:t>
      </w:r>
      <w:r>
        <w:rPr>
          <w:rFonts w:eastAsia="Symbol" w:cs="Symbol" w:ascii="Symbol" w:hAnsi="Symbol"/>
        </w:rPr>
        <w:t>±</w:t>
      </w:r>
      <w:r>
        <w:rPr/>
        <w:t>0,9) дм</w:t>
      </w:r>
      <w:r>
        <w:rPr>
          <w:vertAlign w:val="superscript"/>
        </w:rPr>
        <w:t>3</w:t>
      </w:r>
      <w:r>
        <w:rPr/>
        <w:t>/мин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относительная влажность воздуха (90 </w:t>
      </w:r>
      <w:r>
        <w:rPr>
          <w:rFonts w:eastAsia="Symbol" w:cs="Symbol" w:ascii="Symbol" w:hAnsi="Symbol"/>
        </w:rPr>
        <w:t>±</w:t>
      </w:r>
      <w:r>
        <w:rPr/>
        <w:t>5) %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температура воздушного потока (20 </w:t>
      </w:r>
      <w:r>
        <w:rPr>
          <w:rFonts w:eastAsia="Symbol" w:cs="Symbol" w:ascii="Symbol" w:hAnsi="Symbol"/>
        </w:rPr>
        <w:t>±</w:t>
      </w:r>
      <w:r>
        <w:rPr/>
        <w:t xml:space="preserve">5)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начальная концентрация оксида углерода в воздухе, подаваемого в ФСЭ, – (6200 </w:t>
      </w:r>
      <w:r>
        <w:rPr>
          <w:rFonts w:eastAsia="Symbol" w:cs="Symbol" w:ascii="Symbol" w:hAnsi="Symbol"/>
        </w:rPr>
        <w:t>±</w:t>
      </w:r>
      <w:r>
        <w:rPr/>
        <w:t>300) м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частота пульсаций 20–25 в минуту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Проскоковая концентрация оксида углерода за ФСЭ – 20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Результат проверки считают положительным, если выполняются требования п. 3.1.3 настоящих норм.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а времени защитного действия ФСЭ самоспасателя по цианистому водороду (синильной кислоте)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у проводят в соответствии с ГОСТ 12.4.158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Время защитного действия определяется от момента пуска смеси воздуха с синильной кислотой в ФСЭ до момента появления за ФСЭ смеси воздуха с синильной кислотой в количестве, обнаруживаемом индикатором.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у проводят при следующих постоянных условиях: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объемный расход постоянного потока паровоздушной смеси (30,0 </w:t>
      </w:r>
      <w:r>
        <w:rPr>
          <w:rFonts w:eastAsia="Symbol" w:cs="Symbol" w:ascii="Symbol" w:hAnsi="Symbol"/>
        </w:rPr>
        <w:t>±</w:t>
      </w:r>
      <w:r>
        <w:rPr/>
        <w:t>0,9) дм</w:t>
      </w:r>
      <w:r>
        <w:rPr>
          <w:vertAlign w:val="superscript"/>
        </w:rPr>
        <w:t>3</w:t>
      </w:r>
      <w:r>
        <w:rPr/>
        <w:t>/мин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относительная влажность воздуха (50 </w:t>
      </w:r>
      <w:r>
        <w:rPr>
          <w:rFonts w:eastAsia="Symbol" w:cs="Symbol" w:ascii="Symbol" w:hAnsi="Symbol"/>
        </w:rPr>
        <w:t>±</w:t>
      </w:r>
      <w:r>
        <w:rPr/>
        <w:t>3) %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температура воздушного потока (20 </w:t>
      </w:r>
      <w:r>
        <w:rPr>
          <w:rFonts w:eastAsia="Symbol" w:cs="Symbol" w:ascii="Symbol" w:hAnsi="Symbol"/>
        </w:rPr>
        <w:t>±</w:t>
      </w:r>
      <w:r>
        <w:rPr/>
        <w:t xml:space="preserve">5)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начальная концентрация синильной кислоты, подаваемой в ФСЭ, – (2000 </w:t>
      </w:r>
      <w:r>
        <w:rPr>
          <w:rFonts w:eastAsia="Symbol" w:cs="Symbol" w:ascii="Symbol" w:hAnsi="Symbol"/>
        </w:rPr>
        <w:t>±</w:t>
      </w:r>
      <w:r>
        <w:rPr/>
        <w:t>200)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Проскоковая концентрация оксида углерода за ФСЭ – 1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Испытания проводят до момента изменения окраски индикатора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Результат проверки считают положительным, если выполняются требования п. 3.1.3 настоящих норм.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роверка времени защитного действия ФСЭ самоспасателя по хлористому водороду </w:t>
      </w:r>
    </w:p>
    <w:p>
      <w:pPr>
        <w:pStyle w:val="BodyTextIndent2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у проводят при следующих постоянных условиях: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объемный расход постоянного потока паровоздушной смеси (30,0 </w:t>
      </w:r>
      <w:r>
        <w:rPr>
          <w:rFonts w:eastAsia="Symbol" w:cs="Symbol" w:ascii="Symbol" w:hAnsi="Symbol"/>
        </w:rPr>
        <w:t>±</w:t>
      </w:r>
      <w:r>
        <w:rPr/>
        <w:t>0,9) дм</w:t>
      </w:r>
      <w:r>
        <w:rPr>
          <w:vertAlign w:val="superscript"/>
        </w:rPr>
        <w:t>3</w:t>
      </w:r>
      <w:r>
        <w:rPr/>
        <w:t>/мин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тносительная влажность воздуха не более 50 %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температура воздушного потока (23 </w:t>
      </w:r>
      <w:r>
        <w:rPr>
          <w:rFonts w:eastAsia="Symbol" w:cs="Symbol" w:ascii="Symbol" w:hAnsi="Symbol"/>
        </w:rPr>
        <w:t>±</w:t>
      </w:r>
      <w:r>
        <w:rPr/>
        <w:t xml:space="preserve"> 5)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начальная концентрация хлористого водорода, подаваемого в ФСЭ, – (3000 </w:t>
      </w:r>
      <w:r>
        <w:rPr>
          <w:rFonts w:eastAsia="Symbol" w:cs="Symbol" w:ascii="Symbol" w:hAnsi="Symbol"/>
        </w:rPr>
        <w:t>±</w:t>
      </w:r>
      <w:r>
        <w:rPr/>
        <w:t>300)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скоковая концентрация хлористого водорода за ФСЭ – 7,5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Результат проверки считают положительным, если выполняются требования п. 3.1.3 настоящих норм.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роверка времени защитного действия ФСЭ самоспасателя по акролеину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у проводят при следующих постоянных условиях: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объемный расход постоянного потока паровоздушной смеси (30,0 </w:t>
      </w:r>
      <w:r>
        <w:rPr>
          <w:rFonts w:eastAsia="Symbol" w:cs="Symbol" w:ascii="Symbol" w:hAnsi="Symbol"/>
        </w:rPr>
        <w:t>±</w:t>
      </w:r>
      <w:r>
        <w:rPr/>
        <w:t>0,9) дм</w:t>
      </w:r>
      <w:r>
        <w:rPr>
          <w:vertAlign w:val="superscript"/>
        </w:rPr>
        <w:t>3</w:t>
      </w:r>
      <w:r>
        <w:rPr/>
        <w:t>/мин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относительная влажность воздуха не более (70 </w:t>
      </w:r>
      <w:r>
        <w:rPr>
          <w:rFonts w:eastAsia="Symbol" w:cs="Symbol" w:ascii="Symbol" w:hAnsi="Symbol"/>
        </w:rPr>
        <w:t>±</w:t>
      </w:r>
      <w:r>
        <w:rPr/>
        <w:t>5) %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температура воздушного потока (23 </w:t>
      </w:r>
      <w:r>
        <w:rPr>
          <w:rFonts w:eastAsia="Symbol" w:cs="Symbol" w:ascii="Symbol" w:hAnsi="Symbol"/>
        </w:rPr>
        <w:t>±</w:t>
      </w:r>
      <w:r>
        <w:rPr/>
        <w:t xml:space="preserve">5)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начальная концентрация акролеина, подаваемого в ФСЭ, – (1250 </w:t>
      </w:r>
      <w:r>
        <w:rPr>
          <w:rFonts w:eastAsia="Symbol" w:cs="Symbol" w:ascii="Symbol" w:hAnsi="Symbol"/>
        </w:rPr>
        <w:t>±</w:t>
      </w:r>
      <w:r>
        <w:rPr/>
        <w:t>100)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Проскоковая концентрация акролеина за ФСЭ – 1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Результат проверки считают положительным, если выполняются требования п. 3.1.3 настоящих норм. </w:t>
      </w:r>
    </w:p>
    <w:p>
      <w:pPr>
        <w:pStyle w:val="Normal"/>
        <w:widowControl/>
        <w:ind w:firstLine="284"/>
        <w:jc w:val="both"/>
        <w:rPr/>
      </w:pPr>
      <w:r>
        <w:rPr/>
        <w:t>6.3.2. Сопротивление дыханию самоспасателя при легочной вентиляции 30 дм</w:t>
      </w:r>
      <w:r>
        <w:rPr>
          <w:vertAlign w:val="superscript"/>
        </w:rPr>
        <w:t>3</w:t>
      </w:r>
      <w:r>
        <w:rPr/>
        <w:t>/мин или постоянном потоке воздуха 95 дм</w:t>
      </w:r>
      <w:r>
        <w:rPr>
          <w:vertAlign w:val="superscript"/>
        </w:rPr>
        <w:t>3</w:t>
      </w:r>
      <w:r>
        <w:rPr/>
        <w:t>/мин (п. 3.1.6 настоящих норм)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борудование и средства измерения: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насос типа “искусственные легкие”, обеспечивающий объемный расход пульсирующего потока газовоздушной смеси (30,0 </w:t>
      </w:r>
      <w:r>
        <w:rPr>
          <w:rFonts w:eastAsia="Symbol" w:cs="Symbol" w:ascii="Symbol" w:hAnsi="Symbol"/>
        </w:rPr>
        <w:t>±</w:t>
      </w:r>
      <w:r>
        <w:rPr/>
        <w:t>0,9) дм</w:t>
      </w:r>
      <w:r>
        <w:rPr>
          <w:vertAlign w:val="superscript"/>
        </w:rPr>
        <w:t>3</w:t>
      </w:r>
      <w:r>
        <w:rPr/>
        <w:t>/мин с частотой 20 пульсаций в минуту;</w:t>
      </w:r>
    </w:p>
    <w:p>
      <w:pPr>
        <w:pStyle w:val="Normal"/>
        <w:widowControl/>
        <w:ind w:firstLine="284"/>
        <w:jc w:val="both"/>
        <w:rPr/>
      </w:pPr>
      <w:r>
        <w:rPr/>
        <w:t xml:space="preserve">мановакуумметр с диапазоном измерений от минус 1000 Па до 1000 Па с погрешностью не более </w:t>
      </w:r>
      <w:r>
        <w:rPr>
          <w:rFonts w:eastAsia="Times New Roman" w:cs="Times New Roman"/>
        </w:rPr>
        <w:t>±</w:t>
      </w:r>
      <w:r>
        <w:rPr/>
        <w:t>50 Па;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уляж головы человека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 xml:space="preserve">Самоспасатель надевают на муляж головы человека. К муляжу присоединяют насос “искусственные легкие” и мановакуумметр. Настраивают насос “искусственные легкие” на создание объемного расхода воздуха (30,0 </w:t>
      </w:r>
      <w:r>
        <w:rPr>
          <w:rFonts w:eastAsia="Symbol" w:cs="Symbol" w:ascii="Symbol" w:hAnsi="Symbol"/>
        </w:rPr>
        <w:t>±</w:t>
      </w:r>
      <w:r>
        <w:rPr/>
        <w:t>0,9) дм</w:t>
      </w:r>
      <w:r>
        <w:rPr>
          <w:vertAlign w:val="superscript"/>
        </w:rPr>
        <w:t>3</w:t>
      </w:r>
      <w:r>
        <w:rPr/>
        <w:t>/мин. Включают насос “искусственные легкие” и определяют сопротивление дыханию самоспасателя на вдохе и выдохе.</w:t>
      </w:r>
    </w:p>
    <w:p>
      <w:pPr>
        <w:pStyle w:val="Normal"/>
        <w:widowControl/>
        <w:ind w:firstLine="284"/>
        <w:jc w:val="both"/>
        <w:rPr/>
      </w:pPr>
      <w:r>
        <w:rPr/>
        <w:t>Проверку сопротивления ФСЭ самоспасателя постоянному потоку воздуха проводят в соответствии с ГОСТ 10188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Результат проверки считают положительным, если выполняются требования п. 3.1.6 настоящих норм.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3.3. Проверка герметичности рабочей части самоспасателя (п. 3.1.8 настоящих норм)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борудование и средства измерения:</w:t>
      </w:r>
    </w:p>
    <w:p>
      <w:pPr>
        <w:pStyle w:val="Normal"/>
        <w:widowControl/>
        <w:ind w:firstLine="284"/>
        <w:jc w:val="both"/>
        <w:rPr/>
      </w:pPr>
      <w:r>
        <w:rPr/>
        <w:t xml:space="preserve">мановакуумметр со встроенным насосом с диапазоном измерений от минус 1000 Па до 1000 Па с погрешностью не более </w:t>
      </w:r>
      <w:r>
        <w:rPr>
          <w:rFonts w:eastAsia="Times New Roman" w:cs="Times New Roman"/>
        </w:rPr>
        <w:t>±</w:t>
      </w:r>
      <w:r>
        <w:rPr/>
        <w:t>20 Па;</w:t>
      </w:r>
    </w:p>
    <w:p>
      <w:pPr>
        <w:pStyle w:val="Normal"/>
        <w:widowControl/>
        <w:ind w:firstLine="284"/>
        <w:jc w:val="both"/>
        <w:rPr/>
      </w:pPr>
      <w:r>
        <w:rPr/>
        <w:t>муляж головы человека;</w:t>
      </w:r>
    </w:p>
    <w:p>
      <w:pPr>
        <w:pStyle w:val="Normal"/>
        <w:widowControl/>
        <w:ind w:firstLine="284"/>
        <w:jc w:val="both"/>
        <w:rPr/>
      </w:pPr>
      <w:r>
        <w:rPr/>
        <w:t xml:space="preserve">секундомер  с погрешностью  не более </w:t>
      </w:r>
      <w:r>
        <w:rPr>
          <w:rFonts w:eastAsia="Times New Roman" w:cs="Times New Roman"/>
        </w:rPr>
        <w:t>±</w:t>
      </w:r>
      <w:r>
        <w:rPr/>
        <w:t xml:space="preserve"> 0,1 с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 xml:space="preserve">Капюшон (лицевую часть) самоспасателя надевают на муляж головы человека. Закрывают ФСЭ заглушкой. К муляжу присоединяют мановакуумметр со встроенным насосом и создают им в рабочей части самоспасателя вакуумметрическое давление 900 Па. Делают выдержку (1,5 </w:t>
      </w:r>
      <w:r>
        <w:rPr>
          <w:rFonts w:eastAsia="Symbol" w:cs="Symbol" w:ascii="Symbol" w:hAnsi="Symbol"/>
        </w:rPr>
        <w:t>±</w:t>
      </w:r>
      <w:r>
        <w:rPr/>
        <w:t xml:space="preserve">0,5) мин для стабилизации системы. Затем устанавливают вакуумметрическое давление (800 </w:t>
      </w:r>
      <w:r>
        <w:rPr>
          <w:rFonts w:eastAsia="Symbol" w:cs="Symbol" w:ascii="Symbol" w:hAnsi="Symbol"/>
        </w:rPr>
        <w:t>±</w:t>
      </w:r>
      <w:r>
        <w:rPr/>
        <w:t>20) Па, включают секундомер и через 1 мин регистрируют изменение давления под капюшоном (лицевой частью)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о той же схеме проверки, заглушив клапан выдоха, создают под капюшоном (лицевой частью) избыточное давление около 900 Па и делают выдержку (1,5 </w:t>
      </w:r>
      <w:r>
        <w:rPr>
          <w:rFonts w:eastAsia="Symbol" w:cs="Symbol" w:ascii="Symbol" w:hAnsi="Symbol"/>
        </w:rPr>
        <w:t>±</w:t>
      </w:r>
      <w:r>
        <w:rPr/>
        <w:t xml:space="preserve">0,5) мин. Затем устанавливают избыточное давление (800 </w:t>
      </w:r>
      <w:r>
        <w:rPr>
          <w:rFonts w:eastAsia="Symbol" w:cs="Symbol" w:ascii="Symbol" w:hAnsi="Symbol"/>
        </w:rPr>
        <w:t>±</w:t>
      </w:r>
      <w:r>
        <w:rPr/>
        <w:t>20) Па, включают секундомер и через 1 мин регистрируют изменение давления под капюшоном (лицевой частью).</w:t>
      </w:r>
    </w:p>
    <w:p>
      <w:pPr>
        <w:pStyle w:val="BodyTextIndent2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использовать штуцер “канюля”, устанавливаемый в корпусе капюшона (лицевой части) для подсоединения мановакуумметра со встроенным насосом.</w:t>
      </w:r>
    </w:p>
    <w:p>
      <w:pPr>
        <w:pStyle w:val="BodyTextIndent2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 испытания считают положительным, если выполняются требования п. 3.1.8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>6.3.4. Проверка массы рабочей части самоспасателя (п. 3.1.9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>Весы с пределом измерений до 3,00 кг и  ценой деления 0,005 кг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Определяют массу рабочей части самоспасателя, без герметичной упаковки и футляра (сумки), с точностью до 0,01 кг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Результат испытания считают положительным, если выполняются требования п. 3.1.9 настоящих норм.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3.5. Проверка прочности соединения в самоспасателе между корпусом капюшона (лицевой части) и ФСЭ (п. 3.4.9 настоящих норм)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ind w:firstLine="284"/>
        <w:jc w:val="both"/>
        <w:rPr/>
      </w:pPr>
      <w:r>
        <w:rPr/>
        <w:t>Оборудование и средства измерения:</w:t>
      </w:r>
    </w:p>
    <w:p>
      <w:pPr>
        <w:pStyle w:val="Normal"/>
        <w:widowControl/>
        <w:ind w:firstLine="284"/>
        <w:jc w:val="both"/>
        <w:rPr/>
      </w:pPr>
      <w:r>
        <w:rPr/>
        <w:t>муляж головы человека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система дополнительных ремней, снимающих нагрузку с капюшона (наголовника лицевой части)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Times New Roman" w:cs="Times New Roman"/>
        </w:rPr>
        <w:t>±</w:t>
      </w:r>
      <w:r>
        <w:rPr/>
        <w:t>0,1 с;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</w:tabs>
        <w:ind w:firstLine="284"/>
        <w:jc w:val="both"/>
        <w:rPr/>
      </w:pPr>
      <w:r>
        <w:rPr/>
        <w:t xml:space="preserve">динамометр для создания и измерения усилия с погрешностью не более </w:t>
      </w:r>
      <w:r>
        <w:rPr>
          <w:rFonts w:eastAsia="Times New Roman" w:cs="Times New Roman"/>
        </w:rPr>
        <w:t>±</w:t>
      </w:r>
      <w:r>
        <w:rPr/>
        <w:t xml:space="preserve">5 %. 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ind w:firstLine="284"/>
        <w:jc w:val="both"/>
        <w:rPr/>
      </w:pPr>
      <w:r>
        <w:rPr/>
        <w:t>Подготовка к испытаниям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Самоспасатель надевают на муляж головы человека (рисунок 1)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drawing>
          <wp:inline distT="0" distB="0" distL="0" distR="0">
            <wp:extent cx="3312160" cy="143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 Установка для определения прочности соединения в самоспасателе между корпусом капюшона (лицевой части) и ФСЭ:</w:t>
      </w:r>
    </w:p>
    <w:p>
      <w:pPr>
        <w:pStyle w:val="Normal"/>
        <w:ind w:firstLine="284"/>
        <w:jc w:val="center"/>
        <w:rPr/>
      </w:pPr>
      <w:r>
        <w:rPr/>
        <w:t>1 - муляж головы человека; 2 - система дополнительных ремней, снимающих нагрузку с капюшона (наголовника лицевой части); 3 - капюшон (лицевая часть); 4 - ФСЭ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верх капюшона (лицевой части)  надевают дополнительную систему ремней, снимающих нагрузку с капюшона (наголовника лицевой части). Одним концом динамометр закрепляют за ФСЭ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роведение испытаний 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В течение (10,0 </w:t>
      </w:r>
      <w:r>
        <w:rPr>
          <w:rFonts w:eastAsia="Times New Roman" w:cs="Times New Roman"/>
        </w:rPr>
        <w:t>±</w:t>
      </w:r>
      <w:r>
        <w:rPr/>
        <w:t xml:space="preserve">0,2) с в осевом направлении создают растягивающее усилие (50 </w:t>
      </w:r>
      <w:r>
        <w:rPr>
          <w:rFonts w:eastAsia="Times New Roman" w:cs="Times New Roman"/>
        </w:rPr>
        <w:t>±</w:t>
      </w:r>
      <w:r>
        <w:rPr/>
        <w:t>5) Н, которое измеряют динамометром. Испытание проводят 5 раз с интервалом в 10 с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сле окончания испытания капюшон (лицевую часть) и ФСЭ осматривают и проверяют герметичность самоспасателя в соответствии с п. 6.3.3 настоящих норм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испытания считают положительным, если после его окончания установлено, что самоспасатель герметичен и отсутствуют визуально наблюдаемые изменения внешнего вида капюшона (лицевой части) и ФСЭ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4. Испытания на стойкость самоспасателя к внешним воздействиям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е заключается в том, что самоспасатель подвергают внешним воздействиям с параметрами, описанными в пп. 6.4.1 – 6.4.6, и после каждого воздействия проводится проверка выполнения самоспасателем требований, изложенных в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4.1. Проверка сохранения работоспособности самоспасателя после  транспортной тряски (п. 3.3.2 настоящих норм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борудование</w:t>
      </w:r>
    </w:p>
    <w:p>
      <w:pPr>
        <w:pStyle w:val="Normal"/>
        <w:ind w:firstLine="284"/>
        <w:jc w:val="both"/>
        <w:rPr/>
      </w:pPr>
      <w:r>
        <w:rPr/>
        <w:t xml:space="preserve">Вибростенд с диапазоном частот до 100 Гц с погрешностью не более </w:t>
      </w:r>
      <w:r>
        <w:rPr>
          <w:rFonts w:eastAsia="Symbol" w:cs="Symbol" w:ascii="Symbol" w:hAnsi="Symbol"/>
        </w:rPr>
        <w:t>±</w:t>
      </w:r>
      <w:r>
        <w:rPr/>
        <w:t>2 %, диапазоном  ускорений до 100 м/c</w:t>
      </w:r>
      <w:r>
        <w:rPr>
          <w:vertAlign w:val="superscript"/>
        </w:rPr>
        <w:t xml:space="preserve">2 </w:t>
      </w:r>
      <w:r>
        <w:rPr/>
        <w:t xml:space="preserve">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2 %; диапазоном виброперемещений до 100 мм с погрешностью не более </w:t>
      </w:r>
      <w:r>
        <w:rPr>
          <w:rFonts w:eastAsia="Symbol" w:cs="Symbol" w:ascii="Symbol" w:hAnsi="Symbol"/>
        </w:rPr>
        <w:t>±</w:t>
      </w:r>
      <w:r>
        <w:rPr/>
        <w:t>2 %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Самоспасатель в транспортной упаковке жестко крепят в центре платформы стенда в положении, определяемом надписью на упаковке “Верх”. Испытания проводят с перегрузкой 3g при частоте от 2 до 3 Гц. Продолжительность испытания 60 ми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Количество самоспасателей в транспортной упаковке определяется нормативно-технической документацией на самоспасатель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 считают  положительным,  если  после его окончания отсутствуют механические повреждения самоспасателя и выполняются требования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4.2. Проверка сохранения работоспособности самоспасателя после его падения (п. 3.3.3 настоящих норм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Самоспасатель в футляре (сумке) 3 раза роняют с высоты (1,5 </w:t>
      </w:r>
      <w:r>
        <w:rPr>
          <w:rFonts w:eastAsia="Symbol" w:cs="Symbol" w:ascii="Symbol" w:hAnsi="Symbol"/>
        </w:rPr>
        <w:t>±</w:t>
      </w:r>
      <w:r>
        <w:rPr/>
        <w:t>0,1) м на ровную бетонную поверхность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и отсутствии у самоспасателя футляра (сумки) данную проверку проводят при нахождении самоспасателя только в герметичной упаковке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после ее окончания отсутствуют механические повреждения самоспасателя и выполняются требования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4.3. Проверка сохранения работоспособности самоспасателя после воздействия на него климатических факторов (п. 3.3.4 настоящих норм)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/>
      </w:pPr>
      <w:r>
        <w:rPr/>
        <w:t>Оборудование и средства измерения: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климатическая камера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в диапазоне от минус 60 до 10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2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камера тепла и влаги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в диапазоне от 20 до 10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2 </w:t>
      </w:r>
      <w:r>
        <w:rPr>
          <w:rFonts w:eastAsia="Symbol" w:cs="Symbol" w:ascii="Symbol" w:hAnsi="Symbol"/>
        </w:rPr>
        <w:t>°</w:t>
      </w:r>
      <w:r>
        <w:rPr/>
        <w:t xml:space="preserve">С и влажности от 45 до 95 % с погрешностью не более </w:t>
      </w:r>
      <w:r>
        <w:rPr>
          <w:rFonts w:eastAsia="Symbol" w:cs="Symbol" w:ascii="Symbol" w:hAnsi="Symbol"/>
        </w:rPr>
        <w:t>±</w:t>
      </w:r>
      <w:r>
        <w:rPr/>
        <w:t>3 %.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/>
      </w:pPr>
      <w:r>
        <w:rPr/>
        <w:t xml:space="preserve">Проверка сохранения работоспособности самоспасателя после воздействия температуры (50 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24 ч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Самоспасатель без упаковки выдерживают в климатической камере при температуре (5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24 ч. После этого самоспасатель выдерживают при нормальной температуре окружающего воздуха в течение 4 ч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после  ее окончания выполняются требования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роверка сохранения работоспособности самоспасателя после воздействия температуры минус (6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4 ч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Самоспасатель в упаковке выдерживают в климатической камере при температуре минус (6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4 ч. После этого самоспасатель выдерживают при нормальной температуре окружающего воздуха в течение 4 ч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роверка сохранения работоспособности самоспасателя после воздействия температуры (3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 xml:space="preserve">С при относительной влажности (90 </w:t>
      </w:r>
      <w:r>
        <w:rPr>
          <w:rFonts w:eastAsia="Symbol" w:cs="Symbol" w:ascii="Symbol" w:hAnsi="Symbol"/>
        </w:rPr>
        <w:t>±</w:t>
      </w:r>
      <w:r>
        <w:rPr/>
        <w:t>5) % в течение 24 ч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Самоспасатель в упаковке выдерживают в камере тепла и влаги при температуре (3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 xml:space="preserve">С и относительной влажности (90 </w:t>
      </w:r>
      <w:r>
        <w:rPr>
          <w:rFonts w:eastAsia="Symbol" w:cs="Symbol" w:ascii="Symbol" w:hAnsi="Symbol"/>
        </w:rPr>
        <w:t>±</w:t>
      </w:r>
      <w:r>
        <w:rPr/>
        <w:t>5) % в течение 24 ч. После этого самоспасатель выдерживают при нормальных климатических условиях в течение 4 ч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6.4.4. Проверка сохранения работоспособности самоспасателя после пребывания в среде с температурой 200 </w:t>
      </w:r>
      <w:r>
        <w:rPr>
          <w:rFonts w:eastAsia="Symbol" w:cs="Symbol" w:ascii="Symbol" w:hAnsi="Symbol"/>
        </w:rPr>
        <w:t>°</w:t>
      </w:r>
      <w:r>
        <w:rPr/>
        <w:t>С (п. 3.3.5 настоящих норм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борудование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Камера тепла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до 22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5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/>
        <w:t xml:space="preserve">Самоспасатель помещают в камеру тепла с температурой (200 </w:t>
      </w:r>
      <w:r>
        <w:rPr>
          <w:rFonts w:eastAsia="Symbol" w:cs="Symbol" w:ascii="Symbol" w:hAnsi="Symbol"/>
        </w:rPr>
        <w:t>±</w:t>
      </w:r>
      <w:r>
        <w:rPr/>
        <w:t xml:space="preserve">20) </w:t>
      </w:r>
      <w:r>
        <w:rPr>
          <w:rFonts w:eastAsia="Symbol" w:cs="Symbol" w:ascii="Symbol" w:hAnsi="Symbol"/>
        </w:rPr>
        <w:t>°</w:t>
      </w:r>
      <w:r>
        <w:rPr/>
        <w:t xml:space="preserve">С. Время выдержки самоспасателя в камере должно составлять (60 </w:t>
      </w:r>
      <w:r>
        <w:rPr>
          <w:rFonts w:eastAsia="Symbol" w:cs="Symbol" w:ascii="Symbol" w:hAnsi="Symbol"/>
        </w:rPr>
        <w:t>±</w:t>
      </w:r>
      <w:r>
        <w:rPr/>
        <w:t>5) с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6.4.5. Проверка сохранения работоспособности самоспасателя после воздействия открытого пламени с температурой (800 </w:t>
      </w:r>
      <w:r>
        <w:rPr>
          <w:rFonts w:eastAsia="Symbol" w:cs="Symbol" w:ascii="Symbol" w:hAnsi="Symbol"/>
        </w:rPr>
        <w:t>±</w:t>
      </w:r>
      <w:r>
        <w:rPr/>
        <w:t xml:space="preserve">50) </w:t>
      </w:r>
      <w:r>
        <w:rPr>
          <w:rFonts w:eastAsia="Symbol" w:cs="Symbol" w:ascii="Symbol" w:hAnsi="Symbol"/>
        </w:rPr>
        <w:t>°</w:t>
      </w:r>
      <w:r>
        <w:rPr/>
        <w:t>С (п. 3.3.6 настоящих норм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борудование и средства измерения: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металлический муляж головы человека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баллон с пропаном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горелка с форсунками площадью (450 </w:t>
      </w:r>
      <w:r>
        <w:rPr>
          <w:rFonts w:eastAsia="Symbol" w:cs="Symbol" w:ascii="Symbol" w:hAnsi="Symbol"/>
        </w:rPr>
        <w:t>±</w:t>
      </w:r>
      <w:r>
        <w:rPr/>
        <w:t>20)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рибор для измерения давления газа с верхним пределом измерений до 5 кПа, с погрешностью </w:t>
      </w:r>
      <w:r>
        <w:rPr>
          <w:rFonts w:eastAsia="Symbol" w:cs="Symbol" w:ascii="Symbol" w:hAnsi="Symbol"/>
        </w:rPr>
        <w:t>±</w:t>
      </w:r>
      <w:r>
        <w:rPr/>
        <w:t>0,2 кПа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рибор для измерения температуры пламени с погрешностью </w:t>
      </w:r>
      <w:r>
        <w:rPr>
          <w:rFonts w:eastAsia="Symbol" w:cs="Symbol" w:ascii="Symbol" w:hAnsi="Symbol"/>
        </w:rPr>
        <w:t>±</w:t>
      </w:r>
      <w:r>
        <w:rPr/>
        <w:t xml:space="preserve">1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стойка с кронштейном для подвода самоспасателя к пламени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с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дготовка к  испытаниям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Капюшон (лицевую часть) самоспасателя надевают на металлический муляж головы человека, закрепленный на поворотной стойке (рисунок 2)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Включают прибор для измерения температуры пламени. Открывают запорный вентиль баллона с пропаном. Подносят запальное устройство к горелке с целью воспламенить газ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Устанавливают с помощью вентиля рабочее давление газа перед горелкой (2,4 </w:t>
      </w:r>
      <w:r>
        <w:rPr>
          <w:rFonts w:eastAsia="Symbol" w:cs="Symbol" w:ascii="Symbol" w:hAnsi="Symbol"/>
        </w:rPr>
        <w:t>±</w:t>
      </w:r>
      <w:r>
        <w:rPr/>
        <w:t xml:space="preserve">0,2) кПа. Проводят замеры температуры пламени, определяют зону над горелкой, в которой температура пламени составляет (800 </w:t>
      </w:r>
      <w:r>
        <w:rPr>
          <w:rFonts w:eastAsia="Symbol" w:cs="Symbol" w:ascii="Symbol" w:hAnsi="Symbol"/>
        </w:rPr>
        <w:t>±</w:t>
      </w:r>
      <w:r>
        <w:rPr/>
        <w:t xml:space="preserve">50)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Включают огневую установку. Подводят капюшон (лицевую часть) самоспасателя в зону открытого пламени, используя кронштейн стойки, и замеряют время по секундомеру. Время выдержки капюшона (лицевой части) в зоне пламени должно составлять (5,0 </w:t>
      </w:r>
      <w:r>
        <w:rPr>
          <w:rFonts w:eastAsia="Symbol" w:cs="Symbol" w:ascii="Symbol" w:hAnsi="Symbol"/>
        </w:rPr>
        <w:t>±</w:t>
      </w:r>
      <w:r>
        <w:rPr/>
        <w:t>0,2) с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В течение этого времени самоспасатель однократно поворачивают над пламенем на 180</w:t>
      </w:r>
      <w:r>
        <w:rPr>
          <w:rFonts w:eastAsia="Symbol" w:cs="Symbol" w:ascii="Symbol" w:hAnsi="Symbol"/>
        </w:rPr>
        <w:t>°</w:t>
      </w:r>
      <w:r>
        <w:rPr/>
        <w:t xml:space="preserve">. Через (5,0 </w:t>
      </w:r>
      <w:r>
        <w:rPr>
          <w:rFonts w:eastAsia="Symbol" w:cs="Symbol" w:ascii="Symbol" w:hAnsi="Symbol"/>
        </w:rPr>
        <w:t>±</w:t>
      </w:r>
      <w:r>
        <w:rPr/>
        <w:t xml:space="preserve">0,2) с капюшон (лицевую часть) выводят из зоны пламени и проверяют состояние капюшона (лицевой части). Капюшон (лицевая часть) не должен поддерживать горение или тление более (5,0 </w:t>
      </w:r>
      <w:r>
        <w:rPr>
          <w:rFonts w:eastAsia="Symbol" w:cs="Symbol" w:ascii="Symbol" w:hAnsi="Symbol"/>
        </w:rPr>
        <w:t>±</w:t>
      </w:r>
      <w:r>
        <w:rPr/>
        <w:t>0,2) с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49830" cy="203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 Схема огневой установки для определения устойчивости самоспасателя к воздействию пламени: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1 –  стойка с ложементом для подвода самоспасателя в зону пламени; 2 – горелка с форсунками; 3 – металлический муляж головы человека; 4 –  капюшон (лицевая часть) самоспасателя; 5, 8 – вентили; 6 –  прибор для измерения давления газа; 7– редуктор;</w:t>
      </w:r>
    </w:p>
    <w:p>
      <w:pPr>
        <w:pStyle w:val="Normal"/>
        <w:ind w:firstLine="284"/>
        <w:jc w:val="center"/>
        <w:rPr/>
      </w:pPr>
      <w:r>
        <w:rPr/>
        <w:t>9 – баллон с пропаном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 окончании огневого воздействия на самоспасатель проводят визуальный осмотр капюшона (лицевой части) и проверку его на соответствие требованиям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Результат испытания считают положительным, если после его окончания капюшон (лицевая часть) не поддерживает горение или тление более (5,0 </w:t>
      </w:r>
      <w:r>
        <w:rPr>
          <w:rFonts w:eastAsia="Symbol" w:cs="Symbol" w:ascii="Symbol" w:hAnsi="Symbol"/>
        </w:rPr>
        <w:t>±</w:t>
      </w:r>
      <w:r>
        <w:rPr/>
        <w:t>0,2) с, отсутствует разрушение иллюминатора, а также выполняются требования пп. 3.1.6 и 3.1.8 настоящих норм.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/>
      </w:pPr>
      <w:r>
        <w:rPr/>
        <w:t xml:space="preserve">6.4.6. Проверка сохранения работоспособности самоспасателя после воздействия теплового потока плотностью (8,5 </w:t>
      </w:r>
      <w:r>
        <w:rPr>
          <w:rFonts w:eastAsia="Symbol" w:cs="Symbol" w:ascii="Symbol" w:hAnsi="Symbol"/>
        </w:rPr>
        <w:t>±</w:t>
      </w:r>
      <w:r>
        <w:rPr/>
        <w:t>0,5) кВт/м</w:t>
      </w:r>
      <w:r>
        <w:rPr>
          <w:vertAlign w:val="superscript"/>
        </w:rPr>
        <w:t xml:space="preserve">2  </w:t>
      </w:r>
      <w:r>
        <w:rPr/>
        <w:t>(п. 3.3.7 настоящих норм)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борудование и средства измерения: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металлический муляж головы человека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с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насос “искусственные легкие”, имитирующий вентиляционную функцию легких человека и создающий легочную вентиляцию 30 дм</w:t>
      </w:r>
      <w:r>
        <w:rPr>
          <w:vertAlign w:val="superscript"/>
        </w:rPr>
        <w:t>3</w:t>
      </w:r>
      <w:r>
        <w:rPr/>
        <w:t>/мин (20 циклов/мин по 1,5 дм</w:t>
      </w:r>
      <w:r>
        <w:rPr>
          <w:vertAlign w:val="superscript"/>
        </w:rPr>
        <w:t xml:space="preserve">3 </w:t>
      </w:r>
      <w:r>
        <w:rPr/>
        <w:t>/цикл)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датчик для измерения плотности теплового потока, диапазон измерений от 2 до 20 кВт/м</w:t>
      </w:r>
      <w:r>
        <w:rPr>
          <w:vertAlign w:val="superscript"/>
        </w:rPr>
        <w:t xml:space="preserve">2 </w:t>
      </w:r>
      <w:r>
        <w:rPr/>
        <w:t xml:space="preserve">с </w:t>
      </w:r>
      <w:r>
        <w:rPr>
          <w:vertAlign w:val="superscript"/>
        </w:rPr>
        <w:t xml:space="preserve"> </w:t>
      </w:r>
      <w:r>
        <w:rPr/>
        <w:t xml:space="preserve">погрешностью не более </w:t>
      </w:r>
      <w:r>
        <w:rPr>
          <w:rFonts w:eastAsia="Symbol" w:cs="Symbol" w:ascii="Symbol" w:hAnsi="Symbol"/>
        </w:rPr>
        <w:t>±</w:t>
      </w:r>
      <w:r>
        <w:rPr/>
        <w:t>5 %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мановакуумметр с диапазоном измерений от минус 1000 до 1000 Па с погрешностью не более </w:t>
      </w:r>
      <w:r>
        <w:rPr>
          <w:rFonts w:eastAsia="Symbol" w:cs="Symbol" w:ascii="Symbol" w:hAnsi="Symbol"/>
        </w:rPr>
        <w:t>±</w:t>
      </w:r>
      <w:r>
        <w:rPr/>
        <w:t>20 Па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дготовка к испытаниям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Надевают капюшон (лицевую часть) на металлический муляж головы человека. Соединяют муляж с насосом “искусственные легкие” (рисунок 3)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Включают источник теплового потока и с помощью датчика теплового потока определяют место, в котором плотность теплового потока составляет (8,5 </w:t>
      </w:r>
      <w:r>
        <w:rPr>
          <w:rFonts w:eastAsia="Symbol" w:cs="Symbol" w:ascii="Symbol" w:hAnsi="Symbol"/>
        </w:rPr>
        <w:t>±</w:t>
      </w:r>
      <w:r>
        <w:rPr/>
        <w:t>0,5) кВт/м</w:t>
      </w:r>
      <w:r>
        <w:rPr>
          <w:vertAlign w:val="superscript"/>
        </w:rPr>
        <w:t>2</w:t>
      </w:r>
      <w:r>
        <w:rPr/>
        <w:t>, отмечают данное место на подставке. Устанавливают на подставку разделительный экран. На отмеченное место ставят металлический муляж головы человека с надетым капюшоном (лицевой частью). Включают насос “искусственные легкие”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8750" cy="176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/>
        <w:t>Рис. 3. Схема установки для определения устойчивости капюшона (лицевой части) самоспасателя к воздействию теплового потока:</w:t>
      </w:r>
    </w:p>
    <w:p>
      <w:pPr>
        <w:pStyle w:val="Normal"/>
        <w:widowControl/>
        <w:ind w:firstLine="284"/>
        <w:jc w:val="center"/>
        <w:rPr/>
      </w:pPr>
      <w:r>
        <w:rPr/>
        <w:t>1- насос  “искусственные легкие”; 2- мановакуумметр; 3- металлический муляж головы человека; 4- капюшон (лицевая часть); 5 - разделительный экран; 6- источник теплового излучения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Убирают разделительный  экран. Испытания проводят в течение 3 мин. В процессе испытания контролируют сопротивление дыханию на вдохе и выдохе в самоспасателе при легочной вентиляции 30 д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/>
        <w:t>По окончании испытания проводят визуальный осмотр капюшона (лицевой части) самоспасателя и проверку его на соответствие требованиям п. 3.1.8 настоящих норм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/>
        <w:t>Результат проверки считают  положительным, если после окончания испытания отсутствуют разрушения иллюминатора капюшона (лицевой части) и выполняются требования пп. 3.1.6 и 3.1.8 настоящих нор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6.4.7. Проверка устойчивости самоспасателя к воздействию растворов ПАВ (п. 3.3.8 настоящих норм)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Материалы</w:t>
      </w:r>
    </w:p>
    <w:p>
      <w:pPr>
        <w:pStyle w:val="Normal"/>
        <w:ind w:firstLine="284"/>
        <w:jc w:val="both"/>
        <w:rPr/>
      </w:pPr>
      <w:r>
        <w:rPr/>
        <w:t>Пена средней кратности в количестве не менее 50 дм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а проводится погружением самоспасателя в пену на 10 мин, после чего самоспасатель обмывают чистой водой и просушивают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через 10 мин после ее окончания не наблюдаются изменения поверхностей самоспасателя, влияющие на его работоспособность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5. Испытания на надежность (пп. 3.2.1 и 3.2.2 настоящих норм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5.1. Проверка вероятности сохранения  исправности  самоспасателя за время нахождения его в состоянии ожидания применения в течение 3 лет (п. 3.2.1 настоящих норм) проводится разработчиком по методикам, разработанным в инициативном порядке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5.2. Проверка вероятности безотказной работы самоспасателя за время защитного действия (п. 3.2.2 настоящих норм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я по подтверждению вероятности безотказной работы самоспасателя должны проводиться во время проведения всего комплекса  испытаний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рку проводят по ГОСТ 27.410.</w:t>
      </w:r>
    </w:p>
    <w:p>
      <w:pPr>
        <w:pStyle w:val="Normal"/>
        <w:ind w:firstLine="284"/>
        <w:jc w:val="both"/>
        <w:rPr/>
      </w:pPr>
      <w:r>
        <w:rPr/>
        <w:t>Исходными данными для проверки являются:</w:t>
      </w:r>
    </w:p>
    <w:p>
      <w:pPr>
        <w:pStyle w:val="Normal"/>
        <w:ind w:firstLine="284"/>
        <w:jc w:val="both"/>
        <w:rPr/>
      </w:pPr>
      <w:r>
        <w:rPr/>
        <w:t>браковочный уровень надежности (</w:t>
      </w:r>
      <w:r>
        <w:rPr>
          <w:lang w:val="en-US"/>
        </w:rPr>
        <w:t>R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vertAlign w:val="subscript"/>
        </w:rPr>
        <w:t xml:space="preserve">  </w:t>
      </w:r>
      <w:r>
        <w:rPr/>
        <w:t xml:space="preserve">= 0,98); </w:t>
      </w:r>
    </w:p>
    <w:p>
      <w:pPr>
        <w:pStyle w:val="Normal"/>
        <w:ind w:firstLine="284"/>
        <w:jc w:val="both"/>
        <w:rPr/>
      </w:pPr>
      <w:r>
        <w:rPr/>
        <w:t>приемочный уровень надежности (</w:t>
      </w:r>
      <w:r>
        <w:rPr>
          <w:lang w:val="en-US"/>
        </w:rPr>
        <w:t>R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= 0,998);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иск поставщика (изготовителя) (</w:t>
      </w:r>
      <w:r>
        <w:rPr>
          <w:rFonts w:eastAsia="Symbol" w:cs="Symbol" w:ascii="Symbol" w:hAnsi="Symbol"/>
          <w:lang w:val="en-US"/>
        </w:rPr>
        <w:t>a</w:t>
      </w:r>
      <w:r>
        <w:rPr/>
        <w:t xml:space="preserve"> = 0,2);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иск потребителя (заказчика) (</w:t>
      </w:r>
      <w:r>
        <w:rPr>
          <w:rFonts w:eastAsia="Symbol" w:cs="Symbol" w:ascii="Symbol" w:hAnsi="Symbol"/>
          <w:lang w:val="en-US"/>
        </w:rPr>
        <w:t>b</w:t>
      </w:r>
      <w:r>
        <w:rPr/>
        <w:t xml:space="preserve"> = 0,2). </w:t>
      </w:r>
    </w:p>
    <w:p>
      <w:pPr>
        <w:pStyle w:val="Inii2iieoaenonionooi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одтверждения заданного показателя вероятности безотказной работы самоспасателя за время защитного действия необходимо провести не менее 80 проверок. Во время проведения проверок самоспасателей не допускается ни одного отказа.</w:t>
      </w:r>
    </w:p>
    <w:p>
      <w:pPr>
        <w:pStyle w:val="Inii2iieoaenonionooi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 отказам самоспасателя (за время защитного действия) при проведении испытаний на приборах и установках относятся: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евышение сопротивления дыханию на вдохе и выдохе (п. 3.1.6 настоящих норм)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нарушение герметичности рабочей части самоспасателя (п. 3.1.8 настоящих норм)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284"/>
        <w:jc w:val="both"/>
        <w:rPr/>
      </w:pPr>
      <w:r>
        <w:rPr/>
        <w:t>При проведении испытаний самоспасателя на людях отказы определяет работающий в самоспасателе. К ним относятся, например, значительное, но все же переносимое повышенное сопротивление дыханию, увеличение объемной доли двуокиси углерода во вдыхаемой смеси свыше 3,0 %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284"/>
        <w:jc w:val="both"/>
        <w:rPr/>
      </w:pPr>
      <w:r>
        <w:rPr/>
        <w:t>Общим признаком отказов на людях является потеря способности самоспасателя защищать органы дыхания и зрения человека и отсутствие возможности продолжать дальнейшую работу.</w:t>
      </w:r>
    </w:p>
    <w:p>
      <w:pPr>
        <w:pStyle w:val="TextBody"/>
        <w:spacing w:before="0" w:after="0"/>
        <w:ind w:firstLine="284"/>
        <w:rPr/>
      </w:pPr>
      <w:r>
        <w:rPr/>
        <w:t>Результат проверки считают положительным, если при проведении 80 проверок самоспасателей продолжительностью не менее 15 мин каждая не обнаружено ни одного отказа.</w:t>
      </w:r>
    </w:p>
    <w:p>
      <w:pPr>
        <w:pStyle w:val="Normal"/>
        <w:ind w:firstLine="284"/>
        <w:jc w:val="both"/>
        <w:rPr/>
      </w:pPr>
      <w:r>
        <w:rPr/>
        <w:t>6.6. Лабораторные испытания самоспасателя на людях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я на людях проводят в соответствии с ГОСТ 12.4.061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я самоспасателя на людях дополняют основную оценку самоспасателя, полученную при испытаниях на приборах и установках.</w:t>
      </w:r>
    </w:p>
    <w:p>
      <w:pPr>
        <w:pStyle w:val="Normal"/>
        <w:ind w:firstLine="284"/>
        <w:jc w:val="both"/>
        <w:rPr/>
      </w:pPr>
      <w:r>
        <w:rPr/>
        <w:t>Испытания проводят с целью определения:</w:t>
      </w:r>
    </w:p>
    <w:p>
      <w:pPr>
        <w:pStyle w:val="Normal"/>
        <w:ind w:firstLine="284"/>
        <w:jc w:val="both"/>
        <w:rPr/>
      </w:pPr>
      <w:r>
        <w:rPr/>
        <w:t>защитных свойств самоспасателя;</w:t>
      </w:r>
    </w:p>
    <w:p>
      <w:pPr>
        <w:pStyle w:val="Normal"/>
        <w:ind w:firstLine="284"/>
        <w:jc w:val="both"/>
        <w:rPr/>
      </w:pPr>
      <w:r>
        <w:rPr/>
        <w:t>условий дыхания в самоспасателе;</w:t>
      </w:r>
    </w:p>
    <w:p>
      <w:pPr>
        <w:pStyle w:val="Normal"/>
        <w:ind w:firstLine="284"/>
        <w:jc w:val="both"/>
        <w:rPr/>
      </w:pPr>
      <w:r>
        <w:rPr/>
        <w:t>физиологических реакций людей на работу в самоспасателе;</w:t>
      </w:r>
    </w:p>
    <w:p>
      <w:pPr>
        <w:pStyle w:val="Normal"/>
        <w:ind w:firstLine="284"/>
        <w:jc w:val="both"/>
        <w:rPr/>
      </w:pPr>
      <w:r>
        <w:rPr/>
        <w:t>особенности работы составных частей и систем самоспасателя;</w:t>
      </w:r>
    </w:p>
    <w:p>
      <w:pPr>
        <w:pStyle w:val="Normal"/>
        <w:ind w:firstLine="284"/>
        <w:jc w:val="both"/>
        <w:rPr/>
      </w:pPr>
      <w:r>
        <w:rPr/>
        <w:t>удобства пользования самоспасателе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я должны проводиться под руководством лица, ответственного за испытания самоспасателей на людях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тветственный за испытания самоспасателей на людях привлекает для участия в опытах испытателей, врача или физиолог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тели должны получить полную информацию о характере и объеме испытаний, допуск к которым осуществляет ответственный за испытани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я проводят в эргометрическом зале, камерах тепла, камере масляного тумана.</w:t>
      </w:r>
    </w:p>
    <w:p>
      <w:pPr>
        <w:pStyle w:val="Normal"/>
        <w:ind w:firstLine="284"/>
        <w:jc w:val="both"/>
        <w:rPr/>
      </w:pPr>
      <w:r>
        <w:rPr/>
        <w:t>6.6.1. Испытания в эргометрическом зале, камерах тепла (пп. 3.1.7; 3.4.4; 3.4.5; 3.4.7  настоящих норм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мещения, оборудование и средства измерения: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эргометрический зал площадью не менее 20 м</w:t>
      </w:r>
      <w:r>
        <w:rPr>
          <w:vertAlign w:val="superscript"/>
        </w:rPr>
        <w:t xml:space="preserve">2 </w:t>
      </w:r>
      <w:r>
        <w:rPr/>
        <w:t>и высотой не менее 2,7 м;</w:t>
      </w:r>
    </w:p>
    <w:p>
      <w:pPr>
        <w:pStyle w:val="Normal"/>
        <w:ind w:firstLine="284"/>
        <w:jc w:val="both"/>
        <w:rPr/>
      </w:pPr>
      <w:r>
        <w:rPr/>
        <w:t xml:space="preserve">камера тепла с диапазоном температур от 0 до 5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3 </w:t>
      </w:r>
      <w:r>
        <w:rPr>
          <w:rFonts w:eastAsia="Symbol" w:cs="Symbol" w:ascii="Symbol" w:hAnsi="Symbol"/>
        </w:rPr>
        <w:t>°</w:t>
      </w:r>
      <w:r>
        <w:rPr/>
        <w:t>С, объемом не менее 12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помост площадью (9,0 </w:t>
      </w:r>
      <w:r>
        <w:rPr>
          <w:rFonts w:eastAsia="Symbol" w:cs="Symbol" w:ascii="Symbol" w:hAnsi="Symbol"/>
        </w:rPr>
        <w:t>±</w:t>
      </w:r>
      <w:r>
        <w:rPr/>
        <w:t>1,5) дм</w:t>
      </w:r>
      <w:r>
        <w:rPr>
          <w:vertAlign w:val="superscript"/>
        </w:rPr>
        <w:t xml:space="preserve">2  </w:t>
      </w:r>
      <w:r>
        <w:rPr/>
        <w:t xml:space="preserve">и высотой (3,0 </w:t>
      </w:r>
      <w:r>
        <w:rPr>
          <w:rFonts w:eastAsia="Symbol" w:cs="Symbol" w:ascii="Symbol" w:hAnsi="Symbol"/>
        </w:rPr>
        <w:t>±</w:t>
      </w:r>
      <w:r>
        <w:rPr/>
        <w:t>0,1) дм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термометр для измерения  температуры тела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тонометр  медицинский манометрический с погрешностью не более </w:t>
      </w:r>
      <w:r>
        <w:rPr>
          <w:rFonts w:eastAsia="Symbol" w:cs="Symbol" w:ascii="Symbol" w:hAnsi="Symbol"/>
        </w:rPr>
        <w:t>±</w:t>
      </w:r>
      <w:r>
        <w:rPr/>
        <w:t>1 мм рт. ст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азоанализатор для измерения  концентрации  двуокиси углерода в диапазоне от 0 до 5 % (об.);</w:t>
      </w:r>
    </w:p>
    <w:p>
      <w:pPr>
        <w:pStyle w:val="Normal"/>
        <w:ind w:firstLine="284"/>
        <w:jc w:val="both"/>
        <w:rPr/>
      </w:pPr>
      <w:r>
        <w:rPr/>
        <w:t xml:space="preserve">секундомер 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с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дготовка к испытаниям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Капюшон (лицевую часть) самоспасателя оборудуют штуцером для подключения газоанализатора в соответствии с ГОСТ 12.4.005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Условия проведения испытаний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я проводят путем выполнения испытателями дозированной физической работы, соответствующей реальной нагрузке людей при эвакуации из помещений во время пожар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Комплекс упражнений выполняется в лабораторных условиях.</w:t>
      </w:r>
    </w:p>
    <w:p>
      <w:pPr>
        <w:pStyle w:val="Normal"/>
        <w:ind w:firstLine="284"/>
        <w:jc w:val="both"/>
        <w:rPr/>
      </w:pPr>
      <w:r>
        <w:rPr/>
        <w:t>Лабораторные испытания самоспасателя на людях проводят при следующих условиях окружающей среды: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температура окружающей среды (2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, относительная влажность 40–80 %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температура окружающей среды (40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, относительная влажность 15–60 %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тели должны быть одеты в повседневную одежду и обувь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еред началом испытаний и после их завершения у испытателя измеряют и фиксируют массу тела, рост, жизненную емкость легких, частоту пульса, артериальное давление, температуру тела (подмышечную)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и выполнении испытателем комплекса упражнений в лабораторных условиях контролируют параметры самоспасателя по пп. 3.1.7; 3.4.4; 3.4.5; 3.4.7 настоящих нор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должительность и последовательность выполнения упражнений представлена в таблице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2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3"/>
        <w:gridCol w:w="1985"/>
        <w:gridCol w:w="1984"/>
      </w:tblGrid>
      <w:tr>
        <w:trPr>
          <w:tblHeader w:val="true"/>
          <w:trHeight w:val="540" w:hRule="atLeast"/>
        </w:trPr>
        <w:tc>
          <w:tcPr>
            <w:tcW w:w="44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пражнени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ельность выполнения упражнения и отдыха, мин, при температуре окружающей сред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>
          <w:tblHeader w:val="true"/>
        </w:trPr>
        <w:tc>
          <w:tcPr>
            <w:tcW w:w="44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rPr/>
            </w:pPr>
            <w:r>
              <w:rPr/>
              <w:t>1. Ходьба со скоростью 80 м/мин</w:t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-</w:t>
            </w:r>
          </w:p>
        </w:tc>
      </w:tr>
      <w:tr>
        <w:trPr/>
        <w:tc>
          <w:tcPr>
            <w:tcW w:w="44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Ползание на четвереньках по полу со скоростью 10 м/мин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</w:tr>
      <w:tr>
        <w:trPr/>
        <w:tc>
          <w:tcPr>
            <w:tcW w:w="44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дъем на помост высотой 3,0 дм и спуск с него в темпе 20 раз в минуту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-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-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 числителе указана продолжительность выполнения упражнения, в знаменателе – продолжительность отдыха после выполнения упражнени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еред испытанием самоспасатель выдерживают при заданной температуре в течение 30 ми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Все упражнения выполняются каждым испытателем последовательно, без выключения из самоспасателя как во время работы, так и во время отдых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Во время испытаний, при отдыхе после выполнения упражнения определяют объемную долю двуокиси углерода на вдохе, а также частоту пульса испытателя.</w:t>
      </w:r>
    </w:p>
    <w:p>
      <w:pPr>
        <w:pStyle w:val="Normal"/>
        <w:ind w:firstLine="284"/>
        <w:jc w:val="both"/>
        <w:rPr/>
      </w:pPr>
      <w:r>
        <w:rPr/>
        <w:t>По окончании комплекса упражнений испытатель сообщает о самочувствии, степени усталости и дает субъективную оценку испытуемого самоспасател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я самоспасателя проводят до наступления одного из событий: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достижение частоты пульса – 170 ударов/мин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содержание двуокиси углерода на вдохе – более 3,0 %; </w:t>
      </w:r>
    </w:p>
    <w:p>
      <w:pPr>
        <w:pStyle w:val="Normal"/>
        <w:ind w:firstLine="284"/>
        <w:jc w:val="both"/>
        <w:rPr/>
      </w:pPr>
      <w:r>
        <w:rPr/>
        <w:t>невозможность продолжать дальнейшую работу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После испытаний, на основании мнения испытателя, оценивают удобство пользования самоспасателем и условий дыхания в соответствии с требованиями пп. 3.4.4; 3.4.5; 3.4.7 настоящих норм, а врач или физиолог в соответствии с методом, изложенным в “Физиолого-гигиенических требованиях к изолирующим средствам индивидуальной защиты”, при осмотре испытателя определяет наличие и степень наминов в мягких тканях лица и головы.</w:t>
      </w:r>
    </w:p>
    <w:p>
      <w:pPr>
        <w:pStyle w:val="Normal"/>
        <w:widowControl/>
        <w:ind w:firstLine="284"/>
        <w:jc w:val="both"/>
        <w:rPr/>
      </w:pPr>
      <w:r>
        <w:rPr/>
        <w:t>6.6.2. Проверка коэффициента подсоса масляного тумана в подмасочное пространство капюшона (лицевой части) (п. 3.1.4 настоящих норм). Проверка коэффициента подсоса масляного  тумана под капюшон (лицевую часть) в зоне иллюминатора капюшона (лицевой части) (п. 3.1.5 настоящих норм). Проверка времени надевания и приведения самоспасателя в действие (п. 3.1.10 настоящих норм). Проверка удобства быстрого вскрытия герметичной упаковки самоспасателя (п. 3.5.2 настоящих норм)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Аппаратура и материалы:</w:t>
      </w:r>
    </w:p>
    <w:p>
      <w:pPr>
        <w:pStyle w:val="Normal"/>
        <w:widowControl/>
        <w:ind w:firstLine="284"/>
        <w:jc w:val="both"/>
        <w:rPr/>
      </w:pPr>
      <w:r>
        <w:rPr/>
        <w:t>комплект аппаратуры и материалов в соответствии с ГОСТ 12.4.157 (п. 2.1)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груз массой (10 </w:t>
      </w:r>
      <w:r>
        <w:rPr>
          <w:rFonts w:eastAsia="Symbol" w:cs="Symbol" w:ascii="Symbol" w:hAnsi="Symbol"/>
        </w:rPr>
        <w:t>±</w:t>
      </w:r>
      <w:r>
        <w:rPr/>
        <w:t>0,1) кг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ния проводят в соответствии с ГОСТ 12.4.157 (раздел 2 и 3)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В испытаниях должно  участвовать не менее 8 человек, незнакомых с правилами обращения с конкретным самоспасателем, из них: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шесть человек с различными антропометрическими размерами головы (по вертикальному обхвату – длина круговой линии, проходящей по подбородку и щекам через высшую точку головы (макушку) – от 610 до 720 мм и разной морфологической высотой лица (расстояние от наиболее углубленной точки спинки носа (переносицы) до наиболее выступающей точки подбородка) – от 110 до 140 мм. Один человек из них должен носить очки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дин человек, имеющий бороду;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один человек, имеющий длинные, распущенные по шее волосы или объемную прическу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 команде руководителя испытаний каждый испытатель на время самостоятельно изучает пиктограммы, нанесенные на футляре (сумке) или герметичной упаковке, вскрывает пакет руками, надевает самоспасатель и приводит его в рабочее состояние. Оценивают удобство вскрытия герметичной упаковки и определяют время, затраченное каждым испытателем для включения в самоспасатель. По окончании испытания определяют среднее арифметическое значение времени надевания и приведения в действие самоспасателя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Испытатели, включенные в самоспасатель, выполняют упражнение, поднимая до уровня груди и опуская груз массой 10 кг. Упражнение выполняют 10 раз в течение 15 с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и выполнении упражнения у каждого испытателя определяют коэффициент подсоса масляного тумана К</w:t>
      </w:r>
      <w:r>
        <w:rPr>
          <w:vertAlign w:val="subscript"/>
        </w:rPr>
        <w:t>мт</w:t>
      </w:r>
      <w:r>
        <w:rPr/>
        <w:t xml:space="preserve"> в подмасочное пространство капюшона (лицевой части), а также коэффициент подсоса масляного тумана К</w:t>
      </w:r>
      <w:r>
        <w:rPr>
          <w:vertAlign w:val="subscript"/>
        </w:rPr>
        <w:t>мт</w:t>
      </w:r>
      <w:r>
        <w:rPr/>
        <w:t xml:space="preserve"> под капюшон (лицевую часть) в зоне иллюминатора капюшона (лицевой части)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о окончании всех испытаний рассчитывают среднее арифметическое значение коэффициента подсоса в подмасочное пространство капюшона (лицевой части), в том числе отдельно для категории людей, в которую входят люди, имеющие бороду и длинные волосы, а также среднее арифметическое значение коэффициента подсоса масляного  тумана под капюшон (лицевую часть) в зоне иллюминатора капюшона (лицевой части)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выполняются требования пп. 3.1.4; 3.1.5; 3.1.10; 3.5.2 настоящих норм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6.6.3. Проверка возможности ведения переговоров между людьми, надевшими капюшон (лицевую часть) (п. 3.4.6 настоящих норм)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Испытания проводят на свежем воздухе без посторонних звуковых помех. В испытаниях должны участвовать 6 испытателей. Они включаются в самоспасатели и располагаются по двое на расстоянии (2,0 </w:t>
      </w:r>
      <w:r>
        <w:rPr>
          <w:rFonts w:eastAsia="Symbol" w:cs="Symbol" w:ascii="Symbol" w:hAnsi="Symbol"/>
        </w:rPr>
        <w:t>±</w:t>
      </w:r>
      <w:r>
        <w:rPr/>
        <w:t xml:space="preserve">0,2) м напротив друг друга. </w:t>
      </w:r>
    </w:p>
    <w:p>
      <w:pPr>
        <w:pStyle w:val="Normal"/>
        <w:widowControl/>
        <w:ind w:firstLine="284"/>
        <w:jc w:val="both"/>
        <w:rPr/>
      </w:pPr>
      <w:r>
        <w:rPr/>
        <w:t>Испытатели громко подают голосом друг другу 10 различных команд, которые должны быть правильно выполнены. По окончании испытания рассчитывают процентное отношение правильно выполненных команд их к общему количеству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правильно выполненные команды составляют не менее 80 % от их общего количества.</w:t>
      </w:r>
    </w:p>
    <w:p>
      <w:pPr>
        <w:pStyle w:val="Normal"/>
        <w:widowControl/>
        <w:ind w:firstLine="284"/>
        <w:jc w:val="both"/>
        <w:rPr/>
      </w:pPr>
      <w:r>
        <w:rPr/>
        <w:t>6.6.4. Проверка общего поля зрения иллюминатора капюшона (лицевой части) (п. 3.4.8 настоящих норм)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Аппаратура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Комплект аппаратуры по ГОСТ 12.4.008 (п. 1.1)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tabs>
          <w:tab w:val="left" w:pos="709" w:leader="none"/>
        </w:tabs>
        <w:ind w:firstLine="284"/>
        <w:jc w:val="both"/>
        <w:rPr/>
      </w:pPr>
      <w:r>
        <w:rPr/>
        <w:t>Испытания и статистическая  обработка результатов испытаний проводятся по ГОСТ  12.4.008. В испытаниях должно участвовать 5 человек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Результат проверки считают положительным, если среднее арифметическое значение поля зрения удовлетворяет требованиям п. 3.4.8 настоящих норм.</w:t>
      </w:r>
    </w:p>
    <w:p>
      <w:pPr>
        <w:pStyle w:val="Normal"/>
        <w:widowControl/>
        <w:tabs>
          <w:tab w:val="left" w:pos="709" w:leader="none"/>
        </w:tabs>
        <w:ind w:firstLine="284"/>
        <w:jc w:val="both"/>
        <w:rPr/>
      </w:pPr>
      <w:r>
        <w:rPr/>
        <w:t>6.6.5. Проверка видимости в самоспасателе (п. 3.4.7 настоящих норм)</w:t>
      </w:r>
    </w:p>
    <w:p>
      <w:pPr>
        <w:pStyle w:val="Normal"/>
        <w:widowControl/>
        <w:tabs>
          <w:tab w:val="left" w:pos="709" w:leader="none"/>
        </w:tabs>
        <w:ind w:firstLine="284"/>
        <w:jc w:val="both"/>
        <w:rPr/>
      </w:pPr>
      <w:r>
        <w:rPr/>
        <w:t>Испытания проводят в помещении. Два испытателя включаются в самоспасатели и оценивают возможность визуального прочтения указательных знаков безопасности размером 100х130 мм по ГОСТ 12.4.026, расположенных на расстоянии 6 м от испытателей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lang w:val="en-US"/>
        </w:rPr>
      </w:pPr>
      <w:r>
        <w:rPr/>
        <w:t>Результат испытания считают положительным, если правильно прочтенные знаки безопасности составляют не менее 80 % от их общего количества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Caaieiaie2"/>
        <w:spacing w:lineRule="auto" w:line="24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7. НОРМАТИВНЫЕ ССЫЛ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rPr/>
      </w:pPr>
      <w:r>
        <w:rPr/>
        <w:t>В настоящих нормах использованы ссылки на следующие нормативные документы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ОСТ 2.103-68 ЕСКД. Стадии разработки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ОСТ 2.601-95 ЕСКД. Эксплуатационные документы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 xml:space="preserve">ГОСТ 12.4.005-85 ССБТ. Средства индивидуальной защиты органов дыхания. Метод определения величины сопротивления дыханию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ОСТ 12.4.008-84 ССБТ. Средства индивидуальной защиты. Метод определения поля зрени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u w:val="single"/>
        </w:rPr>
      </w:pPr>
      <w:r>
        <w:rPr/>
        <w:t>ГОСТ 12.4.026-76 ССБТ. Цвета сигнальные и знаки безопасности.</w:t>
      </w:r>
    </w:p>
    <w:p>
      <w:pPr>
        <w:pStyle w:val="Inii2iieoaenonionooiii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2.4.061-88 ССБТ. Метод определения работоспособности человека в средствах индивидуальной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ОСТ 12.4.157-75 ССБТ. Противогазы и респираторы промышленные фильтрующие. Нефелометрические методы определения коэффициента подсоса масляного тумана под лицевую часть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ОСТ 12.4.158-90 ССБТ. Противогазы и респираторы промышленные фильтрующие. Методы определения времени защитного действия фильтрующе-поглощающих коробок по парообразным вредным примесям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ОСТ 12.4.160-90 ССБТ. Средства индивидуальной защиты органов дыхания фильтрующие. Метод определения времени защитного действия фильтрующе-поглощающих коробок по оксиду углерод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ОСТ Р 15.201-2000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Inii2iieoaenonionooiii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Inii2iieoaenonionooiii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0188-74 Коробки фильтрующие к противогазам и респираторам. Метод определения сопротивления постоянному потоку воздуха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jc w:val="both"/>
        <w:rPr/>
      </w:pPr>
      <w:r>
        <w:rPr/>
        <w:t>ГОСТ 15150-69 Машины, приборы и другие технические изделия. Исполнения  для различных климатических районов. 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WWBodyTex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изиолого-гигиенические требования к изолирующим средствам индивидуальной защиты. Утверждены Министерством здравоохранения СССР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993" w:leader="none"/>
          <w:tab w:val="right" w:pos="6237" w:leader="dot"/>
        </w:tabs>
        <w:ind w:firstLine="284"/>
        <w:rPr/>
      </w:pPr>
      <w:r>
        <w:rPr/>
        <w:t xml:space="preserve">1. Область применения </w:t>
      </w:r>
    </w:p>
    <w:p>
      <w:pPr>
        <w:pStyle w:val="Normal"/>
        <w:widowControl/>
        <w:tabs>
          <w:tab w:val="clear" w:pos="709"/>
          <w:tab w:val="left" w:pos="993" w:leader="none"/>
          <w:tab w:val="right" w:pos="6237" w:leader="dot"/>
        </w:tabs>
        <w:ind w:firstLine="284"/>
        <w:jc w:val="both"/>
        <w:rPr>
          <w:lang w:val="en-US"/>
        </w:rPr>
      </w:pPr>
      <w:r>
        <w:rPr/>
        <w:t>2. Термины и определения</w:t>
      </w:r>
    </w:p>
    <w:p>
      <w:pPr>
        <w:pStyle w:val="Normal"/>
        <w:widowControl/>
        <w:tabs>
          <w:tab w:val="clear" w:pos="709"/>
          <w:tab w:val="left" w:pos="993" w:leader="none"/>
          <w:tab w:val="right" w:pos="6237" w:leader="dot"/>
        </w:tabs>
        <w:ind w:firstLine="284"/>
        <w:jc w:val="both"/>
        <w:rPr/>
      </w:pPr>
      <w:r>
        <w:rPr/>
        <w:t xml:space="preserve">3. Общие технические требования </w:t>
      </w:r>
    </w:p>
    <w:p>
      <w:pPr>
        <w:pStyle w:val="Normal"/>
        <w:widowControl/>
        <w:tabs>
          <w:tab w:val="clear" w:pos="709"/>
          <w:tab w:val="left" w:pos="993" w:leader="none"/>
          <w:tab w:val="right" w:pos="6237" w:leader="dot"/>
        </w:tabs>
        <w:ind w:firstLine="284"/>
        <w:jc w:val="both"/>
        <w:rPr/>
      </w:pPr>
      <w:r>
        <w:rPr/>
        <w:t xml:space="preserve">4. Требования безопасности </w:t>
      </w:r>
    </w:p>
    <w:p>
      <w:pPr>
        <w:pStyle w:val="Normal"/>
        <w:widowControl/>
        <w:tabs>
          <w:tab w:val="clear" w:pos="709"/>
          <w:tab w:val="left" w:pos="993" w:leader="none"/>
          <w:tab w:val="right" w:pos="6237" w:leader="dot"/>
        </w:tabs>
        <w:ind w:firstLine="284"/>
        <w:jc w:val="both"/>
        <w:rPr/>
      </w:pPr>
      <w:r>
        <w:rPr/>
        <w:t xml:space="preserve">5. Порядок контроля качества самоспасателей </w:t>
      </w:r>
    </w:p>
    <w:p>
      <w:pPr>
        <w:pStyle w:val="Normal"/>
        <w:widowControl/>
        <w:tabs>
          <w:tab w:val="clear" w:pos="709"/>
          <w:tab w:val="left" w:pos="993" w:leader="none"/>
          <w:tab w:val="right" w:pos="6237" w:leader="dot"/>
          <w:tab w:val="left" w:pos="7655" w:leader="none"/>
        </w:tabs>
        <w:ind w:firstLine="284"/>
        <w:jc w:val="both"/>
        <w:rPr/>
      </w:pPr>
      <w:r>
        <w:rPr/>
        <w:t xml:space="preserve">6. Методы испытаний </w:t>
      </w:r>
    </w:p>
    <w:p>
      <w:pPr>
        <w:pStyle w:val="Normal"/>
        <w:widowControl/>
        <w:tabs>
          <w:tab w:val="clear" w:pos="709"/>
          <w:tab w:val="left" w:pos="993" w:leader="none"/>
          <w:tab w:val="right" w:pos="6237" w:leader="dot"/>
        </w:tabs>
        <w:ind w:firstLine="284"/>
        <w:jc w:val="both"/>
        <w:rPr/>
      </w:pPr>
      <w:r>
        <w:rPr/>
        <w:t xml:space="preserve">7. Нормативные ссылки 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1276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  <w:tab w:val="left" w:pos="9072" w:leader="none"/>
      </w:tabs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6">
    <w:name w:val="caaieiaie 6"/>
    <w:basedOn w:val="Normal"/>
    <w:next w:val="Normal"/>
    <w:qFormat/>
    <w:pPr>
      <w:keepNext w:val="true"/>
      <w:tabs>
        <w:tab w:val="clear" w:pos="709"/>
        <w:tab w:val="left" w:pos="851" w:leader="none"/>
      </w:tabs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993" w:leader="none"/>
      </w:tabs>
      <w:spacing w:lineRule="auto" w:line="36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993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Inii2Fdieoaenonionooiii2">
    <w:name w:val="Inii&lt;2Fdie oaeno n ionooiii 2"/>
    <w:basedOn w:val="Normal"/>
    <w:qFormat/>
    <w:pPr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Iniiaiie9oaeno3">
    <w:name w:val="Iniiaii&quot;e9 oaeno 3"/>
    <w:basedOn w:val="Normal"/>
    <w:qFormat/>
    <w:pPr>
      <w:tabs>
        <w:tab w:val="clear" w:pos="709"/>
        <w:tab w:val="left" w:pos="993" w:leader="none"/>
      </w:tabs>
      <w:spacing w:lineRule="auto" w:line="360"/>
    </w:pPr>
    <w:rPr>
      <w:sz w:val="28"/>
      <w:szCs w:val="28"/>
    </w:rPr>
  </w:style>
  <w:style w:type="paragraph" w:styleId="Inii2iieoaenonionooie">
    <w:name w:val="Inii¶2iie oaeno n ionooi!e"/>
    <w:basedOn w:val="Normal"/>
    <w:qFormat/>
    <w:pPr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jc w:val="right"/>
    </w:pPr>
    <w:rPr>
      <w:b/>
      <w:bCs/>
      <w:sz w:val="28"/>
      <w:szCs w:val="28"/>
    </w:rPr>
  </w:style>
  <w:style w:type="paragraph" w:styleId="Inii2iieoaenonionooiii2">
    <w:name w:val="Inii¶2iie oaeno n ionooiii 2"/>
    <w:basedOn w:val="Normal"/>
    <w:qFormat/>
    <w:pPr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9"/>
        <w:tab w:val="left" w:pos="851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widowControl/>
      <w:tabs>
        <w:tab w:val="clear" w:pos="709"/>
        <w:tab w:val="left" w:pos="993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/>
      <w:spacing w:lineRule="auto" w:line="360"/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1:11:00Z</dcterms:created>
  <dc:creator>Unknown</dc:creator>
  <dc:description/>
  <dc:language>en-US</dc:language>
  <cp:lastModifiedBy>trud</cp:lastModifiedBy>
  <cp:lastPrinted>2001-10-20T05:45:00Z</cp:lastPrinted>
  <dcterms:modified xsi:type="dcterms:W3CDTF">2005-09-12T20:00:00Z</dcterms:modified>
  <cp:revision>4</cp:revision>
  <dc:subject/>
  <dc:title>НПБ 302-2001</dc:title>
</cp:coreProperties>
</file>