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МИНИСТЕРСТВО ВНУТРЕННИХ ДЕЛ РОССИЙСКОЙ ФЕДЕРАЦИИ</w:t>
      </w:r>
    </w:p>
    <w:p>
      <w:pPr>
        <w:pStyle w:val="FR3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  <w:t>ГОСУДАРСТВЕННАЯ ПРОТИВОПОЖАРНАЯ СЛУЖБА</w:t>
      </w:r>
    </w:p>
    <w:p>
      <w:pPr>
        <w:pStyle w:val="FR3"/>
        <w:spacing w:lineRule="auto" w:line="240"/>
        <w:ind w:left="0" w:right="0"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Ы ПОЖАРНОЙ БЕЗОПАСНОСТИ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МАТЕРИАЛЫ СТРОИТЕЛЬНЫЕ.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ДЕКОРАТИВНО-ОТДЕЛОЧНЫЕ И ОБЛИЦОВОЧНЫЕ МАТЕРИАЛЫ. МАТЕРИАЛЫ ДЛЯ ПОКРЫТИЯ ПОЛОВ. КРОВЕЛЬНЫЕ, ГИДРОИЗОЛЯЦИОННЫЕ И ТЕПЛОИЗОЛЯЦИОННЫЕ МАТЕРИАЛЫ. ПОКАЗАТЕЛИ ПОЖАРНОЙ ОПАСНОСТ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BUILDING MATERIALS. DECORATIVE-FINISHING AND FACING MATERIALS. MATERIALS FOR COVER OF FLOOR. ROOFING, HYDRO- AND HEAT-INSULATING MATERIALS. PARAMETERS OF FIRE DANGER</w:t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R3"/>
        <w:spacing w:lineRule="auto" w:line="240"/>
        <w:ind w:left="0" w:right="0" w:firstLine="284"/>
        <w:rPr>
          <w:sz w:val="20"/>
          <w:szCs w:val="20"/>
        </w:rPr>
      </w:pPr>
      <w:r>
        <w:rPr>
          <w:b/>
          <w:bCs/>
          <w:sz w:val="20"/>
          <w:szCs w:val="20"/>
        </w:rPr>
        <w:t>НПБ 244-97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FR3"/>
        <w:spacing w:lineRule="auto" w:line="240"/>
        <w:ind w:left="0" w:right="0"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01.12.97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mallCaps/>
        </w:rPr>
      </w:pPr>
      <w:r>
        <w:rPr>
          <w:rFonts w:eastAsia="Times New Roman" w:cs="Times New Roman" w:ascii="Times New Roman" w:hAnsi="Times New Roman"/>
        </w:rPr>
        <w:t>РАЗРАБОТАНЫ Всероссийским научно-исследовательским институтом (ВНИИПО) МВД Росси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mallCaps/>
        </w:rPr>
      </w:pPr>
      <w:r>
        <w:rPr>
          <w:rFonts w:eastAsia="Times New Roman" w:cs="Times New Roman" w:ascii="Times New Roman" w:hAnsi="Times New Roman"/>
          <w:smallCap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ГЛАСОВАНЫ с Госстроем России (письмо от 08.12.97 г. № 13-778)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ЖДЕНЫ Главным государственным инспектором Российской Федерации по пожарному надзору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ЕДЕНЫ В ДЕЙСТВИЕ приказом ГУГПС МВД России от 16.10.97г. № 63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ОДЯТСЯ ВПЕРВЫ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FR3"/>
        <w:spacing w:lineRule="auto" w:line="240"/>
        <w:ind w:left="0" w:right="0"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е нормы распространяются на декоративно-отделочные и облицовочные материалы (далее—отделочные и облицовочные материалы), покрытия полов, кровельные, гидроизоляционные и теплоизоляционные материалы и устанавливают номенклатуру показателей их пожарной опасности, которые необходимо определять при испытаниях, в том числе сертификационных, для определения области применения материала в строительстве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ы не распространяются на лакокрасочные покрыти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 НОРМАТИВНЫЕ ССЫЛК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настоящих нормах использованы ссылки на следующие нормативные документы: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ГОСТ 30244—94</w:t>
      </w:r>
      <w:r>
        <w:rPr>
          <w:rFonts w:eastAsia="Times New Roman" w:cs="Times New Roman" w:ascii="Times New Roman" w:hAnsi="Times New Roman"/>
        </w:rPr>
        <w:t xml:space="preserve"> Материалы строительные. Методы испытания на горючест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ГОСТ 30402—96</w:t>
      </w:r>
      <w:r>
        <w:rPr>
          <w:rFonts w:eastAsia="Times New Roman" w:cs="Times New Roman" w:ascii="Times New Roman" w:hAnsi="Times New Roman"/>
        </w:rPr>
        <w:t xml:space="preserve"> Материалы строительные. Метод испытания на воспламеняемость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ГОСТ Р 51032—97</w:t>
      </w:r>
      <w:r>
        <w:rPr>
          <w:rFonts w:eastAsia="Times New Roman" w:cs="Times New Roman" w:ascii="Times New Roman" w:hAnsi="Times New Roman"/>
        </w:rPr>
        <w:t xml:space="preserve"> Материалы строительные. Метод испытания на распространение пламени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ГОСТ 12.1.044—89</w:t>
      </w:r>
      <w:r>
        <w:rPr>
          <w:rFonts w:eastAsia="Times New Roman" w:cs="Times New Roman" w:ascii="Times New Roman" w:hAnsi="Times New Roman"/>
        </w:rPr>
        <w:t xml:space="preserve"> Пожаровзрывоопасность веществ и материалов. Номенклатура показателей и методы их определения.</w:t>
      </w:r>
    </w:p>
    <w:p>
      <w:pPr>
        <w:pStyle w:val="Normal"/>
        <w:spacing w:lineRule="auto" w:line="240"/>
        <w:ind w:firstLine="284"/>
        <w:rPr/>
      </w:pPr>
      <w:r>
        <w:rPr>
          <w:rFonts w:eastAsia="Times New Roman" w:cs="Times New Roman" w:ascii="Times New Roman" w:hAnsi="Times New Roman"/>
          <w:b/>
          <w:bCs/>
        </w:rPr>
        <w:t>СНиП 21-01-97.</w:t>
      </w:r>
      <w:r>
        <w:rPr>
          <w:rFonts w:eastAsia="Times New Roman" w:cs="Times New Roman" w:ascii="Times New Roman" w:hAnsi="Times New Roman"/>
        </w:rPr>
        <w:t xml:space="preserve"> Пожарная безопасность зданий и сооружений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 ОБЩИЕ ТРЕБОВАНИЯ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1 Нормативная и техническая документация на строительный материал должна содержать сведения о его пожарной опасности — пожарно-технические характеристики, указанные в разделе 3 настоящих норм. Для отделочных и облицовочных материалов, покрытий полов, кровельных, гидроизоляционных и теплоизоляционных материалов определяются показатели пожарной опасности, представленные в разделе 4 настоящих норм, и вносятся в сертификат пожарной безопасности и нормативно-техническую документацию (ГОСТы, ТУ и др.) на них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2 Организация-производитель в нормативной и технической документации на строительный материал может заявить предельные значения показателей его пожарной опасности (наиболее опасные: Г4, РП4, В3, Д3, Т4) без подтверждения стандартными испытания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3 Применение материалов должно осуществляться в соответствии с действующими нормами и правилами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 ПОЖАРНО-ТЕХНИЧЕСКИЕ ХАРАКТЕРИСТИКИ ОТДЕЛОЧНЫХ И ОБЛИЦОВОЧНЫХ МАТЕРИАЛОВ, ПОКРЫТИЙ ПОЛОВ, КРОВЕЛЬНЫХ, ГИДРОИЗОЛЯЦИОННЫХ И ТЕПЛОИЗОЛЯЦИОННЫХ МАТЕРИАЛ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 Пожарная опасность строительных материалов определяется следующими пожарно-техническими характеристиками: горючестью, распространением пламени по поверхности, воспламеняемостью, дымообразующей способностью и токсичностью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2 Строительные материалы подразделяются на негорючие (НГ) и горючие (Г). Горючие материалы подразделяются на четыре группы—Г1, Г2, Г3, Г4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рючесть и группы горючести устанавливаются по ГОСТ 30244. Для негорючих строительных материалов другие показатели пожарной опасности (пп. 3.3—3.6) не определяются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3 Горючие строительные материалы по распространению пламени по поверхности подразделяются на четыре группы: РП1, РП2, РП3, РП4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уппы распространения пламени устанавливаются для поверхностных слоев кровли и полов, в том числе ковровых покрытий, по ГОСТ Р 51032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 Горючие строительные материалы по воспламеняемости подразделяются на три группы В1, В2, В3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уппы воспламеняемости устанавливаются по ГОСТ 30402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5 Горючие строительные материалы по дымообразующей способности подразделяются на три группы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 малой дымообразующей способностью (Д1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 умеренной дымообразующей способностью (Д2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 высокой дымообразующей способностью (Д3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уппы дымообразующей способности устанавливаются по значению коэффициента дымообразования в соответствии с ГОСТ 12.1.044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6 Горючие строительные материалы по показателю токсичности продуктов горения подразделяются на четыре класса опасности (группы по СНиП 21-01):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малоопасные (Т1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умеренноопасные (Т2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ысокоопасные (Т3);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чрезвычайно опасные (Т4)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ы опасности (группы) устанавливаются по значению показателя токсичности продуктов горения в соответствии с ГОСТ 12.1.044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 ПОКАЗАТЕЛИ ПОЖАРНОЙ ОПАСНОСТИ СТРОИТЕЛЬНЫХ МАТЕРИАЛ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1 Номенклатура необходимых показателей пожарной опасности строительных материалов приведена в табл. 1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1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1418"/>
        <w:gridCol w:w="992"/>
        <w:gridCol w:w="1238"/>
        <w:gridCol w:w="130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пожарной опасности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оительный матери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ппа горюче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ппа распростран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я пла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уппа восплам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яемост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эффициент дымообраз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н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казатель токсичности продуктов горения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очные и облицовочные матери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ы для покрытия полов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2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0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вровые покрытия по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овельные матери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идроизоляционные и пароизоляционные материалы толщиной более 0,2 см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плоизоляционные матери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—</w:t>
            </w:r>
          </w:p>
        </w:tc>
      </w:tr>
    </w:tbl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*При применении гидроизоляционных материалов для поверхностных слоев кровель показатели их пожарной опасности следует определять по графе «кровельные материалы».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ОДЕРЖАНИЕ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 Нормативные ссылки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 Общие требования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 Пожарно-технические характеристики отделочных и облицовочных материалов, покрытий полов, кровельных, гидроизоляционных и теплоизоляционных материалов 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 Показатели пожарной опасности строительных материалов</w:t>
      </w:r>
    </w:p>
    <w:p>
      <w:pPr>
        <w:pStyle w:val="Normal"/>
        <w:spacing w:lineRule="auto" w:line="24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40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60" w:after="0"/>
      <w:jc w:val="center"/>
    </w:pPr>
    <w:rPr>
      <w:rFonts w:ascii="Arial" w:hAnsi="Arial" w:eastAsia="Arial" w:cs="Arial"/>
      <w:color w:val="auto"/>
      <w:sz w:val="36"/>
      <w:szCs w:val="36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00" w:before="220" w:after="0"/>
      <w:ind w:left="720" w:right="600" w:hanging="0"/>
      <w:jc w:val="center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/>
      <w:ind w:left="520" w:right="4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2:04:00Z</dcterms:created>
  <dc:creator>Unknown</dc:creator>
  <dc:description/>
  <dc:language>en-US</dc:language>
  <cp:lastModifiedBy>trud</cp:lastModifiedBy>
  <dcterms:modified xsi:type="dcterms:W3CDTF">2005-09-12T19:57:00Z</dcterms:modified>
  <cp:revision>5</cp:revision>
  <dc:subject/>
  <dc:title>НПБ 244-97</dc:title>
</cp:coreProperties>
</file>