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НОРМЫ ПОЖАРНОЙ БЕЗОПАСНОСТИ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ОТИВОДЫМНАЯ ЗАЩИТА ЗДАНИЙ И СООРУЖЕНИЙ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етоды приемосдаточных и периодических испытаний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he smoke control systems of buildings methods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f acceptance and routine tests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ПБ 240-97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Дата введения 1997-09-01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РАБОТАНЫ И ПОДГОТОВЛЕНЫ к утверждению Главным управлением Государственной противопожарной службы МВД России, ВНИИПО МВД Росси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ГЛАСОВАНЫ с Минстроем Росси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ВЕДЕНЫ В ДЕЙСТВИЕ приказом ГУГПС МВД России № 50 oт 31 июля 1997 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водятся впервы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1 Настоящие нормы устанавливают порядок и периодичность проведения приемосдаточных и периодических испытаний вентиляционных систем противодымной защиты зданий и сооружений различного назначения (далее - зданий) с искусственным побуждением тяги и подлежат применению на эксплуатирующихся и вновь вводимых здания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езультаты испытаний служат основанием для решения о соответствии системы противодымной защиты здания установленным требованиям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3.018-79 ССБТ Системы вентиляционные. Методы аэродинамических испытаний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НиП 3.01.04-87 Приемка в эксплуатацию законченных строительством объектов. Основные полож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НПБ 05-93 Порядок участия органов Государственного пожарного надзора Российской Федерации в работе комиссий по приемке в эксплуатацию законченных строительством объектов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 ПЕРИОДИЧНОСТЬ И СОСТАВ ИСПЫТАНИЙ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 Приемосдаточные испытания систем противодымной защиты выполняются при вводе в эксплуатацию реконструированных и вновь сооруженных зданий, а также при завершении капитальных и восстановительных ремонтов систем противодымной защит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2 Целью приемосдаточных и периодических испытаний является определение фактических значений параметров систем противодымной защиты, регламентируемых нормами (согласованными в установленном порядке с ГУГПС МВД России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 Организация приемосдаточных и периодических испытаний систем противодымной защиты зданий осуществляется с учетом действующего законодательства, положений СНиП 3.01.04-87 и НПБ 05-9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 В ходе приемосдаточных испытаний проверяются показатели и характеристики, приведенные в таблице 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1 - Перечень показателей, подлежащих контролю при приемосдаточных испытаниях систем противодымной защиты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41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134"/>
        <w:gridCol w:w="3142"/>
      </w:tblGrid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арамет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тодика контроля параметра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пустимое значение 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хемное решение противодымной защиты объек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авнение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ответствие утвержденному проекту 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ичество, монтажное положение и технические данные вентиляторов и электроприводов вытяжной противодымной вентиляции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3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ектное исполнение, данные технических условий и паспорта на изделие 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о же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3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о же 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ичество, монтажное положение и технические данные противопожарных (дымовых и огнезадерживающих) клапанов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3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ояние огнезащитных покрытий каналов приточно-вытяжной противодымной вентиляци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уально количество</w:t>
            </w:r>
          </w:p>
        </w:tc>
        <w:tc>
          <w:tcPr>
            <w:tcW w:w="3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ектное исполнение, данные технических условий и паспорта на изделие, толщина фактическая, степень повреждений 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и состояние уплотнений притворов дверей, устройств их самозакрывания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авнение</w:t>
            </w:r>
          </w:p>
        </w:tc>
        <w:tc>
          <w:tcPr>
            <w:tcW w:w="3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ектное исполнение, данные технических условий и паспорта на изделие 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абатывание исполнительных механизмов и устройств противодымной защиты в автоматическом режиме управления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3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езотказная последовательность действия, соответствующая проектному исполнению, по сигналам пожарных извещателей 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о же, в ручном (дистанционном и местном) режиме управления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3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о же, от кнопок местного и дистанционного управления 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актические расходы воздуха, удаляемого через дымовые клапаны непосредственно из помещений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ектные значения (при пересчете на условия функционирования) 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, из коридоров (холлов) на путях эвакуаци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3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о же, из помещений, защищенных установками газового пожаротушения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3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актические значения избыточного давления на нижних этажах незадымляемых лестничных клеток 2-го типа (секций лестничных клеток)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3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 Па (при пересчете на условия функционирования) 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о же, в шахтах лифтов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3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о же 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о же, в тамбур-шлюзах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3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5 Периодические испытания систем противодымной защиты производятся не реже одного раза в 2 года или чаще, если это не указано в технико-эксплуатационной документации зда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6 В ходе периодических испытаний проверяются показатели и характеристики, приведенные в таблице 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2- Перечень показателей, подлежащих контролю при периодических испытаниях систем противодымной защиты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0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10"/>
        <w:gridCol w:w="1740"/>
        <w:gridCol w:w="2220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араметр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тодика контроля параметр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пустимое значение 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жим работы системы противодымной защиты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уальн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атический </w:t>
            </w:r>
          </w:p>
        </w:tc>
      </w:tr>
      <w:tr>
        <w:trPr/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збыточное давление в шахтах лифтов, лестничных клетках, тамбур-шлюзах </w:t>
            </w:r>
          </w:p>
        </w:tc>
        <w:tc>
          <w:tcPr>
            <w:tcW w:w="17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2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 Па </w:t>
            </w:r>
          </w:p>
        </w:tc>
      </w:tr>
      <w:tr>
        <w:trPr/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сход (скорость движения) воздуха в двери при выходе с этажа (помещения) на пути эвакуации </w:t>
            </w:r>
          </w:p>
        </w:tc>
        <w:tc>
          <w:tcPr>
            <w:tcW w:w="17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22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ные значения (с учетом требований норм, действовавших в период разработки проекта)</w:t>
            </w:r>
          </w:p>
        </w:tc>
      </w:tr>
      <w:tr>
        <w:trPr/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сход воздуха, удаляемого через дымовые клапаны непосредственно из помещений, не защищенных установками газового пожаротушения </w:t>
            </w:r>
          </w:p>
        </w:tc>
        <w:tc>
          <w:tcPr>
            <w:tcW w:w="17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22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о же </w:t>
            </w:r>
          </w:p>
        </w:tc>
      </w:tr>
      <w:tr>
        <w:trPr/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о же, из коридоров (холлов) на путях эвакуации </w:t>
            </w:r>
          </w:p>
        </w:tc>
        <w:tc>
          <w:tcPr>
            <w:tcW w:w="17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22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" </w:t>
            </w:r>
          </w:p>
        </w:tc>
      </w:tr>
      <w:tr>
        <w:trPr/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о же, из помещений, защищенных установками газового пожаротушения  </w:t>
            </w:r>
          </w:p>
        </w:tc>
        <w:tc>
          <w:tcPr>
            <w:tcW w:w="17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" </w:t>
            </w:r>
          </w:p>
        </w:tc>
        <w:tc>
          <w:tcPr>
            <w:tcW w:w="22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"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 ПОРЯДОК И ПОСЛЕДОВАТЕЛЬНОСТЬ ПРОВЕДЕНИЯ ПРИЕМОСДАТОЧНЫХ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И ПЕРИОДИЧЕСКИХ ИСПЫТАНИЙ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 Приемосдаточные и периодические испытания проводятся после завершения монтажа или ремонта систем противодымной защиты, опробования и регулировки их агрегатов и систем и составления паспортов вентиляционных систе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2 Приемосдаточные и периодические испытания систем противодымной защиты зданий выполняются специализированными организациями, имеющими лицензии на право выполнения работ по монтажу, ремонту, обслуживанию и наладке указанных систем, в присутствии представителей Государственной противопожарной службы МВД Росс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3 При проведении приемосдаточных испытаний последовательно проверяютс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оответствие системы противодымной защиты и ее элементов проектному исполнению, данным технических условий, паспортам в объеме, указанном а таблице 1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охождение сигналов от всех автоматических пожарных извещателей и от всех кнопок ручного (дистанционного и местного) включения системы противодымной защит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фиксация сигналов приемными станциями и генерирование ими управляющих и информационных сигналов, включение информационных табло и др.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ключение приточных и вытяжных вентиляторов противодымной защиты и срабатывание в заданной последовательности регулирующих и противопожарных (дымовых, огнезадерживающих) клапанов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количественные значения нормируемых параметров системы противодымной защиты (избыточных давлений в незадымляемых лестничных клетках 2-го типа, шахтах лифтов, тамбур-шлюзах, расходов или скоростей движения воздуха в дверных проемах, отверстиях клапанов и др.) в объеме, указанном в таблице 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4 При проведении периодических испытаний последовательно проверяютс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охождение сигналов от автоматических пожарных извещателей и от кнопок дистанционного включения, причем для проверки работоспособности произвольно выбирается не менее 15 % названных извещателей и кнопок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фиксация сигналов приемными станциями и генерирование ими управляющих и информационных сигналов, включение информационных табло и др.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ключение приточных и вытяжных вентиляторов противодымной защиты и срабатывание в заданной последовательности регулирующих и противопожарных (дымовых, огнезадерживающих) клапанов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количественные значения нормируемых параметров системы противодымной защиты (избыточных давлений в незадымляемых лестничных клетках 2-го типа, шахтах лифтов, тамбур-шлюзах; расходов или скоростей движения воздуха в дверных проемах, отверстиях клапанов и др.) в объеме, указанном в таблице 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5 Места измерения перечисленных выше контролируемых параметров определяются с учетом требований ГОСТ 12.3.018, схемного решения системы противодымной защиты и архитектурно-планировочных решений зда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остав бригады для проведения аэродинамических испытаний выбирается исходя из объема выполняемых измерений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 МЕТОДИКА ИЗМЕРЕНИЙ, ОБОРУДОВАНИЕ И ПРИБОР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 Все измерения в приемосдаточных и периодических испытаниях систем противодымной защиты должны выполняться с соблюдением требований ГОСТ 12.3.018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2 Перед началом аэродинамических испытаний в здании воспроизводится ситуация, предусмотренная действовавшими в период расчета параметров системы противодымной защиты нормативными документами, т.е. закрываются все двери и окна, кроме перечисленных названными документа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отсутствии сведений о том, в соответствии с каким нормативным документом был выполнен расчет указанных параметров, допускается принимать следующие ситуации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ля зданий постройки 1971-1984 гг. считать, что в здании открыты все двери по ходу с нижнего типового этажа до выхода из здания, входная дверь и окно одной из квартир на этом этаже, а также дымовой клапан в коридоре этого этаж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ля зданий постройки 1985 г. и последующих лет считать, что в здании открыты все двери по ходу с нижнего типового этажа до выхода наружу и дымовой клапан в коридоре, а кабины лифтов находятся на первом этаже с открытыми дверями кабин и шахт лифт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проведении аэродинамических испытаний в зимний период допускается не открывать окна и двери жилых помещен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3 При наличии в здании тамбур-шлюзов, защищаемых от задымления избыточным давлением воздуха, перед проведением аэродинамических испытаний следует в тамбур-шлюзе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ижнего типового этажа при входе в незадымляемую лестничную клетку 3-го типа открывать одну дверь (створку двери), ведущую в холл или коридор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одвального этажа с помещениями категории В при входе в лестничные клетки или шахты лифтов открывать одну дверь (створку двери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вери тамбур-шлюзов на подвальных этажах общественных и производственных зданий при входе в шахты лифтов должны быть закрыт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4 Все измерения при аэродинамических испытаниях систем противодымной защиты выполняются не раньше чем через 15 мин после создания в здании требуемой ситуации и включения вентиляторов противодымной защит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мерения в различных точках одной вентиляционной системы (вытяжной и приточной противодымной вентиляции) должны выполняться синхронно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личество измерений контролируемых параметров во всех точках измерений - не менее трех, с интервалом между смежными измерениями не менее 3 ми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5 Избыточное статическое давление в объемах здания (шахты лифтов, лестничные клетки, тамбур-шлюзы) измеряют комплектом из двух приемников статического давления по ГОСТ 12.3.108 и дифференциального манометра класса точности не ниже 1,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быточное давление измеряется по отношению к примыкающему помещению (холлу, коридору и др.), при этом приемники статического давления в этих помещениях должны размещаться на одной высоте и располагаться на расстоянии не менее 0,5 м от ограждающих конструкц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6 Скорость движения воздуха в проемах (дверей, противопожарных клапанов, приточных клапанов и др.) измеряют анемометрами класса точности не ниже 1,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личество точек измерения скорости принимается с учетом габаритов свободного сечения проема согласно ГОСТ 12.3.108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проемах, свободное сечение которых перекрыто защитными или декоративными элементами (решетками, сетками и т.д.), не изменяющими направления потока, измерение скорости движения допускается выполнять в плоскости, отстоящей на 50 мм от указанного элемен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Заполнения проемов, изменяющие направление потока (жалюзи, створки и др.), на время аэродинамических испытаний должны быть удалены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 ОБРАБОТКА РЕЗУЛЬТАТОВ ИЗМЕРЕНИЙ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1 По результатам всех первичных измерений среднеарифметические значени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змеряемых параметров определяют по формуле</w:t>
      </w:r>
    </w:p>
    <w:p>
      <w:pPr>
        <w:pStyle w:val="Normal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>,                                                              (1)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 текущее значение измеряемого параметра в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том измерении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количество измерений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2 Фактический объемный расход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оздуха в проемах,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/с, определяют по формул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 V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(2)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площадь проходного сечения проема,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среднее (по 6.1) значение скорости движения воздуха в проеме, м/с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3 Фактический массовый расход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оздуха в проемах, кг/ч, определяют по формуле</w:t>
      </w:r>
    </w:p>
    <w:p>
      <w:pPr>
        <w:pStyle w:val="Normal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(3)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температура перемещаемого воздуха, 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4 Фактические параметры, измеренные при испытаниях систем противодымной защити зданий, подлежат пересчету для приведения к нормативным условиям функционирования названных систем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5 Плотность </w:t>
      </w:r>
      <w:r>
        <w:rPr>
          <w:rFonts w:eastAsia="Symbol" w:cs="Symbol" w:ascii="Symbol" w:hAnsi="Symbol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еремещаемого при аэродинамических испытаниях воздуха, кг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, определяют по формуле</w:t>
      </w:r>
    </w:p>
    <w:p>
      <w:pPr>
        <w:pStyle w:val="Normal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(4)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температура перемещаемого воздуха, °С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6 Приведенное значение объемного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,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/с, и массового расходов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, кг/с, перемещаемого системой противодымной защиты воздуха определяют по формулам</w:t>
      </w:r>
    </w:p>
    <w:p>
      <w:pPr>
        <w:pStyle w:val="Normal"/>
        <w:ind w:firstLine="284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;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(5)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· </w:t>
      </w:r>
      <w:r>
        <w:rPr>
          <w:rFonts w:eastAsia="Symbol" w:cs="Symbol" w:ascii="Symbol" w:hAnsi="Symbol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г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,                                           (6)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г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нормированная (расчетная) плотность проходящего через данное отверстие газа, кг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 расчете величины </w:t>
      </w:r>
      <w:r>
        <w:rPr>
          <w:rFonts w:eastAsia="Symbol" w:cs="Symbol" w:ascii="Symbol" w:hAnsi="Symbol"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г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 формуле (4) значени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длежит принимать в соответствии с установленными нормами параметрами (температура дыма в дымовом клапане, температура дымовоздушной смеси перед вентилятором дымоудаления, температура наружного воздуха и др.)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Полученные по формулам (5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6) значени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опоставляют с нормативными значениями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7 Приведенное значение массового расхода воздуха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, удаляемого из коридоров или холлов на путях эвакуации, для зданий высотой от 10 до 35 этажей вычисляют по формуле</w:t>
      </w:r>
    </w:p>
    <w:p>
      <w:pPr>
        <w:pStyle w:val="Normal"/>
        <w:ind w:firstLine="284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1,7 - 0,0075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- 0,00025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sz w:val="20"/>
          <w:szCs w:val="20"/>
        </w:rPr>
        <w:t>,                                        (7)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полученное в расчете (нормативное) значение расхода дыма, кг/с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количество этажей в здании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лученное значени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опоставляют с фактическим массовым расходом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G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8 При определении избыточного давления в объемах здания относительно коридора надлежит вычислять поправку, зависящую от фактической силы и направления ветра, по формулам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и расположении входной двери здания на заветренном фасаде при открытом окне помещения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0,29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0,01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2,8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8)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поправка к давлению в коридоре здания, П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скорость ветра по нормали к фасаду здания, П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и расположении входной двери здания на наветренном фасаде при открытом окне помещения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-0,03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0,27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0,34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(9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правка к давлению при закрытом окне помещения принимается равной минус 2,5 Па при расположении входной двери здания на заветренном и наветренном фасада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9. Погрешность измерений при проведении аэродинамических испытаний определяется согласно ГОСТ 12.3.018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7 ПРЕДСТАВЛЕНИЕ РЕЗУЛЬТАТОВ ПРИЕМОСДАТОЧНЫХ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И ПЕРИОДИЧЕСКИХ ИСПЫТАНИЙ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1 По результатам проведения приемосдаточных и периодических испытаний систем противодымной защиты составляют протокол, в котором указывают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олный адрес, характер использования, ведомственная принадлежность, серия типового проекта зданий (при наличии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ид аэродинамических испытаний: приемосдаточные или периодические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краткая характеристика системы противодымной защиты, включающая сведения о ее схемном решении, об установленном оборудовани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ведения о техническом состоянии системы противодымной защиты на момент проведения аэродинамических испытани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метеорологические условия на время проведения аэродинамических испытаний (по данным региональных прогнозов погоды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результаты измерения параметров системы противодымной защит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ывод о соответствии (несоответствии) параметров системы противодымной защиты требованиям нор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2 Протокол составляется представителями организации, проводившей аэродинамические испытания системы противодымной защиты, и согласовывается с представителем ГП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3 На основании протокола аэродинамических испытаний принимается решение о вводе в эксплуатацию (продолжении эксплуатации) системы противодымной защиты или выводе ее во внеплановый ремонт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ОБЛАСТЬ ПРИМЕНЕНИЯ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НОРМАТИВНЫЕ ССЫЛКИ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ПЕРИОДИЧНОСТЬ И СОСТАВ ИСПЫТАНИЙ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ПОРЯДОК И ПОСЛЕДОВАТЕЛЬНОСТЬ ПРОВЕДЕНИЯ ПРИЕМОСДАТОЧНЫХ И ПЕРИОДИЧЕСКИХ ИСПЫТАНИЙ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МЕТОДИКА ИЗМЕРЕНИЙ, ОБОРУДОВАНИЕ И ПРИБОРЫ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 ОБРАБОТКА РЕЗУЛЬТАТОВ ИЗМЕРЕНИЙ</w:t>
      </w:r>
    </w:p>
    <w:p>
      <w:pPr>
        <w:pStyle w:val="Lis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 ПРЕДСТАВЛЕНИЕ РЕЗУЛЬТАТОВ ПРИЕМОСДАТОЧНЫХ И ПЕРИОДИЧЕСКИХ ИСПЫТАНИ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07:43:00Z</dcterms:created>
  <dc:creator>Unknown</dc:creator>
  <dc:description/>
  <dc:language>en-US</dc:language>
  <cp:lastModifiedBy>trud</cp:lastModifiedBy>
  <dcterms:modified xsi:type="dcterms:W3CDTF">2005-09-12T19:56:00Z</dcterms:modified>
  <cp:revision>8</cp:revision>
  <dc:subject/>
  <dc:title>НПБ 240-97 </dc:title>
</cp:coreProperties>
</file>