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НОРМЫ ПОЖАРНОЙ БЕЗОПАСНОС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ДУХОВОДЫ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на огнестойкость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ntilation ducts the test method for the fire resistance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ПБ 239-97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97-09-01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ВНИИПО МВД России, Главным управлением Государственной противопожарной службы МВД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Ы И ПОДГОТОВЛЕНЫ к утверждению ВНИИПО МВД России, нормативно-техническим отделом ГУГПС МВД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ГЛАСОВАНЫ с Минстроем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ВЕДЕНЫ В ДЕЙСТВИЕ приказом ГУГПС МВД России № 49 от 31 июля 1997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водятся впервы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е нормы устанавливают метод испытания на огнестойкость следующих элементов конструкци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духоводов приточно-вытяжных систем общеобменной, аварийной противодымной вентиляции, систем местных отсосов, систем кондиционирования воздух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налов технологической вентиляции, в том числе газоходов различного назна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е нормы не предназначены для проведения испытаний на огнестойкос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нтиляционных каналов, выполненных в пустотах конструкций стен и перекрыт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ымовых вытяжных каналов, выполненных в элементах ограждающих строительных конструкц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 1.019-79 Электробезопасность. Общие требования и номенклатура видов защи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2.003-91 Оборудование производственное. Общие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Р 30247.0-94 Конструкции строительные. Методы испытания на огнестойкость. Общ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Р 50431-92 Термопары. Номинальные ста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Т 6616-91 Преобразователи термоэлектрические ГСП. Общие технические условия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 КРИТЕРИИ ОГНЕСТОЙК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 Огнестойкость конструкции воздуховода определяется временем от начала нагревания испытываемой конструкции воздуховода до наступления одного из предельных состоя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.1 Различаются два вида предельных состояний конструкций воздуховодов по огнестойкости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отеря теплоизолирующей способн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отеря плотн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бозначение предела огнестойкости конструкции воздуховода состоит из условных обозначений нормируемых предельных состояний и цифры, соответствующей времени достижения одного из этих состояний (первого по времени), мин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ры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Предел огнестойкости 120 мин по признаку потери теплоизолирующей способности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120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Предел огнестойкости 60 мин по признакам теплоизолирующей способности и потери плотности независимо от того, какой из двух признаков достигается ранее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I</w:t>
      </w:r>
      <w:r>
        <w:rPr>
          <w:rFonts w:eastAsia="Times New Roman" w:cs="Times New Roman" w:ascii="Times New Roman" w:hAnsi="Times New Roman"/>
          <w:sz w:val="20"/>
          <w:szCs w:val="20"/>
        </w:rPr>
        <w:t>6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тех случаях, когда для конструкции нормируются (или устанавливаются) различные пределы огнестойкости по различным предельным состояниям, обозначение предела огнестойкости состоит из двух частей, разделенных между собой наклонной чертой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120/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6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уемый предел огнестойкости по признаку потери плотности 120 мин, а по признаку потери теплоизолирующей способности - 60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различных значениях пределов огнестойкости одной и той же конструкции по разным предельным состояниям обозначение пределов огнестойкости перечисляется по убыван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2 Потеря теплоизолирующей способности конструкций воздуховодов характеризуется повышением температуры в среднем более чем на 160 °С или локально более чем на 190 °С на наружных поверхностях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струкций воздуховодов вне зоны их нагрева на расстояниях 0,05 и 1,0 м от ограждающих конструкций печи (не менее чем в четырех точках каждого сечения на указанных расстояниях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злов уплотнения зазоров в местах прохода воздуховодов через ограждения печи с необогреваемой стороны (не менее чем в четырех точках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не зависимости от первоначальной температуры указанных поверхностей значение локальной температуры не должно превышать 220 °С в любых точках (в том числе в тех, где ожидается локальный прогрев - стыки, углы, теплопроводные включения)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3 Потеря плотности характеризуе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ованием в узлах уплотнения зазоров в местах прохода воздуховодов через ограждения печи или в конструкциях воздуховодов с необогреваемой стороны визуально обнаруживаемых сквозных трещин или сквозных отверстий, через которые проникают продукты горения или плам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вышением допустимых величин подсосов или утечек газа через неплотности конструкций воздуховодов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еличина подсосов или утечек в расчете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перечного сечения воздуховода должна быть не более 0,15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· 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произвольного сечения воздуховода максимально допустимая величина подсосов и утечек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п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,0087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,5</w:t>
      </w:r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п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редельно допустимые подсосы (утечки) через неплотности конструкции воздуховода при температуре 0 °С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· 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разрежение (избыточное давление) во внутренней полости воздуховода по отношению к атмосферному давлению, П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- площадь поперечного сечения воздуховода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 СУЩНОСТЬ МЕТОДА И РЕЖИМЫ ИСПЫТ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 Сущность метода заключается в определении времени, по истечении которого наступает одно из предельных состояний конструкции воздуховода (по 3.1.1 -3.1.3) при наружном ее обогреве с одновременным нагружением избыточным давлением (разрежением) во внутренней пол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 Тепловое воздействие на конструкции воздуховодов осуществляется в соответствии с температурным режимом в печи и допускаемыми отклонениями температур согласно требованиям ГОСТ Р 30247.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 Величина избыточного давления (разрежения) во внутренних полостях конструкций воздуховодов должна быть не менее 300±6 П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4 С учетом специфики функционального назначения воздуховодов указанные в 4.2, 4.3 температурные режимы и значение величины избыточного давления (разрежения) во внутренних полостях конструкций воздуховодов могут быть изменены в соответствии с технической документацией на изделие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 СТЕНДОВОЕ ОБОРУДОВАНИЕ И ИЗМЕРИТЕЛЬНАЯ АППАРАТУР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 Стенд для проведения испытаний воздуховодов состоит (обязательные приложения А, Б) из печи с внутренними размерами не менее 2,5х2,5х2,5 м, вентилятора, дросселирующего устройства, воздуховодов обвязки вентилят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чь должна быть оборудована форсунками, работающими на жидком топливе, и обеспечивать требуемый тепловой режим по 4.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росселирующее устройство должно обеспечивать возможность регулирования подачи и давления вентилятора для поддержания параметров работы оборудования по 4.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 Испытательный стенд оснащается средствами измерения температур, интервалов времени, расхода газов и давл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1 Для измерения температуры на необогреваемых поверхностях воздуховодов; на поверхности уплотнений воздуховодов в проеме печи и в сечении установки расходомерного устройства (обязательные приложения А, Б) следует применять хромель-алюмелевые термоэлектрические преобразователи (ТЭП) по ГОСТ 6616 с диаметром электродов не более 0,7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2 Для измерения температуры в печи следует применять хромель-алюмелевые ТЭП по ГОСТ 6616 с диаметром электродов от 1,2 до 3,0 м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2.3 ТЭП в сечении установки расходомерного устройства (обязательное приложение Б) должен располагаться на расстоянии не более 0,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т оси мерного участка воздуховода и от расходомерного устрой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4 Для регистрации измеряемых температур следует применять приборы класса точности не менее 1,0 с диапазоном измерений от 0 до 130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5 Для регистрации давления газовой среды следует применять приборы (манометры, микроманометры и т.п.) класса точности не ниже 1,0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2.6 Для измерения расхода газов следует применять расходомерные устройства, позволяющие измерять величины расходов, составляющие не менее чем 15 %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п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3.1.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7 Конструкция расходомерного устройства должна исключать возможность образования осадков и отложений перед ни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8 Для измерения интервалов времени должны использоваться секундомеры с погрешностью измерения, составляющей не более 10 с в течение 1 ч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9 Расположение ТЭП, а также места отбора давления и установки расходомерного устройства должны соответствовать схемам, приведенным в обязательных приложениях А, Б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10 Номинальные статические характеристики и пределы допускаемых отклонений термоэлектродвижущей силы (т.э.д.с.) ТЭП по 5.2.1-5.2.2 должны соответствовать ГОСТ Р 50431 или индивидуальным градуировк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 ПОДГОТОВКА К ИСПЫТАНИЯМ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 Испытанию на огнестойкость подлежат образцы воздуховодов, поставляемые в сборе, включая предусмотренные конструкторской документацией разработчика покрытия, термоизоляцию, узлы крепления, уплотнения и подвески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а испытания поставляются два одинаковых образца воздуховода прямоугольного сечения с соотношением внутренних размеров поперечного сечения  1,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 (рис. А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язательного приложения А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ина участка образца, подлежащего нагреву (обогреваемого участка), должна быть не менее 2,5 м, длина необогреваемого участка - не менее 1 ,5 м. На длине участка, подлежащего нагреву, должно быть не менее двух соединений, выполненных по типовому способу (фланцевых, сварных и т.п.), на длине необогреваемого участка - одно соедин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огреваемый участок воздуховода должен быть заглушен с торца пластиной из того же материала, из которого выполнен воздуховод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соединение заглушки должно осуществляться тем же способом, что и соединение звеньев воздухов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глушенный торец воздуховода должен быть жестко закреплен в ограждающей конструкции печ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 Образцы воздуховодов, поставленные для испытаний, должны соответствовать конструкторской документации. Степень соответствия устанавливается входным контрол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 Для проведения испытаний образец устанавливается на стенде горизонтально (обязательные приложения А, Б). Плотность вентиляционного канала, присоединяемого к испытываемому образцу, по величине утечек и подсосов воздуха должна быть определена предварительно и составлять не более 15 % максимально допустимого расхода газов по 3.1.3 настоящих нор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 В случае предъявления к конструкциям воздуховодов особых требований в соответствии с технической документацией возможно проведение испытаний при вертикальном расположении воздуховодов на стенде (обязательные приложения А, Б), а также воздуховодов непрямоугольного се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 ПОСЛЕДОВАТЕЛЬНОСТЬ ПРОВЕДЕНИЯ ИСПЫТ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 Испытания должны проводиться при температуре окружающей среды от 0 до 4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 Избыточное давление (разрежение) во внутренней полости образца создается путем подключения мерного участка вентиляционного канала, присоединяемого к образцу, к нагнетательному (всасывающему) патрубку вентилят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гулирование величины избыточного давления (разрежения) осуществляется дросселированием вентилятора посредством заслон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3 Начало испытаний соответствует моменту включения форсунок печи, непосредственно перед которым включается вентилятор и регулируется величина избыточного давления (разрежения) во внутренней полости образца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4 Во время испытаний регистрируют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мпературу в печ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мпературу на необогреваемых поверхностях образца и узла уплотнения мест его прохода через стенку печ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быточное давление (разрежение) и расход газового потока в вентиляционной системе стенд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мпературу газа в сечении установки расходомерного устройст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омент образования сквозных трещин или отверстий с обогреваемой стороны образца и узла его уплотнения в месте прохода через ограждение печи - по появлению дыма или пламен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дновременно визуально контролируется состояние конструкции и узлов сочленения образца как в зоне нагрева, так и снаружи печи, наблюдается поведение узлов крепления (подвески) образца, регистрируются появление и характер возможных деформац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ения температур, расходов и давлений должны проводиться в интервалах не более 2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5 Испытания должны проводиться до наступления одного из предельных состояний образца по огнестойкости coгласно разделу 3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 ОБРАБОТКА РЕЗУЛЬТАТОВ ИЗМЕРЕ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.1 Фактические значения подсосов (утечек) через неплотности конструкций образца, приведенные к температуре 0 °С, определяются по формуле 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п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утечки (подсосы) через образец 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-том измерении, приведенные к температуре газа 0°С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· 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по результата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-го измерения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· 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фактические утечки (подсосы) через образец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температура газа, измеренная в сечении установки расходомерного устройства,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 ОЦЕНКА РЕЗУЛЬТАТОВ ИСПЫТ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1 Огнестойкость воздуховода определяется интервалом времени до наступления одного из предельных состояний по 3.1.1 - 3.1.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предел огнестойкости воздуховода принимается среднее арифметическое результатов, полученных при испытании двух образцов, если эти результаты отличаются друг от друга не более чем на 20 % от большего значения. Если различие результатов превышает 20 %, то должно быть проведено дополнительное испытание, а предел огнестойкости воздуховода определяется как среднее арифметическое двух меньших знач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.2 По итогам испытания воздуховоду присваивается классификационное обозначение в соответствии с 3.1.1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, ил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дно из значений временного ряда 15, 20, 30, 45, 60, 90, 120, 180, 240, 360 мин, меньшее или равное пределу огнестойкости воздухов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.3 Результаты испытаний воздуховода могут быть распространены на воздуховоды аналогичной конструкции прямоугольного и круглого сечений, если значение величины их гидравлического диаметра, рассчитываемое по соотношению 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соответственно площадь и периметр проходного сечения воздуховода, не превышает значения величины гидравлического диаметра испытанного воздуховода более чем на 50%, а внутренние размеры их сечения (диаметр или длина большей стороны) не превышают 1000 мм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0 ОТЧЕТ ОБ ИСПЫТАНИ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чет об испытании, составленный по рекомендуемой форме, должен содержать следующие данны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именование организации, производящей испыт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именование и адрес заказчик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стику объекта испытаний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тод испыта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оцедуру испыт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ытательное оборудование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езультаты испытаний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ценку результатов испытаний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1 ТЕХНИКА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1 При испытаниях воздуховодов на огнестойкость должны соблюдаться требования безопасности и производственной санитарии согласно ГОСТ 12.2.003 и ГОСТ 12.1.01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2 К испытанию допускаются лица, ознакомленные с техническим описанием и инструкцией по эксплуатации испытательного стен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3 Все быстро движущиеся и вращающиеся части стендовой установки должны иметь огражд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бязательно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0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219.75pt" filled="f" o:ole="">
            <v:imagedata r:id="rId3" o:title=""/>
          </v:shape>
          <o:OLEObject Type="Embed" ProgID="" ShapeID="ole_rId2" DrawAspect="Content" ObjectID="_155565094" r:id="rId2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печь; 2- заглушенный торец образца; 3- места сочленения элементов образца;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4 -испытываемый образец воздуховода (с отверстием или без него); 5 -переходной элемент;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6 -вентилятор; </w:t>
      </w:r>
      <w:r>
        <w:rPr>
          <w:sz w:val="20"/>
          <w:szCs w:val="20"/>
        </w:rPr>
        <w:drawing>
          <wp:inline distT="0" distB="0" distL="0" distR="0">
            <wp:extent cx="133350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- термоэлектрические преобразователи (ТЭП), установленные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>4 -на поверхности уплотнений воздуховода в проеме печи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5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>12 -на необогреваемых поверхностях воздуховодах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13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 xml:space="preserve">20 -в печ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унок А. 1 - Схема размещения горизонтальных воздуховодов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а испытательном стенде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4785" w:dyaOrig="8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pt;height:402.75pt" filled="f" o:ole="">
            <v:imagedata r:id="rId6" o:title=""/>
          </v:shape>
          <o:OLEObject Type="Embed" ProgID="" ShapeID="ole_rId5" DrawAspect="Content" ObjectID="_458652792" r:id="rId5"/>
        </w:objec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- печь; 2 - заглушенный торец образца; 3 - места сочленения элементов образца;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- испытываемый образец воздуховода (с отверстием или без него); 5 - переходной элемент;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6 - вентилятор; </w:t>
      </w:r>
      <w:r>
        <w:rPr>
          <w:sz w:val="20"/>
          <w:szCs w:val="20"/>
        </w:rPr>
        <w:drawing>
          <wp:inline distT="0" distB="0" distL="0" distR="0">
            <wp:extent cx="13335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- термоэлектрические преобразователи (ТЭП), установленные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>4 -на поверхности уплотнений воздуховода в проеме печи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5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>12 -на необогреваемых поверхностях воздуховода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</w:rPr>
        <w:t>13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</w:rPr>
        <w:t xml:space="preserve">20 -в печ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унок А. 2 -Схема размещения вертикальных воздуховодов на испытательном стенд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10200" cy="417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печь; 2 - воздуховод, 3 - уплотнение места проходки воздуховода через ограждающую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онструкцию пeчи; </w:t>
      </w:r>
      <w:r>
        <w:rPr>
          <w:sz w:val="20"/>
          <w:szCs w:val="20"/>
        </w:rPr>
        <w:drawing>
          <wp:inline distT="0" distB="0" distL="0" distR="0">
            <wp:extent cx="133350" cy="10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- термоэлектрические преобразователи (ТЭП);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внутренние размеры поперечного сечения воздуховода,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толщина заделк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унок А.3 - Схема размещения ТЭП в узле уплотнения места проходк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духовода через ограждающую конструкцию печ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43225" cy="232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-воздуховод; 2 -покрытие воздуховода; </w:t>
      </w:r>
      <w:r>
        <w:rPr>
          <w:sz w:val="20"/>
          <w:szCs w:val="20"/>
        </w:rPr>
        <w:drawing>
          <wp:inline distT="0" distB="0" distL="0" distR="0">
            <wp:extent cx="133350" cy="109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- термоэлектрические преобразователи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ТЭП)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размеры поперечного сечения воздуховод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унок А.4 -Схема размещения ТЭП на необогреваемой поверхности воздуховод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бязательное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597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печь; 2- испытываемый образец воздуховода (установленный вертикально или горизонтально);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 - переходной элемент; 4 - микроманометр; 5 - мерный участок; 6 - регулирующая заслонка;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- воздуховоды обвязки вентилятора; 8 - вентилятор; 9 - расходомерная диафрагма; 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0 - точка отбора давления в полости испытываемого образца; </w:t>
      </w:r>
      <w:r>
        <w:rPr>
          <w:sz w:val="20"/>
          <w:szCs w:val="20"/>
        </w:rPr>
        <w:drawing>
          <wp:inline distT="0" distB="0" distL="0" distR="0">
            <wp:extent cx="133350" cy="10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термоэлектрический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образователь (ТЭП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унок Б. 1 - Схема стендового оборудования для испытания воздуховодов на огнестойкость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Lis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ОБЛАСТЬ ПРИМЕНЕНИЯ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НОРМАТИВНЫЕ ССЫЛК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КРИТЕРИИ ОГНЕСТОЙКОСТ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СУЩНОСТЬ МЕТОДА И РЕЖИМЫ ИСПЫТАНИЯ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СТЕНДОВОЕ ОБОРУДОВАНИЕ И ИЗМЕРИТЕЛЬНАЯ АППАРАТУРА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ПОДГОТОВКА К ИСПЫТАНИЯМ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ПОСЛЕДОВАТЕЛЬНОСТЬ ПРОВЕДЕНИЯ ИСПЫТАНИЯ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ОБРАБОТКА РЕЗУЛЬТАТОВ ИЗМЕРЕНИЙ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ОЦЕНКА РЕЗУЛЬТАТОВ ИСПЫТАНИЯ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ОТЧЕТ ОБ ИСПЫТАНИ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ТЕХНИКА БЕЗОПАСНОСТ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А (обязательное)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А. 1 - Схема размещения горизонтальных воздуховодов на испытательном стенде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А. 2 -Схема размещения вертикальных воздуховодов на испытательном стенде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А.З - Схема размещения ТЭП в узле уплотнения места проходки воздуховода через ограждающую конструкцию печ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А.4 -Схема размещения ТЭП на необогреваемой поверхности воздуховода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Б (обязательное)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Б. 1 - Схема стендового оборудования для испытания воздуховодов на огнестойкость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2.emf"/><Relationship Id="rId12" Type="http://schemas.openxmlformats.org/officeDocument/2006/relationships/image" Target="media/image6.emf"/><Relationship Id="rId13" Type="http://schemas.openxmlformats.org/officeDocument/2006/relationships/image" Target="media/image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7:31:00Z</dcterms:created>
  <dc:creator>Unknown</dc:creator>
  <dc:description/>
  <dc:language>en-US</dc:language>
  <cp:lastModifiedBy>trud</cp:lastModifiedBy>
  <dcterms:modified xsi:type="dcterms:W3CDTF">2005-09-12T19:56:00Z</dcterms:modified>
  <cp:revision>8</cp:revision>
  <dc:subject/>
  <dc:title>НПБ 239-97 </dc:title>
</cp:coreProperties>
</file>