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НОРМЫ ГОСУДАРСТВЕННОЙ ПРОТИВОПОЖАРНОЙ СЛУЖБЫ МВД РОССИ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РЯДОК ОСУЩЕСТВЛЕНИЯ КОНТРОЛЯ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 СОБЛЮДЕНИЕМ ТРЕБОВАНИЙ НОРМАТИВНЫХ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ОВ НА СРЕДСТВА ОГНЕЗАЩИТЫ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роизводство, применение и эксплуатация)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НПБ 232-96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96-07-0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РАБОТАНЫ Всероссийским научно-исследовательским институтом противопожарной обороны МВД России (С.В.Баженов, К.А.Табаков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НЕСЕНЫ И ПОДГОТОВЛЕНЫ к утверждению Главным управлением Государственной противопожарной службы МВД России (В.Е.Татаров, В.В.Орлов)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ВЕДЕНЫ В ДЕЙСТВИЕ  приказом ГУГПС МВД России № 31 от 18 июня 1996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ГЛАСОВАНЫ с Минстроем России письмом № 13/176 от 22.03.96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водятся впервы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Нормы ГПС устанавливают порядок организации контроля за соблюдением требований стандартов, строительных норм и правил (СНиП), технических условий (ТУ) и других нормативных документов (НД) при производстве и применении средств огнезащиты, а также при эксплуатации огнезащищенных материалов, конструкций и изделий (далее - НД на средства огнезащиты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Нормы ГПС предназначены для работников органов Государственной противопожарной службы (ГПС) и устанавливают порядок осуществления и периодичность контроля за соблюдением требований НД на средства огнезащи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Контроль за соблюдением требований НД на средства огнезащиты осуществляется органами Государственной противопожарной службы в соответствии с ежегодным планом рабо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4. Основные цели и задачи проведения контроля должны быть изложены в пояснительной записке к плану проверок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5. Объектами контроля являю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приятия и организации, осуществляющие производство средств огнезащиты; выполняющие огнезащиту материалов, конструкций и изделий; эксплуатирующие огнезащищенные материалы, конструкции и изделия; средства огнезащиты; огнезащищенные материалы, изделия и конструкции; технология получения огнезащитных составов; технология проведения огнезащитных работ; нормативные документы на средства огнезащиты (п. 3.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ПОРЯДОК ОРГАНИЗАЦИИ КОНТРОЛЯ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ОДГОТОВКА, СОСТАВ КОМИССИИ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Территориальные органы Государственной противопожарной службы осуществляют контроль в соответствии с планом проверок в ходе пожарно-технических обследований объектов и в случае необходим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может осуществляться также в ходе плановых проверок, проводимых другими государственными надзорными органами (Госстандартом, Минстроем, метрологической службой, органами лицензирования и др.) с привлечением территориальных органов Государственной противопожарной служб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План проверок на следующий год, проводимых территориальными органами ГПС МВД России, разрабатывается с учетом анализа необходимой информации не позднее четвертого квартала текущего года с указанием объектов контроля, подлежащих проверке, с соответствующими обоснования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Запрос о предоставлении необходимой информации для составления плана проверок федерального уровня оформляется на официальном бланке ГУГПС или ВНИИПО МВД России и направляется в территориальные органы ГПС. Информация о средствах огнезащиты и их применении в ответ на запрос оформляется по форме, приведенной в прил. 1. Сроки ответа оговариваются в запросе, но не позднее месяца со дня его получ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рриториальные органы ГПС должны своевременно и в полном объеме предоставлять необходимую информацию по результатам проверок в ВНИИПО МВД России в порядке, установленном ГУГП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ыбор объектов контроля производится на основе анализа информации по регионам России об ассортименте средств огнезащиты, объемах их применения, а также о предприятиях и организациях, специализирующихся на производстве и применении средств огнезащиты, статистических данных по пожарам и информации из банка данных «Лицензирование» по установлению вида деятельности в области обеспечения огнезащиты. При разработке плана проверок особое внимание следует обращать на организации, осуществляющие производство средств огнезащиты, а также получившие впервые лицензию на право осуществления деятельности по огнезащите; опасные в пожарном отношении объекты (АЭС, ТЭЦ и т.д.); крупные сельскохозяйственные объекты, а также объекты социально-культурного и бытового назначения с массовым пребыванием люд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3. Контроль за соблюдением НД на средства огнезащиты осуществляется комиссиями, сформированными на месте проверки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 обязанности территориальных органов управления ГПС входит формирование комиссии на объекте контроля (предприятии)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4. В состав комиссий территориальных органов включаются представители: подразделений Управления (отдела), испытательной пожарной лаборатории (ИПЛ)) ГПС, объектовых подразделений ГПС (если объект контроля является охраняемым предприятием), при необходимости, представители территориальных органов Госстандарта (центра стандартизации, метрологии и сертификации) и (или) Минстроя России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работе комиссии привлекаются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производстве средств огнезащиты: представитель предприятия-изготовителя, при необходимости, разработчик состав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применении (нанесении) средств огнезащиты: представитель заказчика, подрядчика и, при необходимости, разработчик состава и представитель предприятия-изготовителя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 эксплуатации огнезащищенных материалов, конструкций и изделий: представители предприятия, на балансе которого находится объект контроля, подрядчика, при необходимости, предприятия-изготовителя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рганизационные работы по согласованию состава комиссии возлагаются на территориальный орган управления ГПС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е позднее, чем за месяц до начала работы комиссии, территориальные органы управления ГПС информируют всех участников проверки, а также руководство проверяемого предприятия о сроках проведения проверки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МЕТОДЫ КОНТРОЛ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. Работа по контролю за соблюдением требований НД на средства огнезащиты на предприятиях и объектах строительства должна проводиться по следующим направлениям: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верка наличия и комплектности НД на средства огнезащиты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личие лицензии и соблюдение условий лицензирова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личие сертификатов, технических паспортов и других документов, подтверждающих качество средств огнезащиты и выполненных огнезащитных работ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кспертиза НД, имеющихся на предприятии (в организации) или на которые сделаны ссылки, на полноту изложения требований, предъявляемых к качеству средств огнезащиты и выполненных огнезащитных работ, а также на соответствие действующим норматива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качества выпускаемых и применяемых средств огнезащиты и их соответствия требованиям Н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верка наличия и состояния технологического оборудования для приготовления огнезащитных составов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норм расхода огнезащитных состав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оверка наличия на рабочих местах выписок из технологических карт по приготовлению и нанесению средств огнезащиты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а уровня квалификации лиц, осуществляющих контроль за качеством выпускаемых и применяемых средств огнезащиты, выполнением огнезащитных работ (в рамках их должностных инструкций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личие случаев использования в производстве компонентов без входного контроля или несоответствующих требованиям Н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нтроль состояния огнезащитных покрытий, нанесенных на защищаемые материалы и конструкции, по истечении различных сроков их эксплуатац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а соответствия условий хранения огнезащитных составов требованиям Н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а соответствия условий эксплуатации огнезащитных покрытий требованиям НД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. С целью определения качества производимых и применяемых средств огнезащиты проводятся контрольные испытания на соответствие требованиям НД отобранных проб огнезащитных составов. Испытания осуществляются в аккредитованных в установленном порядке испытательных центрах или территориальных ИПЛ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3. С целью определения качества выполненной огнезащитной обработки металлоконструкций, кабелей, деревянных конструкций, защищенных огнезащитными средствами, не относящимися к пропиточным составам, и других материалов проводятся визуальный осмотр нанесенных огнезащитных покрытий для выявления необработанных мест, трещин, отслоений, изменения цвета, посторонних пятен, инородных включений и других повреждений, а также замер толщины нанесенного слоя. Внешний вид огнезащитного покрытия, нанесенного на защищаемую поверхность, должен соответствовать требованиям НД на данное покрыт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чество огнезащитной обработки деревянных конструкций пропиточными составами проверяется визуально для выявления необработанных мест, повреждений поверхностного слоя древесины и горючести стружки согласно п. 6 разд. 4 Руководства "Способы и средства огнезащиты древесины". - М.: ВНИИПО, 199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4. Требования НД на средства огнезащиты считаются соблюдаемыми, если выпускаемая продукция, выполненные работы (оказанные услуги), режимы эксплуатации соответствуют всем установленным показателям, а состояние производства обеспечивает стабильность выполнения данных показател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5. Требования НД на средства огнезащиты считаются не соблюдаемыми, если выпускаемая продукция, выполненные работы (оказанные услуги), режимы эксплуатации не соответствуют хотя бы одному из установленных показател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установлении факта несоблюдения хотя бы одного из требований НД на средства огнезащиты руководство предприятия (организации) обязано устранить отмеченные недостатки в указанные комиссией сро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ПОРЯДОК ОТЧЕТН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1. По результатам работы по контролю за соблюдением требований НД на средства огнезащиты составляется акт, который подписывается всеми членами комиссии (прил. 2 - 4). Члены комиссии, которые не согласны с содержанием акта, подписываются под своим "особым мнением", которое вносится в акт отдельным раздел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2. Акт, составленный по результатам проверки, направляется в течение месяца во ВНИИПО МВД России, территориальный орган ГПС, руководителю предприятия (организации), на котором проводилась проверка, руководителю предприятия (организации), выполнившему огнезащитные работы, и, при необходимости, в Госстандарт  России или Минстрой Росс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3. Информация, содержащаяся в актах проверок, по мере поступления и обработки в течение планового года анализируется ВНИИПО МВД России, выводы и предложения направляются в ГУГПС МВД России и, при необходимости, в территориальный орган ГПС, Госстандарт России или Минстрой Росс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4. Повторная проверка с целью контроля за устранением выявленных недостатков осуществляется по истечении срока, указанного в акте проверки. Проведение  повторной проверки допускается поручать территориальным органам Государственной противопожарной службы, которые в этом случае сообщают в ГУГПС МВД России и во ВНИИПО МВД России о ее результатах в срок, указанный в акт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случае неустранения указанных в акте недостатков, грубых и систематических нарушений НД, условий лицензирования, сообщение направляется в соответствующие организации Государственного надзора с требованием принятия действенных мер воздействия к нарушителя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НФОРМАЦИЯ О СРЕДСТВАХ ОГНЕЗАЩИТЫ И ИХ ПРИМЕНЕНИИ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878"/>
        <w:gridCol w:w="1134"/>
        <w:gridCol w:w="1276"/>
        <w:gridCol w:w="1202"/>
        <w:gridCol w:w="1349"/>
        <w:gridCol w:w="1378"/>
        <w:gridCol w:w="72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рес, телетайп, телефон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.и.о. рук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дителя организ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незащ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ые средства и вид огне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щитных работ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Д на ог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ные средства и их приме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е (ГОСТ, ТУ, инстру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ии и т.д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ы годового выпуска (применения) за 199_г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199_г.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лицензии, кем выдана, вид огнезащитных работ, срок окончания действия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8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2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3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837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мечание. В приложении 1 указываются: гр. 2 - полное наименование организации и ее подчиненность, вид собственности (государственное, малое, акционерное предприятие, товарищество и т.д.); гр. 4  - наименование огнезащитного средства  (краска, паста, состав, раствор) в соответствии с действующим на него НД; гр. 5 - вид НД (ГОСТ, ТУ, регламент, инструкция и др.), его наименование, номер, срок действия, кем утвержден; гр. 6 -  при отсутствии точных данных ориентировочные с соответствующей пометкой; гр. 7 - наименование и адрес организации, выдавшей лицензию; гр. 8 - сведения, имеющие, по мнению заполняющего лица, существенное значение, например случаи нарушения или отступления от НД, наличие рекламаций на низкое качество средств огнезащиты и проведенных  огнезащитных работ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К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и соблюдения требований нормативных документов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средства огнезащиты (производство, применение и эксплуатация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</w:t>
      </w:r>
      <w:r>
        <w:rPr>
          <w:rFonts w:eastAsia="Times New Roman" w:cs="Times New Roman" w:ascii="Times New Roman" w:hAnsi="Times New Roman"/>
          <w:sz w:val="20"/>
          <w:szCs w:val="20"/>
        </w:rPr>
        <w:t>_________</w:t>
      </w:r>
    </w:p>
    <w:p>
      <w:pPr>
        <w:pStyle w:val="Preformat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дата проверки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чтовый адрес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ководитель предприятия 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</w:t>
      </w:r>
    </w:p>
    <w:p>
      <w:pPr>
        <w:pStyle w:val="Normal"/>
        <w:ind w:firstLine="269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.и.о. полностью, телефон)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Лицензия 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</w:t>
      </w:r>
      <w:r>
        <w:rPr>
          <w:rFonts w:eastAsia="Times New Roman" w:cs="Times New Roman" w:ascii="Times New Roman" w:hAnsi="Times New Roman"/>
          <w:sz w:val="20"/>
          <w:szCs w:val="20"/>
        </w:rPr>
        <w:t>_</w:t>
      </w:r>
    </w:p>
    <w:p>
      <w:pPr>
        <w:pStyle w:val="Normal"/>
        <w:ind w:firstLine="113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омер, кем выдана, срок действия, вид лицензионной деятельности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нование 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Исходные данные 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краткие сведения об организации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ласть специализации, список применяемых средств огнезащиты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 также оборудования для их нанесения)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Состояние нормативных документов 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</w:t>
      </w:r>
    </w:p>
    <w:p>
      <w:pPr>
        <w:pStyle w:val="Normal"/>
        <w:ind w:firstLine="3686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перечень НД и их комплектность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Организация технического контроля 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</w:t>
      </w:r>
    </w:p>
    <w:p>
      <w:pPr>
        <w:pStyle w:val="Normal"/>
        <w:ind w:firstLine="3686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истема контроля качества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  <w:r>
        <w:rPr>
          <w:rFonts w:eastAsia="Times New Roman" w:cs="Times New Roman" w:ascii="Times New Roman" w:hAnsi="Times New Roman"/>
          <w:sz w:val="20"/>
          <w:szCs w:val="20"/>
        </w:rPr>
        <w:t>_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 ответственные за его выполнение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Выводы и предложения 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кт составлен на ______________ листах в _______экз. и направлен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став комиссии                                              __________________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подпись, ф.и.о.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язательн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К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оверки состояния и условий эксплуатац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гнезащитных покрытий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ъект проверки 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чтовый адрес 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ководитель предприятия 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</w:t>
      </w:r>
    </w:p>
    <w:p>
      <w:pPr>
        <w:pStyle w:val="Preformat"/>
        <w:ind w:firstLine="2552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ф.и.о. полностью, телефон)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нование 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проведения 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Состояние огнезащитных покрытий 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Условия эксплуатации покрытий 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Соответствие требованиям НД (в том числе проверка имеющейся в акте сдачи-приемки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ации)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Выводы и предложения 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кт составлен ____________на листах в _________экз. и направлен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став комиссии:                                        ___________________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подпись, ф.и.о.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К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тбора проб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ъект контроля 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снование 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Цель контроля 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Дата отбора 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Характеристика отобранных проб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1560"/>
        <w:gridCol w:w="1485"/>
        <w:gridCol w:w="1904"/>
        <w:gridCol w:w="1290"/>
        <w:gridCol w:w="142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дукция и Н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готовител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партии и дата изготовл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об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бора проб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сто испытания отобранных проб 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кт составлен на ____________ листах в __________ экз. и направлен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остав комиссии                             _________________________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, ф.и.о.)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30"/>
      <w:szCs w:val="3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3:41:00Z</dcterms:created>
  <dc:creator>Unknown</dc:creator>
  <dc:description/>
  <dc:language>en-US</dc:language>
  <cp:lastModifiedBy>trud</cp:lastModifiedBy>
  <dcterms:modified xsi:type="dcterms:W3CDTF">2005-09-12T19:55:00Z</dcterms:modified>
  <cp:revision>6</cp:revision>
  <dc:subject/>
  <dc:title>НПБ 232-96 </dc:title>
</cp:coreProperties>
</file>