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истема нормативных документов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противопожарной службы МВД Росс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государственной противопожарной службы МВД Росс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ЖАРНАЯ ОХРАНА ПРЕДПРИЯТИЙ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ТРЕБОВ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INDUSTRIAL FIRE BRIGADES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GENERAL REQUIREMENTS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ПБ 201-96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Дата введения 1996-07-01 </w:t>
      </w:r>
    </w:p>
    <w:p>
      <w:pPr>
        <w:pStyle w:val="Normal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аны ГУГПС МВД России (Молчанов В. П., Дешевых Ю. И.) и ВНИИПО МВД России (Болодьян И. А., Угорелов В. А., Борисов В. Н.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и подготовлены к утверждению отделом пожарной охраны объектом ГУГПС МВД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едены в действие приказом ГУГПС МВД России от 30 апреля 1996 г. № 19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одятся впервы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о Изменение № 1, утвержденное Приказом ГУГПС МЧС Российской Федерации № 65 от 31.12.2002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е нормы устанавливают общие требования пожарной безопасности, подлежащие выполнению при создании и функционировании пожарной охраны предприя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Создание и содержание пожарной охраны предприятий осуществляется за счет их собственных средств, а также в порядке, устанавливаемом Правительством Российской Федер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Задачи пожарной охраны предприятия выполняются объектовыми подразделениями Государственной противопожарной службы (ГПС) МВД России (по договорам), ведомственной пожарной охраной и дружинами (командами) добровольной пожарной охраны, а также другими организациями, имеющими лицензии на данный вид деятель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Допускается обслуживание одним подразделением пожарной охраны нескольких предприятий. При этом общая численность и техническая оснащенность определяются в соответствии с требованиями настоящих норм с учетом производственных характеристик каждого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В нормах используются следующие основные термины: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личный состав пожарной охраны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сотрудники органов внутренних дел, военнослужащие, работники ГПС и ведомственной пожарной охраны, а также члены дружин (команд) добровольной пожарной охраны и персонал предприятий, выполняющий задачи пожарной охраны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объекты предприятия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здания, помещения, наружные установки, сооружения и территория предприятия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оследующая подготовк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боевая и специальная подготовка личного состава пожарной охраны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тренировк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выполнение упражнений, моделирующих действия личного состава пожарной охраны по тушению пожара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ригодность личного состава пожарной охраны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отсутствие физических, медицинских и возрастных противопоказаний для работы в пожарной охране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документы предварительного планирования боевых действий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типовые схемы, планы боевых действий личного состава пожарной охраны, разработанные на основе прогнозирования развития пожара на предприятии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эксплуатация пожарной техники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работы, связанные с ее использованием, техническим обслуживанием, ремонтом, учетом и хранени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рганизация работы пожарной охраны предприят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На пожарную охрану предприятий возлагаются задачи по организации предупреждения пожаров и их туше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1. Организация предупреждения пожаров включает в себ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соблюдением на предприятии требований пожарной безопас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ку и реализацию в пределах предоставленной компетенции мер пожарной безопас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2. Организация тушения пожаров регламентируется Боевым уставом пожарной охраны и другими документами, утвержденными в установлен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Тушение пожаров пожарной охраной предприятия, не оснащенной мобильной пожарной техникой в соответствии с настоящими нормами, осуществляется имеющимися на предприятии средствами пожаротуш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Для решения возложенных на пожарную охрану предприятия задач должны быть разработаны необходимые документы, в том числ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пожарной охране предприятия, согласованное с ГПС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инструкции личного состава пожарной охран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фик дежурства личного состава пожарной охран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хемы, планы расположения на предприятии участков (секторов) с указанием порядка наблюдения за противопожарным состоянием объектов предприят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пожарной техники и средств связи, а также порядок их эксплуа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писание занятий по последующей подготовке личного состава пожарной охран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варительного планирования боевых действий по тушению пожаров и взаимодействию со службами предприятия и подразделениями гарнизона пожарной охран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Документы, регламентирующие организацию деятельности пожарной охраны предприятия, рекомендуется разрабатывать применительно к нормативным и иным актам ГП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Численность пожарной охраны предприятия определяется в соответствии с настоящими нормами с учетом сменности работы личного состава, необходимости его подмены на период отпусков и болезн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6. В зависимости от штатной численности личного состава в организационную структуру пожарной охраны предприятия могут входить группы (структурные подразделения) по предупреждению пожаров, пожаротушению и ресурсному обеспече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численности личного состава группы 8 чел. и более в штат подразделения пожарной охраны вводят должность заместителя руководителя по указанным направлени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численности личного состава пожарной охраны, находящегося на дежурстве, 2 чел. и более вводят должности старших смен (начальников карауло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рная организационная структура пожарной охраны предприятия приведена в приложении Б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Структура и штаты объектовых подразделений ГПС определяются с учетом требований настоящих норм и типовых штатов, утвержденных в установлен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8. Численность группы, выполняющей задачи по предупреждению пожаров, определяется в соответствии с разделом 4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9. Количество и тип пожарных машин, другой пожарной техники, средств связи, а также необходимая численность личного состава пожарной охраны предприятия, осуществляющего дежурство на пожарных машинах, определяются в соответствии с разделом 5 настоящих н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0. Порядок введения в структуру пожарной охраны группы ресурсного обеспечения, состоящей из финансовых, кадровых работников, специалистов по обслуживанию пожарной техники и средств связи, определяется в соответствии с существующими норматив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1. При наличии в пожарной охране предприятия двух подразделений и более исходя из местных условий создаются отряды пожарной охраны и службы пожаротуш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Требования к личному составу пожарной охраны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Личный состав пожарной охраны должен быть пригоден к выполнению возложенных на него задач и иметь необходимые знания и навыки для осуществления должностных обязанност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Личному составу пожарной охраны необходимо проходить медицинское освидетельствование на предмет отсутствия физических и медицинских противопоказаний для работы в пожарной охран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Личный состав пожарной охраны должен пройти соответствующее специальное первоначальное обучение по программам, утвержденным ГП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чный состав пожарной охраны, не прошедший первоначальное обучение, к самостоятельной работе не допуск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Последующая подготовка личного состава пожарной охраны осуществляется руководителем пожарной охраны предприятия. Программа последующей подготовки согласовывается с начальником гарнизона пожарной охран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ходе последующей подготовки личный состав должен изуча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служиваемых объектов предприятия и правила по охране тру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оследующей подготовки должна предусматривать проведение теоретических и практических заня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Последующая подготовка должна планироваться таким образом, чтобы весь личный состав пожарной охраны не менее одного раза в квартал практически отрабатывал действия по тушению условных пожаров на предприятии с использованием имеющейся в его распоряжении пожарной техни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разделения пожарной охраны предприятия должны участвовать не реже одного раза в год в тренировках в составе гарнизона пожарной охран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Руководитель пожарной охраны предприятия должен име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сшее или среднее специальное образование пожарно-технического профил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сшее или среднее специальное образование и стаж работы в пожарной охране на должностях начальствующего состава не менее пяти ле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 Руководящему составу пожарной охраны необходимо проходить обучение на курсах повышения квалификации не реже одного раза в пять ле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 Специальное первоначальное обучение и повышение квалификации личного состава пожарной охраны должны осуществляться в пожарно-технических учебных заведениях МВД России, учебных центрах и пунктах ГПС за счет средств предприя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9. Личный состав пожарной охраны, выполняющий работы по эксплуатации пожарных машин, изолирующих противогазов и средств связи, должен иметь соответствующую квалификацию.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редупреждение пожар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Личным составом пожарной охраны для осуществления работы по предупреждению пожаров организуется наблюдение за противопожарным состоянием объектов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Для организации наблюдения за противопожарным состоянием территории предприятия, его здания и сооружения делятся на участки (секторы). Маршруты обхода участков (секторов) следует планировать таким образом, чтобы периодичность контроля объектов предприятия не превышала времени, указанного в таблице 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организации наблюдения за противопожарным состоянием объектов предприят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242"/>
        <w:gridCol w:w="982"/>
        <w:gridCol w:w="98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 объектов предприятия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тнесения объектов предприятия к соответствующей группе сложност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контроля, 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емая площадь участка (сектора)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едприятия, более 50% площади застройки которых занимают здания и помещения, отнесенные по взрывопожарной и пожарной опасности к категориям А, Б и В1-В4, а также объекты предприятия, имеющие открытые технологические установки и сооружения в процессе производства которых обращаются легковоспламеняющиеся и горючие жидкости(газы); объекты использования атомной энерг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едприятия, до 50% площади застройки которых занимают здания и помещения, отнесенные по взрывопожарной и пожарной опасности к категориям А, Б и В1-В4, а также объекты предприятия, имеющие открытые технологические установки и сооружения, в процессе производства которых обращаются легковоспламеняющиеся и горючие жидкости(газы); объекты энергетики; открытые площадки для хранения и переработки сгораемых материалов; объекты культуры, здравоохранения, социально-бытовой сферы; научные учреждения, гостиницы, административные зд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ъекты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Периодичность контроля объектов предприятия, оборудованных автоматическими установками пожаротушения и пожарной сигнализации, может увеличиваться на 50 % установленног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 Для наблюдения за противопожарным состоянием объектов предприятия допускается использование не более 30 % численного состава, осуществляющего дежурство на пожарных машин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Общая численность состава пожарной охраны, выполняющего обязанности по предупреждению пожаров, устанавливается в зависимости от количества участков на предприят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20"/>
        </w:rPr>
        <w:t>5. Пожарная техника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 Для выполнения функций по тушению пожаров пожарная охрана предприятия оснащается пожарной техникой и средствами связ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необходимой для этих целей техники и ее виды определяются предприятием в соответствии с настоящими норм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оснащении пожарной техникой объектовых подразделений ГПС учитываются также утвержденные в установленном порядке нормы положенности пожарной техники, средств связи и другого оборуд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Пожарная охрана оснащается пожарными машинами при: удаленности объектов промышленного предприятия от места дислокации территориальных подразделений ГПС на расстояние*, превышающее установленное СНиП 11-89-80* "Генеральные планы промышленных предприятий"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 Расстояние определяется по пути следования от места дислокации подразделения пожарной охраны до наиболее удаленного здания сооружения предприятия по дорогам общего пользования или проезда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удаленности объектов предприятий (не отнесенных к категории промышленных) от места дислокации территориальных подразделений ГПС на расстояние более 3 км в городах и более 12 км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в сельской мест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сутствии в гарнизоне пожарной охраны количества пожарных машин, необходимого для обеспечения подачи воды на нужды пожаротушения на предприят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тодика определения требуемого количества пожарных машин приведена в приложении 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Количество пожарных машин, необходимое для тушения пожаров на объектах предприятия, определяется исходя из расхода воды на наружное пожаротушение в соответствии с действующими нормами и правилами с учетом тактико-технических данных пожарных машин**, приведенных в таблице 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* Тактико-технические данные пожарных машин приведены с учетом их оснащения типовым комплектом пожарно-технического вооруж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ктико-технические данные пожарных машин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5392"/>
        <w:gridCol w:w="827"/>
        <w:gridCol w:w="827"/>
        <w:gridCol w:w="827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53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машины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ход воды, л/с, при численности личного состава пожарной охраны, чел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автонасос с производительностью 40 л/с и боле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–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автоцистерна производительностью 40 л/с и боле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автоцистерна с производительностью пожарного насоса 40 л/с и боле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 Для тушения пожаров на предприятиях, на которых в технологических процессах обращаются взрывопожароопасные, пожароопасные вещества и материалы, требуются повышенный расход воды и применение огнетушащих порошков и/или газов. В целях обеспечения работы личного состава на высоте пожарная охрана должна быть оснащена специальными пожарными машинами: пожарной автонасосной станцией, рукавным пожарным автомобилем, пожарным автомобилем водопенного тушения, автомобилем порошкового пожаротушения, пожарным автомобилем газового тушения, пожарной автолестницей (автоподъемником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. Количество и тип специальных пожарных автомобилей, тактико-технические данные пожарных машин, не указанных в таблице 2, определяются по согласованию с территориальными органами управления ГП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6. Численность личного состава пожарной охраны, необходимая для работы на пожарных машинах, определяется исходя из тактико-технических данных находящихся на вооружении пожарных автомобил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7. При численности находящегося на дежурстве личного состава пожарной охраны предприятия 3 чел. и более для выполнения работ по эвакуации людей и тушению пожара в не пригодной для дыхания среде личный состав должен быть обеспечен изолирующими противогазами или противогазами на сжатом воздух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ротивогазов определяется с учетом возможностей их индивидуального или группового использования и 100 %-го резер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эксплуатации противогазов должен соответствовать рекомендациям (инструкциям) предприятий-изготовител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8. Для организации управления пожарной охраной на предприятии создается система связи, которая должна обеспечив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медленный вызов личного состава пожарной охраны для тушения пожа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ачу распоряжений личному составу пожарной охраны, получение информации с места пожар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тушением пожара и взаимодействие с гарнизоном пожарной охран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этого на предприятии должен быть организован пункт связи, личный состав пожарной охраны оснащен достаточным количеством средств радиосвязи (мобильные и носимые радиостанции, пейджеры и т. п.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9. Пункт связи должен быть обеспечен прямым каналом связи (телефон, радио) с центром управления силами и средствами гарнизона пожарной охраны. Персонал, выполняющий обязанности по обеспечению связи, должен знать правила ее эксплуатации и порядок действий в случае получения информации о пожар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0. Пожарные автомобили должны быть обеспечены мобильной и двумя носимыми радиостанциями. Носимыми средствами связи должны быть обеспечены также руководитель тушения пожара и личный состав, осуществляющий дежурство и по условиям работы находящийся вне места постоянной дислокации пожарной охраны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1. Личный состав пожарной охраны, находящийся на дежурстве, должен быть обеспечен средствами индивидуальной защиты, а также ручным пожарным инструментом, групповыми и индивидуальными электрическими фонар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ходя их местных условий личный состав пожарной охраны обеспечивается приборами радиационной разведки и дозиметрического контроля, а также химического контроля и газового анализ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2. Пожарная техника, имеющаяся на вооружении пожарной охраны предприятий, должна размещаться и эксплуатироваться в соответствии с требованиями ГОСТ 12.4.009-83 "Пожарная техника для защиты объектов"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3. Пожарные машины должны быть размещены в пожарных депо, выполненных в соответствии с НПБ 101-95 "Нормы проектирования объектов пожарной охраны". Размещение пожарных депо и их количество должны соответствовать требованиям СНиП II-89-80* "Генеральные планы промышленных предприятий"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рная организационная структура пожарной охраны предприятия</w:t>
      </w:r>
    </w:p>
    <w:p>
      <w:pPr>
        <w:pStyle w:val="Normal"/>
        <w:ind w:firstLine="284"/>
        <w:jc w:val="center"/>
        <w:rPr>
          <w:sz w:val="20"/>
          <w:szCs w:val="20"/>
        </w:rPr>
      </w:pPr>
      <w:bookmarkStart w:id="0" w:name="_1141639899"/>
      <w:bookmarkEnd w:id="0"/>
      <w:r>
        <w:rPr>
          <w:sz w:val="20"/>
          <w:szCs w:val="20"/>
        </w:rPr>
        <w:object w:dxaOrig="6272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pt;height:281.3pt" filled="f" o:ole="">
            <v:imagedata r:id="rId3" o:title=""/>
          </v:shape>
          <o:OLEObject Type="Embed" ProgID="" ShapeID="ole_rId2" DrawAspect="Content" ObjectID="_137182097" r:id="rId2"/>
        </w:objec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 определения количества пожарных машин, требуемых для обеспечения подачи воды на нужды пожаротуш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ходные данные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ормативный расход воды на наружное пожаротушение для рассматриваемого предприятия </w:t>
      </w:r>
      <w:r>
        <w:rPr>
          <w:i/>
          <w:iCs/>
          <w:sz w:val="20"/>
          <w:szCs w:val="20"/>
        </w:rPr>
        <w:t>Q</w:t>
      </w:r>
      <w:r>
        <w:rPr>
          <w:sz w:val="20"/>
          <w:szCs w:val="20"/>
          <w:vertAlign w:val="subscript"/>
        </w:rPr>
        <w:t>норм</w:t>
      </w:r>
      <w:r>
        <w:rPr>
          <w:sz w:val="20"/>
          <w:szCs w:val="20"/>
        </w:rPr>
        <w:t xml:space="preserve">, л/с,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в соответствии с действующими нормами, регламентирующими расход воды на наружное пожаротушение (в частности, СНиП 2.04-02-84, СНиП 2.11.06-91, СНиП 2.05.07-91, СНиП 2.11.01-85, СНиП 2.11.03-93, ВУПП-88 и др.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линейная скорость распространения горения 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, м/мин, для рассматриваемого объекта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табл.1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ребуемая интенсивность подачи воды на тушение пожара 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  <w:vertAlign w:val="subscript"/>
        </w:rPr>
        <w:t>тр</w:t>
      </w:r>
      <w:r>
        <w:rPr>
          <w:sz w:val="20"/>
          <w:szCs w:val="20"/>
        </w:rPr>
        <w:t>, л/м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,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табл. 2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ислокация подразделений гарнизона пожарной охраны </w:t>
      </w: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 xml:space="preserve"> с указанием расстояний до предприятия, количества и типов пожарных маши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щ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жар обнаруживается в момент его возникнов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окализация пожара обеспечивается при равенстве нормативного и фактического расходов воды на наружное пожаротушени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намика изменения площади пожара при недостаточной интенсивности подачи воды такая же, как при свободном развитии пожа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чет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По номограмме по требуемой интенсивности подачи воды 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  <w:vertAlign w:val="subscript"/>
        </w:rPr>
        <w:t>тр</w:t>
      </w:r>
      <w:r>
        <w:rPr>
          <w:sz w:val="20"/>
          <w:szCs w:val="20"/>
        </w:rPr>
        <w:t xml:space="preserve"> и нормативному расходу на наружное пожаротушение </w:t>
      </w:r>
      <w:r>
        <w:rPr>
          <w:i/>
          <w:iCs/>
          <w:sz w:val="20"/>
          <w:szCs w:val="20"/>
        </w:rPr>
        <w:t>Q</w:t>
      </w:r>
      <w:r>
        <w:rPr>
          <w:sz w:val="20"/>
          <w:szCs w:val="20"/>
          <w:vertAlign w:val="subscript"/>
        </w:rPr>
        <w:t>норм</w:t>
      </w:r>
      <w:r>
        <w:rPr>
          <w:sz w:val="20"/>
          <w:szCs w:val="20"/>
        </w:rPr>
        <w:t xml:space="preserve"> определяют расчетную площадь пожара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  <w:vertAlign w:val="subscript"/>
        </w:rPr>
        <w:t>рас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о полученному значению расчетной площади тушения и линейной скорости распространения горения рассчитывают время, необходимое для сосредоточения требуемого количества пожарных машин, по формуле</w:t>
      </w:r>
    </w:p>
    <w:p>
      <w:pPr>
        <w:pStyle w:val="Normal"/>
        <w:ind w:firstLine="284"/>
        <w:jc w:val="center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  <w:vertAlign w:val="subscript"/>
        </w:rPr>
        <w:t>соср</w:t>
      </w:r>
      <w:r>
        <w:rPr>
          <w:sz w:val="20"/>
          <w:szCs w:val="20"/>
        </w:rPr>
        <w:t xml:space="preserve"> = (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  <w:vertAlign w:val="subscript"/>
        </w:rPr>
        <w:t>рас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0,5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инимая скорость движения пожарных машин 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 xml:space="preserve">дв </w:t>
      </w:r>
      <w:r>
        <w:rPr>
          <w:sz w:val="20"/>
          <w:szCs w:val="20"/>
        </w:rPr>
        <w:t xml:space="preserve">= 40 км/ч, определяют радиус и количество подразделений пожарной охраны, способных прибывать на предприятие за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  <w:vertAlign w:val="subscript"/>
        </w:rPr>
        <w:t>соср</w:t>
      </w:r>
    </w:p>
    <w:p>
      <w:pPr>
        <w:pStyle w:val="Normal"/>
        <w:ind w:firstLine="284"/>
        <w:jc w:val="center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дв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  <w:vertAlign w:val="subscript"/>
        </w:rPr>
        <w:t>соср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мограмма определения расчетной площади пожара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szCs w:val="20"/>
        </w:rPr>
        <w:object w:dxaOrig="5724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2pt;height:141.6pt" filled="f" o:ole="">
            <v:imagedata r:id="rId5" o:title=""/>
          </v:shape>
          <o:OLEObject Type="Embed" ProgID="" ShapeID="ole_rId4" DrawAspect="Content" ObjectID="_955719804" r:id="rId4"/>
        </w:objec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4. Суммируя тактико-технические данные пожарных машин, используемых для подачи воды на нужды пожаротушения, определяют фактический расход </w:t>
      </w:r>
      <w:r>
        <w:rPr>
          <w:i/>
          <w:sz w:val="20"/>
        </w:rPr>
        <w:t>Q</w:t>
      </w:r>
      <w:r>
        <w:rPr>
          <w:sz w:val="20"/>
          <w:vertAlign w:val="subscript"/>
        </w:rPr>
        <w:t>факт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 Проводят сопоставление </w:t>
      </w:r>
      <w:r>
        <w:rPr>
          <w:i/>
          <w:sz w:val="20"/>
        </w:rPr>
        <w:t>Q</w:t>
      </w:r>
      <w:r>
        <w:rPr>
          <w:sz w:val="20"/>
          <w:vertAlign w:val="subscript"/>
        </w:rPr>
        <w:t>норм</w:t>
      </w:r>
      <w:r>
        <w:rPr>
          <w:sz w:val="20"/>
        </w:rPr>
        <w:t xml:space="preserve"> и </w:t>
      </w:r>
      <w:r>
        <w:rPr>
          <w:i/>
          <w:sz w:val="20"/>
        </w:rPr>
        <w:t>Q</w:t>
      </w:r>
      <w:r>
        <w:rPr>
          <w:sz w:val="20"/>
          <w:vertAlign w:val="subscript"/>
        </w:rPr>
        <w:t>факт</w:t>
      </w:r>
      <w:r>
        <w:rPr>
          <w:sz w:val="20"/>
        </w:rPr>
        <w:t xml:space="preserve">. Если </w:t>
      </w:r>
      <w:r>
        <w:rPr>
          <w:i/>
          <w:sz w:val="20"/>
        </w:rPr>
        <w:t>Q</w:t>
      </w:r>
      <w:r>
        <w:rPr>
          <w:sz w:val="20"/>
          <w:vertAlign w:val="subscript"/>
        </w:rPr>
        <w:t xml:space="preserve">норм </w:t>
      </w:r>
      <w:r>
        <w:rPr>
          <w:sz w:val="20"/>
        </w:rPr>
        <w:t xml:space="preserve">&gt; </w:t>
      </w:r>
      <w:r>
        <w:rPr>
          <w:i/>
          <w:sz w:val="20"/>
        </w:rPr>
        <w:t>Q</w:t>
      </w:r>
      <w:r>
        <w:rPr>
          <w:sz w:val="20"/>
          <w:vertAlign w:val="subscript"/>
        </w:rPr>
        <w:t>факт</w:t>
      </w:r>
      <w:r>
        <w:rPr>
          <w:sz w:val="20"/>
        </w:rPr>
        <w:t>, то пожарная охрана предприятия оснащается пожарными машинами в соответствии с требованиями раздела 5 настоящих н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820"/>
      </w:tblGrid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,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инейная скорость распространения горения </w:t>
            </w:r>
            <w:r>
              <w:rPr>
                <w:i/>
                <w:sz w:val="20"/>
              </w:rPr>
              <w:t>U</w:t>
            </w:r>
            <w:r>
              <w:rPr>
                <w:sz w:val="20"/>
              </w:rPr>
              <w:t>, м/мин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зда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-1,5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здравоохранения, здания I-III степеней огнестойкости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-1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лые здания, гостиницы, здания I-III степеней огнестойкости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-0,8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цехи с помещениями категорий А, Б, В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-3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склады: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ков, красок, растворителей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-1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кстильных изделий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-0,4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маги в рулонах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-0,3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тетического каучука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-1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гораемые покрытия больших площадей (включая пустотные)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-3,2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учные учреждения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-0,8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культуры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-3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крытые технологические площадки (склады)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-1,6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е сооружения, вычислительные центры, объекты энергетики (при горении кабелей)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-0,4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евесина (доски в штабелях при толщине 2-4 см) при влажности, %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18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30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лый лес в штабелях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-1,0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инотехнические изделия (штабели на открытых площадках)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-1,2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книстые материалы во взрыхленном состоянии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-8,0</w:t>
            </w:r>
          </w:p>
        </w:tc>
      </w:tr>
      <w:tr>
        <w:trPr/>
        <w:tc>
          <w:tcPr>
            <w:tcW w:w="83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8"/>
              </w:rPr>
              <w:t>Примечание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–</w:t>
            </w:r>
            <w:r>
              <w:rPr>
                <w:sz w:val="18"/>
              </w:rPr>
              <w:t xml:space="preserve"> Для объектов, не вошедших в данную таблицу, линейная скорость распространения горения должна приниматься по нормативно-технической документации либо определяться экспериментально.</w:t>
            </w:r>
          </w:p>
        </w:tc>
      </w:tr>
    </w:tbl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3"/>
        <w:gridCol w:w="1709"/>
      </w:tblGrid>
      <w:tr>
        <w:trPr/>
        <w:tc>
          <w:tcPr>
            <w:tcW w:w="6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, материал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тенсивность подачи воды на тушение пожара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>, л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6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зда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здравоохранения, здания II-III степеней огнестойкости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лые здания, гостиницы, здания II-III степеней огнестойкости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цехи с помещениями категорий А, Б, В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-0,2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склады: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ков, красок, растворителей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0,15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кстильных изделий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0,15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маги в рулонах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-0,2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тетического каучук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0,15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гораемые покрытия больших площадей (включая пустотные)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-0,15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учные учреждения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культуры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0,3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крытые технологические площадки (склады)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евесина (доски в штабелях при толщине 2-4 см) при влажности, %: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1,0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1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1,0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1,0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1,0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3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-1,0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лый лес в штабелях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-0,35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инотехнические изделия (штабели на открытых площадках)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-0,2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книстые материалы во взрыхленном состоянии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е сооружения, вычислительные центры, объекты энергетики при горении: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белей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лонаборного оборудования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-0,3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транспорт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-0,1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переработки нефти и газ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-0,3</w:t>
            </w:r>
          </w:p>
        </w:tc>
      </w:tr>
      <w:tr>
        <w:trPr/>
        <w:tc>
          <w:tcPr>
            <w:tcW w:w="6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хранения нефти и нефтепродуктов (в резервуарах)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-1,0</w:t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b/>
                <w:sz w:val="18"/>
              </w:rPr>
              <w:t>Примечание.</w:t>
            </w:r>
            <w:r>
              <w:rPr>
                <w:sz w:val="18"/>
              </w:rPr>
              <w:t xml:space="preserve"> Для объектов, не вошедших в данную таблицу, интенсивность подачи воды должна приниматься по нормативно-технической документации либо определяться экспериментально.</w:t>
            </w:r>
          </w:p>
        </w:tc>
      </w:tr>
    </w:tbl>
    <w:p>
      <w:pPr>
        <w:pStyle w:val="Normal"/>
        <w:ind w:firstLine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284"/>
        <w:rPr/>
      </w:pPr>
      <w:r>
        <w:rPr>
          <w:bCs/>
          <w:sz w:val="20"/>
        </w:rPr>
        <w:t xml:space="preserve">Приложения 1, 2 </w:t>
      </w:r>
      <w:r>
        <w:rPr>
          <w:b/>
          <w:sz w:val="20"/>
        </w:rPr>
        <w:t>(Измененная редакция, Изм. № 1)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держание</w:t>
      </w:r>
    </w:p>
    <w:p>
      <w:pPr>
        <w:pStyle w:val="Normal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Организация работы пожарной охраны предприят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Требования к личному составу пожарной охран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 Предупреждение пожар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5. Пожарная техник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ложение 1. Примерная организационная структура пожарной охраны предприят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ложение 2. Методика определения количества пожарных машин, требуемых для обеспечения подачи воды на нужды пожаротуш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42:00Z</dcterms:created>
  <dc:creator/>
  <dc:description/>
  <dc:language>en-US</dc:language>
  <cp:lastModifiedBy>trud</cp:lastModifiedBy>
  <dcterms:modified xsi:type="dcterms:W3CDTF">2005-09-12T19:54:00Z</dcterms:modified>
  <cp:revision>6</cp:revision>
  <dc:subject/>
  <dc:title>НПБ 201-96</dc:title>
</cp:coreProperties>
</file>