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ИНИСТЕРСТВО ВНУТРЕННИХ ДЕЛ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СТРОЙСТВА КАНАТНО-СПУСКНЫЕ ПОЖАРНЫЕ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ТЕХНИЧЕСКИЕ ТРЕБОВАНИЯ ПОЖАРНОЙ БЕЗОПАСНОСТИ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МЕТОДЫ ИСПЫТАН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FIRE ROPE DESCENDER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TECHNICAL REQUIREMENTS OF FIRE SAFETY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TEST METHODS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ПБ 193-2000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Дата введения 01.12.2000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работаны Федеральным государственным учреждением “Всероссийский ордена "Знак Почета" научно-исследовательский институт противопожарной обороны Министерства внутренних дел Российской Федерации” (ФГУ ВНИИПО МВД России) (В.И. Логинов, Г.Б. Егоров, В.Н. Леван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ы приказом ГУГПС МВД России от 5 октября 2000 г. № 5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водятся впервы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1. Настоящие нормы распространяются на устройства канатно-спускные пожарные (далее - УКСП, изделие) всех типов, предназначенные для использования подразделениями Государственной противопожарной службы (ГПС) МВД России, и устанавливают технические требования пожарной безопасности и методы испытаний данного вида продук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2. Настоящие нормы могут применяться при испытаниях в Системе сертификации в области пожа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3. Настоящие нормы могут использоваться как типовая программа и методика приемочных испытаний опытных образцов канатно-спускных пожарных устрой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2.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настоящих нормах использованы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2.1. Устройство канатно-спускное пожарное</w:t>
      </w:r>
      <w:r>
        <w:rPr>
          <w:rFonts w:eastAsia="Times New Roman" w:cs="Times New Roman" w:ascii="Times New Roman" w:hAnsi="Times New Roman"/>
          <w:color w:val="000000"/>
        </w:rPr>
        <w:t xml:space="preserve"> - спасательная система, состоящая из каната (ленты) и тормозного устройства и предназначенная для спасания людей и самоспасания пожарных с высотных уровней объектов различного назначения в случаях угрозы их жизни, а также для решения оперативно-тактических задач при ведении боевых действий по тушению пожаров и проведению связанных с ними первоочередных аварийно-спасательны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Примечание. В настоящих нормах УКСП разделены по способу регулирования скорости спуска на две групп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с тормозным устройством (центробежным, инерционным, гидравлическим или др.), обеспечивающим автоматическое поддержание заданной скорости спуска (УКСП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с тормозным устройством (рычажным, эксцентриковым, винтовым или др.), обеспечивающим ручное регулирование скорости спуска (УКСПр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2.2. Предельно допустимая нагрузка</w:t>
      </w:r>
      <w:r>
        <w:rPr>
          <w:rFonts w:eastAsia="Times New Roman" w:cs="Times New Roman" w:ascii="Times New Roman" w:hAnsi="Times New Roman"/>
          <w:color w:val="000000"/>
        </w:rPr>
        <w:t xml:space="preserve"> - максимальная эксплуатационная нагрузка на УКСП, допускаемая конструкторской документ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3. Статическая нагрузка - </w:t>
      </w:r>
      <w:r>
        <w:rPr>
          <w:rFonts w:eastAsia="Times New Roman" w:cs="Times New Roman" w:ascii="Times New Roman" w:hAnsi="Times New Roman"/>
          <w:color w:val="000000"/>
        </w:rPr>
        <w:t>прикладываемая к УКСП нагрузка, не изменяющая во времени своей величины и направ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2.4. Назначенный ресурс</w:t>
      </w:r>
      <w:r>
        <w:rPr>
          <w:rFonts w:eastAsia="Times New Roman" w:cs="Times New Roman" w:ascii="Times New Roman" w:hAnsi="Times New Roman"/>
          <w:color w:val="000000"/>
        </w:rPr>
        <w:t xml:space="preserve"> - суммарная наработка, при достижении которой эксплуатация изделия должна быть прекращена независимо от его технического состоя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2.5. Рабочий цикл</w:t>
      </w:r>
      <w:r>
        <w:rPr>
          <w:rFonts w:eastAsia="Times New Roman" w:cs="Times New Roman" w:ascii="Times New Roman" w:hAnsi="Times New Roman"/>
          <w:color w:val="000000"/>
        </w:rPr>
        <w:t xml:space="preserve"> - периодически повторяющаяся в процессе эксплуатации определенная последовательность действий, после которых УКСП возвращается в исходное состояние или полож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2.6. Работоспособность (работоспособное состояние)</w:t>
      </w:r>
      <w:r>
        <w:rPr>
          <w:rFonts w:eastAsia="Times New Roman" w:cs="Times New Roman" w:ascii="Times New Roman" w:hAnsi="Times New Roman"/>
          <w:color w:val="000000"/>
        </w:rPr>
        <w:t xml:space="preserve"> - состояние УКСП, при котором значения всех параметров, характеризующих способность выполнять заданные функции, соответствуют требованиям нормативно-технической и конструкторской документации (КД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 ТЕХНИЧЕСКИЕ ТРЕБОВАНИЯ ПОЖАРНОЙ БЕЗОПАСНОСТ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1. Требования к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1. УКСП, выпускаемые предприятиями России для нужд ГПС МВД России, должны пройти все необходимые для данного вида продукции стадии разработки, предусмотренные ГОСТ 15.001, ГОСТ 2.102, ГОСТ 2.103, и иметь полный комплект конструкторской документации, оформленной в соответствии с требованиями ЕСКД и согласованной с ГУГПС МВД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2. Конструкторская документация на серийно выпускаемое отечественное изделие, предъявляемое на сертификационные испытания, должна иметь литеру "А"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3. Изделия, импортируемые российским потребителям, допускаются к проведению сертификационных испытаний в области пожарной безопасности, если они сопровождаются эксплуатационными документами на русском языке, оформленными по ГОСТ 2.601 и удовлетворяющими требованиям государственного заказчика пожарно-технической продук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4. Эксплуатационные документы на УКСП должны отвечать требованиям ГОСТ 2.601 и "Правил по охране труда в подразделениях ГПС МВД РФ" и состоять из руководства по эксплуатации, паспорта и формуляр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опускается оформление эксплуатационных документов в виде сводного руководства по эксплуатации, включающего в себя следующие структурные элемент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писание и работа УКС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ользование по назначению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хническое обслужива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кущий ремон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хранение и транспортирова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уляр, содержащий сведения, удостоверяющие гарантии изготовителя, а также вносимые в период эксплуатации УКС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1.5. Экспертиза КД обязательна при организации и проведении сертификационных испытаний УКСП в области пожа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2. Технические требования к издел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1. Конструкция УКСП должна соответствовать рабочим чертежа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2.2. УКСП должно обеспечивать возможность спуска людей (груза) массой от 40 до 120 кг* со скоростью от 0,5 до 3,0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**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 Для УКСП, предназначенного для решения специальных оперативно-тактических задач при тушении пожаров, допускается изменение диапазона значений масс спускаемых людей (грузов), согласованное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** УКСПа, предназначенное для десантирования с борта вертолета, должно обеспечивать спуск людей (груза) со скоростью от 1,5 до 6,0 м </w:t>
      </w:r>
      <w:r>
        <w:rPr>
          <w:rFonts w:eastAsia="Symbol" w:cs="Symbol" w:ascii="Symbol" w:hAnsi="Symbol"/>
          <w:color w:val="000000"/>
          <w:sz w:val="18"/>
          <w:szCs w:val="18"/>
        </w:rPr>
        <w:t>×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р должно обеспечивать возможность регулирования скорости спуска людей (груза) самими спускающимися или пожарным-спасателем вплоть до остановки. При этом усилие, прикладываемое к свободной ветви каната (рукоятке управления тормозным устройством) УКСПр для удержания нагрузки, должно находиться в диапазоне от 10 до 300 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3. УКСП должно сохранять работоспособность после нагружения его статической нагрузкой, равной утроенному значению предельно допустимой нагрузк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2.4. УКСП должно удерживать без разрушения в течение 180 с статическую нагрузку, равную (8,83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) кН, где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 - максимально допустимое количество людей, одновременно спускающихся на устройств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5. УКСП в рабочем положении должно без разрушения выдерживать воздействие энергии, возникающей при падении груза массой (100 ±1) кг, который подвешен к концу каната на петле фала, имеющего длину 2 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6. Климатическое исполнение УКСП должно соответствовать УХЛ категории 1.1 (для диапазона температур от минус 40 до 40 °С) согласно ГОСТ 15150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2.7. УКСП должно выдерживать транспортную вибрацию с перегрузкой 3 </w:t>
      </w:r>
      <w:r>
        <w:rPr>
          <w:rFonts w:eastAsia="Times New Roman" w:cs="Times New Roman" w:ascii="Times New Roman" w:hAnsi="Times New Roman"/>
          <w:color w:val="000000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</w:rPr>
        <w:t xml:space="preserve"> (где </w:t>
      </w:r>
      <w:r>
        <w:rPr>
          <w:rFonts w:eastAsia="Times New Roman" w:cs="Times New Roman" w:ascii="Times New Roman" w:hAnsi="Times New Roman"/>
          <w:color w:val="000000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</w:rPr>
        <w:t xml:space="preserve"> - ускорение свободного падения) при частоте от 2 до 3 Гц при имитации транспортирования к потребителю и к месту приме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8. УКСП должно сохранять не менее 75 % прочности после контакта его каната с нагретым до 450 °С металлическим стержнем в течение 10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9. УКСП должно сохранять не менее 75 % прочности после воздействия на его канат открытого пламени в течение 10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10. Вероятность безотказной работы УКСП в течение одного рабочего цикла должна быть не менее Р = 0,98 по ГОСТ 27.41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2.11. УКСП должно сохранять не менее 75 % прочности после выработки назначенного ресурс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3. Требования к комплектност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1. Комплектующие изделия УКСП должны соответствовать требованиям стандартов и действующих технических услов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2. В обязательный комплект поставки УКСПа должны входи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пасательное устрой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ладочный контейнер (сумка) или другая потребительская упаков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уководство по эксплуатации и паспор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3. В обязательный комплект поставки УКСПр должны входи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ормозное устрой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анат указанной в КД длин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ладочный контейнер (сумка) или другая потребительская упаков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уководство по эксплуатации и паспор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3.4. Дополнительная комплектация УКСП подвесными системами, карабинами и т. д. должна осуществляться по договоренности с заказчик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4. Требования к маркиров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1. Каждое УКСП должно иметь маркировку, содержащую следующие данны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или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означение УКС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еличину предельно допустимой нагруз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рядковый номер по системе нумерации предприятия-изготовите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есяц и год изготов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2. Маркировка должна сохраняться в течение всего срока эксплуатации изде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3. Дополнительные сведения, отображаемые на изделии и поясняющие порядок его применения, правила безопасности и назначение функциональных деталей, должны быть на русском язы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 МЕТОДЫ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. Общие требования к подготовке и проведению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1. Приборы и оборудование, применяемые при испытаниях, должны быть поверены и иметь действующие технические паспор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2. Все испытания, за исключением указанных в п. 4.6 настоящих норм, должны проводиться при нормальных климатических условиях по ГОСТ 1515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3. Все испытания должны проводиться с соблюдением требований "Правил по охране труда в подразделениях ГПС МВД РФ" и "Наставления по пожарно-строевой подготовке"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2. Отбор образц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.1. Образцы для периодических, квалификационных и сертификационных испытаний получают методом случайного отбора на предприятии-изготовителе из партии УКСП, выпущенной в течение одного месяца (но не менее 20 шт.). Для проверки работоспособности и прочности необходимо пять образцов УКСП. Количество дополнительных образцов для проверки показателей надежности определяют по методике, приведенной в п. 4.12.1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.2. При поставке изделий потребителю в таре, предусматривающей укладку образцов в несколько слоев, для проверки устойчивости к воздействию транспортной вибрации необходима одна транспортная упаковка УКС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3. Экспертиза КД, проверка соответствия конструкции рабочим чертежам, проверка комплектности и маркировки УКСП (пп. 3.1, 3.2.1, 3.3, 3.4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кспертизе подвергают КД и все отобранные образцы изде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1. Экспертизу КД проводят проверкой соответствия документации требованиям п. 3.1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2. Проверку соответствия образца рабочим чертежам проводят внешним осмотром УКСП и сличением со сборочным чертежом или с изображением общего вида изде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3. Комплектность и маркировку УКСП проверяют на соответствие требованиям пп. 3.3 и 3.4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4. Изделие считают выдержавшим проверку, ес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Д соответствует требованиям п. 3.1 настоящих нор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нешний вид, комплектность и маркировка УКСП соответствуют рабочим чертежам и требованиям пп. 3.3 и 3.4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4. Проверка возможности спуска с помощью УКСП грузов, имеющих предельно допустимую массу (п. 3.2.2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ю подвергают все отобранные образцы изде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е проводят на объекте или стенде, обеспечивающем возможность установки УКСП на максимальной для данного изделия высоте применения. *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 При максимальной высоте применения УКСП, превышающей 30 м, допускается проведение испытания на объекте (стенде), обеспечивающем возможность установки образца на высоте не менее 20 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4.1. Проверка возможности спуска грузов с помощью УКСП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а устанавливают на объекте или испытательном стенде и приводят в рабочее полож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Испытание проводят методом поочередного спуска контрольных грузов массой (40 ±1) кг и (120 ±1) кг **, не менее трех раз каждый, с замером скорости спуска с погрешностью не более ±0,1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и испытании УКСПа, предназначенного для одновременного спуска нескольких человек, масса контрольных грузов должна составлять (40 ±1) кг и [(120 ±1) х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N] </w:t>
      </w:r>
      <w:r>
        <w:rPr>
          <w:rFonts w:eastAsia="Times New Roman" w:cs="Times New Roman" w:ascii="Times New Roman" w:hAnsi="Times New Roman"/>
          <w:color w:val="000000"/>
        </w:rPr>
        <w:t>кг**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испытании УКСПа, имеющего дополнительный ручной тормоз, в процессе спуска груза с максимально допустимой массой осуществляют его остановку с одновременным измерением усилия на рукоятке тормоза с погрешностью не более ±10 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а считают выдержавшим испытание, если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корость спуска грузов ни в одном из опытов не вышла за пределы диапазона от 0,5 до 3,0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 xml:space="preserve"> (от 1,5 до 6,0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 xml:space="preserve"> для УКСПа, предназначенного для десантирования с борта вертолет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илие на рукоятке дополнительного тормоза при остановке груза не превысило 300 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4.2. Проверка возможности спуска грузов при помощи УКСП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ормозное устройство УКСПр закрепляют на объекте или испытательном стенд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концу каната, который при эксплуатации УКСПр должен крепиться на объекте, подвешивают контрольный груз, удерживаемый тормозным устройством в соответствии с методикой, указанной в руководстве по эксплуа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е проводят методом поочередного спуска контрольных грузов массой (40±1) кг и (120±1) кг **, не менее трех раз каждый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и испытании УКСПр, предназначенного для одновременного спуска нескольких человек, масса контрольных грузов должна составлять (40±1) кг и [(120±1)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] кг **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* При испытании УКСПа, рассчитанного на иной диапазон значений массы спускаемых людей (грузов), значения массы контрольных грузов должны быть равны минимальной и максимальной величинам из заданного диапазона, погрешность не более ±1 к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испытании УКСПр, оборудованного рукояткой управления тормозным устройством, в процессе каждого спуска проверяют возможность регулирования скорости груза и его остановки, одновременно измеряя усилие на рукоятке, погрешность не более ±2 Н. Схема испытания указана на рисунке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6332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исунок 1. Схема поверки величины тормозного усилия УКСПр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 - рукоятка управления; 2 - тормозное устройство; 3 - канат; 4 - контрольный груз;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5 - укладочная сумка; 6 - динамомет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испытании УКСПр, в котором регулирование скорости спуска груза осуществляется за счет натяжения свободной ветви каната, перед началом каждого спуска измеряют усилие, прикладываемое к свободной ветви каната и необходимое для удержания груза. В процессе спуска проверяют возможность регулирования скорости груза и его останов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р считают выдержавшим испытание, ес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ждом опыте скорость спуска поддавалась регулированию вплоть до остановки контрольного груз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и в одном из опытов измеряемое усилие не вышло за пределы диапазона от 10 до 300 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5. Проверка работоспособности УКСП после нагружения его статической нагрузкой, равной утроенному значению предельно допустимой нагрузки (п. 3.2.3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е проводят в два этап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5.1. На первом этапе испытанию подвергают три образца изде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УКСПа испытывают по методике, изложенной в п. 4.4.1 настоящих норм, с предварительным нагруженнием образца. Предварительное нагружение осуществляют путем приложения статической нагрузк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F, </w:t>
      </w:r>
      <w:r>
        <w:rPr>
          <w:rFonts w:eastAsia="Times New Roman" w:cs="Times New Roman" w:ascii="Times New Roman" w:hAnsi="Times New Roman"/>
          <w:color w:val="000000"/>
        </w:rPr>
        <w:t>равной утроенному значению максимальной предельно допустимой нагрузки, к нижнему концу каната, полностью вытянутого из устройства и закрепленного на объекте или испытательном стенде (рисунок 2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ремя выдержки образца под нагрузкой должно составлять (180±5)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р испытывают по методике, изложенной в п. 4.4.2 настоящих норм, с предварительным нагруженном образца. Нагружение осуществляют путем приложения статической нагрузки, равной утроенному значению максимальной предельно допустимой нагрузки, к тормозному устройству УКСПр (рисунок 3). При этом нижняя ветвь каната должна быть закреплена на тормозном устройств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ремя выдержки образца под нагрузкой должно составлять (180 ±5)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594485" cy="2976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297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310640" cy="3048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исунок 2. Схема нагружения УКСП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- УКСПа; 2 - динамометр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исунок 3. Схема нагружения УКСПр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- канат; 2 - тормозное устройство;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 - динамометр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нагрузки не должна превышать ±0,1 к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времени не должна превышать ±1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зделие допускают ко второму этапу испытания, ес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произошло разрушения ни одного из элементов УКС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сутствуют видимые деформации и повреждения элементов УКС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сутствуют отказы по пп. 4.4.1 и 4.4.2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5.2. На втором этапе испытанию подвергают один образец изделия, прошедший проверку в соответствии с п. 4.5.1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торой этап испытания УКСП проводят путем поочередных спусков не менее трех испытателей-добровольцев различной массы (не менее трех групп испытателей-добровольцев при испытании УКСП, предназначенного для одновременного спуска нескольких человек)*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 Стаж работы каждого испытателя с УКСП различных типов должен составлять не менее 1 года (или не менее 50 испытательных спуск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е проводят на объекте или испытательном стенде с обязательной верхней страховкой испытателей в соответствии с рисунком 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аждый испытатель должен провести не менее трех спусков в соответствии с указаниями руководства по эксплуатации изделия, выполняя все допустимые приемы тактического применения УКС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5.3. Изделие считают выдержавшим испытание, ес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произошло ни одного случая неконтролируемого спуска испытателе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произошло ни одного случая заклинивания каната УКС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 произошло разрушения или видимых деформаций элементов УКСП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величина скорости спуска испытателей на УКСПа не вышла за пределы диапазона от 0,5 до 3,0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 xml:space="preserve"> (от 0,5 до 6,0 м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 xml:space="preserve"> для УКСПа, предназначенного для десантирования с борта вертолет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струкция УКСП обеспечивает возможность выполнения всех тактических приемов, указанных в руководстве по эксплуа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305685" cy="3462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исунок 4. Схема страховки при спуске испытателей на УКСП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 - канат УКСП; 2 - силовой элемент объекта или испытательного стенда;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 - блок; 4 - тормозное устройство; 5 - страховочная веревка; 6 - испытатель;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7 - приспособление для экстренного заклинивания веревки; 8 - оператор, осуществляющий страховку испытателя; 9 - якорь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6. Проверка прочности УКСП при воздействии статической нагрузк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4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анию подвергают один образец изде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6.1. УКСПа испытывают путем приложения статической нагрузки, равной (8,83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) кН, к нижнему концу каната, полностью вытянутого из устройства, которое закреплено на испытательном стенде в соответствии с рисунком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ремя выдержки образца под нагрузкой должно составлять (180±5) с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6.2. УКСПр, установленное на испытательном стенде, испытывают путем приложения статической нагрузки, равной (8,83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) кН, к тормозному устройству УКСПр в соответствии с рисунком 3. Конец нижней ветви каната должен быть закреплен на тормозном устройств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ремя выдержки образца под нагрузкой должно составлять (180±5)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6.3. Погрешность измерения нагрузки не должна превышать ±0,2 к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6.4. Погрешность измерения времени не должна превышать ±1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6.5. Изделие считают выдержавшим испытание, если образец удержал нагрузку. Допускается наличие остаточных деформаций элементов УКС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7. Проверка прочности УКСП при воздействии динамической нагрузк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5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один образец изделия, не подвергавшийся проверке по п. 4.6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7.1. Подготовка к испыта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КСП устанавливают на испытательном стенде и подготавливают его к работе в соответствии с требованиями руководства по эксплуа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ижний конец каната УКСП соединяют с контрольным грузом массой (100±1) кг через петлю фала. Крепление УКСП на испытательном стенде должно соответствовать требованию руководства по эксплуатации изделия. Примеры схем испытания приведены на рисунке 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ал должен быть изготовлен из плетеного полиамидного шнура диаметром (11±1) мм, изготовленного по ТУ 15-08-04-04-040-91 (или другого шнура с аналогичными техническими характеристиками). Концы фала должны быть заделаны в коуши. Длина фала (с коушами) должна равняться (2,0±0,01) 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уши фала, соединенные с канатом УКСП и контрольным грузом, должны находиться на одной высот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7.2. Испытание проводят путем сброса контрольного груз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7.3. Изделие считают выдержавшим испытание, если образец удержал груз без обрыва элементов УКСП. Допускается наличие остаточных деформац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119"/>
        <w:gridCol w:w="2784"/>
      </w:tblGrid>
      <w:tr>
        <w:trPr/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</w:p>
        </w:tc>
        <w:tc>
          <w:tcPr>
            <w:tcW w:w="2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в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/>
              <w:object w:dxaOrig="3885" w:dyaOrig="58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95pt;height:179.3pt" filled="f" o:ole="">
                  <v:imagedata r:id="rId7" o:title=""/>
                </v:shape>
                <o:OLEObject Type="Embed" ProgID="" ShapeID="ole_rId6" DrawAspect="Content" ObjectID="_1914355332" r:id="rId6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/>
              <w:object w:dxaOrig="4575" w:dyaOrig="4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45pt;height:144.75pt" filled="f" o:ole="">
                  <v:imagedata r:id="rId9" o:title=""/>
                </v:shape>
                <o:OLEObject Type="Embed" ProgID="" ShapeID="ole_rId8" DrawAspect="Content" ObjectID="_1421747497" r:id="rId8"/>
              </w:object>
            </w:r>
          </w:p>
        </w:tc>
        <w:tc>
          <w:tcPr>
            <w:tcW w:w="2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/>
              <w:object w:dxaOrig="4260" w:dyaOrig="55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.65pt;height:175.75pt" filled="f" o:ole="">
                  <v:imagedata r:id="rId11" o:title=""/>
                </v:shape>
                <o:OLEObject Type="Embed" ProgID="" ShapeID="ole_rId10" DrawAspect="Content" ObjectID="_1633443712" r:id="rId10"/>
              </w:objec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Рисунок 5. Схемы испытания УКСП на динамическую прочность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а - схема испытания УКСПа; б - схема испытания УКСПр при закреплении тормозного устройства на стенде; в - схема испытания УКСПр при закреплении тормозного устройства на контрольном грузе; 1 - расцепляющее устройство; 2 - тормозное устройство; 3 - контрольный груз; 4 - фа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 xml:space="preserve">4.8.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оверка климатического исполнения УКСП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6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шесть образцов изделия*, не подвергавшихся проверкам по пп. 4.6 и 4.7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 Допускается проведение испытания на двух образцах УКСП методом последовательного выполнения указанных в данном пункте операц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.1. Перед испытанием проводят выдержку двух образцов в камере холода при температуре минус 40 °С, двух образцов в тепловой камере при температуре 40 °С и двух образцов в камере тепла и влаги при температуре 25 °С и относительной влажности воздуха 98 %. Время выдержки образцов в каждой из камер должно составлять от 6 до 6,5 ч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аксимальное отклонение температуры от заданного значения в камерах тепла и холода не должно превышать ±3 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аксимальные отклонения температуры и влажности воздуха от заданных значений в камере тепла и влаги не должны превышать соответственно ±1 °С и ±1 %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.2. Испытание проводят по методике, изложенной в п. 4.4 настоящих норм, путем однократных спусков контрольных грузов сначала на образцах изделия, выдержанных в камере холода (один груз на одном образце), затем на образцах, выдержанных в камере тепла, потом на образцах, выдержанных в камере тепла и влаг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нтервал времени между выемкой образца из камеры и началом испытания должен быть не более 3 м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времени должна быть не более ±0,5 м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8.3. Изделие считают выдержавшим проверку, если отсутствовали отказы по пп. 4.4.1 и 4.4.2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9. Проверка работоспособности УКСП после воздействия транспортной виб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7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9.1. Имитацию транспортной вибрации проводят на вибростенде, обеспечивающем диапазон частот от 2 до 3 Гц и ускорение до 3 </w:t>
      </w:r>
      <w:r>
        <w:rPr>
          <w:rFonts w:eastAsia="Times New Roman" w:cs="Times New Roman" w:ascii="Times New Roman" w:hAnsi="Times New Roman"/>
          <w:color w:val="000000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9.2. Условия транспортирования к потребителю имитируют путем воздействия на образцы УКСП, размещенные в одной транспортной упаковке, вибрационной нагрузки частотой от 2 до 3 Гц с ускорением (3,0 ±0,1) </w:t>
      </w:r>
      <w:r>
        <w:rPr>
          <w:rFonts w:eastAsia="Times New Roman" w:cs="Times New Roman" w:ascii="Times New Roman" w:hAnsi="Times New Roman"/>
          <w:color w:val="000000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</w:rPr>
        <w:t xml:space="preserve"> в течение (60±1)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9.3. Условия транспортирования к месту применения имитируют путем воздействия на три образца УКСП (взятые из образцов, подвергавшихся нагрузке по п. 4.9.2 настоящих норм), находящиеся в потребительской упаковке и уложенные в контейнер-имитатор отсека пожарного автомобиля, вибрационной нагрузки частотой от 2 до 3 Гц с ускорением (3,0 ±0,1) </w:t>
      </w:r>
      <w:r>
        <w:rPr>
          <w:rFonts w:eastAsia="Times New Roman" w:cs="Times New Roman" w:ascii="Times New Roman" w:hAnsi="Times New Roman"/>
          <w:color w:val="000000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ремя воздействия нагрузки должно составлять (60±1) м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времени должна быть не более ±0,5 м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9.4. Проверку работоспособности и оценку изделия проводят по методике, изложенной в п. 4.4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0. Проверка прочности УКСП после контакта его каната с нагретым до 450 °С металлическим стержнем (п. 3.2.8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один образец изделия, не подвергавшийся проверкам по пп. 4.6 и 4.7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0.1. Конец нижней ветви каната УКСП раскладывают на горизонтальной поверх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0.2. Стальной стержень размерами 10x10x200 мм прогревают в печи при температуре (450 +10) °С в течение не менее 20 м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0.3. Накладывают нагретый стержень на канат УКСП (на расстоянии не менее 100 мм от узла заделки коуша) перпендикулярно его осевой линии и выдерживают в течение (10+1) 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времени должна быть не более ±0,5 с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10.4. Проводят испытание и оценку изделия по методике, изложенной в п. 4.6 настоящих норм, нагрузкой, равной (6,62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) к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1. Проверка прочности УКСП после воздействия на его канат открытого пламен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9 настоящих норм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один образец изделия, не подвергавшийся проверкам по пп. 4.6, 4.7 и 4.10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1.1. Конец нижней ветви каната УКСП устанавливают на опоры стенда для огневых испытаний в соответствии с рисунком 6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мкость, расположенную посредине расстояния между опорами стенда, заполняют этанолом (ГОСТ 18300 или ГОСТ 17299) в количестве (10 ±1) мл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000000"/>
        </w:rPr>
      </w:pPr>
      <w:r>
        <w:rPr/>
        <w:object w:dxaOrig="15425" w:dyaOrig="7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8pt;height:172.35pt" filled="f" o:ole="">
            <v:imagedata r:id="rId13" o:title=""/>
          </v:shape>
          <o:OLEObject Type="Embed" ProgID="" ShapeID="ole_rId12" DrawAspect="Content" ObjectID="_1170963270" r:id="rId12"/>
        </w:objec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исунок 6. Схема стенда для испытания каната УКСП на воздействие открытого пламени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 - канат УКСП; 2 - опоры; 3 - емкость для горючег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1.2. Этанол поджигают и в течение (10±1) с выдерживают канат УКСП под действием открытого пламе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грешность измерения времени должна быть не более ±0,5 с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11.3. Проводят испытание и оценку изделия по методике, изложенной в п. 4.6 настоящих норм, нагрузкой, равной (6,62 х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N) </w:t>
      </w:r>
      <w:r>
        <w:rPr>
          <w:rFonts w:eastAsia="Times New Roman" w:cs="Times New Roman" w:ascii="Times New Roman" w:hAnsi="Times New Roman"/>
          <w:color w:val="000000"/>
        </w:rPr>
        <w:t>к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2. Проверка вероятности безотказной работы УКСП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10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верке подлежит изделие, конструкция которого включает в себя механизмы, от работы которых зависит безотказность УКС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образцы изделия, не подвергавшиеся проверке по пп. 4.6, 4.7, 4.10, 4.11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2.1. Испытание проводят в соответствии с ГОСТ 27.410 одноступенчатым методом в течение одного рабочего цикла для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Р</w:t>
      </w:r>
      <w:r>
        <w:rPr>
          <w:rFonts w:eastAsia="Symbol" w:cs="Symbol" w:ascii="Symbol" w:hAnsi="Symbol"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= 0,999; Р</w:t>
      </w:r>
      <w:r>
        <w:rPr>
          <w:rFonts w:eastAsia="Symbol" w:cs="Symbol" w:ascii="Symbol" w:hAnsi="Symbol"/>
          <w:color w:val="000000"/>
          <w:vertAlign w:val="subscript"/>
        </w:rPr>
        <w:t>b</w:t>
      </w:r>
      <w:r>
        <w:rPr>
          <w:rFonts w:eastAsia="Times New Roman" w:cs="Times New Roman" w:ascii="Times New Roman" w:hAnsi="Times New Roman"/>
          <w:color w:val="000000"/>
        </w:rPr>
        <w:t xml:space="preserve"> = 0,980; </w:t>
      </w:r>
      <w:r>
        <w:rPr>
          <w:rFonts w:eastAsia="Symbol" w:cs="Symbol" w:ascii="Symbol" w:hAnsi="Symbol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</w:rPr>
        <w:t xml:space="preserve"> = 0,1;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 = 114; С</w:t>
      </w:r>
      <w:r>
        <w:rPr>
          <w:rFonts w:eastAsia="Symbol" w:cs="Symbol" w:ascii="Symbol" w:hAnsi="Symbol"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= 0,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где Р</w:t>
      </w:r>
      <w:r>
        <w:rPr>
          <w:rFonts w:eastAsia="Symbol" w:cs="Symbol" w:ascii="Symbol" w:hAnsi="Symbol"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- приемочный уровень вероятности безотказной работы; Р</w:t>
      </w:r>
      <w:r>
        <w:rPr>
          <w:rFonts w:eastAsia="Symbol" w:cs="Symbol" w:ascii="Symbol" w:hAnsi="Symbol"/>
          <w:color w:val="000000"/>
          <w:vertAlign w:val="subscript"/>
        </w:rPr>
        <w:t>b</w:t>
      </w:r>
      <w:r>
        <w:rPr>
          <w:rFonts w:eastAsia="Times New Roman" w:cs="Times New Roman" w:ascii="Times New Roman" w:hAnsi="Times New Roman"/>
          <w:color w:val="000000"/>
        </w:rPr>
        <w:t xml:space="preserve"> - браковочный уровень вероятности безотказной работы; </w:t>
      </w:r>
      <w:r>
        <w:rPr>
          <w:rFonts w:eastAsia="Symbol" w:cs="Symbol" w:ascii="Symbol" w:hAnsi="Symbol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- риск изготовителя; </w:t>
      </w:r>
      <w:r>
        <w:rPr>
          <w:rFonts w:eastAsia="Symbol" w:cs="Symbol" w:ascii="Symbol" w:hAnsi="Symbol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</w:rPr>
        <w:t xml:space="preserve"> - риск потребителя;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 - суммарное количество независимых наблюдений; С</w:t>
      </w:r>
      <w:r>
        <w:rPr>
          <w:rFonts w:eastAsia="Symbol" w:cs="Symbol" w:ascii="Symbol" w:hAnsi="Symbol"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 - приемочное число отказов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Объем выборки (количество испытываемых образцов) </w:t>
      </w:r>
      <w:r>
        <w:rPr>
          <w:rFonts w:eastAsia="Times New Roman" w:cs="Times New Roman" w:ascii="Times New Roman" w:hAnsi="Times New Roman"/>
          <w:color w:val="000000"/>
          <w:lang w:val="en-US"/>
        </w:rPr>
        <w:t>K</w:t>
      </w:r>
      <w:r>
        <w:rPr>
          <w:rFonts w:eastAsia="Times New Roman" w:cs="Times New Roman" w:ascii="Times New Roman" w:hAnsi="Times New Roman"/>
          <w:color w:val="000000"/>
        </w:rPr>
        <w:t xml:space="preserve"> определяют, исходя из суммарного количества независимых наблюдений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 xml:space="preserve"> и назначенного ресурса изделия Т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н</w:t>
      </w:r>
      <w:r>
        <w:rPr>
          <w:rFonts w:eastAsia="Times New Roman" w:cs="Times New Roman" w:ascii="Times New Roman" w:hAnsi="Times New Roman"/>
          <w:color w:val="000000"/>
        </w:rPr>
        <w:t xml:space="preserve"> по формул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K</w:t>
      </w:r>
      <w:r>
        <w:rPr>
          <w:rFonts w:eastAsia="Times New Roman" w:cs="Times New Roman" w:ascii="Times New Roman" w:hAnsi="Times New Roman"/>
          <w:color w:val="000000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/Т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н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сли полученное число оказалось дробным, его округляют до следующего целого числа, которое равно количеству образцов, необходимому для проведения испыт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2.2. За один рабочий цикл принимают однократное последовательное выполнение операций: крепления УКСП на объекте, подсоединения его к подвесной системе испытателя, спуска и подготовки УКСП к спуску следующего испытателя в соответствии с требованиями руководства по эксплуатации и по методике, изложенной в п. 4.5.2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2.3. Суммарная наработка образцов должна составить 114 рабочих цикл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2.4. Вероятность безотказной работы изделия за один рабочий цикл равна 0,98, если каждый из испытываемых образцов УКСП выдержал испытание в соответствии с п. 4.5.3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3. Проверка назначенного ресурса УКСП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п. 3.2.11 настоящих норм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Испытывают один образец изделия, не подвергавшийся проверке по пп. 4.6, 4.7, 4.10, 4.11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4.13.1. Испытание проводят путем выполнения назначенного КД количества рабочих циклов изделия (в соответствии с п. 4.12.2 настоящих норм) по методике, изложенной в п. 4.5.2 настоящих нор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*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* Допускается часть спусков испытателей (но не более 50 % от назначенного ресурса) заменять спусками контрольных грузов по методике, изложенной в п. 4.4 настоящих нор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4.13.2. При отсутствии отказов по пп. 4.5.3, 4.4.1 и 4.4.2 настоящих норм проводят испытание и оценку изделия по методике, изложенной в п. 4.6 настоящих норм, нагрузкой, равной (6,62 х </w:t>
      </w:r>
      <w:r>
        <w:rPr>
          <w:rFonts w:eastAsia="Times New Roman" w:cs="Times New Roman" w:ascii="Times New Roman" w:hAnsi="Times New Roman"/>
          <w:color w:val="000000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</w:rPr>
        <w:t>) к</w:t>
      </w:r>
      <w:r>
        <w:rPr>
          <w:rFonts w:eastAsia="Times New Roman" w:cs="Times New Roman" w:ascii="Times New Roman" w:hAnsi="Times New Roman"/>
          <w:color w:val="000000"/>
          <w:lang w:val="en-US"/>
        </w:rPr>
        <w:t>H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4.14. Состав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4.1. Виды испытаний УКСП и номера пунктов настоящих норм, в которых изложены требуемые значения параметров изделия, проверяемые при проведении каждого вида испытаний, должны соответствовать приведенным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tbl>
      <w:tblPr>
        <w:tblW w:w="77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4181"/>
      </w:tblGrid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испытаний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мера пунктов и подпунктов настоящих норм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ртификационны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-3.4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ведомственные приемочны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-3.4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иодически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-3.4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лификационны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-3.4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емосдаточны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1, 3.2.2, 3.3, 3.4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сплуатационны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2, 3.2.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Примечания: 1. Проверки вероятности безотказной работы и назначенного ресурса УКСП при проведении сертификационных испытаний предусмотрены только для импортных издел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2. При проведении периодических испытаний УКСП отечественного производства допускается осуществлять проверки вероятности безотказной работы и назначенного ресурса один раз в три год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. Состав и порядок типовых испытаний, назначаемых при изменении конструкции УКСП, определяют изготовитель и заказчик продук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4.2. Проверяемые технические показатели УКСП и номера соответствующих пунктов настоящих норм, в которых изложены требуемые значения параметров изделия и методы их контроля, приведены в таблице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tbl>
      <w:tblPr>
        <w:tblW w:w="834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7"/>
        <w:gridCol w:w="1132"/>
        <w:gridCol w:w="1172"/>
      </w:tblGrid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ид проверки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нкты настоящих норм</w:t>
            </w:r>
          </w:p>
        </w:tc>
      </w:tr>
      <w:tr>
        <w:trPr/>
        <w:tc>
          <w:tcPr>
            <w:tcW w:w="6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хнического показател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ы испытаний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спертиза КД, проверка соответствия конструкции рабочим чертежам, проверка комплектности и маркиров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, 3.2.1, 3.3, 3.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возможности спуска грузов, имеющих предельно допустимую массу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работоспособности после приложения статической нагруз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прочности при воздействии статической нагруз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прочности при воздействии динамической нагруз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климатического исполн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6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работоспособности после воздействия транспортной тряс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прочности после контакта с нагретым стержнем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прочности после воздействия открытого пламен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вероятности безотказной работ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2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ка назначенного ресурс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 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настоящих нормах использованы следующие стандарты и друг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2.102-68 ЕСКД. Виды и комплектность конструкторских документов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2.103-68 ЕСКД. Стадии раз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2.601-95 ЕСКД. Эксплуатационные докумен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17299-78 Спирт этиловый технический.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ГОСТ 18300-87 Спирт этиловый ректификованный технический. Технические услов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каз МВД России от 25.05.1996 г. № 285 об утверждении "Правил по охране труда в подразделениях ГПС МВД РФ"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ставление по пожарно-строевой подготов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У 15-08-04-04-040-91. Веревки плетеные полиамидны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oleObject" Target="embeddings/oleObject3.bin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0:16:00Z</dcterms:created>
  <dc:creator>Unknown</dc:creator>
  <dc:description/>
  <dc:language>en-US</dc:language>
  <cp:lastModifiedBy>trud</cp:lastModifiedBy>
  <dcterms:modified xsi:type="dcterms:W3CDTF">2005-09-12T19:52:00Z</dcterms:modified>
  <cp:revision>14</cp:revision>
  <dc:subject/>
  <dc:title/>
</cp:coreProperties>
</file>