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МИНИСТЕРСТВО ВНУТРЕННИХ ДЕЛ РОССИЙСКОЙ ФЕДЕРАЦИ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ГОСУДАРСТВЕННАЯ ПРОТИВОПОЖАРНАЯ СЛУЖБА</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НОРМЫ ПОЖАРНОЙ БЕЗОПАСНОСТИ</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ТЕХНИКА ПОЖАРНАЯ.</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АВТОМОБИЛЬ СВЯЗИ И ОСВЕЩЕНИЯ.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ОБЩИЕ ТЕХНИЧЕСКИЕ ТРЕБОВАНИЯ.</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МЕТОДЫ ИСПЫТАНИЙ</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FIRE ENGINEERING.</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COMMUNICATION AND LIGHTING TRUCK.</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GENERAL TECHNICAL REQUIREMENTS.</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TEST METHODS</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НПБ 192-2000</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Дата введения 01.12.2000 г.</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ФГУ ВНИИПО МВД России) (А.Г. Грущинский, С.П. Ерохин, Ю.Г. Улогов) и Главным управлением Государственной противопожарной службы (ГУГПС МВД России) (М.И. Кондау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несены и подготовлены к утверждению отделом пожарной техники и вооружения ГУГПС МВД Росс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Утверждены приказом ГУГПС МВД России от 26 сентября 2000 г. № 5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водятся вперв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1. ОБЛАСТЬ ПРИМЕНЕНИЯ</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1.1. Настоящие нормы пожарной безопасности (далее Нормы) распространяются на вновь разрабатываемые или модернизируемые пожарные автомобили связи и освещения (далее АСО), создаваемые на различных автомобильных шасси, а также на автобус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1.2. Настоящие нормы применяются на всех стадиях разработки, изготовления и испытания АСО, а также при сертификации в Системе сертификации пожарной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2. ТЕРМИНЫ И ОПРЕДЕЛЕНИЯ</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настоящих НПБ применены следующие термины с соответствующими определениями</w:t>
      </w:r>
    </w:p>
    <w:p>
      <w:pPr>
        <w:pStyle w:val="Normal"/>
        <w:ind w:firstLine="284"/>
        <w:jc w:val="both"/>
        <w:rPr/>
      </w:pPr>
      <w:r>
        <w:rPr>
          <w:rFonts w:eastAsia="Times New Roman" w:cs="Times New Roman" w:ascii="Times New Roman" w:hAnsi="Times New Roman"/>
        </w:rPr>
        <w:t xml:space="preserve">2.1. </w:t>
      </w:r>
      <w:r>
        <w:rPr>
          <w:rFonts w:eastAsia="Times New Roman" w:cs="Times New Roman" w:ascii="Times New Roman" w:hAnsi="Times New Roman"/>
          <w:b/>
          <w:bCs/>
        </w:rPr>
        <w:t>Автомобиль связи и освещения</w:t>
      </w:r>
      <w:r>
        <w:rPr>
          <w:rFonts w:eastAsia="Times New Roman" w:cs="Times New Roman" w:ascii="Times New Roman" w:hAnsi="Times New Roman"/>
        </w:rPr>
        <w:t xml:space="preserve"> (далее - АСО) - пожарный автомобиль, предназначенный для доставки к месту пожара (аварии, катастрофы) личного состава, средств связи и освещения, специального оборуд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СО может обеспечивать работу штаба пожаротушения, являясь одновременно передвижной электростанцией, питающей агрегаты освещения, аппаратуру оперативной связи и специальное оборудование.</w:t>
      </w:r>
    </w:p>
    <w:p>
      <w:pPr>
        <w:pStyle w:val="Normal"/>
        <w:ind w:firstLine="284"/>
        <w:jc w:val="both"/>
        <w:rPr/>
      </w:pPr>
      <w:r>
        <w:rPr>
          <w:rFonts w:eastAsia="Times New Roman" w:cs="Times New Roman" w:ascii="Times New Roman" w:hAnsi="Times New Roman"/>
        </w:rPr>
        <w:t xml:space="preserve">2.2. </w:t>
      </w:r>
      <w:r>
        <w:rPr>
          <w:rFonts w:eastAsia="Times New Roman" w:cs="Times New Roman" w:ascii="Times New Roman" w:hAnsi="Times New Roman"/>
          <w:b/>
          <w:bCs/>
        </w:rPr>
        <w:t>Главный параметр</w:t>
      </w:r>
      <w:r>
        <w:rPr>
          <w:rFonts w:eastAsia="Times New Roman" w:cs="Times New Roman" w:ascii="Times New Roman" w:hAnsi="Times New Roman"/>
        </w:rPr>
        <w:t xml:space="preserve"> - один из основных (базовых) параметров, отличающийся стабильностью при всех технических усовершенствованиях автомобиля, независимостью от технологии его изготовления и служащий для определения числовых значений других основных параметров.</w:t>
      </w:r>
    </w:p>
    <w:p>
      <w:pPr>
        <w:pStyle w:val="Normal"/>
        <w:ind w:firstLine="284"/>
        <w:jc w:val="both"/>
        <w:rPr/>
      </w:pPr>
      <w:r>
        <w:rPr>
          <w:rFonts w:eastAsia="Times New Roman" w:cs="Times New Roman" w:ascii="Times New Roman" w:hAnsi="Times New Roman"/>
        </w:rPr>
        <w:t xml:space="preserve">2.3. </w:t>
      </w:r>
      <w:r>
        <w:rPr>
          <w:rFonts w:eastAsia="Times New Roman" w:cs="Times New Roman" w:ascii="Times New Roman" w:hAnsi="Times New Roman"/>
          <w:b/>
          <w:bCs/>
        </w:rPr>
        <w:t>Основные параметры</w:t>
      </w:r>
      <w:r>
        <w:rPr>
          <w:rFonts w:eastAsia="Times New Roman" w:cs="Times New Roman" w:ascii="Times New Roman" w:hAnsi="Times New Roman"/>
        </w:rPr>
        <w:t xml:space="preserve"> - параметры, характеризующие автомобиль по основным функциональным назначениям.</w:t>
      </w:r>
    </w:p>
    <w:p>
      <w:pPr>
        <w:pStyle w:val="Normal"/>
        <w:ind w:firstLine="284"/>
        <w:jc w:val="both"/>
        <w:rPr/>
      </w:pPr>
      <w:r>
        <w:rPr>
          <w:rFonts w:eastAsia="Times New Roman" w:cs="Times New Roman" w:ascii="Times New Roman" w:hAnsi="Times New Roman"/>
        </w:rPr>
        <w:t xml:space="preserve">2.4. </w:t>
      </w:r>
      <w:r>
        <w:rPr>
          <w:rFonts w:eastAsia="Times New Roman" w:cs="Times New Roman" w:ascii="Times New Roman" w:hAnsi="Times New Roman"/>
          <w:b/>
          <w:bCs/>
        </w:rPr>
        <w:t>Базовое шасси</w:t>
      </w:r>
      <w:r>
        <w:rPr>
          <w:rFonts w:eastAsia="Times New Roman" w:cs="Times New Roman" w:ascii="Times New Roman" w:hAnsi="Times New Roman"/>
        </w:rPr>
        <w:t xml:space="preserve"> - автомобильное шасси, полно- или неполноприводное, серийно выпускаемое, с доработкой кузова (салона) в целях приспособления его для выполнения специальных работ.</w:t>
      </w:r>
    </w:p>
    <w:p>
      <w:pPr>
        <w:pStyle w:val="Normal"/>
        <w:ind w:firstLine="284"/>
        <w:jc w:val="both"/>
        <w:rPr/>
      </w:pPr>
      <w:r>
        <w:rPr>
          <w:rFonts w:eastAsia="Times New Roman" w:cs="Times New Roman" w:ascii="Times New Roman" w:hAnsi="Times New Roman"/>
        </w:rPr>
        <w:t xml:space="preserve">2.5. </w:t>
      </w:r>
      <w:r>
        <w:rPr>
          <w:rFonts w:eastAsia="Times New Roman" w:cs="Times New Roman" w:ascii="Times New Roman" w:hAnsi="Times New Roman"/>
          <w:b/>
          <w:bCs/>
        </w:rPr>
        <w:t>Салон</w:t>
      </w:r>
      <w:r>
        <w:rPr>
          <w:rFonts w:eastAsia="Times New Roman" w:cs="Times New Roman" w:ascii="Times New Roman" w:hAnsi="Times New Roman"/>
        </w:rPr>
        <w:t xml:space="preserve"> - замкнутое пространство, предназначенное для размещения боевого расчета, ограниченное крышей, полом, боковыми стенками (бортами), дверями, окнами.</w:t>
      </w:r>
    </w:p>
    <w:p>
      <w:pPr>
        <w:pStyle w:val="Normal"/>
        <w:ind w:firstLine="284"/>
        <w:jc w:val="both"/>
        <w:rPr/>
      </w:pPr>
      <w:r>
        <w:rPr>
          <w:rFonts w:eastAsia="Times New Roman" w:cs="Times New Roman" w:ascii="Times New Roman" w:hAnsi="Times New Roman"/>
        </w:rPr>
        <w:t xml:space="preserve">2.6. </w:t>
      </w:r>
      <w:r>
        <w:rPr>
          <w:rFonts w:eastAsia="Times New Roman" w:cs="Times New Roman" w:ascii="Times New Roman" w:hAnsi="Times New Roman"/>
          <w:b/>
          <w:bCs/>
        </w:rPr>
        <w:t>Аварийный выход</w:t>
      </w:r>
      <w:r>
        <w:rPr>
          <w:rFonts w:eastAsia="Times New Roman" w:cs="Times New Roman" w:ascii="Times New Roman" w:hAnsi="Times New Roman"/>
        </w:rPr>
        <w:t xml:space="preserve"> - аварийная дверь, аварийное окно или аварийный люк, предназначенные для использования в качестве выхода при невозможности использовать штатное место выхода.</w:t>
      </w:r>
    </w:p>
    <w:p>
      <w:pPr>
        <w:pStyle w:val="Normal"/>
        <w:ind w:firstLine="284"/>
        <w:jc w:val="both"/>
        <w:rPr/>
      </w:pPr>
      <w:r>
        <w:rPr>
          <w:rFonts w:eastAsia="Times New Roman" w:cs="Times New Roman" w:ascii="Times New Roman" w:hAnsi="Times New Roman"/>
        </w:rPr>
        <w:t xml:space="preserve">2.7. </w:t>
      </w:r>
      <w:r>
        <w:rPr>
          <w:rFonts w:eastAsia="Times New Roman" w:cs="Times New Roman" w:ascii="Times New Roman" w:hAnsi="Times New Roman"/>
          <w:b/>
          <w:bCs/>
        </w:rPr>
        <w:t>Электросиловая установка</w:t>
      </w:r>
      <w:r>
        <w:rPr>
          <w:rFonts w:eastAsia="Times New Roman" w:cs="Times New Roman" w:ascii="Times New Roman" w:hAnsi="Times New Roman"/>
        </w:rPr>
        <w:t xml:space="preserve"> (далее - ЭСУ) - совокупность агрегатов, линий и вспомогательного оборудования, предназначенных для производства, преобразования, трансформации, передачи, распределения электрической энергии.</w:t>
      </w:r>
    </w:p>
    <w:p>
      <w:pPr>
        <w:pStyle w:val="Normal"/>
        <w:ind w:firstLine="284"/>
        <w:jc w:val="both"/>
        <w:rPr/>
      </w:pPr>
      <w:r>
        <w:rPr>
          <w:rFonts w:eastAsia="Times New Roman" w:cs="Times New Roman" w:ascii="Times New Roman" w:hAnsi="Times New Roman"/>
        </w:rPr>
        <w:t xml:space="preserve">2.8. </w:t>
      </w:r>
      <w:r>
        <w:rPr>
          <w:rFonts w:eastAsia="Times New Roman" w:cs="Times New Roman" w:ascii="Times New Roman" w:hAnsi="Times New Roman"/>
          <w:b/>
          <w:bCs/>
        </w:rPr>
        <w:t>Основной источник питания</w:t>
      </w:r>
      <w:r>
        <w:rPr>
          <w:rFonts w:eastAsia="Times New Roman" w:cs="Times New Roman" w:ascii="Times New Roman" w:hAnsi="Times New Roman"/>
        </w:rPr>
        <w:t xml:space="preserve"> - это электроагрегат, в котором электрическая энергия производится с помощью двигателя внутреннего сгорания.</w:t>
      </w:r>
    </w:p>
    <w:p>
      <w:pPr>
        <w:pStyle w:val="Normal"/>
        <w:ind w:firstLine="284"/>
        <w:jc w:val="both"/>
        <w:rPr/>
      </w:pPr>
      <w:r>
        <w:rPr>
          <w:rFonts w:eastAsia="Times New Roman" w:cs="Times New Roman" w:ascii="Times New Roman" w:hAnsi="Times New Roman"/>
        </w:rPr>
        <w:t xml:space="preserve">2.9. </w:t>
      </w:r>
      <w:r>
        <w:rPr>
          <w:rFonts w:eastAsia="Times New Roman" w:cs="Times New Roman" w:ascii="Times New Roman" w:hAnsi="Times New Roman"/>
          <w:b/>
          <w:bCs/>
        </w:rPr>
        <w:t>Внешний источник питания</w:t>
      </w:r>
      <w:r>
        <w:rPr>
          <w:rFonts w:eastAsia="Times New Roman" w:cs="Times New Roman" w:ascii="Times New Roman" w:hAnsi="Times New Roman"/>
        </w:rPr>
        <w:t xml:space="preserve"> - это дополнительный источник питания с характеристиками по частоте и напряжению, аналогичными основному источнику питания.</w:t>
      </w:r>
    </w:p>
    <w:p>
      <w:pPr>
        <w:pStyle w:val="Normal"/>
        <w:ind w:firstLine="284"/>
        <w:jc w:val="both"/>
        <w:rPr/>
      </w:pPr>
      <w:r>
        <w:rPr>
          <w:rFonts w:eastAsia="Times New Roman" w:cs="Times New Roman" w:ascii="Times New Roman" w:hAnsi="Times New Roman"/>
        </w:rPr>
        <w:t xml:space="preserve">2.10. </w:t>
      </w:r>
      <w:r>
        <w:rPr>
          <w:rFonts w:eastAsia="Times New Roman" w:cs="Times New Roman" w:ascii="Times New Roman" w:hAnsi="Times New Roman"/>
          <w:b/>
          <w:bCs/>
        </w:rPr>
        <w:t>Изолированная нейтраль</w:t>
      </w:r>
      <w:r>
        <w:rPr>
          <w:rFonts w:eastAsia="Times New Roman" w:cs="Times New Roman" w:ascii="Times New Roman" w:hAnsi="Times New Roman"/>
        </w:rPr>
        <w:t xml:space="preserve"> - нейтраль генератора или трансформатора, не присоединенная к заземляющему устройству или присоединенная к нему через приборы регулирования, измерения, защиты, сигнализации и другие аппараты, имеющие большое сопротивление.</w:t>
      </w:r>
    </w:p>
    <w:p>
      <w:pPr>
        <w:pStyle w:val="Normal"/>
        <w:ind w:firstLine="284"/>
        <w:jc w:val="both"/>
        <w:rPr/>
      </w:pPr>
      <w:r>
        <w:rPr>
          <w:rFonts w:eastAsia="Times New Roman" w:cs="Times New Roman" w:ascii="Times New Roman" w:hAnsi="Times New Roman"/>
        </w:rPr>
        <w:t xml:space="preserve">2.11. </w:t>
      </w:r>
      <w:r>
        <w:rPr>
          <w:rFonts w:eastAsia="Times New Roman" w:cs="Times New Roman" w:ascii="Times New Roman" w:hAnsi="Times New Roman"/>
          <w:b/>
          <w:bCs/>
        </w:rPr>
        <w:t>Защитное отключение</w:t>
      </w:r>
      <w:r>
        <w:rPr>
          <w:rFonts w:eastAsia="Times New Roman" w:cs="Times New Roman" w:ascii="Times New Roman" w:hAnsi="Times New Roman"/>
        </w:rPr>
        <w:t xml:space="preserve"> - быстродействующая защита, обеспечивающая автоматическое выключение электроустановки при возникновении в ней опасности поражения током.</w:t>
      </w:r>
    </w:p>
    <w:p>
      <w:pPr>
        <w:pStyle w:val="Normal"/>
        <w:ind w:firstLine="284"/>
        <w:jc w:val="both"/>
        <w:rPr/>
      </w:pPr>
      <w:r>
        <w:rPr>
          <w:rFonts w:eastAsia="Times New Roman" w:cs="Times New Roman" w:ascii="Times New Roman" w:hAnsi="Times New Roman"/>
        </w:rPr>
        <w:t>2.12.</w:t>
      </w:r>
      <w:r>
        <w:rPr>
          <w:rFonts w:eastAsia="Times New Roman" w:cs="Times New Roman" w:ascii="Times New Roman" w:hAnsi="Times New Roman"/>
          <w:b/>
          <w:bCs/>
        </w:rPr>
        <w:t xml:space="preserve"> Электромагнитная совместимость</w:t>
      </w:r>
      <w:r>
        <w:rPr>
          <w:rFonts w:eastAsia="Times New Roman" w:cs="Times New Roman" w:ascii="Times New Roman" w:hAnsi="Times New Roman"/>
        </w:rPr>
        <w:t xml:space="preserve"> - это способность радиоэлектронных средств (далее - РЭС) одновременно функционировать в реальных условиях эксплуатации с требуемым качеством при воздействии на них помех.</w:t>
      </w:r>
    </w:p>
    <w:p>
      <w:pPr>
        <w:pStyle w:val="Normal"/>
        <w:ind w:firstLine="284"/>
        <w:jc w:val="both"/>
        <w:rPr/>
      </w:pPr>
      <w:r>
        <w:rPr>
          <w:rFonts w:eastAsia="Times New Roman" w:cs="Times New Roman" w:ascii="Times New Roman" w:hAnsi="Times New Roman"/>
        </w:rPr>
        <w:t xml:space="preserve">2.13. </w:t>
      </w:r>
      <w:r>
        <w:rPr>
          <w:rFonts w:eastAsia="Times New Roman" w:cs="Times New Roman" w:ascii="Times New Roman" w:hAnsi="Times New Roman"/>
          <w:b/>
          <w:bCs/>
        </w:rPr>
        <w:t>Помехозащищенность</w:t>
      </w:r>
      <w:r>
        <w:rPr>
          <w:rFonts w:eastAsia="Times New Roman" w:cs="Times New Roman" w:ascii="Times New Roman" w:hAnsi="Times New Roman"/>
        </w:rPr>
        <w:t xml:space="preserve"> - способность РЭС противостоять мешающему действию определенных помех.</w:t>
      </w:r>
    </w:p>
    <w:p>
      <w:pPr>
        <w:pStyle w:val="Normal"/>
        <w:ind w:firstLine="284"/>
        <w:jc w:val="both"/>
        <w:rPr/>
      </w:pPr>
      <w:r>
        <w:rPr>
          <w:rFonts w:eastAsia="Times New Roman" w:cs="Times New Roman" w:ascii="Times New Roman" w:hAnsi="Times New Roman"/>
        </w:rPr>
        <w:t xml:space="preserve">2.14. </w:t>
      </w:r>
      <w:r>
        <w:rPr>
          <w:rFonts w:eastAsia="Times New Roman" w:cs="Times New Roman" w:ascii="Times New Roman" w:hAnsi="Times New Roman"/>
          <w:b/>
          <w:bCs/>
        </w:rPr>
        <w:t>Индустриальная помеха</w:t>
      </w:r>
      <w:r>
        <w:rPr>
          <w:rFonts w:eastAsia="Times New Roman" w:cs="Times New Roman" w:ascii="Times New Roman" w:hAnsi="Times New Roman"/>
        </w:rPr>
        <w:t xml:space="preserve"> - помеха, создаваемая электрическими машинами, приборами или другими электроустройствами.</w:t>
      </w:r>
    </w:p>
    <w:p>
      <w:pPr>
        <w:pStyle w:val="Normal"/>
        <w:ind w:firstLine="284"/>
        <w:jc w:val="both"/>
        <w:rPr/>
      </w:pPr>
      <w:r>
        <w:rPr>
          <w:rFonts w:eastAsia="Times New Roman" w:cs="Times New Roman" w:ascii="Times New Roman" w:hAnsi="Times New Roman"/>
        </w:rPr>
        <w:t xml:space="preserve">2.15. </w:t>
      </w:r>
      <w:r>
        <w:rPr>
          <w:rFonts w:eastAsia="Times New Roman" w:cs="Times New Roman" w:ascii="Times New Roman" w:hAnsi="Times New Roman"/>
          <w:b/>
          <w:bCs/>
        </w:rPr>
        <w:t>Снаряженная масса автомобиля</w:t>
      </w:r>
      <w:r>
        <w:rPr>
          <w:rFonts w:eastAsia="Times New Roman" w:cs="Times New Roman" w:ascii="Times New Roman" w:hAnsi="Times New Roman"/>
        </w:rPr>
        <w:t xml:space="preserve"> - масса полностью заправленного (топливом, маслами, охлаждающей жидкостью и пр.) пожарного автомобиля связи и освещения, укомплектованного (запасным колесом, инструментом), но без водителя, боевого расчета, средств связи и освещения и пожарно-технического вооружения (ПТВ).</w:t>
      </w:r>
    </w:p>
    <w:p>
      <w:pPr>
        <w:pStyle w:val="Normal"/>
        <w:ind w:firstLine="284"/>
        <w:jc w:val="both"/>
        <w:rPr/>
      </w:pPr>
      <w:r>
        <w:rPr>
          <w:rFonts w:eastAsia="Times New Roman" w:cs="Times New Roman" w:ascii="Times New Roman" w:hAnsi="Times New Roman"/>
        </w:rPr>
        <w:t xml:space="preserve">2.16. </w:t>
      </w:r>
      <w:r>
        <w:rPr>
          <w:rFonts w:eastAsia="Times New Roman" w:cs="Times New Roman" w:ascii="Times New Roman" w:hAnsi="Times New Roman"/>
          <w:b/>
          <w:bCs/>
        </w:rPr>
        <w:t>Полная масса автомобиля</w:t>
      </w:r>
      <w:r>
        <w:rPr>
          <w:rFonts w:eastAsia="Times New Roman" w:cs="Times New Roman" w:ascii="Times New Roman" w:hAnsi="Times New Roman"/>
        </w:rPr>
        <w:t xml:space="preserve"> - сумма снаряженной массы АСО и массы доставляемого боевого расчета, включая водителя, средств связи и освещения, оборудования и ПТВ.</w:t>
      </w:r>
    </w:p>
    <w:p>
      <w:pPr>
        <w:pStyle w:val="Normal"/>
        <w:ind w:firstLine="284"/>
        <w:jc w:val="both"/>
        <w:rPr/>
      </w:pPr>
      <w:r>
        <w:rPr>
          <w:rFonts w:eastAsia="Times New Roman" w:cs="Times New Roman" w:ascii="Times New Roman" w:hAnsi="Times New Roman"/>
        </w:rPr>
        <w:t xml:space="preserve">2.17. </w:t>
      </w:r>
      <w:r>
        <w:rPr>
          <w:rFonts w:eastAsia="Times New Roman" w:cs="Times New Roman" w:ascii="Times New Roman" w:hAnsi="Times New Roman"/>
          <w:b/>
          <w:bCs/>
        </w:rPr>
        <w:t>Стационарная радиостанция</w:t>
      </w:r>
      <w:r>
        <w:rPr>
          <w:rFonts w:eastAsia="Times New Roman" w:cs="Times New Roman" w:ascii="Times New Roman" w:hAnsi="Times New Roman"/>
        </w:rPr>
        <w:t xml:space="preserve"> - это радиостанция, предназначенная для работы на стационарных объектах связи.</w:t>
      </w:r>
    </w:p>
    <w:p>
      <w:pPr>
        <w:pStyle w:val="Normal"/>
        <w:ind w:firstLine="284"/>
        <w:jc w:val="both"/>
        <w:rPr/>
      </w:pPr>
      <w:r>
        <w:rPr>
          <w:rFonts w:eastAsia="Times New Roman" w:cs="Times New Roman" w:ascii="Times New Roman" w:hAnsi="Times New Roman"/>
        </w:rPr>
        <w:t xml:space="preserve">2.18. </w:t>
      </w:r>
      <w:r>
        <w:rPr>
          <w:rFonts w:eastAsia="Times New Roman" w:cs="Times New Roman" w:ascii="Times New Roman" w:hAnsi="Times New Roman"/>
          <w:b/>
          <w:bCs/>
        </w:rPr>
        <w:t>Возимая радиостанция</w:t>
      </w:r>
      <w:r>
        <w:rPr>
          <w:rFonts w:eastAsia="Times New Roman" w:cs="Times New Roman" w:ascii="Times New Roman" w:hAnsi="Times New Roman"/>
        </w:rPr>
        <w:t xml:space="preserve"> - это радиостанция, предназначенная для установки на подвижных объектах и обеспечения связи во время движения и во время остановок.</w:t>
      </w:r>
    </w:p>
    <w:p>
      <w:pPr>
        <w:pStyle w:val="Normal"/>
        <w:ind w:firstLine="284"/>
        <w:jc w:val="both"/>
        <w:rPr/>
      </w:pPr>
      <w:r>
        <w:rPr>
          <w:rFonts w:eastAsia="Times New Roman" w:cs="Times New Roman" w:ascii="Times New Roman" w:hAnsi="Times New Roman"/>
        </w:rPr>
        <w:t xml:space="preserve">2.19. </w:t>
      </w:r>
      <w:r>
        <w:rPr>
          <w:rFonts w:eastAsia="Times New Roman" w:cs="Times New Roman" w:ascii="Times New Roman" w:hAnsi="Times New Roman"/>
          <w:b/>
          <w:bCs/>
        </w:rPr>
        <w:t>Носимая радиостанция</w:t>
      </w:r>
      <w:r>
        <w:rPr>
          <w:rFonts w:eastAsia="Times New Roman" w:cs="Times New Roman" w:ascii="Times New Roman" w:hAnsi="Times New Roman"/>
        </w:rPr>
        <w:t xml:space="preserve"> - это радиостанция, имеющая собственный источник питания и приспособленная для работы при переноске.</w:t>
      </w:r>
    </w:p>
    <w:p>
      <w:pPr>
        <w:pStyle w:val="Normal"/>
        <w:ind w:firstLine="284"/>
        <w:jc w:val="both"/>
        <w:rPr/>
      </w:pPr>
      <w:r>
        <w:rPr>
          <w:rFonts w:eastAsia="Times New Roman" w:cs="Times New Roman" w:ascii="Times New Roman" w:hAnsi="Times New Roman"/>
        </w:rPr>
        <w:t xml:space="preserve">2.20. </w:t>
      </w:r>
      <w:r>
        <w:rPr>
          <w:rFonts w:eastAsia="Times New Roman" w:cs="Times New Roman" w:ascii="Times New Roman" w:hAnsi="Times New Roman"/>
          <w:b/>
          <w:bCs/>
        </w:rPr>
        <w:t>Портативная радиостанция</w:t>
      </w:r>
      <w:r>
        <w:rPr>
          <w:rFonts w:eastAsia="Times New Roman" w:cs="Times New Roman" w:ascii="Times New Roman" w:hAnsi="Times New Roman"/>
        </w:rPr>
        <w:t xml:space="preserve"> - носимая радиостанция массой не более 1 кг.</w:t>
      </w:r>
    </w:p>
    <w:p>
      <w:pPr>
        <w:pStyle w:val="Normal"/>
        <w:ind w:firstLine="284"/>
        <w:jc w:val="both"/>
        <w:rPr/>
      </w:pPr>
      <w:r>
        <w:rPr>
          <w:rFonts w:eastAsia="Times New Roman" w:cs="Times New Roman" w:ascii="Times New Roman" w:hAnsi="Times New Roman"/>
        </w:rPr>
        <w:t xml:space="preserve">2.21. </w:t>
      </w:r>
      <w:r>
        <w:rPr>
          <w:rFonts w:eastAsia="Times New Roman" w:cs="Times New Roman" w:ascii="Times New Roman" w:hAnsi="Times New Roman"/>
          <w:b/>
          <w:bCs/>
        </w:rPr>
        <w:t>Симплексный режим</w:t>
      </w:r>
      <w:r>
        <w:rPr>
          <w:rFonts w:eastAsia="Times New Roman" w:cs="Times New Roman" w:ascii="Times New Roman" w:hAnsi="Times New Roman"/>
        </w:rPr>
        <w:t xml:space="preserve"> - режим работы радиостанции, при котором передача и прием возможны попеременно в каждом из двух направлений на одной или двух различных частотах при автоматическом или ручном переключении режимов прием - передача.</w:t>
      </w:r>
    </w:p>
    <w:p>
      <w:pPr>
        <w:pStyle w:val="Normal"/>
        <w:ind w:firstLine="284"/>
        <w:jc w:val="both"/>
        <w:rPr/>
      </w:pPr>
      <w:r>
        <w:rPr>
          <w:rFonts w:eastAsia="Times New Roman" w:cs="Times New Roman" w:ascii="Times New Roman" w:hAnsi="Times New Roman"/>
        </w:rPr>
        <w:t xml:space="preserve">2.22. </w:t>
      </w:r>
      <w:r>
        <w:rPr>
          <w:rFonts w:eastAsia="Times New Roman" w:cs="Times New Roman" w:ascii="Times New Roman" w:hAnsi="Times New Roman"/>
          <w:b/>
          <w:bCs/>
        </w:rPr>
        <w:t>Дуплексный режим</w:t>
      </w:r>
      <w:r>
        <w:rPr>
          <w:rFonts w:eastAsia="Times New Roman" w:cs="Times New Roman" w:ascii="Times New Roman" w:hAnsi="Times New Roman"/>
        </w:rPr>
        <w:t xml:space="preserve"> - режим работы радиостанции, при котором передача и прием возможны одновременно в обоих направлениях на двух различных частот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2.23. Перечень стандартов и других нормативных документов, использованных в НПБ, приведен в приложении 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3. ОБОЗНАЧЕНИЕ</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3.1. Обозначение пожарного автомобиля связи и освещения должно иметь следующую структур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8371" w:type="dxa"/>
        <w:jc w:val="left"/>
        <w:tblInd w:w="-35" w:type="dxa"/>
        <w:tblLayout w:type="fixed"/>
        <w:tblCellMar>
          <w:top w:w="0" w:type="dxa"/>
          <w:left w:w="28" w:type="dxa"/>
          <w:bottom w:w="0" w:type="dxa"/>
          <w:right w:w="28" w:type="dxa"/>
        </w:tblCellMar>
      </w:tblPr>
      <w:tblGrid>
        <w:gridCol w:w="526"/>
        <w:gridCol w:w="307"/>
        <w:gridCol w:w="471"/>
        <w:gridCol w:w="363"/>
        <w:gridCol w:w="488"/>
        <w:gridCol w:w="365"/>
        <w:gridCol w:w="343"/>
        <w:gridCol w:w="291"/>
        <w:gridCol w:w="583"/>
        <w:gridCol w:w="348"/>
        <w:gridCol w:w="379"/>
        <w:gridCol w:w="293"/>
        <w:gridCol w:w="291"/>
        <w:gridCol w:w="3323"/>
      </w:tblGrid>
      <w:tr>
        <w:trPr/>
        <w:tc>
          <w:tcPr>
            <w:tcW w:w="83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АСО</w:t>
            </w:r>
          </w:p>
        </w:tc>
        <w:tc>
          <w:tcPr>
            <w:tcW w:w="834"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XX</w:t>
            </w:r>
          </w:p>
        </w:tc>
        <w:tc>
          <w:tcPr>
            <w:tcW w:w="853"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ХХХХ)</w:t>
            </w:r>
          </w:p>
        </w:tc>
        <w:tc>
          <w:tcPr>
            <w:tcW w:w="634"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мод. </w:t>
            </w:r>
          </w:p>
        </w:tc>
        <w:tc>
          <w:tcPr>
            <w:tcW w:w="58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ХХА</w:t>
            </w:r>
          </w:p>
        </w:tc>
        <w:tc>
          <w:tcPr>
            <w:tcW w:w="727" w:type="dxa"/>
            <w:gridSpan w:val="2"/>
            <w:tcBorders>
              <w:top w:val="dashed" w:sz="6" w:space="0" w:color="auto"/>
              <w:left w:val="dashed" w:sz="6" w:space="0" w:color="auto"/>
              <w:bottom w:val="dashed" w:sz="6" w:space="0" w:color="auto"/>
              <w:right w:val="dashed" w:sz="6" w:space="0" w:color="auto"/>
            </w:tcBorders>
          </w:tcPr>
          <w:p>
            <w:pPr>
              <w:pStyle w:val="Normal"/>
              <w:jc w:val="center"/>
              <w:rPr/>
            </w:pPr>
            <w:r>
              <w:rPr>
                <w:rFonts w:eastAsia="Times New Roman" w:cs="Times New Roman" w:ascii="Times New Roman" w:hAnsi="Times New Roman"/>
                <w:lang w:val="en-US"/>
              </w:rPr>
              <w:t>XX</w:t>
            </w:r>
            <w:r>
              <w:rPr>
                <w:rFonts w:eastAsia="Times New Roman" w:cs="Times New Roman" w:ascii="Times New Roman" w:hAnsi="Times New Roman"/>
              </w:rPr>
              <w:t>-</w:t>
            </w:r>
          </w:p>
        </w:tc>
        <w:tc>
          <w:tcPr>
            <w:tcW w:w="584"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X</w:t>
            </w:r>
          </w:p>
        </w:tc>
        <w:tc>
          <w:tcPr>
            <w:tcW w:w="332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5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7"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71"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63"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8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65"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74"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9"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3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ип СПА - АСО</w:t>
            </w:r>
          </w:p>
        </w:tc>
      </w:tr>
      <w:tr>
        <w:trPr/>
        <w:tc>
          <w:tcPr>
            <w:tcW w:w="83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7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63"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8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65"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74"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9"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3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Главный параметр АСО</w:t>
            </w:r>
          </w:p>
        </w:tc>
      </w:tr>
      <w:tr>
        <w:trPr/>
        <w:tc>
          <w:tcPr>
            <w:tcW w:w="83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34"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65"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74"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9"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3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Индекс модели базового шасси по классификации автомобильной промышленности</w:t>
            </w:r>
          </w:p>
        </w:tc>
      </w:tr>
      <w:tr>
        <w:trPr/>
        <w:tc>
          <w:tcPr>
            <w:tcW w:w="83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34"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74"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9"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3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Обозначение модели АСО в системе разработчика с указанием модернизации (А - первая, Б - вторая и т. д.)</w:t>
            </w:r>
          </w:p>
        </w:tc>
      </w:tr>
      <w:tr>
        <w:trPr/>
        <w:tc>
          <w:tcPr>
            <w:tcW w:w="83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34"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217"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9"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3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Две прописные буквы, указывающие название населенного пункта предприятия-изготовителя</w:t>
            </w:r>
          </w:p>
        </w:tc>
      </w:tr>
      <w:tr>
        <w:trPr/>
        <w:tc>
          <w:tcPr>
            <w:tcW w:w="83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34"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217"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2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3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Обозначение нормативного документа (ГОСТ, ТУ)</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3.2. В качестве главного параметра АСО берется значение мощности основного источника питания (кВ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3.3. Примеры условных обознач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Пример 1: АСО-12(66)-90Б </w:t>
      </w:r>
      <w:r>
        <w:rPr>
          <w:rFonts w:eastAsia="Times New Roman" w:cs="Times New Roman" w:ascii="Times New Roman" w:hAnsi="Times New Roman"/>
          <w:lang w:val="en-US"/>
        </w:rPr>
        <w:t>XX.</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Автомобиль связи и освещения с генератором мощностью 12 кВт, на шасси ГАЗ-66, модели 90-Б, </w:t>
      </w:r>
      <w:r>
        <w:rPr>
          <w:rFonts w:eastAsia="Times New Roman" w:cs="Times New Roman" w:ascii="Times New Roman" w:hAnsi="Times New Roman"/>
          <w:lang w:val="en-US"/>
        </w:rPr>
        <w:t>XX.</w:t>
      </w:r>
    </w:p>
    <w:p>
      <w:pPr>
        <w:pStyle w:val="Normal"/>
        <w:ind w:firstLine="284"/>
        <w:jc w:val="both"/>
        <w:rPr/>
      </w:pPr>
      <w:r>
        <w:rPr>
          <w:rFonts w:eastAsia="Times New Roman" w:cs="Times New Roman" w:ascii="Times New Roman" w:hAnsi="Times New Roman"/>
        </w:rPr>
        <w:t xml:space="preserve">Пример 2: АСО-20(3205) </w:t>
      </w:r>
      <w:r>
        <w:rPr>
          <w:rFonts w:eastAsia="Times New Roman" w:cs="Times New Roman" w:ascii="Times New Roman" w:hAnsi="Times New Roman"/>
          <w:lang w:val="en-US"/>
        </w:rPr>
        <w:t xml:space="preserve">XXX </w:t>
      </w:r>
      <w:r>
        <w:rPr>
          <w:rFonts w:eastAsia="Times New Roman" w:cs="Times New Roman" w:ascii="Times New Roman" w:hAnsi="Times New Roman"/>
        </w:rPr>
        <w:t>ЮСЯИ240 Т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втомобиль связи и освещения с генератором мощностью 20 кВт, на шасси ПАЗ-3205, изготовленный в соответствии с ЮСЯИ240.00.00.000Т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4. ГЛАВНЫЙ И ОСНОВНЫЕ ПАРАМЕТРЫ</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4.1. В настоящих нормах устанавливаются значения главного и основных параметров, а также общие технические требования к АСО в соответствии с разделом 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4.2. Главный параметр АСО следует выбирать из значений, приведенных в таблице 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1</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7258" w:type="dxa"/>
        <w:jc w:val="left"/>
        <w:tblInd w:w="-35" w:type="dxa"/>
        <w:tblLayout w:type="fixed"/>
        <w:tblCellMar>
          <w:top w:w="0" w:type="dxa"/>
          <w:left w:w="28" w:type="dxa"/>
          <w:bottom w:w="0" w:type="dxa"/>
          <w:right w:w="28" w:type="dxa"/>
        </w:tblCellMar>
      </w:tblPr>
      <w:tblGrid>
        <w:gridCol w:w="5131"/>
        <w:gridCol w:w="2127"/>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Главный парамет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Значение</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оминальная мощность источника питания, кВ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 8; 16; 20; 30; 60</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4.3. Значения главного параметра АСО, не представленные в таблице 1, устанавливаются нормативно-технической документацией на конкретные моде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4.4. Основные параметры АСО в соответствии с номенклатурой показателей назначения и безопасности, а также характеризуемые ими свойства приведены в таблице 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2</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8353" w:type="dxa"/>
        <w:jc w:val="left"/>
        <w:tblInd w:w="-35" w:type="dxa"/>
        <w:tblLayout w:type="fixed"/>
        <w:tblCellMar>
          <w:top w:w="0" w:type="dxa"/>
          <w:left w:w="28" w:type="dxa"/>
          <w:bottom w:w="0" w:type="dxa"/>
          <w:right w:w="28" w:type="dxa"/>
        </w:tblCellMar>
      </w:tblPr>
      <w:tblGrid>
        <w:gridCol w:w="4678"/>
        <w:gridCol w:w="1276"/>
        <w:gridCol w:w="2391"/>
        <w:gridCol w:w="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Обозначение показателя</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аименование характеризуемого свойств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олная масса, 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bscript"/>
              </w:rPr>
              <w:t>п</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Материалоемкост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Мощность двигателя шасси, кВт (л.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N</w:t>
            </w:r>
            <w:r>
              <w:rPr>
                <w:rFonts w:eastAsia="Times New Roman" w:cs="Times New Roman" w:ascii="Times New Roman" w:hAnsi="Times New Roman"/>
              </w:rPr>
              <w:t>д</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ягово-скоростные возможност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Мощность основного источника питания, к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г</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Энерговооруженност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личие защитно-отключающих устройств, приборов контроля изоляции, зазем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Электробезопасност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Число мест боевого расчета (включая место вод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w:t>
            </w:r>
            <w:r>
              <w:rPr>
                <w:rFonts w:eastAsia="Times New Roman" w:cs="Times New Roman" w:ascii="Times New Roman" w:hAnsi="Times New Roman"/>
                <w:vertAlign w:val="subscript"/>
              </w:rPr>
              <w:t>бр</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озможность организации оперативного штаба пожаротуше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Количество стационарных радиостанций,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с.р.с.</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Обеспеченность каналами оперативной связ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ыходная мощность передатчика, 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c.p.c</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Дальность связи с однотипными радиостанциями, к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c.p.c.</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Количество носимых радиостанций,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н.р</w:t>
            </w:r>
            <w:r>
              <w:rPr>
                <w:rFonts w:eastAsia="Times New Roman" w:cs="Times New Roman" w:ascii="Times New Roman" w:hAnsi="Times New Roman"/>
                <w:vertAlign w:val="subscript"/>
                <w:lang w:val="en-US"/>
              </w:rPr>
              <w:t>.</w:t>
            </w:r>
            <w:r>
              <w:rPr>
                <w:rFonts w:eastAsia="Times New Roman" w:cs="Times New Roman" w:ascii="Times New Roman" w:hAnsi="Times New Roman"/>
                <w:vertAlign w:val="subscript"/>
              </w:rPr>
              <w:t>с.</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ыходная мощность, 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н</w:t>
            </w:r>
            <w:r>
              <w:rPr>
                <w:rFonts w:eastAsia="Times New Roman" w:cs="Times New Roman" w:ascii="Times New Roman" w:hAnsi="Times New Roman"/>
                <w:vertAlign w:val="subscript"/>
                <w:lang w:val="en-US"/>
              </w:rPr>
              <w:t>.p.c.</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Дальность связи, к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S</w:t>
            </w:r>
            <w:r>
              <w:rPr>
                <w:rFonts w:eastAsia="Times New Roman" w:cs="Times New Roman" w:ascii="Times New Roman" w:hAnsi="Times New Roman"/>
                <w:vertAlign w:val="subscript"/>
              </w:rPr>
              <w:t>н</w:t>
            </w:r>
            <w:r>
              <w:rPr>
                <w:rFonts w:eastAsia="Times New Roman" w:cs="Times New Roman" w:ascii="Times New Roman" w:hAnsi="Times New Roman"/>
                <w:vertAlign w:val="subscript"/>
                <w:lang w:val="en-US"/>
              </w:rPr>
              <w:t>.p.c.</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Мощность громкоговорящей установки, 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r</w:t>
            </w:r>
            <w:r>
              <w:rPr>
                <w:rFonts w:eastAsia="Times New Roman" w:cs="Times New Roman" w:ascii="Times New Roman" w:hAnsi="Times New Roman"/>
                <w:vertAlign w:val="subscript"/>
              </w:rPr>
              <w:t>.г.у.</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Звукофикация боевых участко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Мощность стационарного громкоговорителя, 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ã.</w:t>
            </w:r>
            <w:r>
              <w:rPr>
                <w:rFonts w:eastAsia="Times New Roman" w:cs="Times New Roman" w:ascii="Times New Roman" w:hAnsi="Times New Roman"/>
                <w:vertAlign w:val="subscript"/>
              </w:rPr>
              <w:t>г</w:t>
            </w:r>
            <w:r>
              <w:rPr>
                <w:rFonts w:eastAsia="Times New Roman" w:cs="Times New Roman" w:ascii="Times New Roman" w:hAnsi="Times New Roman"/>
                <w:vertAlign w:val="subscript"/>
                <w:lang w:val="en-US"/>
              </w:rPr>
              <w:t>.c.</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ыходная мощность выносного громкоговорителя, 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ã.ã.â.</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Количество стационарных прожекторов,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п.с.</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освещенност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Количество переносных прожекторов,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п.п.</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Мощность прожектора, к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п</w:t>
            </w:r>
            <w:r>
              <w:rPr>
                <w:rFonts w:eastAsia="Times New Roman" w:cs="Times New Roman" w:ascii="Times New Roman" w:hAnsi="Times New Roman"/>
                <w:vertAlign w:val="subscript"/>
                <w:lang w:val="en-US"/>
              </w:rPr>
              <w:t>.p.</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ысота подъема осветительной мачты стационарными прожекторами от поверхности земли,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w:t>
            </w:r>
            <w:r>
              <w:rPr>
                <w:rFonts w:eastAsia="Times New Roman" w:cs="Times New Roman" w:ascii="Times New Roman" w:hAnsi="Times New Roman"/>
                <w:vertAlign w:val="subscript"/>
              </w:rPr>
              <w:t>м</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актические возможност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ип привода мач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механизаци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пособ ориентации прожекторов на мач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Угол поворота прожекторов на мачте: </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99"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467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а) в горизонтальной плоскости, град</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Symbol" w:cs="Symbol" w:ascii="Symbol" w:hAnsi="Symbol"/>
              </w:rPr>
              <w:t>a</w:t>
            </w:r>
            <w:r>
              <w:rPr>
                <w:rFonts w:eastAsia="Times New Roman" w:cs="Times New Roman" w:ascii="Times New Roman" w:hAnsi="Times New Roman"/>
                <w:vertAlign w:val="subscript"/>
              </w:rPr>
              <w:t>г</w:t>
            </w:r>
          </w:p>
        </w:tc>
        <w:tc>
          <w:tcPr>
            <w:tcW w:w="239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актические</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б) в вертикальной плоскости, град</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Symbol" w:cs="Symbol" w:ascii="Symbol" w:hAnsi="Symbol"/>
              </w:rPr>
              <w:t>a</w:t>
            </w:r>
            <w:r>
              <w:rPr>
                <w:rFonts w:eastAsia="Times New Roman" w:cs="Times New Roman" w:ascii="Times New Roman" w:hAnsi="Times New Roman"/>
                <w:vertAlign w:val="subscript"/>
              </w:rPr>
              <w:t>в</w:t>
            </w:r>
          </w:p>
        </w:tc>
        <w:tc>
          <w:tcPr>
            <w:tcW w:w="2399"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озможност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Количество телефонных аппаратов системы МБ,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т.м.б.</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телефонизаци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Количество телефонных аппаратов системы ЦБ,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lang w:val="en-US"/>
              </w:rPr>
              <w:t>n</w:t>
            </w:r>
            <w:r>
              <w:rPr>
                <w:rFonts w:eastAsia="Times New Roman" w:cs="Times New Roman" w:ascii="Times New Roman" w:hAnsi="Times New Roman"/>
                <w:vertAlign w:val="subscript"/>
              </w:rPr>
              <w:t>т.ц.6.</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телефонизаци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личие средств вычислительной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оперативност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Электромагнитная совмест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пособность устойчивого функционирования РЭС в заданной электромагнитной обстановк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омехозащищ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овершенство конструкци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Коэффициент поперечной устойчив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w:t>
            </w:r>
            <w:r>
              <w:rPr>
                <w:rFonts w:eastAsia="Times New Roman" w:cs="Times New Roman" w:ascii="Times New Roman" w:hAnsi="Times New Roman"/>
                <w:vertAlign w:val="subscript"/>
              </w:rPr>
              <w:t>у.с.</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стойчивост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Дорожный просвет, м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Symbol" w:cs="Symbol" w:ascii="Symbol" w:hAnsi="Symbol"/>
              </w:rPr>
              <w:t>a</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роходимость</w:t>
            </w:r>
          </w:p>
        </w:tc>
      </w:tr>
      <w:tr>
        <w:trPr/>
        <w:tc>
          <w:tcPr>
            <w:tcW w:w="467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Угол свеса, град: </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9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467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ередни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Symbol" w:cs="Symbol" w:ascii="Symbol" w:hAnsi="Symbol"/>
              </w:rPr>
              <w:t>a</w:t>
            </w:r>
            <w:r>
              <w:rPr>
                <w:rFonts w:eastAsia="Times New Roman" w:cs="Times New Roman" w:ascii="Times New Roman" w:hAnsi="Times New Roman"/>
                <w:vertAlign w:val="subscript"/>
              </w:rPr>
              <w:t>п</w:t>
            </w:r>
          </w:p>
        </w:tc>
        <w:tc>
          <w:tcPr>
            <w:tcW w:w="2391"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задни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Symbol" w:cs="Symbol" w:ascii="Symbol" w:hAnsi="Symbol"/>
              </w:rPr>
              <w:t>a</w:t>
            </w:r>
            <w:r>
              <w:rPr>
                <w:rFonts w:eastAsia="Times New Roman" w:cs="Times New Roman" w:ascii="Times New Roman" w:hAnsi="Times New Roman"/>
                <w:vertAlign w:val="subscript"/>
              </w:rPr>
              <w:t>з</w:t>
            </w:r>
          </w:p>
        </w:tc>
        <w:tc>
          <w:tcPr>
            <w:tcW w:w="239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именьший радиус поворота автомобиля,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г</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rPr>
              <w:t>То</w:t>
            </w:r>
            <w:r>
              <w:rPr>
                <w:rFonts w:eastAsia="Times New Roman" w:cs="Times New Roman" w:ascii="Times New Roman" w:hAnsi="Times New Roman"/>
                <w:lang w:val="en-US"/>
              </w:rPr>
              <w:t xml:space="preserve"> </w:t>
            </w:r>
            <w:r>
              <w:rPr>
                <w:rFonts w:eastAsia="Times New Roman" w:cs="Times New Roman" w:ascii="Times New Roman" w:hAnsi="Times New Roman"/>
              </w:rPr>
              <w:t>же</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5. ОБЩИЕ ТЕХНИЧЕСКИЕ ТРЕБОВАНИЯ</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5.1.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 Число мест для боевого расчета АСО, включая водителя, - в соответствии с нормативно-технической документацией на конкретную моде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2. Полная масса АСО и осевые нагрузки не должны превышать значений, установленных заводом-изготовителем шасси, а нагрузки по бортам не должны отличаться более чем на 1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3. По устойчивости к климатическим воздействиям АСО должны соответствовать исполнению У, УХЛ категории размещения 1, для работы при температуре окружающей среды от 233 до 313 К (от минус 40 до плюс 40 °С), эксплуатации в атмосфере типов 1 и 2, группе условий эксплуатации 5 по ГОСТ 15150 с размещением в период оперативного ожидания по ГОСТ 12.4.009 (помещения с температурой воздуха не ниже 10 °С), если иное не предусмотрено требованиями к конкретной моде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4. Число и цвет проблесковых маяков, специальный звуковой сигнал АСО - в соответствии с ГОСТ Р 5057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5. АСО должен быть оборудован противотуманными фарами и фарами-искателями. Одна фара-искатель должна располагаться на кабине водителя, другая - на задней части кузов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Управление передней фарой-искателем должно осуществляться из кабины, с рабочего места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ребования к размещению и подключению противотуманных фар - по ГОСТ 2547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6. Количество, место расположения устройств освещения и световой сигнализации всех типов базовых шасси, подвергшихся доработке при изготовлении АСО, должны соответствовать требованиям ГОСТ 6964, ГОСТ 8769, ГОСТ 10984, ГОСТ 2096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7. В АСО при необходимости должна быть предусмотрена система отключения гидроусилителя рулевого управления, предназначенная для исключения перегрева масла в системе гидроусилителя и выхода ее из строя при длительной работе двигателя базового шасси на привод основного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8. Размещение боевого расчета и крепление оборудования, аппаратуры, ЭСУ, ПТВ на АСО должно обеспечивать безопасность и оперативность выполнения функциональных задач при боевом развертывании, а также во время движения при техническом обслуживании и ремонте. Масса отдельных укладок имущества, предназначенных для переноски вручную при эксплуатации, не должна превышать 40 кг для одного челове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9. Узлы и детали с неудобной для зачаливания конфигурацией и массой более 20 кг должны иметь грузоподъемные элементы (отверстия, захваты, проушины и т.п.).</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0. Конструкция АСО должна обеспечивать возможность удобного доступа ко всем сборочным элементам и агрегатам, требующим ремонта и обслуживания. При этом должна быть обеспечена возможность ремонта по агрегатному методу (без предварительного демонтажа и разборки соседних агрега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1. Смазочные материалы для агрегатов и узлов АСО должны выбираться предпочтительно из числа применяемых для обслуживания базового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Узлы трения, требующие в процессе эксплуатации периодического восстановления или добавления смазочного материала, должны иметь устройства (масленки и т.п.), позволяющие производить смазку без разборки и демонтажа узла или соседних агрега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2. Уровень вибрации на рабочих местах и на полу салона боевого расчета АСО - в соответствии с ГОСТ 12.1.012.</w:t>
      </w:r>
    </w:p>
    <w:p>
      <w:pPr>
        <w:pStyle w:val="Normal"/>
        <w:ind w:firstLine="284"/>
        <w:jc w:val="both"/>
        <w:rPr/>
      </w:pPr>
      <w:r>
        <w:rPr>
          <w:rFonts w:eastAsia="Times New Roman" w:cs="Times New Roman" w:ascii="Times New Roman" w:hAnsi="Times New Roman"/>
        </w:rPr>
        <w:t>5.1.13. Надежность АСО должна характеризоваться показателем гамма-процентной наработки (</w:t>
      </w:r>
      <w:r>
        <w:rPr>
          <w:rFonts w:eastAsia="Symbol" w:cs="Symbol" w:ascii="Symbol" w:hAnsi="Symbol"/>
        </w:rPr>
        <w:t>g</w:t>
      </w:r>
      <w:r>
        <w:rPr>
          <w:rFonts w:eastAsia="Times New Roman" w:cs="Times New Roman" w:ascii="Times New Roman" w:hAnsi="Times New Roman"/>
        </w:rPr>
        <w:t xml:space="preserve"> = 80 %) генератора основного источника питания и его привода до отказа и составлять не менее 150 ч.</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4. В кабине и салоне АСО при закрытых окнах, люках и дверях система вентиляции должна обеспечивать избыточное давление и обмен воздуха в соответствии с требованиями ГОСТ Р 5099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5. АСО не предназначен для эксплуатации во взрывоопасной сред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6. Не допускается производить реконструкцию в эксплуатирующих организациях (переделку или доработку) АСО, предусматривающую изменение количества, номенклатуры и (или) мест размещения оборудования, аппаратуры и ПТВ, при отсутствии соответствующей нормативно-технической документации, утвержденной в установленном поряд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7. Углы свеса АСО должны быть не мене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неполноприводные шасси - передний 20°, задний 1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олноприводные шасси - передний 25°, задний 2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автобуса - в зависимости от класса по ГОСТ 2077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8. Угол поперечной устойчивости АСО с полной массой должен быть не менее 3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1.19. АСО должны быть укомплектова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запасным колес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комплектом водительского инструмен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огнетушителями (один - в непосредственной близости от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знаком аварийной остановки по ГОСТ 24333 или красным фонарем, работающим в проблесковом режим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д) медицинской аптечкой (контейнером);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противооткатными упор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5.2. Составные част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втомобили связи и освещения должны состоять из следующих основных част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базового шасси с дополнительной трансмиссией для привода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кабины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салон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д) средств радиосвязи и проводной телефонной связ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е) аппаратуры звукозаписи и звукоусиле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ж) средств вычислительной техник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 стационарной осветительной мач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5.3. Требования к базовым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 При создании АСО допускается использовать как полноприводные, так и неполноприводные шасси, а также шасси автобус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2. Шасси, поставляемые для изготовления АСО, должны быть сертифицированы и иметь другую необходимую сопроводительную документацию в соответствии с ТУ на конкретную модель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3. Вместимость топливного бака должна обеспечивать запас хода АСО не менее 400 км (в соответствии с ГОСТ 2030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4. Расположение и конструкция заливных горловин топливных баков должны быть доступны только снаруж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аливные горловины у автобусов должны быть размещены на расстоянии не менее 50 см от любого дверного проема, если топливный бак предназначен для бензина, и не менее 25 см - если для дизельного топлив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асположение отверстий заливных горловин должно быть таким, чтобы исключалась возможность попадания топлива на двигатель или выхлопную трубу при заправ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5. При отборе мощности на привод основного источника питания двигатель и дополнительная трансмиссия АСО должны обеспечивать непрерывную работу ЭСУ в номинальном режиме в течение 6 ч во всем диапазоне эксплуатационных условий. При этом температура масла в двигателе, в коробках передач и отбора мощности, а также температура охлаждающей жидкости в системе охлаждения двигателя должны соответствовать значениям, установленным в нормативно-технической документации на конкретную модель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6. В системе электрооборудования должен быть установлен выключатель аккумуляторных батарей (или предусмотрено место для его установ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7. Уровень радиопомех - по ГОСТ 1782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8. Места расположения аккумуляторных батарей должны быть защищены от попадания грязи и влаги, обеспечивать возможность утепления, а также контроль уровня и плотности электролита в каждом аккумуляторе. Аккумуляторные батареи должны находиться вне пространства, предназначенного для боевого расчета и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9. Экологические характеристики шасси должны соответствовать требования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о уровню внешнего и внутреннего шумов в соответствии с ГОСТ 27435, ГОСТ 27436, ГОСТ 1935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о содержанию окиси углерода в отработавших газах шасси с бензиновыми двигателями - по ГОСТ 17.2.2.0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по дымности отработавших газов шасси с дизельными двигателями - по ГОСТ 2139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0. Выбрасывание и вытекание смазки, топлива, охлаждающей, тормозной и других жидкостей из любого агрегата, узла или через соединения не допускаютс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1. Для доступа к оборудованию, расположенному на крыше АСО, должна быть предусмотрена стационарная лестница с поручнями. Ступени лестницы должны быть шириной не менее 150 мм, расстояние между ступенями - не более 300 мм. Ступени лестницы должны иметь поверхность, обеспечивающую устойчивое положение ступни поднимающегося челове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2. Площадки на крыше, предназначенные для работы, должны иметь ограждение по периметру высотой не менее 100 мм, а также настил с покрытием, препятствующим скольжени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3. Усилия на органах управления специальными агрегатами АСО не должны превышать значений, установленных требованиями ГОСТ 21752 и ГОСТ 2175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4. Лакокрасочные покрытия наружных поверхностей АСО должны обеспечивать нанесение на них информативной окраски пожарного автомобиля в соответствии с требованиями ГОСТ Р 5057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5. Конструкция шасси должна предусматривать возможность транспортировки средствами наземного транспорта в соответствии с ГОСТ 15150, ГОСТ 2349.</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6. Шасси должны иметь места для надежного крепления их при транспортировании, а также возможность установки специальных приспособлений для выполнения погрузки (разгрузки) на платформ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3.17. На торцевых поверхностях должен быть нанесен манипуляционный знак "Центр тяжести" АСО в состоянии поставки в соответствии с ГОСТ 1419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5.4. Требования к кабине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1. Кабина и рабочее место водителя должны соответствовать требованиям ГОСТ 12.2.03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2. Рабочее место водителя АСО на автобусном шасси должно быть изолировано от салона перегородкой или иметь огражд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3. Кабины автобусных и грузовых шасси должны быть оборудованы подножками и поручнями, если высота нижней кромки дверного проема превышает 650 мм от уровня дорожного полотн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4. Рабочее место водителя должно быть оборудовано зеркалами заднего вида по ГОСТ 13877, которые должны устанавливаться снаружи и обеспечивать видимость дороги с обеих сторон. Обзорность с рабочего места водителя должна соответствовать требования ГОСТ 2807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5. Автобусы должны иметь внутреннее зеркало заднего вида, обеспечивающее водителю видимость салона боевого расче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6. В кабинах грузовых шасси должно быть не менее двух дверей, открывающихся по ходу автомобиля. Двери (независимо от типа шасси) должны иметь запорные устройства с наружными и внутренними ручками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нутренние замки должны иметь устройство, исключающее возможность их самопроизвольного открытия в движении. Ручки запорных механизмов должны иметь травмобезопасную форму. Требования к замкам и петлям дверей - по ГОСТ 2844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7. Двери должны иметь устройства, фиксирующие их в закрытом и открытом (не менее 75°) положения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8. Двери должны быть снабжены опускаемыми или сдвижными стеклами, фиксирующимися в любом промежуточном положен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9. Ширина рабочего пространства для водителя должна составлять не менее 800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10. Кабина, предназначенная для размещения водителя и членов боевого расчета, должна иметь внутреннюю ширину не менее 1700 мм, а ширина сидений для каждого сидящего рядом с водителем - не менее 450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11. Сиденье водителя должно быть подрессоренным. Подрессоривание должно иметь возможность регулировки в зависимости от массы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12. На рабочем месте водителя АСО в составе комбинации приборов должна быть световая индикация положения осветительной мач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13. В кабине должны быть размещены необходимые таблички и (или) схемы, поясняющие порядок пользования органами управления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4.14. Уровень освещенности на рабочем месте водителя АСО в соответствии со СНиП 23-05-95 должен быть не менее 30 лк на уровне 1 м от пол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5.5. Требования к салону боевого расче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 Салон АСО должен представлять собой пространственную конструкцию, обеспечивающую возможность оперативной посадки и высадки, удобство и безопасность размещения боевого расчета, а также установку необходимого оборудования и аппаратуры, их обслуживания и демонтаж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 Салон АСО должен состоять из двух отсеков: отсека для радистов и отсека для радиотелефонис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3. Отсеки салона (при использовании автобусного шасси) могут быть разделены между собой перегородко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4. Конструкция и размеры отсеков салона должны обеспечивать установку необходимого оборудования и аппаратуры, возможность их обслуживания и демонтажа, а также организации необходимого количества рабочих мест, исходя из нормативно-технической документации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5. Эргономические показатели организации рабочих мест должны соответствовать ГОСТ 12.2.03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6. Уровень внутреннего шума в салоне АСО во время работы ЭСУ (в соответствии с ГОСТ 27435), уровень шума на рабочих местах (в соответствии с ГОСТ 27436 и ГОСТ 12.1.003) не должен превышать 82 дБ.</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7. Уровень освещенности в проходе салона - не менее 20 лк, подножек и ступеней на уровне их поверхности - не менее 10 лк, лицевых поверхностей электрощитов, пультов управления ЭСУ и других приборов и оборудования -100 лк.</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8. Крепление сборочных единиц и деталей должно исключать их самопроизвольное перемещение во время дви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9. Схема размещения оборудования и аппаратуры должна обеспечивать оперативность боевого развертывания АСО. При этом компоновка составных частей должна обеспечивать нагрузку на управляемую ось не менее 25 % от полной массы, а нагрузки на колеса правого и левого бортов должны быть равными с допустимым отклонением ±1 % от полной масс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0. При размещении возимого оборудования и аппаратуры необходимо руководствоваться следующими принцип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функционального применения, предусматривающего группировку оборудования по его функция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частоты использования - наиболее применяемые элементы оборудования должны находится в самых удобных мест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1. Выдвижные ящики для хранения оборудования и документации должны изготавливаться с фиксирующими устройствами, открываться и закрываться одной руко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2. При необходимости, для извлечения оборудования (в частности, переносного электроагрегата) из отсеков АСО предусматривать выдвижные аппарели, трапы и т. д.</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3. Количество, расположение, типы и размеры дверей салона базовых шасси АСО - по ГОСТ 27815 (для кузовов-фургонов - в соответствии с нормативно-технической документацией на конкретную моде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4. Управление дверями салона боевого расчета на автобусных шасси должно осуществляться с места водителя при помощи дистанционного привода. Действие дистанционного привода каждой двери должно дублироваться устройством, размещенным внутри салона на видном и доступном месте, вблизи от двери, которой оно управляе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5. Двери салона боевого расчета, не имеющие дистанционного привода, должны быть снабжены запорным устройством, исключающим возможность их случайного открывания. АСО на всех типах автобусных и грузовых шасси должны быть оснащены устройством, сигнализирующим водителю о положении двер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6. АСО на автобусном шасси должен иметь не менее двух аварийных выходов с каждой боковой стороны и, кроме того, не менее одного аварийного люка в крыше - при габаритной длине автобуса до 7,5 м включительно и двух люков в крыше - при большей габаритной длин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7. Аварийная (запасная) дверь должна удовлетворять следующим требования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ширина в свету не менее 550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высота не менее 1250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дверь должна иметь ручки для открывания изнутри и снаруж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наружная ручка должна устанавливаться на высоте не более 1800 мм от поверхности дорог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аварийная дверь должна открываться наружу, иметь только одну створк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8. Доступ к аварийной двери не должен быть закрыт каким-либо оборудовани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19. Аварийные люки должны быть скользящего или отбрасываемого типа. Аварийные люки должны легко открываться как изнутри, так и снаружи. Конструкция аварийных люков не должна препятствовать свободному доступу внутрь салона АСО или выходу из нег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0. Окна должны быть оснащены светозащитными устройствами (шторами, жалю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1. Для внутренней отделки (обивки) стенок и потолка, салона боевого расчета АСО должен применяться гладкий, светостойкий материал, допускающий влажную очистку и обработку дезинфицирующими средствами. Крепление обивки не должно иметь выступающих деталей и острых кромок. Пол салона, подножки и ступени должны иметь покрытие из влагостойкого и износоустойчивого материал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2. Покрытие пола должно быть продолжено на стенки салона на высоту 150-200 мм с закруглениями в местах перехода от пола к стенкам и допускать мойку водо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3. Система отопления АСО должна соответствовать требованиям ГОСТ 50993 и обеспечивать поддержание температуры в салоне не ниже 15 °С во всем диапазоне условий эксплуатации. Управление системой отопления должно осуществляться с места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4. Наружные поверхности элементов системы отопления, расположенные в салоне АСО, не должны иметь температуру выше 70 °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5. Конструкция окон и люков должна обеспечивать возможность изменения эффективности вентиляции. Отверстия для подачи наружного воздуха для вентиляции в салон АСО должны располагаться не ниже 1,5 м от поверхности дорог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5.26. Предельно допустимая концентрация вредных веществ в воздушной среде салона АСО должна соответствовать требованиям ГОСТ 12.1.00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 ТРЕБОВАНИЯ К ЭЛЕКТРОСИЛОВЫМ УСТАНОВКАМ</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 Требования к конструкции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1. В конструкции ЭСУ автомобилей связи и освещения должна быть предусмотрена возможность доступа к элементам управления и обслуживания при эксплуатации, к элементам, требующим проверки и регулирования, а также удобство монтажа и демонтаж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2. ЭСУ, имеющие в своем составе аккумуляторные батареи, должны быть оборудованы устройствами для автоматического подзаряда аккумуляторных батар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3. На ЭСУ мощностью 8 кВт и выше должны быть установлены счетчики моточас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4. В отсеках управления АСО кузовного (салонного) исполнения следует предусматривать рабочее место для операто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5. ЭСУ АСО должны работать с наклоном относительно горизонтальной поверхности до 1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6. Вместимость расходных топливных баков АСО должна обеспечивать длительность работы источников питания при номинальной нагрузке без дозаправки топлива не менее 6 ч.</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7. Крепление всех приборов ЭСУ должно исключать ослабление электрического контакта в соединениях во время движения или транспортирования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 Требования к электрическим параметрам и режимам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1. Номинальная мощность источников питания АСО должна устанавливаться при следующих значениях факторов внешней сред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тмосферное давление - 89,9 кПа (674 мм рт. с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емпература окружающего воздуха - 313 К (40 °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тносительная влажность - 70 % [98 % при 398 К (25 °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2. Источники питания АСО должны допускать перегрузку по мощности на 10 % сверх номинальной (по току при номинальном коэффициенте мощности) в течение 1 ч в условиях работы по п. 6.4. Между перегрузками должен быть перерыв не менее 0,5 ч, необходимый для установления нормального теплового режим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3. Суммарная наработка в режиме 10 % перегрузки не должна превышать 10 % отработанного источником питания времени в пределах назначенного ресурса до капитального ремон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 Нормы качества электрической энергии должны соответствовать ГОСТ 23377.</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 Требования к автоматизации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1. Источники питания ЭСУ автомобилей связи и освещения должны быть автоматизированы в соответствии с ГОСТ 10511. Автоматизация источников питания должна обеспечивать выполнение операций, приведенных в таблице 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3</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8369" w:type="dxa"/>
        <w:jc w:val="left"/>
        <w:tblInd w:w="-35" w:type="dxa"/>
        <w:tblLayout w:type="fixed"/>
        <w:tblCellMar>
          <w:top w:w="0" w:type="dxa"/>
          <w:left w:w="28" w:type="dxa"/>
          <w:bottom w:w="0" w:type="dxa"/>
          <w:right w:w="28" w:type="dxa"/>
        </w:tblCellMar>
      </w:tblPr>
      <w:tblGrid>
        <w:gridCol w:w="1707"/>
        <w:gridCol w:w="6662"/>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Степень автомат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Объем автоматизации</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Стабилизация выходных электрических параметров </w:t>
            </w:r>
          </w:p>
          <w:p>
            <w:pPr>
              <w:pStyle w:val="Normal"/>
              <w:jc w:val="both"/>
              <w:rPr>
                <w:rFonts w:ascii="Times New Roman" w:hAnsi="Times New Roman" w:eastAsia="Times New Roman" w:cs="Times New Roman"/>
              </w:rPr>
            </w:pPr>
            <w:r>
              <w:rPr>
                <w:rFonts w:eastAsia="Times New Roman" w:cs="Times New Roman" w:ascii="Times New Roman" w:hAnsi="Times New Roman"/>
              </w:rPr>
              <w:t>Защита электрических цепей</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Стабилизация выходных электрических параметров </w:t>
            </w:r>
          </w:p>
          <w:p>
            <w:pPr>
              <w:pStyle w:val="Normal"/>
              <w:jc w:val="both"/>
              <w:rPr>
                <w:rFonts w:ascii="Times New Roman" w:hAnsi="Times New Roman" w:eastAsia="Times New Roman" w:cs="Times New Roman"/>
              </w:rPr>
            </w:pPr>
            <w:r>
              <w:rPr>
                <w:rFonts w:eastAsia="Times New Roman" w:cs="Times New Roman" w:ascii="Times New Roman" w:hAnsi="Times New Roman"/>
              </w:rPr>
              <w:t>Аварийно-предупредительная сигнализация и аварийная защита.</w:t>
            </w:r>
          </w:p>
          <w:p>
            <w:pPr>
              <w:pStyle w:val="Normal"/>
              <w:jc w:val="both"/>
              <w:rPr>
                <w:rFonts w:ascii="Times New Roman" w:hAnsi="Times New Roman" w:eastAsia="Times New Roman" w:cs="Times New Roman"/>
              </w:rPr>
            </w:pPr>
            <w:r>
              <w:rPr>
                <w:rFonts w:eastAsia="Times New Roman" w:cs="Times New Roman" w:ascii="Times New Roman" w:hAnsi="Times New Roman"/>
              </w:rPr>
              <w:t>Автоматическое поддержание нормальной работы после пуска и включения нагрузки, в том числе без обслуживания и наблюдения в течение 4 или 8 ч</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2. Источники питания ЭСУ автомобилей связи и освещения должны иметь первую степень автоматизации. По требованию заказчика допускается выполнение ЭСУ повышенных степеней автоматиз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3. Источники питания, помимо автоматического, должны иметь ручное управление, кроме стабилизации выходных параметров и защиты электрических цепей.</w:t>
      </w:r>
    </w:p>
    <w:p>
      <w:pPr>
        <w:pStyle w:val="Normal"/>
        <w:ind w:firstLine="284"/>
        <w:jc w:val="both"/>
        <w:rPr/>
      </w:pPr>
      <w:r>
        <w:rPr>
          <w:rFonts w:eastAsia="Times New Roman" w:cs="Times New Roman" w:ascii="Times New Roman" w:hAnsi="Times New Roman"/>
        </w:rPr>
        <w:t xml:space="preserve">6.3.4. Аварийная защита и аварийно-предупредительная сигнализация 1-й степени автоматизации должна срабатывать при достижении предельных значений параметров (сопротивления изоляции, давления масла, температуры охлаждающей жидкости и т. п.), перечень которых уточняют в технических условиях на конкретный тип </w:t>
      </w:r>
      <w:r>
        <w:rPr>
          <w:rFonts w:eastAsia="Times New Roman" w:cs="Times New Roman" w:ascii="Times New Roman" w:hAnsi="Times New Roman"/>
          <w:lang w:val="en-US"/>
        </w:rPr>
        <w:t xml:space="preserve">ACO. </w:t>
      </w:r>
      <w:r>
        <w:rPr>
          <w:rFonts w:eastAsia="Times New Roman" w:cs="Times New Roman" w:ascii="Times New Roman" w:hAnsi="Times New Roman"/>
        </w:rPr>
        <w:t>Кроме того, должно быть предусмотрено ручное отключение защиты и возможность работы при отключенной защите с соблюдением мер предосторожности и применением защитных средств (диэлектрические перчатки, диэлектрические коврики и д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5. Система автоматизации источников питания АСО, имеющая аварийную защиту, должна обеспечивать останов приводного двигателя исполнительными устройствами при аварийных режим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варийный режим должен сопровождаться световым сигналом на щите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6. Регуляторы частоты вращения первичных двигателей источников питания должны обеспечивать возможность установки номинальной частоты вращения при любой нагрузке от 10 до 100 % номинальной мощ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7. Параметры системы автоматического регулирования частоты вращения первичных двигателей источников питания, автоматизированных по 1-й степени автоматизации, должны удовлетворять требованиям ГОСТ 10511 к системам регулирования скорости не ниже 3-го класса точ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4. Требования к источникам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 Источники питания должны быть устойчивыми к воздействию механических факторов внешней среды по группе М18 ГОСТ 1751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2. Источники питания следует изготавливать в климатических исполнениях У, УХЛ категорий размещения по ГОСТ 1515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4.3. ЭСУ автомобилей связи и освещения должны допускать эксплуатацию в следующих условиях: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относительная влажность воздух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температуре 298 К (25 °С), % ........................................ 9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ысота над уровнем моря, м ....................................... до 100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ождь интенсивностью, мм/мин ............................................. 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корость воздушного потока, м/с .................................... до 30</w:t>
      </w:r>
    </w:p>
    <w:p>
      <w:pPr>
        <w:pStyle w:val="Normal"/>
        <w:ind w:firstLine="284"/>
        <w:jc w:val="both"/>
        <w:rPr/>
      </w:pPr>
      <w:r>
        <w:rPr>
          <w:rFonts w:eastAsia="Times New Roman" w:cs="Times New Roman" w:ascii="Times New Roman" w:hAnsi="Times New Roman"/>
        </w:rPr>
        <w:t>запыленность воздуха, г/м</w:t>
      </w:r>
      <w:r>
        <w:rPr>
          <w:rFonts w:eastAsia="Times New Roman" w:cs="Times New Roman" w:ascii="Times New Roman" w:hAnsi="Times New Roman"/>
          <w:vertAlign w:val="superscript"/>
        </w:rPr>
        <w:t>3</w:t>
      </w:r>
      <w:r>
        <w:rPr>
          <w:rFonts w:eastAsia="Times New Roman" w:cs="Times New Roman" w:ascii="Times New Roman" w:hAnsi="Times New Roman"/>
        </w:rPr>
        <w:t>, не более ................................ 0,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нег, роса, иней ........................................................допустим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4. Источники питания должны сохранять выходные параметры (напряжение, частоту, сопротивление изоляции) после преодоления брода, допустимого для базового шасс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5. В качестве основных источников питания ЭСУ АСО должны применяться генераторы однофазного и трехфазного тока с приводом от двигателей базовых шасси АСО и автономных двигателей внутреннего сгорания для переносных ЭСУ, имеющих соответствующую мощность, частоту и направление вращения приводного вал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6. Основные номинальные параметры источников питания ЭСУ АСО должны соответствовать значениям, приведенным в таблице 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4</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7574" w:type="dxa"/>
        <w:jc w:val="left"/>
        <w:tblInd w:w="-35" w:type="dxa"/>
        <w:tblLayout w:type="fixed"/>
        <w:tblCellMar>
          <w:top w:w="0" w:type="dxa"/>
          <w:left w:w="28" w:type="dxa"/>
          <w:bottom w:w="0" w:type="dxa"/>
          <w:right w:w="28" w:type="dxa"/>
        </w:tblCellMar>
      </w:tblPr>
      <w:tblGrid>
        <w:gridCol w:w="2722"/>
        <w:gridCol w:w="1647"/>
        <w:gridCol w:w="1249"/>
        <w:gridCol w:w="1956"/>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од тока</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апряжение, В</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Частота, Гц</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Мощность, кВт</w:t>
            </w:r>
          </w:p>
        </w:tc>
      </w:tr>
      <w:tr>
        <w:trPr/>
        <w:tc>
          <w:tcPr>
            <w:tcW w:w="272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еременный однофазный</w:t>
            </w:r>
          </w:p>
        </w:tc>
        <w:tc>
          <w:tcPr>
            <w:tcW w:w="16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0</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 8</w:t>
            </w:r>
          </w:p>
        </w:tc>
      </w:tr>
      <w:tr>
        <w:trPr/>
        <w:tc>
          <w:tcPr>
            <w:tcW w:w="272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 8; 16; 20; 30; 60</w:t>
            </w:r>
          </w:p>
        </w:tc>
      </w:tr>
      <w:tr>
        <w:trPr/>
        <w:tc>
          <w:tcPr>
            <w:tcW w:w="272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еременный трехфазный</w:t>
            </w:r>
          </w:p>
        </w:tc>
        <w:tc>
          <w:tcPr>
            <w:tcW w:w="16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0; 400</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 8; 16; 20; 30; 60</w:t>
            </w:r>
          </w:p>
        </w:tc>
      </w:tr>
      <w:tr>
        <w:trPr/>
        <w:tc>
          <w:tcPr>
            <w:tcW w:w="272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 8; 16; 20; 30; 60</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7. Номинальный коэффициент мощности источников питания переменного тока при индуктивной нагрузке 0,8.</w:t>
      </w:r>
    </w:p>
    <w:p>
      <w:pPr>
        <w:pStyle w:val="Normal"/>
        <w:ind w:firstLine="284"/>
        <w:jc w:val="both"/>
        <w:rPr/>
      </w:pPr>
      <w:r>
        <w:rPr>
          <w:rFonts w:eastAsia="Times New Roman" w:cs="Times New Roman" w:ascii="Times New Roman" w:hAnsi="Times New Roman"/>
        </w:rPr>
        <w:t>6.4.8. Номинальную частоту вращения вала генератора источника питания следует выбирать из ряда 25,0; 33,3; 50,0; 100,0 с</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1500; 2000; 3000; 6000 об/мин).</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9. Источники питания на АСО должны устанавливаться в специальных отсеках или нишах. При размещении генераторов в салонах АСО они должны быть закрыты изолирующими кожухами, исключающими прикосновение к вращающимся и токоведущим частя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тсеки источников питания необходимо оборудовать вентиляци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ЭСУ мощностью 12 кВт и более должно предусматриваться автоматическое регулирование частоты вращения ротора генерато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0. Источники питания трехфазного переменного тока частотой 50 Гц (в ненагруженном состоянии), как правило, должны обеспечивать запуск асинхронного короткозамкнутого двигателя с кратностью пускового тока до 7 и мощностью не менее 70 % при номинальной мощности источника питания до 60 кВт включительн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включении асинхронного короткозамкнутого двигателя не должно происходить отключение коммутационных аппаратов источников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1. В источниках питания трехфазного переменного тока порядок чередования фаз на всех выводах, зажимах, соединителях и разъемных контактных соединениях выходных устройств должен быть одинаковым и соответствовать чередованию фаз А, В, С (при вращении диска фазоуказателя по часовой стрел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2. Корпус источника питания должен иметь электрическую связь с шасси АСО, рамой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3. Подключение источника питания к щиту управления должно осуществляться кабелем с медными жилами с резиновой изоляцией, защищенным металлорукав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4. Источники питания ЭСУ АСО напряжением 230 и 400 В по уровню создаваемых радиопомех должны соответствовать "Нормам 8-95" в диапазонах частот, МГц:</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т 0,15 до 30 - по напряжени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т 30 до 300 - по напряженности по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5. Допускаемые величины индустриальных радиопомех (ИРП) оборудования и аппаратуры, устанавливаемых совместно со средствами радиосвязи, должны соответствовать "Нормам 15-93" и ГОСТ 1782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6. Источники питания ЭСУ АСО должны быть оборудованы средствами помехопод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давление индустриальных радиопомех должно быть выполнено как в самом источнике ИРП, так и на пути их распростран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мехоподавляющее оборудование должно состоять из необходимого набора помехоподавляющих устройств и элемен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7. Основными методами подавления индустриальных радиопомех в ЭСУ АСО должны являться экранирование и фильтрац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Экранирование должно заключаться в локализации или изоляции электромагнитного поля ИРП, создаваемого устройством - источником ИРП, от окружающего пространств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Экранирование должно осуществляться с помощью металлических экранов в виде кожухов, стенок, перегородок, перемычек и т. д.</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ля подавления высокочастотных электромагнитных полей должны применяться экраны из металлов: стали, меди, алюминия. Низкочастотные поля должны ослабляться ферромагнитными материалами: ферритами, пермаллоем и д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ачество экранирования должно обеспечиваться непрерывностью экрана. Для выполнения этого условия следует применять перемычки, вставки, прокладки, пропайку и проклеивание проводящим клеем места соединения отдельных конструкций экран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Фильтрация ИРП должна заключаться в снижении напряжения помех на сетевых зажимах источников индустриальных радиопомех с помощью фильт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8. С целью снижения уровня ИРП от коммутационных элементов ЭСУ (терморегуляторы, пускатели, переключатели реле и др.) необходимо применять схемы шунтирования контактов и типовые комбинированные схемы помехоподавления для контактных устройст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19. Для снижения уровня радиопомех на путях их распространения в цепях постоянного, пульсирующего и переменного токов следует устанавливать специальные фильт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4.20. Введение средств помехоподавления в источник питания ЭСУ АСО не должно отрицательно влиять на его работоспособнос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оединительные проводники между помехообразующими элементами и помехоподавляющими средствами должны быть минимальной дли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5. Принципиальные электрические схемы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5.1. Оформление принципиальных схем (в дальнейшем - схем) должно производиться в соответствии с ГОСТ 2.701 и ГОСТ 2.70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5.2. Маркировка цепей в схемах должна соответствовать ГОСТ 2.709.</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целях унификации и удобства при эксплуатации необходимо соблюдать единообразие при маркировке сходных электроцепей в схемах различных источников питания электроэнерги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5.3. Схемы ЭСУ в зависимости от функционального назначения подразделяются на следующ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иловых цеп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цепей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цепей собственных нужд;</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функциональных устройств автомати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6.6. Требования к схемам силовых цеп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6.1. Разработка схем силовых цепей источников питания должна вестись с учетом требований, изложенных в настоящем раздел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6.2. Схемы силовых цепей должны состоять из следующих цепей, выделенных по функциональному назначени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иловой комму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змерения, контроля напряжения и сигнализ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боров электро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егулирования напря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6.3. Класс точности электроизмерительных приборов, устанавливаемых в силовых цепях источников питания для измерения тока, напряжения и мощности, должен быть не ниже 2,5; для измерения частоты и сопротивления изоляции - не ниже 4,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7. Требования к цепям силовой комму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1. Цепи силовой коммутации должны обеспечивать передачу электроэнергии от источника питания к потребителю, ее коммутацию, а также защиту источника питания от коротких замыканий и недопустимых перегрузок по ток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7.2. Цепи силовой коммутации должны обеспечивать следующие виды работы источника пи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втономную работ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итание потребителя от внешнего источника питания через распределительное устройство источника питания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араллельную работу с другим источником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3. Для выполнения функций, перечисленных в п. 6.6.2, цепи силовой коммутации должны иметь следующие элемен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линию источника питания, рассчитанную для передачи потребителю 100 % мощности (в линии генератора должен быть установлен аппарат, обеспечивающий коммутацию линии и защиту генератора от токов короткого замыкания и перегруз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линию сети для подключения внешнего источника питания - только для источников питания частотой 50 Гц.</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линии сети должны быть установле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ппарат (аппараты), обеспечивающий коммутацию линии, защиту внешнего источника питания от коротких замыканий и перегрузок, а на переносных источниках питания автоматическое отключение его при появлении на корпусе источника питания опасного потенциал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нтактор, сблокированный с коммутационным аппаратом, установленным в линии сети, для соединения нейтрали генератора и нейтрали сети (только для переносимых источников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4. В качестве коммутационных аппаратов линии генератора должны применяться автоматические выключатели или контакторы в сочетании с устройствами защиты от токов короткого замыкания и перегруз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5. В качестве коммутационного аппарата в линии сети должны применяться автоматические выключатели и магнитные пускате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6. Автоматические выключатели источников питания 1-й степени автоматизации должны иметь независимые расцепите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 выключателе линии источника питания для отключения при аварийных режим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 выключателе линии сети для отключения при появлении потенциала на корпусе источника (только для переносных источников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7. Для источников питания мощностью до 30 кВт включительно 1-й степени автоматизации вместо автоматического выключателя с дистанционным приводом допускается применение автоматического выключателя в сочетании с малогабаритным контактор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8. Цепи силовой коммутации должны предусматривать подключение к источнику питания потребителей при помощи разъемов (для переносных источников питания мощностью до 60 кВт включительн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7.9. Элементы для отбора мощности источников питания должны соответствовать приведенным в таблице 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5</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8369" w:type="dxa"/>
        <w:jc w:val="left"/>
        <w:tblInd w:w="-35" w:type="dxa"/>
        <w:tblLayout w:type="fixed"/>
        <w:tblCellMar>
          <w:top w:w="0" w:type="dxa"/>
          <w:left w:w="28" w:type="dxa"/>
          <w:bottom w:w="0" w:type="dxa"/>
          <w:right w:w="28" w:type="dxa"/>
        </w:tblCellMar>
      </w:tblPr>
      <w:tblGrid>
        <w:gridCol w:w="2296"/>
        <w:gridCol w:w="1602"/>
        <w:gridCol w:w="2367"/>
        <w:gridCol w:w="2104"/>
      </w:tblGrid>
      <w:tr>
        <w:trPr/>
        <w:tc>
          <w:tcPr>
            <w:tcW w:w="229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Мощность источника </w:t>
            </w:r>
          </w:p>
        </w:tc>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Номинальное </w:t>
            </w:r>
          </w:p>
        </w:tc>
        <w:tc>
          <w:tcPr>
            <w:tcW w:w="4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ип разъема</w:t>
            </w:r>
          </w:p>
        </w:tc>
      </w:tr>
      <w:tr>
        <w:trPr/>
        <w:tc>
          <w:tcPr>
            <w:tcW w:w="22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итания, кВт</w:t>
            </w:r>
          </w:p>
        </w:tc>
        <w:tc>
          <w:tcPr>
            <w:tcW w:w="160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апряжение, В</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Линия генератора</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Линия сети</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озетка РПС25-4</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илка ВПС25-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оже</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ож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озетка РПС40-4</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илка ВПС40-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озетка РПС63-4</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илка ВПС63-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о же</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ож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озетка РПС100-4</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илка ВПС100-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оже</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ож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0</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Розетка РПС100-4 </w:t>
            </w:r>
          </w:p>
          <w:p>
            <w:pPr>
              <w:pStyle w:val="Normal"/>
              <w:jc w:val="center"/>
              <w:rPr>
                <w:rFonts w:ascii="Times New Roman" w:hAnsi="Times New Roman" w:eastAsia="Times New Roman" w:cs="Times New Roman"/>
              </w:rPr>
            </w:pPr>
            <w:r>
              <w:rPr>
                <w:rFonts w:eastAsia="Times New Roman" w:cs="Times New Roman" w:ascii="Times New Roman" w:hAnsi="Times New Roman"/>
              </w:rPr>
              <w:t>(две параллельно)</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Вилка ВПС100-4 </w:t>
            </w:r>
          </w:p>
          <w:p>
            <w:pPr>
              <w:pStyle w:val="Normal"/>
              <w:jc w:val="center"/>
              <w:rPr>
                <w:rFonts w:ascii="Times New Roman" w:hAnsi="Times New Roman" w:eastAsia="Times New Roman" w:cs="Times New Roman"/>
              </w:rPr>
            </w:pPr>
            <w:r>
              <w:rPr>
                <w:rFonts w:eastAsia="Times New Roman" w:cs="Times New Roman" w:ascii="Times New Roman" w:hAnsi="Times New Roman"/>
              </w:rPr>
              <w:t>(две параллельно)</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опускается применять соединители других типов с аналогичными техническими характеристик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8. Требования к цепям измер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8.1. Цепи измерения, контроля напряжения и сигнализации должны включать в себя совокупность электроизмерительных приборов и аппаратуры, обеспечивающих измерение параметров электрической энергии, вырабатываемой источником питания, контроль и сигнализацию наличия напряжения на отдельных участках силовой цеп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8.2. Цепи измерения должны предусматрив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измерение трех линейных напряжений на шинах генератора (участок линии генератора до коммутационного аппарата) и одного линейного напряжения на шинах источника питания (участок линии источника питания за коммутационным аппарат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измерение частоты тока на шинах источника питания и на шинах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измерение тока во всех трех фазах питания потребителей от источника питания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8.3. В цепях напряжения электроизмерительных приборов должны быть установлены предохранители. Допускается не устанавливать предохранители в случае, если ответвление проводников цепей напряжения электроизмерительных приборов от питающей линии осуществляется в пределах одного щи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8.4. Измерение тока, напряжения и частоты в соответствии с п. 6.8.2. должно производиться амперметром, вольтметром и частотомером через специальные переключате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ключение амперметра в цепи измерения тока, киловатт-метра и фазометра должно осуществляться через измерительные трансформаторы тока, установленные в линии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зависимости от способа выполнения силового электромонтажа и конструкции источника питания включение трансформаторов тока может производиться как до коммутационного аппарата линии генератора, так и за ни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8.5. Визуальное наблюдение за наличием напряжения на шинах генератора должно осуществляться по вольтметру, а на шинах источника питания и на вводе линии сети - по сигнальным лампам, включаемым через понижающие трансформаторы напряжения или добавочные сопроти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8.6. Для контроля напряжения в схеме должны быть предусмотрены специальные устройства контроля напряже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9. Требования к приборам электро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9.1. ЭСУ автомобилей связи и освещения должны иметь на источнике питания устройство постоянного контроля сопротивления изоляции (ПКИ), а приемники электроэнергии подключаться к источнику питания через устройства защитного отключения (УЗ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истема обеспечения электробезопасности, состоящая из сочетания ПКИ и УЗО, должна являться основной системой обеспечения безопасности при эксплуатации электросиловых установок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9.2. ПКИ должно контролировать сопротивление изоляции относительно земли (корпуса) всей находящейся под рабочим напряжением ЭСУ в целом: переносных источников электроэнергии, приемников электроэнергии, питающихся от этих источников, распределительных щитов и переносных кабельных сетей; оценивать величину сопротивления изоляции и обеспечивать световую и звуковую сигнализацию, действующую при снижении уровня изоляции ниже установленной величи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КИ в ЭСУ следует устанавливать на источнике питания до главного коммутационного аппарата со стороны генерато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цепи присоединения ПКИ к ЭСУ не допускается установка аппаратов, которыми она может быть разорван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ля обеспечения безопасности работы личного состава сопротивление изоляции относительно земли всей работающей (находящейся под напряжением) электроустановки в целом, измеренное с помощью ПКИ, должно быть не менее значений, приведенных в таблице 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6</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8369" w:type="dxa"/>
        <w:jc w:val="left"/>
        <w:tblInd w:w="-35" w:type="dxa"/>
        <w:tblLayout w:type="fixed"/>
        <w:tblCellMar>
          <w:top w:w="0" w:type="dxa"/>
          <w:left w:w="28" w:type="dxa"/>
          <w:bottom w:w="0" w:type="dxa"/>
          <w:right w:w="28" w:type="dxa"/>
        </w:tblCellMar>
      </w:tblPr>
      <w:tblGrid>
        <w:gridCol w:w="1400"/>
        <w:gridCol w:w="1376"/>
        <w:gridCol w:w="1571"/>
        <w:gridCol w:w="4022"/>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Род тока</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Напряжение, В</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Частота тока, Гц</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Минимальное допустимое сопротивление изоляции электроустановки относительно земли (корпуса), кОм</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Переменный</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0</w:t>
            </w:r>
          </w:p>
          <w:p>
            <w:pPr>
              <w:pStyle w:val="Normal"/>
              <w:jc w:val="center"/>
              <w:rPr>
                <w:rFonts w:ascii="Times New Roman" w:hAnsi="Times New Roman" w:eastAsia="Times New Roman" w:cs="Times New Roman"/>
              </w:rPr>
            </w:pPr>
            <w:r>
              <w:rPr>
                <w:rFonts w:eastAsia="Times New Roman" w:cs="Times New Roman" w:ascii="Times New Roman" w:hAnsi="Times New Roman"/>
              </w:rPr>
              <w:t>400</w:t>
            </w:r>
          </w:p>
          <w:p>
            <w:pPr>
              <w:pStyle w:val="Normal"/>
              <w:jc w:val="center"/>
              <w:rPr>
                <w:rFonts w:ascii="Times New Roman" w:hAnsi="Times New Roman" w:eastAsia="Times New Roman" w:cs="Times New Roman"/>
              </w:rPr>
            </w:pPr>
            <w:r>
              <w:rPr>
                <w:rFonts w:eastAsia="Times New Roman" w:cs="Times New Roman" w:ascii="Times New Roman" w:hAnsi="Times New Roman"/>
              </w:rPr>
              <w:t>23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50 </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50 </w:t>
            </w:r>
          </w:p>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0,0 </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0,0 </w:t>
            </w:r>
          </w:p>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9.3. УЗО должны устанавливаться в силовых распределительных щитах и обеспечивать селективное отключение фазных проводов до ввода в розетки распределительного щи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ля обеспечения безопасности работы личного состава УЗО должны соответствовать НПБ 179-99 и обесточивать аварийные участки при токах утечки не более значений, приведенных в таблице 7.</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7</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7453" w:type="dxa"/>
        <w:jc w:val="left"/>
        <w:tblInd w:w="-35" w:type="dxa"/>
        <w:tblLayout w:type="fixed"/>
        <w:tblCellMar>
          <w:top w:w="0" w:type="dxa"/>
          <w:left w:w="28" w:type="dxa"/>
          <w:bottom w:w="0" w:type="dxa"/>
          <w:right w:w="28" w:type="dxa"/>
        </w:tblCellMar>
      </w:tblPr>
      <w:tblGrid>
        <w:gridCol w:w="4848"/>
        <w:gridCol w:w="1364"/>
        <w:gridCol w:w="1241"/>
      </w:tblGrid>
      <w:tr>
        <w:trPr/>
        <w:tc>
          <w:tcPr>
            <w:tcW w:w="48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араметры</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Частота тока, Гц</w:t>
            </w:r>
          </w:p>
        </w:tc>
      </w:tr>
      <w:tr>
        <w:trPr/>
        <w:tc>
          <w:tcPr>
            <w:tcW w:w="48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ок утечки (чувствительность защиты), А, не более</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5</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15</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родолжительность отключения, с, не более</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5</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5</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0. Требования к цепям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0.1. Схемы цепей управления (в дальнейшем - СУ) должны включать в себя совокупность электрических цепей и элементов, обеспечивающих автоматическую работу источников питания и управление ими в соответствии с заданной степенью автоматиз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0.2. СУ источников питания 1-й степени автоматизации должны обеспечивать выполнение следующих функц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управление пуском и остановкой двига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аварийную сигнализацию и защиту источника питания от короткого замык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автоматический подзаряд стартерных батарей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0.3. СУ должны состоять из следующих отдельных цепей, выделяемых по функциональному назначени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цепей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уска и приема нагруз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контроля аварийных параметров, защиты от короткого замыкания и сигнализ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останов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д) резервирования внешнего источник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исполнительных устройст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1. Требования к цепям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1.1. Питание цепей управления и исполнительных устройств СУ должно производиться от аккумуляторных батарей (независимого источника) по двухпроводной схеме постоянным током номинальным напряжением 12, 24 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1.2. В цепях питания должны быть предусмотрены предохранители или автоматы защиты, обеспечивающие защиту электрических цепей СУ от токов короткого замыкания и перегрузок. Защиту необходимо устанавливать в шине, соединенной с плюсом источника питания 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1.3. В цепях питания должны быть предусмотрены выключатели или переключатели, обеспечивающие коммутацию цепей ручного и автоматического управления 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2. Требования к цепям пус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Цепи ручного пуска источников питания должны включать в себя цепи и элементы электрооборудования первичных двигателей и выполняться по документации предприятий-изготовител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3. Требования к цепям контро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Цепи контроля аварийных параметров, защиты и аварийной сигнализации должны обеспечив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для источников питания 1-й степени автоматизации контроль следующих парамет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ерегрева охлаждающей жидк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ерегрева масл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уровня охлаждающей жидкости ниже допустимог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авления масл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боротов выше допустимы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тключения выключателя источника питания от короткого замыкания или перегруз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тключения источника питания при коротком замыкании или перегруз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возможность отключения защиты по аварийным параметрам, при которых сохраняется возможность кратковременного электроснабжения потребителя в особых случаях эксплуатации с сохранением сигнализации аварийного состоя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возврат схемы в исходное состояние (ручное) после устранения причины авар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возможность контрольной провер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4. Требования к цепям останов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аварийной остановке источника питания должна обеспечиваться блокировка пусковой схемы, исключающая возможность пуска двигателя до ликвидации причины аварии и разблокировки схем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5. Требования к цепям исполнительных устройст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5.1. Цепи исполнительных устройств СУ включают в себя цепи управления исполнительными устройствами, обеспечивающими пуск и остановку двигателя, а также включение и отключение выключателей линий генератора и се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5.2. Цепи исполнительных устройств СУ должны предусматривать возможность включения исполнительных устройств как при ручном, так и при автоматическом управлен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6. Требования к схемам цепей собственных нужд</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6.1. Схемы цепей собственных нужд включают в себя совокупность электрических цепей и элементов, обеспечивающих ручное и автоматическое управление вспомогательными системами и механизмами источников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6.2. Схемы цепей собственных нужд должны состоять из следующих отдельных цепей, выделяемых по функциональному назначени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цепей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освещ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подзаряда аккумуляторных батар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зависимости от мощности, конструктивного исполнения (капотное, кузовное) и степени автоматизации источника питания отдельные из перечисленных цепей в составе его схем могут отсутствов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ля источников питания с небольшим количеством систем и механизмов собственных нужд допускается не оформлять самостоятельную схему цепей собственных нужд, а соответствующие цепи включать в состав схем силовых цепей или схем автоматического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7. Требования к цепям резервирования внешнего источни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7.1. Цепи питания должны предусматривать питание вспомогательных механизмов и систем собственных нужд переменным током напряжением 230/400 В от источника питания (при его работе) и от внешнего источника питания (в режиме “резерв”). Для обеспечения указанного требования напряжение на линию собственных нужд должно подаваться с шин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7.2. На источниках питания кузовного исполнения частотой тока 400 Гц должен предусматриваться ввод внешнего источника напряжением 400 В (трехфазный) или 230 В (однофазный), частотой тока 50 Гц для питания систем освещения и подзаряда аккумуляторных батарей при регламентных и ремонтных работ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Цепи питания должны предусматривать возможность переключения указанных систем на питание от шин источника питания или от ввода внешнего источни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7.3. На переносных источниках питания должно предусматриваться питание систем собственных нужд от постороннего источника без выведенной нейтрали. При этом при необходимости питания отдельных потребителей собственных нужд фазным напряжением в цепях питания должен предусматриваться понижающий трансформато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7.4. На вводе внешнего источника для питания собственных нужд должен устанавливаться автоматический выключатель или контактор со схемой защитного отключения при появлении на корпусе источника питания опасного напряжения относительно зем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7.5. Для защиты цепей собственных нужд и электродвигателей механизмов собственных нужд от токов короткого замыкания и недопустимых перегрузок в цепи питания каждой системы должны устанавливаться автоматический выключатель или предохраните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8. Требования к цепям освещ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8.1. Цепи освещения должны предусматривать освещение (подсветку) приборных панелей щитов и блоков (при необходимости), двигателя кузова и панели вывод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8.2. Цепи освещения источников питания должны предусматривать питание ламп накаливания от напряжения переменного тока через понижающий трансформатор. При исчезновении напряжения переменного тока должно обеспечиваться автоматическое переключение освещения на стартерные аккумуляторные батаре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8.3. Для защиты от токов короткого замыкания в цепях освещения должны быть предусмотрены предохраните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19. Требования к цепям подзарядки аккумуляторных батар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9.1. Цепи подзарядки аккумуляторных батарей должны предусматривать автоматический подзаряд аккумуляторных батарей источника питания от статических зарядных устройств. На источниках питания 1-й степени автоматизации подзаряд аккумуляторных батарей допускается производить от зарядного генератора базового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9.2. Питание статических зарядных устройств должно обеспечиваться как от генератора источника питания при его работе, так и от внешнего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татические зарядные устройства на источниках питания частотой тока 400 Гц рекомендуется применять с учетом возможности обеспечения ими подзаряда аккумуляторных батарей от генератора частотой тока 400 Гц и от внешнего источника частотой тока 50 Гц.</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9.3. Для подзаряда аккумуляторных батарей рекомендуется использовать зарядные устройства, обеспечивающие постоянную работу в буфере с аккумуляторной батареей, путем уменьшения зарядного тока к концу зарядки до величины, исключающей перезаряд батарей при возможном изменении напряжения питания на вход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применении статических зарядных устройств, не обеспечивающих работу в буфере с аккумуляторной батареей, цепи подзарядки аккумуляторных батарей должны предусматривать возможность ручного и автоматического включения и отключения зарядного устройств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9.4. Для выбора режима подзаряда ("ручной" или "автоматический") в цепях подзаряда аккумуляторных батарей должен применяться переключатель с нейтральным ("отключено") положени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19.5. Для исключения перегрузки статического зарядного устройства, включенного на подзаряд стартерных аккумуляторных батарей, должно обеспечиваться его автоматическое отключение в период включения старте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6.20. Требования к щитам управления работой ЭС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 Щиты управления работой ЭСУ по их функциональному назначению должны разделяться н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щит управления работой двигателя (УД) привода генерато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щит силовой распределительный (С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 щитах управления должны размещаться приборы контроля и измерения, органы управления, распределительные устройства, средства индикации и графической информ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труктура системы управления работой ЭСУ показана на рисунке 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454"/>
        <w:gridCol w:w="425"/>
        <w:gridCol w:w="992"/>
        <w:gridCol w:w="567"/>
        <w:gridCol w:w="1238"/>
        <w:gridCol w:w="568"/>
        <w:gridCol w:w="604"/>
        <w:gridCol w:w="425"/>
        <w:gridCol w:w="425"/>
        <w:gridCol w:w="993"/>
        <w:gridCol w:w="1678"/>
      </w:tblGrid>
      <w:tr>
        <w:trPr/>
        <w:tc>
          <w:tcPr>
            <w:tcW w:w="2438" w:type="dxa"/>
            <w:gridSpan w:val="4"/>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Система управления работой ЭСУ</w:t>
            </w:r>
          </w:p>
        </w:tc>
        <w:tc>
          <w:tcPr>
            <w:tcW w:w="267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676" w:type="dxa"/>
            <w:gridSpan w:val="5"/>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521" w:type="dxa"/>
            <w:gridSpan w:val="4"/>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871"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73" w:type="dxa"/>
            <w:gridSpan w:val="3"/>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47" w:type="dxa"/>
            <w:gridSpan w:val="4"/>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7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67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Щит управления работой двигателя</w:t>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52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Щит силовой распределительный </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Приборы и органы управления </w:t>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Приборы </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шасси автомобиля</w:t>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электробезопасности</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Приборы и органы управления </w:t>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Защита от токов </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автономным двигателем</w:t>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роткого замыкания</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Приборы измерения, </w:t>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Контроль </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нтроля и сигнализации</w:t>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сопротивления изоляции</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Защита от токов </w:t>
            </w:r>
          </w:p>
        </w:tc>
      </w:tr>
      <w:tr>
        <w:trPr/>
        <w:tc>
          <w:tcPr>
            <w:tcW w:w="45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97"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71"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утечки "фаза - корпус"</w:t>
            </w:r>
          </w:p>
        </w:tc>
      </w:tr>
    </w:tbl>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i/>
          <w:iCs/>
        </w:rPr>
        <w:t>Рисунок 1. Структура системы управления работой ЭСУ автомобилей связи и освещ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2. В состав щита управления работой двигателя (УД) привода источника питания должны входи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риборы контроля режима работы двигателя, частоты вращения вала привода, температуры жидкости в системе охлаждения, давления масла и другие приборы в зависимости от типа привод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органы управления работой сцепления, регуляторы частоты вращения коленчатого вала, включения коробки отбора мощности и другие в зависимости от конструктивного исполнения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средства индикации и графической информации применительно к типу привода и конструктивному исполнению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ак правило, при создании ЭСУ на шасси автомобиля с приводом генератора тока от его двигателя для управления используются штатные органы управления, приборы контроля и средства индик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3. В состав силового распределительного щита (СР) должны входи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риборы измерения, контроля и сигнализ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органы управления работой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органы управления коммутацией электрической энерг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приборы электро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распределительные устройств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средства индикации и графической информ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4. В качестве органов управления работой источника питания следует применять кнопки “возбуждение” и регуляторы напря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качестве коммутационных аппаратов необходимо применять выключатели, переключатели или контакторы в сочетании с устройствами защиты оттоков короткого замыкания и перегруз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5. Для обеспечения электробезопасности личного состава, обслуживающего ЭСУ, щиты должны оборудоваться приборами постоянного контроля сопротивления изоляции, визуального наблюдения и устройством защитного отключения, позволяющим работать с электросиловым оборудованием без зазем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6. Распределительные устройства должны состоять из розеток отбора электроэнергии, коммутационных устройств и световой индикации о наличии напряжения на розетк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7. К щитам управления должны предъявляться следующие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удобство работы и обслужи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рименение оптимальных средств индик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максимальное использование стандартных узлов, приборов, органов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надежность и безопасность рабо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минимальные энергоемкость, размеры, масса и возможность компактного размещ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технологичность конструкции и достаточный уровень ремонтопригод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эстетическое исполн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8. Приборы и органы управления работой ЭСУ должны размещаться на горизонтальных и вертикальных щитах (панелях) в зависимости от компоновк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9. Форма щита (панели), его длина и высота должны быть такими, чтобы оператор со своего места мог видеть приборы и производить необходимые операции по управлени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угловая ширина щита управления - не более 9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угловая высота - не более 90°, в том числе 35° от плоскости уровня глаз вверх и не более 55° от этой плоскости вниз.</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0. Основной активной зоной воздействия в системе "Оператор-ЭСУ" является оперативная лицевая панель щита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арианты рекомендуемого взаимного расположения приборов контроля, органов управления и распределительных устройств показаны на рисунке 2.</w:t>
      </w:r>
    </w:p>
    <w:p>
      <w:pPr>
        <w:pStyle w:val="Normal"/>
        <w:shd w:fill="FFFFFF" w:val="clear"/>
        <w:ind w:firstLine="284"/>
        <w:jc w:val="both"/>
        <w:rPr>
          <w:rFonts w:ascii="Times New Roman" w:hAnsi="Times New Roman" w:eastAsia="Times New Roman" w:cs="Times New Roman"/>
        </w:rPr>
      </w:pPr>
      <w:r>
        <w:rPr>
          <w:rFonts w:eastAsia="Times New Roman" w:cs="Times New Roman" w:ascii="Times New Roman" w:hAnsi="Times New Roman"/>
        </w:rPr>
      </w:r>
    </w:p>
    <w:tbl>
      <w:tblPr>
        <w:tblW w:w="7478" w:type="dxa"/>
        <w:jc w:val="center"/>
        <w:tblInd w:w="0" w:type="dxa"/>
        <w:tblLayout w:type="fixed"/>
        <w:tblCellMar>
          <w:top w:w="0" w:type="dxa"/>
          <w:left w:w="107" w:type="dxa"/>
          <w:bottom w:w="0" w:type="dxa"/>
          <w:right w:w="107" w:type="dxa"/>
        </w:tblCellMar>
      </w:tblPr>
      <w:tblGrid>
        <w:gridCol w:w="1985"/>
        <w:gridCol w:w="851"/>
        <w:gridCol w:w="1382"/>
        <w:gridCol w:w="602"/>
        <w:gridCol w:w="567"/>
        <w:gridCol w:w="661"/>
        <w:gridCol w:w="722"/>
        <w:gridCol w:w="708"/>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02" w:type="dxa"/>
            <w:tcBorders>
              <w:top w:val="single" w:sz="12" w:space="0" w:color="000000"/>
              <w:left w:val="single" w:sz="12" w:space="0" w:color="000000"/>
              <w:bottom w:val="dashed" w:sz="6" w:space="0" w:color="auto"/>
              <w:right w:val="single" w:sz="12" w:space="0" w:color="000000"/>
            </w:tcBorders>
            <w:shd w:fill="191919"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61" w:type="dxa"/>
            <w:tcBorders>
              <w:top w:val="single" w:sz="12"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22"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12" w:space="0" w:color="000000"/>
              <w:left w:val="single" w:sz="12" w:space="0" w:color="000000"/>
              <w:bottom w:val="dashed" w:sz="6" w:space="0" w:color="auto"/>
              <w:right w:val="single" w:sz="12" w:space="0" w:color="000000"/>
            </w:tcBorders>
            <w:shd w:fill="191919"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1985" w:type="dxa"/>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2" w:type="dxa"/>
            <w:tcBorders>
              <w:top w:val="dashed" w:sz="6" w:space="0" w:color="auto"/>
              <w:left w:val="single" w:sz="12" w:space="0" w:color="000000"/>
              <w:bottom w:val="dashed" w:sz="6" w:space="0" w:color="auto"/>
              <w:right w:val="single" w:sz="12" w:space="0" w:color="000000"/>
            </w:tcBorders>
            <w:shd w:fill="666666"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02" w:type="dxa"/>
            <w:tcBorders>
              <w:top w:val="dashed" w:sz="6" w:space="0" w:color="auto"/>
              <w:left w:val="single" w:sz="12" w:space="0" w:color="000000"/>
              <w:bottom w:val="dashed" w:sz="6" w:space="0" w:color="auto"/>
              <w:right w:val="single" w:sz="12" w:space="0" w:color="000000"/>
            </w:tcBorders>
            <w:shd w:fill="191919"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61"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22" w:type="dxa"/>
            <w:tcBorders>
              <w:top w:val="single" w:sz="12" w:space="0" w:color="000000"/>
              <w:left w:val="single" w:sz="12" w:space="0" w:color="000000"/>
              <w:bottom w:val="dashed" w:sz="6" w:space="0" w:color="auto"/>
              <w:right w:val="single" w:sz="12" w:space="0" w:color="000000"/>
            </w:tcBorders>
            <w:shd w:fill="666666"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dashed" w:sz="6" w:space="0" w:color="auto"/>
              <w:left w:val="single" w:sz="12" w:space="0" w:color="000000"/>
              <w:bottom w:val="dashed" w:sz="6" w:space="0" w:color="auto"/>
              <w:right w:val="single" w:sz="12" w:space="0" w:color="000000"/>
            </w:tcBorders>
            <w:shd w:fill="191919"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1985" w:type="dxa"/>
            <w:tcBorders>
              <w:top w:val="single" w:sz="12" w:space="0" w:color="000000"/>
              <w:left w:val="single" w:sz="12" w:space="0" w:color="000000"/>
              <w:bottom w:val="single" w:sz="12" w:space="0" w:color="000000"/>
              <w:right w:val="single" w:sz="12" w:space="0" w:color="000000"/>
            </w:tcBorders>
            <w:shd w:fill="191919"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2" w:type="dxa"/>
            <w:tcBorders>
              <w:top w:val="dashed" w:sz="6" w:space="0" w:color="auto"/>
              <w:left w:val="single" w:sz="12" w:space="0" w:color="000000"/>
              <w:bottom w:val="single" w:sz="12" w:space="0" w:color="000000"/>
              <w:right w:val="single" w:sz="12" w:space="0" w:color="000000"/>
            </w:tcBorders>
            <w:shd w:fill="666666"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02" w:type="dxa"/>
            <w:tcBorders>
              <w:top w:val="dashed" w:sz="6" w:space="0" w:color="auto"/>
              <w:left w:val="single" w:sz="12" w:space="0" w:color="000000"/>
              <w:bottom w:val="single" w:sz="12" w:space="0" w:color="000000"/>
              <w:right w:val="single" w:sz="12" w:space="0" w:color="000000"/>
            </w:tcBorders>
            <w:shd w:fill="191919"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61" w:type="dxa"/>
            <w:tcBorders>
              <w:top w:val="single" w:sz="12" w:space="0" w:color="000000"/>
              <w:left w:val="single" w:sz="12" w:space="0" w:color="000000"/>
              <w:bottom w:val="single" w:sz="12" w:space="0" w:color="000000"/>
              <w:right w:val="dashed" w:sz="6" w:space="0" w:color="auto"/>
            </w:tcBorders>
            <w:shd w:fill="666666"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22" w:type="dxa"/>
            <w:tcBorders>
              <w:top w:val="dashed" w:sz="6" w:space="0" w:color="auto"/>
              <w:left w:val="dashed" w:sz="6" w:space="0" w:color="auto"/>
              <w:bottom w:val="single" w:sz="12" w:space="0" w:color="000000"/>
              <w:right w:val="single" w:sz="12" w:space="0" w:color="000000"/>
            </w:tcBorders>
            <w:shd w:fill="666666"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dashed" w:sz="6" w:space="0" w:color="auto"/>
              <w:left w:val="single" w:sz="12" w:space="0" w:color="000000"/>
              <w:bottom w:val="single" w:sz="12" w:space="0" w:color="000000"/>
              <w:right w:val="single" w:sz="12" w:space="0" w:color="000000"/>
            </w:tcBorders>
            <w:shd w:fill="191919" w:val="clea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а) вертикальная ориентация</w:t>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84"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б) горизонтальная ориентация</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91"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 комбинированная ориентация</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8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91"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84" w:type="dxa"/>
            <w:gridSpan w:val="2"/>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91" w:type="dxa"/>
            <w:gridSpan w:val="3"/>
            <w:tcBorders>
              <w:top w:val="single" w:sz="12" w:space="0" w:color="000000"/>
              <w:left w:val="single" w:sz="12" w:space="0" w:color="000000"/>
              <w:bottom w:val="single" w:sz="12" w:space="0" w:color="000000"/>
              <w:right w:val="single" w:sz="12" w:space="0" w:color="000000"/>
            </w:tcBorders>
            <w:shd w:fill="191919" w:val="clea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д) органы управления</w:t>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984"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г) контрольные приборы</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91" w:type="dxa"/>
            <w:gridSpan w:val="3"/>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е) распределительные устройства</w:t>
            </w:r>
          </w:p>
        </w:tc>
      </w:tr>
    </w:tbl>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Рисунок 2. Варианты компоновки щитов управления</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1. При компоновке приборов и органов управления должна быть видна взаимная функциональная связь. Они должны располагаться в соответствии с последовательностью их использования по управлению работой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рядок расположения отдельных органов управления внутри функциональной группы должен совпадать с последовательностью выполнения рабочих операц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определении места положения органов управления и индикаторов на щитах управления рекомендуется использовать функциональное разделение, предполагающее соответствующее расположение в пространстве (зонирование), разделение по форме (кодирование формой), разделение по цвету (кодирование цвет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2. Крепление внешних установочных элементов по возможности должно быть невидимы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3. Щиты управления с лицевой стороны должны иметь надписи, указывающие их назначение, а установленные на щитах устройства - надписи или маркировку согласно схема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4. Проводники, присоединенные к рядам зажимов, а также к зажимам аппаратов и приборов, должны иметь маркировку, соответствующую схема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5. Кабель (провода) ввода электроэнергии в щит управления должен иметь маркировку на концах. Концы свободных жил кабеля должны быть изолирова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6. Контрольные и измерительные приборы щитов управления работой ЭСУ должны иметь класс точности не ниже 2,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еделы измерений установленных приборов необходимо выбирать с учетом возможных длительных отклонений измеряемых параметров от номинальной величи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 измерительных приборах рекомендуется отмечать красной чертой (зоной) предельно допустимые значения измеряемой величи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7. Требования, предъявляемые к органам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расположение в оптимальных зонах моторного по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хорошо различимые опознавательные зна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удобство захвата, нажима или поворо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малые диапазоны перемещения в процессе рабо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д) согласованность направления движения рычага или рукоятки с направлением изменения регулируемого параметр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приме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движения рукоятки "от себя", "вверх", "вправо" должно соответствовать "включению", "пуску", "увеличению парамет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движение рукоятки "к себе", "вниз", "влево", должно вызывать соответственно "отключение", "останов", "уменьшение парамет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нажатие верхних, передвижных, правых кнопок должно вызывать "включение", "пуск", "увелич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нажатие нижних, задних, левых кнопок должно вызывать "отключение", "останов", "уменьш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0.18. К основным типам органов управления щитов СР относятся переключатели и выключатели (кнопочные, автоматические, типа "тумблер" и д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ыбор органов управления необходимо производить с учетом их функционального назначения, руководствуясь данными таблицы 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8</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8369" w:type="dxa"/>
        <w:jc w:val="left"/>
        <w:tblInd w:w="-35" w:type="dxa"/>
        <w:tblLayout w:type="fixed"/>
        <w:tblCellMar>
          <w:top w:w="0" w:type="dxa"/>
          <w:left w:w="28" w:type="dxa"/>
          <w:bottom w:w="0" w:type="dxa"/>
          <w:right w:w="28" w:type="dxa"/>
        </w:tblCellMar>
      </w:tblPr>
      <w:tblGrid>
        <w:gridCol w:w="2863"/>
        <w:gridCol w:w="2835"/>
        <w:gridCol w:w="2671"/>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Функ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рименение</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ид органа управления</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ыбор между двумя возможными решениям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уск, остановка, последовательность включения, отключение, подача срочного сигнала</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ыключатель типа "тумблер", кнопка, автоматический выключатель</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ыбор между тремя возможными решениям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Задание режимов работы, выбор диапазона, канала</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ереключатели с указанием фиксированных положений</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Грубое регулирование, установка значения параметр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Изменение характеристики канала</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учка вращения</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1. Требования к кнопочным органам управ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диаметр кнопки от 10 до 18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усилие нажатия от 1,5 до 6 Н;</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глубина утапливания от 3 до 5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наиболее удобная рабочая плоскость кнопки - вогнута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д) расстояние между соседними кнопками не менее 30 мм.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1.1. Требования к выключателям типа "тумбле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расположение тумблеров должно быть таким, чтобы плоскость их движения находилась в плоскости направления взгляда или перпендикулярно к н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ри групповом размещении тумблеров их следует располагать горизонтальными ряд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при горизонтальном расположении поворот вправо означает "включение", "запуск", "больше", поворот влево "отключение", "стоп", "меньш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расстояние между соседними тумблерами должно быть не менее 30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1.2. Органы управления следует располагать под соответствующими индикаторами, но не над ними, или орган управления и соответствующий ему индикатор размещать примерно в одинаковом положен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ыбор типа индикатора должен производиться в соответствии с данными таблицы 9.</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Таблица 9</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tbl>
      <w:tblPr>
        <w:tblW w:w="8369" w:type="dxa"/>
        <w:jc w:val="left"/>
        <w:tblInd w:w="-35" w:type="dxa"/>
        <w:tblLayout w:type="fixed"/>
        <w:tblCellMar>
          <w:top w:w="0" w:type="dxa"/>
          <w:left w:w="28" w:type="dxa"/>
          <w:bottom w:w="0" w:type="dxa"/>
          <w:right w:w="28" w:type="dxa"/>
        </w:tblCellMar>
      </w:tblPr>
      <w:tblGrid>
        <w:gridCol w:w="5273"/>
        <w:gridCol w:w="3096"/>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ип информационных сообщений</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Цвет индикатора</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ревога, наступление аварийной ситуации, снижение сопротивления изоляции до критической величины, прекращение подачи электроэнергии, срабатывание защиты</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Красный</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ообщение о необходимости принятия срочных мер, предусмотренных руководством по эксплуатации</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Рекомендуется использовать индикатор с мигающим свечением частотой от 0,1 до 1 Гц</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Изменение режима работы, предупреждение, внима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Желтый</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ключение, работа, общая информация</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Зеленый (белый)</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2. Средства графической информ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2.1. Для обеспечения быстрой фиксации и точной информации количество надписей должно быть минимально необходимы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се надписи следует располагать по горизонтали, чтобы их можно было легко чит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2.2. Надписи не должны затруднять восприятие других видов информации. Как правило, надписи следует размещать выше органов управления и индикаторов, к которым они относятся. На панели, находящейся выше уровня глаз, надписи для лучшей видимости можно располагать ниж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2.3. Цвет панелей щитов управления должен быть светлее и менее насыщенным по сравнению с цветом корпусов. Для окраски следует применять эмали с рельефной или матовой фактурой поверх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3. Требования к приемникам электроэнерг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3.1. АСО комплектуются стационарными и переносными приемниками электроэнерг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3.2. Рабочее напряжение приемников электроэнергии должно быть не более 230 В (для переносных приемников тип напряжения должен указываться в конкретных технических условия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рпуса стационарных приемников электроэнергии должны иметь металлическую связь с шасси АСО и рамой ЭСУ. Переносные приемники электроэнергии должны подключаться к ЭСУ через УЗ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3.3. Суммарная мощность, одновременно потребляемая стационарными и переносными приемниками электроэнергии по основным схемам работы, не должна превышать 90 % номинальной мощности источника питания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3.4. Присоединение переносных приемников электроэнергии к распределительному устройству ЭСУ должно осуществляться посредством кабел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апрещается присоединение переносных приемников электроэнергии к питающей сети без разъем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3.5. Разъемы (штепсельные соединения) должны быть с недоступными токоведущими частями и иметь специальный контакт для жилы кабеля, соединяющий корпус приемника электроэнергии с УЗ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3.6. Присоединение корпуса приемника электроэнергии к ЗОУ должно осуществляться посредством специальной жилы переносного кабеля. Эта жила должна быть в общей оболочке кабеля, но не должна одновременно служить проводником рабочего то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4. Требования к раз ветви тельным коробкам и кабельным катушка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1. Разветвительные коробки для подключения группы приемников электроэнергии должны быть оборудованы розетками для снятия напря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2. Розетки разветвительных коробок должны иметь заглушки для защиты от попадания влаги и гр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3. На разветвительных коробках необходимо предусматривать световую сигнализацию наличия напря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4. Кабельные катушки необходимо конструктивно выполнять таким образом, чтобы исключалась возможность контакта корпусов разъемов кабеля с поверхностью зем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5. Для повышения оперативности работы с выносными приемниками электроэнергии в комплект ЭСУ необходимо вводить переносные катушки с силовыми кабелями длиной от 25 до 40 м и стационарные катушки с магистральным кабелем длиной от 90 до 100 м (конкретная длина должна определяться заказчик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6. Переносные кабельные катушки должны быть оборудованы ремнем для переноски.</w:t>
      </w:r>
    </w:p>
    <w:p>
      <w:pPr>
        <w:pStyle w:val="Normal"/>
        <w:ind w:firstLine="284"/>
        <w:jc w:val="both"/>
        <w:rPr/>
      </w:pPr>
      <w:r>
        <w:rPr>
          <w:rFonts w:eastAsia="Times New Roman" w:cs="Times New Roman" w:ascii="Times New Roman" w:hAnsi="Times New Roman"/>
        </w:rPr>
        <w:t xml:space="preserve">6.24.7. Конструкция разветвительных коробок должна соответствовать требованиям степени защиты </w:t>
      </w:r>
      <w:r>
        <w:rPr>
          <w:rFonts w:eastAsia="Times New Roman" w:cs="Times New Roman" w:ascii="Times New Roman" w:hAnsi="Times New Roman"/>
          <w:lang w:val="en-US"/>
        </w:rPr>
        <w:t xml:space="preserve">IP45 </w:t>
      </w:r>
      <w:r>
        <w:rPr>
          <w:rFonts w:eastAsia="Times New Roman" w:cs="Times New Roman" w:ascii="Times New Roman" w:hAnsi="Times New Roman"/>
        </w:rPr>
        <w:t>по ГОСТ 1425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4.8. Разъемы соединительных кабелей между агрегатами должны иметь соединения, исключающие их самопроизвольное отключ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5. Требования по электро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 Электробезопасность АСО должна соответствовать требованиям ГОСТ 12.2.037.</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2. Конструкция ЭСУ АСО должна обеспечивать безопасность обслуживающего персонала от поражения электрическим током в соответствии с ГОСТ 12.1.019 и "Правилами безопасности при эксплуатации электроустановок пожарных автомобилей и прицепов", от травмирования вращающимися и подвижными частями и получения ожогов от частей, нагретых до высокой температу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нструкция ЭСУ капотного и контейнерного исполнения должна соответствовать требованиям степени защиты 1Р23 по ГОСТ 1425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3. Схема электрических соединений ЭСУ АСО переменного трехфазного тока должна иметь изолированную нейтраль (при соединении обмоток генератора по схеме "звезда" с выведенной нулевой точко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е допускается применять какие-либо устройства, создающие электрическую связь фазных проводов или нейтрали с корпусом либо землей как непосредственно, так и через искусственную нулевую точку (кроме устройства для подавления помех радиоприем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ля эксплуатации совместно с электрической сетью государственной энергетической системы в ЭСУ АСО должно быть предусмотрено автоматическое защитное отключающее устройство (АЗО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4. Для обеспечения электробезопасности в ЭСУ напряжением 36 В и выше должен быть предусмотрен постоянный контроль сопротивления изоляции и устройства защитного отключения аварийных участков электросе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истема обеспечения электробезопасности, состоящая из сочетания устройств постоянного контроля сопротивления изоляции и устройств защитного отключения, должна являться основной системой обеспечения электробезопасности при эксплуатации ЭСУ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5. Приборы постоянного контроля изоляции (ПКИ) должны иметь световую и звуковую сигнализацию о снижении сопротивления изоляции ниже допускаемого знач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6. Все металлические нетоковедущие части электрооборудования, которые могут оказаться под опасным напряжением вследствие повреждения изоляции, должны иметь электрическое соединение с корпусом источника питания, а также с рамой шасс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7. Сопротивление изоляции отдельных разобщенных силовых цепей номинальным напряжением 230 и 400 В между собой и по отношению к корпусу должно быть не менее 0,5 М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8. ЭСУ должны иметь заземляющие зажимы для подключения защитного и рабочих заземлений и знаки заземлений, выполненные по ГОСТ 2113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9. ЭСУ напряжением 230 и 400 В должны быть укомплектованы стержневыми заземлителями, изготовленными в соответствии с ГОСТ 16556. Комплект заземлителя с устройством для забивки его в грунт и извлечения из грунта должен иметь один стержень длиной 2000, 1500 или 1180 мм, зажим, замок и моло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крытие изделий должно соответствовать требованиям, установленным в ГОСТ 9.301. Замок на стержне должен закрываться и открываться усилием руки, при этом зазор между разъемными частями замка, закрепленного на стержне, должен быть в пределах 1,5-3,5 мм. Молот должен свободно без усилий перемещаться вдоль стержня при забивке заземлителя в грунт и извлечения его из грунта. Зажим должен обеспечивать надежный контакт со стержнем трех заземляющих проводников с площадью сечения от 6 до 25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ереходное сопротивлением между стержнем и заземляющими проводниками не должно превышать 600 мк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аземляющее устройство должно обеспечивать сопротивление растеканию не более 25 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личество стержневых заземлителей должно устанавливаться в нормативно-технической документации на АСО конкретных модел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0. Электрическая изоляция токоведущих частей ЭСУ АСО должна выдерживать без повреждения в течение 1 мин практические синусоидальные испытательные напряжения частотой 50 Гц (при отключенных конденсаторах и полупроводниковых прибор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номинальном напряжении ЭСУ 230 В -1500 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номинальном напряжении ЭСУ 400 В -1800 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1. ЭСУ АСО должны отвечать требованиям пожарной безопасности по ГОСТ 12.1.00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2. Щиты силовые распределительные должны размещаться в кабинах, салонах и специальных отсеках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отсеках со щитами не допускается размещение механических передач, гидравлических, пневматических и других коммуникаций, не относящихся к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Щиты, как правило, должны устанавливаться с применением виброизолирующих устройст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3. На лицевой панели или в другом месте, удобном для обзора СР и РУ, если оно выделено в автономный блок, должен быть предупреждающий знак "Осторожно! Электрическое напряжение" по ГОСТ 12.4.02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4. Ввод проводов в корпуса, коробки, щитки и другие устройства следует осуществлять через изоляционные детали. При этом должна исключаться возможность повреждения проводов и их изоляции в процессе монтажа и эксплуатации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5. Вводы, проводники, штепсельные разъемы должны иметь маркировку. Навеска маркировочных бирок не допускается. Маркировка проводников должна выполняться на обоих концах каждого проводни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6. Предупреждающие сигналы, надписи и таблички должны применяться для указания: включенного состояния изделия, защиты, наличия напряжения, включения стационарных и переносных приемников электроэнергии и иных действий, установленных для конкретных видов издел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7. Корпуса распределительных устройств, разветвительных коробок, приемников электроэнергии, кабельных катушек на разные частоту тока и напряжение должны иметь отличительную окраску, а штепсельные соединения - конструктивно отличаться, с тем чтобы исключить возможность взаимного включ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8. Переносные приемники электроэнергии должны быть безопасными в работе и иметь недоступные для прикосновения токоведущие ча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19. Питание переносных приемников электроэнергии должно осуществляться переносным гибким кабелем с медными жилами, резиновой изоляцией в оболочке, устойчивой к многократным перегибам и истиранию, стойкой к окружающей сред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20. Соединительные кабели не должны иметь повреждений (трещин, изломов, срезов и т. п.), видимых без применения увеличительных приборов.</w:t>
      </w:r>
    </w:p>
    <w:p>
      <w:pPr>
        <w:pStyle w:val="Normal"/>
        <w:ind w:firstLine="284"/>
        <w:jc w:val="both"/>
        <w:rPr/>
      </w:pPr>
      <w:r>
        <w:rPr>
          <w:rFonts w:eastAsia="Times New Roman" w:cs="Times New Roman" w:ascii="Times New Roman" w:hAnsi="Times New Roman"/>
        </w:rPr>
        <w:t xml:space="preserve">6.25.21. Степень защиты переносных приемников должна соответствовать исполнению не менее </w:t>
      </w:r>
      <w:r>
        <w:rPr>
          <w:rFonts w:eastAsia="Times New Roman" w:cs="Times New Roman" w:ascii="Times New Roman" w:hAnsi="Times New Roman"/>
          <w:lang w:val="en-US"/>
        </w:rPr>
        <w:t xml:space="preserve">IP45 </w:t>
      </w:r>
      <w:r>
        <w:rPr>
          <w:rFonts w:eastAsia="Times New Roman" w:cs="Times New Roman" w:ascii="Times New Roman" w:hAnsi="Times New Roman"/>
        </w:rPr>
        <w:t>по ГОСТ 1425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5.22. АСО должен быть укомплектован средствами индивидуальной защиты личного состава от поражения электрическим током (диэлектрические перчатки, боты, коврики, а также ножницы для резки электропровод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6. Требования к средствам 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СО в соответствии с Наставлением по службе связи ГПС МВД России, утвержденным приказом МВД России от 30 июня 2000 г. № 700, должен быть оснащен средствами связи, позволяющими обеспечивать организацию оперативного управления подразделениями ГПС, их взаимодействия и обмена информаци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ля выполнения этих функций автомобиль связи и освещения должен быть оборудован средств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радио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роводной телефонной 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аппаратурой звукозаписи и звукоуси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вычислительной техник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6.27. Требования к средствам радио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1. АСО должен быть оборудован возимыми и носимыми радиостанциями, тип и количество которых определяется в соответствии с нормативно-технической документацией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2. Радиостанции должны соответствовать требованиям ГОСТ 12252 и техническим условиям на радиостанции конкретного типа (диапазон рабочих частот и количество рабочих каналов - в соответствии с техническими условиями на радиостанции конкретного тип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3. Радиостанции должны быть рассчитаны на работу в симплексном или в дуплексном режиме. В радиостанциях могут быть предусмотрены оба режим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4. В приемниках радиостанций с симплексным режимом работы должен быть предусмотрен шумоподавитель. Возможность его выключения должна указываться в технических условиях на радиостанции конкретного тип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5. Радиостанции должны быть предназначены для работы с несимметричными антенно-фидерными устройствами с номинальным волновым сопротивлением 50 или 75 Ом, установленным в ТУ на радиостанции конкретного тип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6. Требования к конструкции радиостанций должны соответствовать ГОСТ 12252 и устанавливаться в ТУ на радиостанции конкретных тип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7. Радиостанции должны соответствовать требованиям по устойчивости к механическим и климатическим воздействиям, установленным в ГОСТ 16019.</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8. Радиостанции должны соответствовать требованиям по надежности в соответствии с ГОСТ 1767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9. Питание радиостанций в зависимости от назначения должно осуществляться от следующих источников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ети переменного тока номинальным напряжением 220 В и частотой 50 Гц;</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нешнего источника постоянного тока с номинальным напряжением 12 и 24 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обственного источника тока напряжением, определяемым типом примененных аккумуляторов, сухих элементов и д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10. В возимых радиостанциях (питание которых предусматривается от бортовой сети АСО) общий провод питания, соединенный с корпусом радиостанции, должен быть отрицательной поляр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11. В радиостанциях должна быть предусмотрена защита от повреждения при неправильном включении полярности электро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7.12. Радиостанции должны отвечать требованиям по уровню индустриальных помех в соответствии с Нормами 15-9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8. Требования к средствам проводной телефонной 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8.1. Автомобиль связи и освещения должен быть оборудован средствами телефонной проводной связи, в состав которой должны входи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елефонные аппара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елефонный коммутатор;</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атушки с телефонным кабел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8.2. Для обеспечения телефонной связью руководителей штаба пожаротушения и боевых участков АСО должен быть укомплектован телефонными аппаратами, которые разделяютс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о способу питания микрофонов - системы МБ (местная батарея) и ЦБ (центральная батаре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о способу обслуживания - ручная телефонная станция (РТС) и автоматическая телефонная станция (АТ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по конструкции корпуса - настольные, настенные и универсаль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по исполнению - обычные и специаль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личество, тип и марка телефонных аппаратов ЦБ и МБ устанавливается в соответствии с нормативно-технической документацией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8.3. АСО должен быть оборудован телефонным коммутатором для обеспечения связью руководителя тушения пожаров (РТП) с ЦУС, штаба пожаротушения с боевыми участками и тыл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личество подключаемых к коммутатору телефонов - до 8 (16), абонентских линий АТС - до 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ммутатор должен обеспечивать телефонную связь между абонентами коммутатора, выход абонентов на линии АТС, прием вызовов с линии АТС на любой из телефонов, проведение речевых циркуляров с абонентами коммутато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8.4. Тип телефонного коммутатора должен определяться из нормативно-технической документации на конкретную модель АСО.</w:t>
      </w:r>
    </w:p>
    <w:p>
      <w:pPr>
        <w:pStyle w:val="Normal"/>
        <w:ind w:firstLine="284"/>
        <w:jc w:val="both"/>
        <w:rPr/>
      </w:pPr>
      <w:r>
        <w:rPr>
          <w:rFonts w:eastAsia="Times New Roman" w:cs="Times New Roman" w:ascii="Times New Roman" w:hAnsi="Times New Roman"/>
        </w:rPr>
        <w:t xml:space="preserve">В качестве коммутаторов могут быть использованы беспроводные радиотелефонные мини-АТС стандарта </w:t>
      </w:r>
      <w:r>
        <w:rPr>
          <w:rFonts w:eastAsia="Times New Roman" w:cs="Times New Roman" w:ascii="Times New Roman" w:hAnsi="Times New Roman"/>
          <w:lang w:val="en-US"/>
        </w:rPr>
        <w:t xml:space="preserve">DECT. </w:t>
      </w:r>
      <w:r>
        <w:rPr>
          <w:rFonts w:eastAsia="Times New Roman" w:cs="Times New Roman" w:ascii="Times New Roman" w:hAnsi="Times New Roman"/>
        </w:rPr>
        <w:t>Это позволит повысить оперативность развертывания средств связи на пожаре, улучшить качество связи, избавит от необходимости прокладки линий 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8.5 Для прокладки линий телефонной связи АСО должен быть укомплектован катушками с телефонным кабелем (ТК). В телефонных катушках должен использоваться кабель типа П-271, П-274 или П-275 (в зависимости от предполагаемой длины прокладываемых линий). Длина кабеля на катушках, а также их количество определяются из нормативно-технической документации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нструкция катушек должна обеспечивать их удобство во время эксплуатации (сматывание - разматывание, подключение отключение), а также во время их перенос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29. Требования к аппаратуре звукоусиления и звукозапи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9.1. АСО должен быть оборудован аппаратурой звукоусиления, которая в большинстве случаев представляет собой сигнально-громкоговорящие установки, предназначенные для направленной передачи команд и другой усиленной звуковой информации во время движения и стоянк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9.2. Сигнально-громкоговорящая установка должна обеспечивать трансляцию информации с микрофонов, магнитофонов и радиостанций с раздельной регулировкой усиления по каждому из входов, а также на стационарных (смонтированных непосредственно на АСО) и на выносных акустических системах (громкоговорителях) в условиях различных уличных шумов на расстоянии не менее 300 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игнально-громкоговорящая установка должна иметь устройство для подачи кратковременных звуковых предупредительных сигналов (электронную сирену) и проблесковые маяки - для подачи световых предупредительных сигнал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9.3. В дополнение к сигнально-громкоговорящей установке для кратковременной направленной передачи команд и другой информации АСО должен быть укомплектован электромегафон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9.4. Тип, марка и количество сигнально-громкоговорящих установок и электромегафонов определяются в соответствии с нормативно-технической документацией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29.5. АСО должен быть оборудован звукозаписывающей аппаратурой для регистрации переговоров, ведущихся по радиоканалам и телефонным линиям, а также команд, отдающихся по каналам громкоговорящей связи на пожар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личество, тип и марка звукозаписывающей аппаратуры определяются в соответствии с нормативно-технической документацией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0. Требования к средствам вычислительной техни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0.1. Для организации сети пакетной радиосвязи, позволяющей осуществлять обмен данными по радиоканалу между Центром управления силами (ЦУС) гарнизона и пунктами связи частей (ПСЧ), а также с подвижными средствами пожаротушения с целью обеспечения информационной поддержки руководителей тушения пожаров и оперативных штабов, АСО должен быть оборудован терминальным комплексом. Последний должен состоять из трех функционально законченных устройств (ПЭВМ, радиостанции и контролера пакетной радиосвязи), соединенных между собой специальными кабеля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0.2. Терминальный комплекс должен обеспечив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дресный обмен данными в реальном масштабе времени с ЦУС и другими абонентами радиосе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циркулярную передачу данных абонента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ежим почтового ящи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бмен данными с другими подвижными средствами как в движении, так и при нахождении их на стоян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ередачу данных по радиоканалу со скоростью не менее 1200 бит/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роме того, терминальный комплекс должен облад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озможностью документальной регистрации сообщ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озможностью использования стандартных протоколов обмена сообщения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малыми габаритами и массо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1. Требования к выносному штабному стол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1.1. Выносной стол предназначен для оперативной организации рабочего места руководителя штаба пожаротушения вне салона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1.2. Выносной штабной стол должен изготавливаться в трансформируемом варианте, предусматривающем его удобную транспортировку во время движения (в салоне АСО), оперативное развертывание и удобство в эксплуа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 выносном столе должны быть предусмотрены места для установ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елефонных аппара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ланше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бора местного освещ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микротелефонной трубки с усилителем (из комплекта радиостан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ромкоговорителей для прослушивания радиостанц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микрофона громкоговорящей установ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часов автомобильны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азъемов для подключения кабелей питания оборудования и аппарату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роме того, в комплектацию выносного стола должны входи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граждение со стойк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кладные стуль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флагшток (сигнальный фонарь на стой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ымпел "Штаб";</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ент с арматурой для защиты от атмосферных осадков (по требованию заказчи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2. Требования к осветительной мачт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2.1 Для увеличения зоны освещения, прилегающей к месту пожара, АСО должен быть оборудован осветительной мачтой для подъема прожекторов на высоту не менее 8 м от поверхности зем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2.2. Осветительная мачта для конкретной модели АСО должна выбираться, исходя из значений массы поднимаемого груза (в данном случае - массы прожекторов, установленных на поворотной платформе с механизмом ориентации) и эксплуатироваться без растяжек.</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2.3. Для подъема (опускания) осветительной мачты на заданную высоту она должна быть оснащена механизмом привода (электрическим, гидравлическим, пневматическим), органы управления которым должны находиться на рабочем месте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исключительных (технически обоснованных) случаях осветительная мачта может быть оборудована ручным приводом подъем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езависимо от типа привода мачта должна иметь автоматический тормоз, фиксирующий ее на заданной высот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Мачта должна быть оборудована механизмом дистанционной ориентации (поворотным устройством) прожекторов в пространстве в двух плоскостя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о горизонтали не менее ±9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о вертикали не менее ±4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истанционные органы управления механизмом ориентации прожекторов должны находиться на рабочем месте водителя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2.4. Типы, количество, сила света прожекторов для конкретной модели АСО должны соответствовать СНиП 23-05-95.</w:t>
      </w:r>
    </w:p>
    <w:p>
      <w:pPr>
        <w:pStyle w:val="Normal"/>
        <w:ind w:firstLine="284"/>
        <w:jc w:val="both"/>
        <w:rPr/>
      </w:pPr>
      <w:r>
        <w:rPr>
          <w:rFonts w:eastAsia="Times New Roman" w:cs="Times New Roman" w:ascii="Times New Roman" w:hAnsi="Times New Roman"/>
        </w:rPr>
        <w:t xml:space="preserve">Конструкция прожекторов должна соответствовать требованиям степени защиты </w:t>
      </w:r>
      <w:r>
        <w:rPr>
          <w:rFonts w:eastAsia="Times New Roman" w:cs="Times New Roman" w:ascii="Times New Roman" w:hAnsi="Times New Roman"/>
          <w:lang w:val="en-US"/>
        </w:rPr>
        <w:t xml:space="preserve">IP45 </w:t>
      </w:r>
      <w:r>
        <w:rPr>
          <w:rFonts w:eastAsia="Times New Roman" w:cs="Times New Roman" w:ascii="Times New Roman" w:hAnsi="Times New Roman"/>
        </w:rPr>
        <w:t>по ГОСТ 1425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2.5. В случае транспортного положения осветительной мачты во время движения и стоянки АСО поворотная платформа и установленные на ней прожектора должны быть надежно зачехле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3. Требования к лакокрасочным покрытиям</w:t>
      </w:r>
    </w:p>
    <w:p>
      <w:pPr>
        <w:pStyle w:val="Normal"/>
        <w:ind w:firstLine="284"/>
        <w:jc w:val="both"/>
        <w:rPr/>
      </w:pPr>
      <w:r>
        <w:rPr>
          <w:rFonts w:eastAsia="Times New Roman" w:cs="Times New Roman" w:ascii="Times New Roman" w:hAnsi="Times New Roman"/>
        </w:rPr>
        <w:t xml:space="preserve">6.33.1. Наружные поверхности АСО должны иметь защитные лакокрасочные покрытия (кроме резины, стекол и поверхностей с декоративными металлическими покрытиями) не ниже </w:t>
      </w:r>
      <w:r>
        <w:rPr>
          <w:rFonts w:eastAsia="Times New Roman" w:cs="Times New Roman" w:ascii="Times New Roman" w:hAnsi="Times New Roman"/>
          <w:lang w:val="en-US"/>
        </w:rPr>
        <w:t xml:space="preserve">III </w:t>
      </w:r>
      <w:r>
        <w:rPr>
          <w:rFonts w:eastAsia="Times New Roman" w:cs="Times New Roman" w:ascii="Times New Roman" w:hAnsi="Times New Roman"/>
        </w:rPr>
        <w:t xml:space="preserve">класса в соответствии с ГОСТ 9.032, группой условий эксплуатации </w:t>
      </w:r>
      <w:r>
        <w:rPr>
          <w:rFonts w:eastAsia="Times New Roman" w:cs="Times New Roman" w:ascii="Times New Roman" w:hAnsi="Times New Roman"/>
          <w:lang w:val="en-US"/>
        </w:rPr>
        <w:t xml:space="preserve">VI </w:t>
      </w:r>
      <w:r>
        <w:rPr>
          <w:rFonts w:eastAsia="Times New Roman" w:cs="Times New Roman" w:ascii="Times New Roman" w:hAnsi="Times New Roman"/>
        </w:rPr>
        <w:t>для исполнения У, УХЛ категории размещения 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сновной цвет покрытия - красный, контрастирующих полос и дверей - белый. Для покрытия наружных поверхностей должна применяться эмаль марки МЛ-152 ГОСТ 18099 или другие эмали того же цвета, по защитным свойствам не хуже указанно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дготовка металлических поверхностей перед окрашиванием - по ГОСТ 9.402.</w:t>
      </w:r>
    </w:p>
    <w:p>
      <w:pPr>
        <w:pStyle w:val="Normal"/>
        <w:ind w:firstLine="284"/>
        <w:jc w:val="both"/>
        <w:rPr/>
      </w:pPr>
      <w:r>
        <w:rPr>
          <w:rFonts w:eastAsia="Times New Roman" w:cs="Times New Roman" w:ascii="Times New Roman" w:hAnsi="Times New Roman"/>
        </w:rPr>
        <w:t xml:space="preserve">6.33.2. Нижние поверхности кузовов, кабин, отсеков, подножек, элементов трансмиссии, ходовой части АСО должны иметь лакокрасочные покрытия не ниже </w:t>
      </w:r>
      <w:r>
        <w:rPr>
          <w:rFonts w:eastAsia="Times New Roman" w:cs="Times New Roman" w:ascii="Times New Roman" w:hAnsi="Times New Roman"/>
          <w:lang w:val="en-US"/>
        </w:rPr>
        <w:t xml:space="preserve">VI </w:t>
      </w:r>
      <w:r>
        <w:rPr>
          <w:rFonts w:eastAsia="Times New Roman" w:cs="Times New Roman" w:ascii="Times New Roman" w:hAnsi="Times New Roman"/>
        </w:rPr>
        <w:t>класса; группа условий эксплуатации по ГОСТ 9.03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Цвет покрытия - черный или иной в зависимости от цвета эмали, применяемой на базовом шасс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ля покрытий должна применяться эмаль марки ПФ-115 (ГОСТ 6465) или другие эмали, по защитным свойствам не хуже указанно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3.3. Антикоррозийную защиту электрооборудования АСО необходимо осуществлять нанесением лакокрасочных металлических и неметаллических неорганических покрытий или их сочетаний.</w:t>
      </w:r>
    </w:p>
    <w:p>
      <w:pPr>
        <w:pStyle w:val="Normal"/>
        <w:ind w:firstLine="284"/>
        <w:jc w:val="both"/>
        <w:rPr/>
      </w:pPr>
      <w:r>
        <w:rPr>
          <w:rFonts w:eastAsia="Times New Roman" w:cs="Times New Roman" w:ascii="Times New Roman" w:hAnsi="Times New Roman"/>
        </w:rPr>
        <w:t xml:space="preserve">6.33.4. Внутренние поверхности кабины, салона и его отсеков должны иметь лакокрасочные покрытия не ниже </w:t>
      </w:r>
      <w:r>
        <w:rPr>
          <w:rFonts w:eastAsia="Times New Roman" w:cs="Times New Roman" w:ascii="Times New Roman" w:hAnsi="Times New Roman"/>
          <w:lang w:val="en-US"/>
        </w:rPr>
        <w:t xml:space="preserve">V </w:t>
      </w:r>
      <w:r>
        <w:rPr>
          <w:rFonts w:eastAsia="Times New Roman" w:cs="Times New Roman" w:ascii="Times New Roman" w:hAnsi="Times New Roman"/>
        </w:rPr>
        <w:t>класса по ГОСТ 9.03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3.5. Цвет покрытия - светло-голубой, серо-голубой, светло-серо-голубой. Для покрытий должны применяться эмали марки ХВ110 (ГОСТ18374), МЛ-152 (ГОСТ 18099) или другие эмали тех же цветов, по защитным свойствам не хуже указанны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3.6. Повреждения лакокрасочных покрытий после сборки должны быть устранены. Если площадь поврежденного участка отдельной панели или сборочной единицы составляет свыше 10 % от площади окрашенной поверхности, то восстановление покрытия должно быть проведено по всей поверх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повреждении внешнего слоя подкраска должна производиться тем же покрывным лакокрасочным материалом.</w:t>
      </w:r>
    </w:p>
    <w:p>
      <w:pPr>
        <w:pStyle w:val="Normal"/>
        <w:ind w:firstLine="284"/>
        <w:jc w:val="both"/>
        <w:rPr/>
      </w:pPr>
      <w:r>
        <w:rPr>
          <w:rFonts w:eastAsia="Times New Roman" w:cs="Times New Roman" w:ascii="Times New Roman" w:hAnsi="Times New Roman"/>
        </w:rPr>
        <w:t>6.33.7. Лакокрасочные покрытия должны допускать возможность механизированной мойки сосредоточенной струей воды под давлением до 1,5 кгс/см</w:t>
      </w:r>
      <w:r>
        <w:rPr>
          <w:rFonts w:eastAsia="Times New Roman" w:cs="Times New Roman" w:ascii="Times New Roman" w:hAnsi="Times New Roman"/>
          <w:vertAlign w:val="superscript"/>
        </w:rPr>
        <w:t>2</w:t>
      </w:r>
      <w:r>
        <w:rPr>
          <w:rFonts w:eastAsia="Times New Roman" w:cs="Times New Roman" w:ascii="Times New Roman" w:hAnsi="Times New Roman"/>
        </w:rPr>
        <w:t>, а также быть стойкими к воздействию воды, растворов пенообразователей, топлива и смазочных материал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4. Комплектнос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4.1. АСО должны быть укомплектованы в соответствии с Нормами табельной положенности и расхода противопожарного, технологического и гаражного оборудования для пожарной охраны МВД России, Наставлением по службе связи Государственной противопожарной службы МВД России и нормативно-технической документацией на конкретную моде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4.2. В комплект поставки АСО должны входить формуляр и руководство по эксплуатации базового шасси в соответствии с ГОСТ 2.601, инструкция по эксплуатации ЭСУ, а также инструмент, принадлежности (аптечка, огнетушители, противооткатные упоры и т. п.).</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состав сопроводительной документации должны входить сведения о выдаче “Одобрения типа транспортного средства” для базового шасси, предъявляемого в ГИБДД при постановке АСО на уче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5. Маркиров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5.1. Во всех АСО на видном месте должна быть установлена маркировочная табличка в соответствии с ГОСТ 12969 и ГОСТ 12971, содержащая следующие дан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фирменное наименование и товарный знак предприятия-изготов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условное обозначение модел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обозначение технических условий или другого нормативного документа, по которым выпускается данный тип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заводской номер АСО (по системе нумерации предприятия-изготов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дата выпуска (год, месяц);</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знак соответствия (для продукции, подлежащей сертифик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страна-изготовит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36. Упаков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6.1. АСО должен отправляться потребителю в собранном виде без упаков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6.2. Эксплуатационная и сопроводительная документация должна быть упакована в соответствии с ГОСТ 23170 и техническими условиями на конкретную моде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36.3. Перед отправкой АСО с предприятия-изготовителя необходим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руководствоваться требованиями по транспортировке базового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слить воду из системы охлаждения и смывателя стекол (антифриз допускается не слив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отключить аккумуляторные батаре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выпустить воздух из пневмосистемы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в топливный бак шасси залить топливо, гарантирующее пробег до 50 км. Пробка заливной горловины топливного бака должна быть исправна, плотно закрыта и опломбирован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на лобовое стекло кабины с внутренней стороны приклеить ярлык с указанием сведений об удалении охлаждающей жидкости из системы охлаждения, воды из смывателя стекол, воздуха из пневмоприводов, об отключении и состоянии аккумуляторных батарей (с электролитом, без электролита), о смазке в двигателе и силовых передачах (летняя, зимня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случае получения потребителем АСО непосредственно на заводе-изготовителе указанные выше мероприятия не проводятс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7. ПРАВИЛА ПРИЕМКИ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1.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1.1. Для проверки соответствия АСО требованием настоящих норм и технических условий на конкретную модель проводятся следующие ви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редварительные (заводск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риемоч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квалификацион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сертификацион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предъявительск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приемосдаточ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периодическ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 испытания на надежнос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 типов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 эксплуатацион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л) специальны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пределения видов испытаний - по ГОСТ 1650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1.2. АСО, предъявляемые на испытания, должны быть полностью собранными, отрегулированными, укомплектованными в соответствии с нормативно-технической документацией, заправленными горючесмазочными материал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1.3. Комплектующие изделия и материалы перед установкой на АСО должны пройти входной контроль в соответствии с ГОСТ 24297.</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2. Предваритель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2.1. Предварительные испытания АСО должны проводиться предприятием-изготовителем с целью определить возможность предъявления опытного образца на приемоч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2.2. Программа предварительных испытаний должна включать в себя проверку всех обязательных показателей и характеристик, указанных в настоящих нормах, а также других требований, если они имеются в техническом задании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3. Приемочные и квалификацион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3.1. Приемочные испытания опытных образцов АСО должны проводиться с целью определить возможность постановки этой продукции на производств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3.2. Квалификационные испытания установочной серии или первой промышленной партии АСО должны проводиться с целью оценить готовность предприятия к выпуску продукции данного типа в заданном объем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3.3. Приемочные и квалификационные испытания должны проводиться разработчиком и изготовителем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3.4. Приемочные и квалификационные испытания могут проводиться по отдельным пунктам программы предварительных испытаний по усмотрению приемочной комиссии с оформлением результатов испытаний в соответствии с ГОСТ 15.00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4. Сертификацион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4.1. Сертификационные испытания должны проводиться испытательными центрами (лабораториями), аккредитованными на испытание данного вида продукции с целью проверить соответствие параметров и характеристик изделия национальным нормативным документ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ставке потребителю подлежат АСО, прошедшие сертификацию, с выдачей сертификатов соответствия (заключения) и “Одобрения типа транспортного средств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нак соответствия должен быть на изделии и в сопроводительной докумен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личие "Одобрения типа базового шасси" при сертификации АСО является обязательны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4.2. Программа сертификационных испытаний должна включать в себя проверку всех технических требований, указанных в приложении 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5. Предъявительски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5.1. Предъявительские испытания АСО должны проводиться предприятием-изготовителем перед предъявлением его для приемки потребител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5.2. В программу предъявительских испытаний должна входить обкат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ежим обкатки электросиловой установки и базового шасси должен устанавливаться в нормативно-технической документации на конкретную моде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 согласованию с потребителем допускается не проводить обкатку тех узлов и агрегатов, которые смогут ее пройти при доставке потребителю, если доставка будет производиться своим ход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5.3. Предъявительские испытания АСО должны включа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внешний осмотр изделия с целью оценить качество окраски монтажно-сборочных работ, надежности крепления сборочных единиц;</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роверку наличия и размещения оборудования и аппаратуры согласно комплек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проверку работы ЭСУ и дополнительного электрооборуд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проверку работоспособности средств радиосвязи на стоянке и в движен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проверку организации проводной 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проверку санкционирования аппаратуры звукозаписи и звукоуси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проверку работы привода телескопической мачты и механизмов ориентации прожекто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 дорожные испытания на расстоянии 100 к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орожные испытания должны проводиться по дорогам с любыми видами покрытий по маршруту, выбранному предприятием-изготовител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5.4. При неудовлетворительных результатах испытаний хотя бы по одному из показателей изделие должно быть возвращено для устранения обнаруженных недостатков. Повторные испытания должны проводиться по тому (тем) из показателей, по которому был получен неудовлетворительный результа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зделие, не выдержавшее повторных испытаний, должно быть забракован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5.5. Результаты предъявительских испытаний и обкатки должны быть оформлены протоколом и внесены в формуляр издел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6. Приемосдаточ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6.1. Приемосдаточным испытаниям должен подвергаться каждый АСО с целью определить возможность поставки изделия заказчик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6.2. Приемосдаточным испытаниям должен подвергаться каждый АСО, прошедший предъявительски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6.3. Испытания должны проводиться в объеме и последовательности предъявительских испытаний при непосредственном участии представителя заказчи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 усмотрению представителя заказчика допускается отдельные виды испытаний не проводи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 согласованию с представителем заказчика приемосдаточные и предъявительские испытания могут быть совмеще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7. Периодически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7.1. Периодические испытания выпускаемых АСО должны проводиться в объемах и в сроки, установленные нормативно-технической документацией, с целью определить стабильность качества изделия и возможность продолжения его выпус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спытаниям должен подвергаться один АСО из числа выдержавших приемосдаточные испытания и изготовленных в контролируемом период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наличии на предприятии службы представителя заказчика отбор изделия должен производиться в его присутств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7.2. Периодические испытания АСО должны включать в себ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риемосдаточные испытания в полном объеме в соответствии с п. 7.1.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роверку характеристик, приведенных в таблице 2 и разделе 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дорожные испытания на расстоянии 100 км с распределением пробега по видам дорог для полноприводных/неполноприводных АСО, в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 дорогам с асфальтовым и бетонны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крытием .................................................................20/5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 дорогам с булыжным покрытием ........................ 30/2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 грунтовым дорогам .............................................. 30/3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по требованию представителя заказчика в программу периодических испытаний может быть включена проверка показателей надеж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7.3. Результаты проведенных испытаний должны оформляться протоколом, который утверждается руководителем предприятия-изготовителя и хранится в течение установленного срока, но не менее чем до очередных периодических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7.4. При получении неудовлетворительных (неудовлетворительного) результатов периодических испытаний должен быть проведен анализ их возникновения и составлен план мероприятий, реализация которого позволит исключить возможность их повтор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сле доработки должны проводиться повторные испытания на удвоенной выборке изделия по числу тех показателей, по которым были получены неудовлетворительные результаты, а также должны повториться проведенные ранее испытания, на результаты которых прямо или косвенно могли повлиять внесенные в ходе доработки измен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7.5. Изделия, подвергшиеся периодическим испытаниям с проверкой показателей долговечности (до полного износа), поставке потребителю не подлежа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8. Типов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8.1. Типовые испытания выпускаемых АСО должны проводиться с целью определить эффективность и целесообразность вносимых изменений в конструкцию и технологический процес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8.2. Программа типовых испытаний должна содержать проверку тех характеристик и параметров, на которые прямо или косвенно могут повлиять внесенные измен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8.3. В программе должно быть указано количество изделий, необходимых для проведения испытаний, а также предусмотрена возможность проверки целесообразности дальнейшего использования АСО, подвергнутых типовым испытания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8.4. Программа испытаний должна разрабатываться предприятием-изготовителем, согласовываться с разработчиком изделия и основным заказчик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8.5. Результаты типовых испытаний должны оформляться протоколом с заключением о целесообразности внесения измен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9. Эксплуатацион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9.1. Эксплуатационные испытания должны проводиться для всех новых моделей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9.2. Организация-разработчик изделия должна подготовить предложения по этим вопросам и вместе с проектом технических условий на конкретную модель АСО представить их на приемоч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9.3. Выбор базовых гарнизонов для проведения эксплуатационных испытаний должен быть согласован с основным заказчик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7.10. Специальные испы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10.1. Специальные испытания (климатические, на брызгозащищенность, электромагнитную совместимость) должны проводиться для определения функционального соответствия АСО условиям эксплуатации и (или) оперативного использования, установленным в техническом задан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10.2. Испытания должны проводиться по решению основного заказчика в соответствии с утвержденной им программой и методикой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10.3. Полный объем и методы испытаний АСО при их приемке должен устанавливаться в технических условиях на конкретную модель с учетом требований настоящих нор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 МЕТОДЫ ИСПЫТАНИЙ</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 Условия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1. Методы и объемы испытаний, установленные настоящими нормами, должны определяться программами испытаний на конкретные модели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2. АСО, предназначенные для испытаний, должны быть изготовлены в соответствии с требованиями настоящих норм, нормативно-технической и конструкторской документации, полностью укомплектованы, технически исправны и отрегулирова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вигатель и трансмиссия должны пройти надлежащую обкатку в соответствии с инструкцией завода-изготов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3. Эксплуатация АСО во время проведения испытаний должна производиться в соответствии с требованиями эксплуатационной документации на конкретную моде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ехническое состояние автомобиля при дорожных испытаниях должно соответствовать требованиям ГОСТ 2547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4. Испытания, за исключением оговоренных особо, должны проводиться при нормальных значениях факторов внешней среды в соответствии с ГОСТ 1515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опливо, масла и специальные жидкости должны соответствовать климатическим условиям проведения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5. Дополнительная подготовка и изменение комплектации испытываемых АСО, не предусмотренные настоящими нормами, техническими условиями, инструкцией по эксплуатации, методикой и программой испытаний, не допускаютс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6. Условия хранения АСО в период испытаний должны исключать возможность несанкционированного влияния на их техническое состояние, комплектность и регулировк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7. Требования безопасности при проведении испытаний по ГОСТ 12.3.002, требования электробезопасности - в соответствии с ГОСТ 12.1.019.</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ерсонал, допускаемый к испытаниям, должен пройти инструктаж и обучение в порядке, установленном ГОСТ 12.0.004, а также быть обеспеченным, при необходимости, средствами индивидуальной защи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 испытаниям и обслуживанию ЭСУ должны допускаться только лица, изучившие "Правила безопасности при эксплуатации электроустановок пожарных автомобилей и прицеп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 месте проведения испытаний должны быть установлены предупреждающие знаки по ГОСТ 12.4.026 с поясняющей надписью "Идут испытания!", а также вывешены инструкции и правила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2. Средства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1. Применяемые средства испытаний, контроля и измерений должны иметь характеристики, обеспечивающие создание требуемых испытательных режимов, а также необходимую точность измерения создаваемых режимов и контролируемых парамет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2. Испытательное оборудование должно подвергаться первичной и периодической аттес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рядок подготовки, проведения и организации аттестации по ГОСТ 2455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3. Средства испытаний должны быть снабжены устройствами, исключающими возможность выхода их из строя из-за ошибок в действиях операто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4. Применяемое испытательное и измерительное оборудование должно обеспечивать максимальные допустимые значения измерений при испытаниях в соответствии с обязательным приложением 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5 При проведении сертификационных испытаний предприятием-изготовителем должны быть предъявлены основные данные испытываемого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тип АСО, модель, модификация, колесная формула (прилагаются фотограф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 дата выпуска (год, месяц);</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номер двигателя, шасси,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число мест для боевого расче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параметры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комплектац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полная масса (фактическая и максимально допустима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 предприятие-изготовитель, страна, адрес</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8.3. Внешний осмотр и проверка качества сборки,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регулировки и уровня технической эстети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3.1. Внешний осмотр и проверка качества сборки, размещения, регулировки и уровня технической эстетики АСО должны проводиться без снятия и разборки агрегатов и узлов путем сравнивания с чертежами и замерами размеров рулеткой ГОСТ 7502 или линейкой ГОСТ 427 с ценой деления 1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3.2. Осмотру должны подвергаться все составные части АСО согласно п. 26, их размещение и крепл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3.3. Методом внешнего осмотра проверяю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комплектность АСО в целом, его оборудования, аппаратуры, снаряжения и инструмен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наличие ЭСУ и дополнительной трансмиссии для ее привод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удобство и безопасность доступа к агрегатам и оборудованию при обслуживании и ремонте (соединения должны подвергаться осмотру без нарушения шплинтовки или фикс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удобство размещения боевого расчета, организации рабочих мест (удобство работы с установленными радиостанциями в том числе), безопасность входа и выход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выполнение требований пассивной безопасности (наличие острых кромок, выступающих частей и т. п.);</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размещение, удобство съема и установки ПТ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соблюдение требований пожаробезопасности и электро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 качество сварных швов, окраски, уплотнений (отверстия для выхода мачты в крыше в том числе), наличие видимых повреждений (вмятины, трещины, коррозия), подтекание масла, топлива, специальных жидкост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 соответствие цветографической схемы АСО требованиям ГОСТ Р 5057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роме того, должно проверяться наличие знаков приемки ОТК на агрегатах и АСО в целом, а также наличие пломб на спидометре, щитке приборов и т.п.</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3.4. Наряду с внешним осмотром должна производиться проверка агрегатов и оборудования в действии - прослушивание работы двигателя, проверка работы органов управления, включение ЭСУ, работа механизма подъема осветительной мачты и т.п.</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езультаты проведенного осмотра должны оформляться протокол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4. Определение показателей масс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4.1. Измерения должны проводиться на автомобильных весах среднего класса точности по ГОСТ 29329.</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азмеры и грузоподъемность весов должны допускать установку на них автомобиля всеми колесами одновременно, а также колесами одной оси, двух смежных осей и одного бор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грешность измерений не должна превышать значений, указанных в обязательном приложении 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опускается применение вместо (или совместно) весов других весовых устройств (тензостанции и т. п.), аттестованных в установленном порядке и обеспечивающих точность измерений, соответствующую обязательному приложению 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4.2. Перед испытаниями АСО должен соответствовать требованиям п. 7.5.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Массу боевого расчета допускается имитировать балластом из расчета 85 кг на одного человека. При этом 85 % от имитирующего груза должно размещаться на сидениях и 15 % - на полу салона и каби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4.3. При испытаниях должны определятьс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снаряженная масса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полная масса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распределение снаряженной массы АСО на дорогу через шины передних и задних коле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распределение полной массы АСО через шины передних и задних коле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распределение снаряженной массы через шины правого и левого бор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распределение полной массы через шины правого и левого бор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4.4. Взвешивание производится при неработающем двигателе, расторможенных колесах, выключенных передачах, разблокированных мостах, закрытых дверях кабины, салона и кузова. АСО должен устанавливаться на весы колесами передней и задней оси, левого и правого бортов соответственно видам испытаний, установленным п. 7.1.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въезде АСО на платформу и при съезде с нее весы должны быть выключены (блокирова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4.5. Значения определяемых показателей должны соответствовать требованиям п. 5.1.2. Результаты испытаний должны оформляться протоколом согласно рекомендуемому приложению 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5. Определение геометрических парамет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5.1. Проверка основных размеров АСО и его составных частей должна проводиться на ровной горизонтальной площадке в соответствии с методикой ГОСТ 2274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Контроль размеров - рулеткой РЗ-10 по ГОСТ 7502, линейкой - по ГОСТ 427 с ценой деления 1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измерениях следует использовать деревянную рейку размерами 40x40x4000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5.2. Во время определения размеров АСО должен находиться в снаряженном состоян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авление воздуха в шинах должно соответствовать инструкции по эксплуатации базового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знос шин - не более 30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5.3. При испытаниях должны определяться следующие размерные парамет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габариты АСО (длина, ширина, высо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баз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дорожный просве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передний и задний углы свес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размеры и высота расположения подножек, размеры сид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огрешность измерений не должна превышать 20 % поля допуска на проверяемый размер, указанного в конструкторской докумен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5.4. Значения измеряемых размерных параметров должны соответствовать требованиям нормативно-технической документации на конкретную модель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езультаты замеров должны заноситься в протокол (приложение 4). В протоколе следует указывать, какому из агрегатов принадлежит низшая точка при замере дорожного просве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6. Определение угла поперечной устойчив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6.1. Определение угла поперечной устойчивости должно проводиться на стенде опрокидывания с платформой соответствующих грузоподъемности и размеров. Платформа должна обеспечивать угол наклона в горизонтальной плоскости, при котором испытываемый АСО теряет устойчивость, но не менее чем 5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латформа стенда должна иметь устройства, позволяющие фиксировать момент потери устойчивости (отрыв колес от поверхности платформы) и в то же время предотвращать дальнейшее опрокидывание автомоби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тенд опрокидывания, используемый для испытаний, должен быть аттестован в соответствии с ГОСТ 2455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6.2. Испытания могут проводиться как в закрытом помещении, так и на открытой площад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 испытаниях на открытой площадке скорость ветра не должна превышать 5 м/с. Поверхность платформы должна быть сухой, свободной от грязи и льд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6.3. Давление в шинах должно соответствовать требованиям технической документации на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6.4. АСО на платформе стенда должен быть установлен таким образом, чтобы его продольная ось и направление движения колес были параллельны оси наклона платформы с отклонением не более чем на 1,5°. При испытаниях должен быть включен стояночный тормоз и низшая передач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боку от колес, относительно которых будет происходить опрокидывание, должны быть установлены опорные брусья высотой от 20 до 22 м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6.5. Измерение углов поперечной статической устойчивости АСО должно проводиться на обе сторо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Увеличение угла наклона платформы должно производиться плавно и до тех пор, пока одно из колес не "оторвется" от платформы. Эту операцию необходимо повторять до тех пор, пока три измерения подряд будут иметь разницу не более чем 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Угол наклона необходимо измерять оптическим квадрантом ТУ 3-3.179, ТУ 3-3.1387.</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6.6. Результаты испытаний должны оформляться в соответствии с рекомендуемым приложением 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а оценочный показатель должно приниматься значение минимального угла, получаемое в результате измерений при опрокидывании АСО на правую и левую сторо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СО считается выдержавшим испытания, если значение угла поперечной устойчивости, определенное при испытаниях, будет соответствовать требованиям п. 5.1.1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8.7. Проверка эффективности работы автоматического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регулятора частоты вращения двига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7.1. Эффективность работы автоматического регулятора, обеспечивающего стабильность частоты вращения ротора источника питания, должна определяться при изменении нагрузки в линиях потребителей во всем интервале от 10 до 100 % номинальной мощности (в том числе и в режиме холостого хода источника питания). Нагрузка должна подключаться дискретно с шагом от 1,5 до 3 кВт.</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7.2. Значения частоты тока и напряжения, контролируемых в процессе проведения испытаний, должны соответствовать нормативно-технической документации на конкретный тип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7.3. Работоспособность дополнительного электрооборудования, к числу которого относятся системы общего и местного освещения, световые табло, маяки, вентиляторы и розетки на рабочих местах, специальные звуковые сигналы, выносные прожекторы, фары-искатели, производится путем трехкратного включения и выключения соответствующего элемен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7.4. Испытания считаются положительными, если значения частоты тока при сбросе-набросе нагрузки отличаются от номинальной частоты не более чем на 8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7.5. Результаты полученных измерений должны заноситься в протокол, в котором указываются значения и характер выбранных нагрузок.</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8. Проверка эффективности работы УЗО и П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8.1. Проверка эффективности работы УЗО и ПКИ должна проводиться в соответствии с НПБ-179 путем искусственного создания токов утечки на корпус потребителей для всех защищаемых линий. Эффективность работы УЗО должна подтверждаться не менее чем трехкратным срабатыванием устройств защитного отключения каждой линии при включении кнопки "Контро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8.2. После срабатывания защиты оператор должен вернуть схему контроля в исходное полож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9. Проверка эффективности работы заземляющего устройств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9.1. В процессе проверки эффективности работы заземляющего устройства контролю должны подвергаться его конструкция и размеры, качество и глубина покрытия, механизм крепления и зажима, значение переходного заземления и наработка (ГОСТ 1655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9.2. Проверка электрического сопротивления заземляющего устройства должна производиться с помощью моста сопротивлений типа Р-33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9.3. Переходное сопротивление между стержнем и заземляющими проводниками не должно превышать 600 мк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9.4. Заземляющее устройство должно обеспечивать сопротивление растеканию не более 25 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9.5. Контроль конструкции и размеров должен проводиться сличением с чертежами и измерением размеров мерительными инструментам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9.6. Наработка заземлителей должна проверяться путем забивания и извлечения каждого комплекта: в немерзлый глинистый или песчаный грунт -120 циклов, в мерзлый глинистый или песчаный -12 цикл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9.7. Результаты полученных измерений должны заноситься в протокол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0. Определение показателя надежности генератора</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основного источника питания ЭС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0.1. Проверка показателя надежности генератора основного источника питания должна производиться после обкатки привода и коробки отбора мощности. Продолжительность и режим обкатки должны устанавливаться согласно нормативно-технической документации на конкретную модель </w:t>
      </w:r>
      <w:r>
        <w:rPr>
          <w:rFonts w:eastAsia="Times New Roman" w:cs="Times New Roman" w:ascii="Times New Roman" w:hAnsi="Times New Roman"/>
          <w:lang w:val="en-US"/>
        </w:rPr>
        <w:t>ACO.</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0.2. Проверка показателя надежности должна осуществляться после запуска двигателя базового шасси и выведения основного источника питания АСО на рабочий режим согласно инструкции по его эксплуа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се находящиеся на АСО (согласно комплектации) стационарные и переносные приемники электроэнергии должны быть подключены согласно рекомендуемой схеме развертывания на рисунке 3.</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уммарная мощность, одновременно потребляемая стационарными и переносными приемниками электроэнергии по основным схемам развертывания, не должна превышать 90 % номинальной мощности генератора основного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6832" w:type="dxa"/>
        <w:jc w:val="center"/>
        <w:tblInd w:w="0" w:type="dxa"/>
        <w:tblLayout w:type="fixed"/>
        <w:tblCellMar>
          <w:top w:w="0" w:type="dxa"/>
          <w:left w:w="28" w:type="dxa"/>
          <w:bottom w:w="0" w:type="dxa"/>
          <w:right w:w="28" w:type="dxa"/>
        </w:tblCellMar>
      </w:tblPr>
      <w:tblGrid>
        <w:gridCol w:w="595"/>
        <w:gridCol w:w="142"/>
        <w:gridCol w:w="425"/>
        <w:gridCol w:w="378"/>
        <w:gridCol w:w="394"/>
        <w:gridCol w:w="11"/>
        <w:gridCol w:w="493"/>
        <w:gridCol w:w="452"/>
        <w:gridCol w:w="358"/>
        <w:gridCol w:w="211"/>
        <w:gridCol w:w="255"/>
        <w:gridCol w:w="567"/>
        <w:gridCol w:w="425"/>
        <w:gridCol w:w="1276"/>
        <w:gridCol w:w="850"/>
      </w:tblGrid>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КН</w:t>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6" w:space="0" w:color="000000"/>
              <w:left w:val="single" w:sz="6"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КН</w:t>
            </w:r>
          </w:p>
        </w:tc>
      </w:tr>
      <w:tr>
        <w:trPr/>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2">
                      <wp:simplePos x="0" y="0"/>
                      <wp:positionH relativeFrom="column">
                        <wp:posOffset>1694180</wp:posOffset>
                      </wp:positionH>
                      <wp:positionV relativeFrom="paragraph">
                        <wp:posOffset>82550</wp:posOffset>
                      </wp:positionV>
                      <wp:extent cx="319405" cy="635"/>
                      <wp:effectExtent l="6350" t="6350" r="6350" b="6350"/>
                      <wp:wrapNone/>
                      <wp:docPr id="1" name=""/>
                      <a:graphic xmlns:a="http://schemas.openxmlformats.org/drawingml/2006/main">
                        <a:graphicData uri="http://schemas.microsoft.com/office/word/2010/wordprocessingShape">
                          <wps:wsp>
                            <wps:cNvSpPr/>
                            <wps:spPr>
                              <a:xfrm>
                                <a:off x="0" y="0"/>
                                <a:ext cx="319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4pt,6.5pt" to="158.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943610</wp:posOffset>
                      </wp:positionH>
                      <wp:positionV relativeFrom="paragraph">
                        <wp:posOffset>92075</wp:posOffset>
                      </wp:positionV>
                      <wp:extent cx="259080" cy="5715"/>
                      <wp:effectExtent l="6350" t="6350" r="6985" b="6350"/>
                      <wp:wrapNone/>
                      <wp:docPr id="2" name=""/>
                      <a:graphic xmlns:a="http://schemas.openxmlformats.org/drawingml/2006/main">
                        <a:graphicData uri="http://schemas.microsoft.com/office/word/2010/wordprocessingShape">
                          <wps:wsp>
                            <wps:cNvSpPr/>
                            <wps:spPr>
                              <a:xfrm flipH="1">
                                <a:off x="0" y="0"/>
                                <a:ext cx="25920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3pt,7.25pt" to="94.65pt,7.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540000</wp:posOffset>
                      </wp:positionH>
                      <wp:positionV relativeFrom="paragraph">
                        <wp:posOffset>73025</wp:posOffset>
                      </wp:positionV>
                      <wp:extent cx="288290" cy="1270"/>
                      <wp:effectExtent l="6985" t="6985" r="6350" b="6350"/>
                      <wp:wrapNone/>
                      <wp:docPr id="3" name=""/>
                      <a:graphic xmlns:a="http://schemas.openxmlformats.org/drawingml/2006/main">
                        <a:graphicData uri="http://schemas.microsoft.com/office/word/2010/wordprocessingShape">
                          <wps:wsp>
                            <wps:cNvSpPr/>
                            <wps:spPr>
                              <a:xfrm flipH="1">
                                <a:off x="0" y="0"/>
                                <a:ext cx="28836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pt,5.75pt" to="222.65pt,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818130</wp:posOffset>
                      </wp:positionH>
                      <wp:positionV relativeFrom="paragraph">
                        <wp:posOffset>72390</wp:posOffset>
                      </wp:positionV>
                      <wp:extent cx="2540" cy="506095"/>
                      <wp:effectExtent l="6350" t="6350" r="6350" b="6985"/>
                      <wp:wrapNone/>
                      <wp:docPr id="4" name=""/>
                      <a:graphic xmlns:a="http://schemas.openxmlformats.org/drawingml/2006/main">
                        <a:graphicData uri="http://schemas.microsoft.com/office/word/2010/wordprocessingShape">
                          <wps:wsp>
                            <wps:cNvSpPr/>
                            <wps:spPr>
                              <a:xfrm flipH="1">
                                <a:off x="0" y="0"/>
                                <a:ext cx="2520" cy="506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5.7pt" to="222.05pt,45.5pt" stroked="t" o:allowincell="f" style="position:absolute;flip:x">
                      <v:stroke color="black" weight="12600" joinstyle="round" endcap="flat"/>
                      <v:fill o:detectmouseclick="t" on="false"/>
                      <w10:wrap type="none"/>
                    </v:line>
                  </w:pict>
                </mc:Fallback>
              </mc:AlternateContent>
            </w:r>
            <w:r>
              <w:rPr>
                <w:rFonts w:eastAsia="Times New Roman" w:cs="Times New Roman" w:ascii="Times New Roman" w:hAnsi="Times New Roman"/>
              </w:rPr>
              <w:t>ДВС</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М</w:t>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Г</w:t>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column">
                        <wp:posOffset>659130</wp:posOffset>
                      </wp:positionH>
                      <wp:positionV relativeFrom="paragraph">
                        <wp:posOffset>-635</wp:posOffset>
                      </wp:positionV>
                      <wp:extent cx="2540" cy="408305"/>
                      <wp:effectExtent l="6350" t="6350" r="6350" b="6985"/>
                      <wp:wrapNone/>
                      <wp:docPr id="5" name=""/>
                      <a:graphic xmlns:a="http://schemas.openxmlformats.org/drawingml/2006/main">
                        <a:graphicData uri="http://schemas.microsoft.com/office/word/2010/wordprocessingShape">
                          <wps:wsp>
                            <wps:cNvSpPr/>
                            <wps:spPr>
                              <a:xfrm flipH="1">
                                <a:off x="0" y="0"/>
                                <a:ext cx="2520" cy="40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0.05pt" to="52.05pt,32.05pt" stroked="t" o:allowincell="f" style="position:absolute;flip:x">
                      <v:stroke color="black" weight="12600" joinstyle="round" endcap="flat"/>
                      <v:fill o:detectmouseclick="t" on="false"/>
                      <w10:wrap type="none"/>
                    </v:line>
                  </w:pict>
                </mc:Fallback>
              </mc:AlternateConten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КН</w:t>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КН</w:t>
            </w:r>
          </w:p>
        </w:tc>
      </w:tr>
      <w:tr>
        <w:trPr/>
        <w:tc>
          <w:tcPr>
            <w:tcW w:w="59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1441450</wp:posOffset>
                      </wp:positionH>
                      <wp:positionV relativeFrom="paragraph">
                        <wp:posOffset>85725</wp:posOffset>
                      </wp:positionV>
                      <wp:extent cx="257810" cy="5715"/>
                      <wp:effectExtent l="6350" t="6350" r="6350" b="6350"/>
                      <wp:wrapNone/>
                      <wp:docPr id="6" name=""/>
                      <a:graphic xmlns:a="http://schemas.openxmlformats.org/drawingml/2006/main">
                        <a:graphicData uri="http://schemas.microsoft.com/office/word/2010/wordprocessingShape">
                          <wps:wsp>
                            <wps:cNvSpPr/>
                            <wps:spPr>
                              <a:xfrm flipH="1">
                                <a:off x="0" y="0"/>
                                <a:ext cx="25776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5pt,6.75pt" to="133.75pt,7.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63575</wp:posOffset>
                      </wp:positionH>
                      <wp:positionV relativeFrom="paragraph">
                        <wp:posOffset>86995</wp:posOffset>
                      </wp:positionV>
                      <wp:extent cx="178435" cy="1905"/>
                      <wp:effectExtent l="6350" t="6985" r="6350" b="6350"/>
                      <wp:wrapNone/>
                      <wp:docPr id="7" name=""/>
                      <a:graphic xmlns:a="http://schemas.openxmlformats.org/drawingml/2006/main">
                        <a:graphicData uri="http://schemas.microsoft.com/office/word/2010/wordprocessingShape">
                          <wps:wsp>
                            <wps:cNvSpPr/>
                            <wps:spPr>
                              <a:xfrm>
                                <a:off x="0" y="0"/>
                                <a:ext cx="1785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25pt,6.85pt" to="66.25pt,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15210</wp:posOffset>
                      </wp:positionH>
                      <wp:positionV relativeFrom="paragraph">
                        <wp:posOffset>86995</wp:posOffset>
                      </wp:positionV>
                      <wp:extent cx="508000" cy="1905"/>
                      <wp:effectExtent l="6350" t="6350" r="6350" b="6985"/>
                      <wp:wrapNone/>
                      <wp:docPr id="8" name=""/>
                      <a:graphic xmlns:a="http://schemas.openxmlformats.org/drawingml/2006/main">
                        <a:graphicData uri="http://schemas.microsoft.com/office/word/2010/wordprocessingShape">
                          <wps:wsp>
                            <wps:cNvSpPr/>
                            <wps:spPr>
                              <a:xfrm>
                                <a:off x="0" y="0"/>
                                <a:ext cx="5079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3pt,6.85pt" to="222.25pt,6.95pt" stroked="t" o:allowincell="f" style="position:absolute">
                      <v:stroke color="black" weight="12600" joinstyle="round" endcap="flat"/>
                      <v:fill o:detectmouseclick="t" on="false"/>
                      <w10:wrap type="none"/>
                    </v:line>
                  </w:pict>
                </mc:Fallback>
              </mc:AlternateConten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КД</w:t>
            </w:r>
          </w:p>
        </w:tc>
        <w:tc>
          <w:tcPr>
            <w:tcW w:w="405"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БСЧ</w:t>
            </w:r>
          </w:p>
        </w:tc>
        <w:tc>
          <w:tcPr>
            <w:tcW w:w="56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КН</w:t>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2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w:t>
            </w:r>
          </w:p>
        </w:tc>
        <w:tc>
          <w:tcPr>
            <w:tcW w:w="212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Средства связи </w:t>
            </w:r>
          </w:p>
          <w:p>
            <w:pPr>
              <w:pStyle w:val="Normal"/>
              <w:jc w:val="center"/>
              <w:rPr>
                <w:rFonts w:ascii="Times New Roman" w:hAnsi="Times New Roman" w:eastAsia="Times New Roman" w:cs="Times New Roman"/>
              </w:rPr>
            </w:pPr>
            <w:r>
              <w:rPr>
                <w:rFonts w:eastAsia="Times New Roman" w:cs="Times New Roman" w:ascii="Times New Roman" w:hAnsi="Times New Roman"/>
              </w:rPr>
              <w:t>Аппаратура</w:t>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26"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звукозаписи и звукоусиления</w:t>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2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5</w:t>
            </w:r>
          </w:p>
        </w:tc>
        <w:tc>
          <w:tcPr>
            <w:tcW w:w="212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Дополнительное </w:t>
            </w:r>
          </w:p>
        </w:tc>
      </w:tr>
      <w:tr>
        <w:trPr/>
        <w:tc>
          <w:tcPr>
            <w:tcW w:w="737"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6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26"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электрооборудование</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 xml:space="preserve">Рисунок 3. Схема развертывания стационарных и переносных </w:t>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приемников электроэнергии АСО:</w:t>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 xml:space="preserve">ДВС - двигатель внутреннего сгорания; КОМ - коробки отбора мощности; Г - встроенный генератор; РКД - регулятор оборотов; БСЧ - блок слежения за частотой тока; </w:t>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ПКН - прожектор</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0.3. Контролироваться должны следующие парамет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напряжение на концах линий при включении всех потребител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напряжение, частота тока, сила тока на источнике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температура воды в системе охлаждения двигателя базового шасс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температура масла в коробке передач и коробке отбора мощ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температура нагрева корпуса источника пит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анные параметры должны контролироваться в течение непрерывной наработки с интервалом регистрации в соответствии со значениями, установленными в нормативно-технической документации на конкретную модель АСО, и заноситься в протокол испытаний в соответствии с рекомендуемым приложением 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спытания по определению надежности будут считаться положительными, если наработка генератора и его привода до отказа (отклонение любого из контролируемых параметров от предельных значений, установленных нормативно-технической документацией на ЭСУ конкретной модели АСО) составит не менее 150 ч.</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1. Проверка работы осветительной мачты для подъема прожекто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1.1. Контроль работы механизмов подъема-опускания (в независимости от вида привода) осветительной мачты и способа ориентации прожекторов должен проводиться в целях проверки работоспособности механизмов и подтверждения основных параметров на соответствие положениям п. 6.3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1.2. Контролируемыми параметрами в процессе данной проверки должны бы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плавность работы механизма подъема - опускания (мачта должна выдвигаться и опускаться без заеданий и рывк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работоспособность прожектор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эффективность работы световой индикации, информирующей о положении осветительной мачты (в выдвинутом рабочем или в транспортно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максимальная высота подъема прожекторов над уровнем земл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эффективность работы механизма ориентации прожекторов в пространств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диапазон углов поворота прожекторов в горизонтальной и вертикальной плоскостя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эффективность тормозного устройства телескопической мач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1.3. Результаты, полученные в процессе испытаний, должны заноситься в соответствующие протокол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2. Проверка разветвительных коробок на проникновение воды и брызгозащищенность</w:t>
      </w:r>
    </w:p>
    <w:p>
      <w:pPr>
        <w:pStyle w:val="Normal"/>
        <w:ind w:firstLine="284"/>
        <w:jc w:val="both"/>
        <w:rPr/>
      </w:pPr>
      <w:r>
        <w:rPr>
          <w:rFonts w:eastAsia="Times New Roman" w:cs="Times New Roman" w:ascii="Times New Roman" w:hAnsi="Times New Roman"/>
        </w:rPr>
        <w:t xml:space="preserve">8.12.1. Проверка разветвительных коробок на проникновение воды и брызгозащищенность с целью определения эффективности защитных оболочек, а также на соответствие степени защиты </w:t>
      </w:r>
      <w:r>
        <w:rPr>
          <w:rFonts w:eastAsia="Times New Roman" w:cs="Times New Roman" w:ascii="Times New Roman" w:hAnsi="Times New Roman"/>
          <w:lang w:val="en-US"/>
        </w:rPr>
        <w:t xml:space="preserve">IP45 </w:t>
      </w:r>
      <w:r>
        <w:rPr>
          <w:rFonts w:eastAsia="Times New Roman" w:cs="Times New Roman" w:ascii="Times New Roman" w:hAnsi="Times New Roman"/>
        </w:rPr>
        <w:t>должна производиться по ГОСТ 14254.</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3. Определение уровня освещен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3.1. Контроль эффективности уровней комбинированной и общей освещенности на рабочих местах в салоне и кабине водителя АСО должен производиться люксметром типа Ю117 по ГОСТ 14841 в дневное и ночное врем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3.2. В процессе проведения испытаний общее освещение должно быть включен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3.3. Контрольными точками при определении уровней освещенности в АСО должны быт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0,2 м от поверхности рабочего стола членов штаб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0,2 м от поверхности рабочего стола связист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1 м от уровня пола на рабочем месте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1 м от уровня пола прохода в салон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подножки и ступени на уровне их поверхност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0,3 м от лицевых поверхностей электрощитов, пульта управления ЭСУ и других приборов и аппаратуры на уровне зоны их эксплуатации и обслужи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3.4. Уровни освещенности в указанных выше контрольных точках должны соответствовать требованиям, изложенным в п. 5.5.7.</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3.5. Результаты полученных измерений должны оформляться протоколом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4. Определение уровня загазованности в кабине водителя и в салоне боевого расчета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4.1. Проверка уровня предельно допустимых концентраций вредных веществ в воздушной среде кабины и салона АСО должна производиться (при работающем двигателе как во время движения, так и на стоянке) на соответствие требованиям ГОСТ 12.1.005 при условии, что окружающая воздушная среда по содержанию предельно допустимых концентраций вредных веществ также соответствует вышеуказанным требованиям.</w:t>
      </w:r>
    </w:p>
    <w:p>
      <w:pPr>
        <w:pStyle w:val="Normal"/>
        <w:ind w:firstLine="284"/>
        <w:jc w:val="both"/>
        <w:rPr/>
      </w:pPr>
      <w:r>
        <w:rPr>
          <w:rFonts w:eastAsia="Times New Roman" w:cs="Times New Roman" w:ascii="Times New Roman" w:hAnsi="Times New Roman"/>
        </w:rPr>
        <w:t>8.14.2. Проверка должна производиться на содержание окиси углерода, окислов азота, акролеина, паров топлива, паров серной кислоты, содержание которых не должно быть более, мг/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кись углерода .......................................................... 2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кислы азота ............................................................. 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ары дизельного топлива ......................................... 10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ары бензина ............................................................ 10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Определение содержания вредных веществ должно производиться на рабочих местах в зонах дых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4.3. В процессе проверки в каждой точке должно быть последовательно отобрано не менее 5 проб для достоверной гигиенической характеристики состояния воздушной среды.</w:t>
      </w:r>
    </w:p>
    <w:p>
      <w:pPr>
        <w:pStyle w:val="Normal"/>
        <w:ind w:firstLine="284"/>
        <w:jc w:val="both"/>
        <w:rPr/>
      </w:pPr>
      <w:r>
        <w:rPr>
          <w:rFonts w:eastAsia="Times New Roman" w:cs="Times New Roman" w:ascii="Times New Roman" w:hAnsi="Times New Roman"/>
        </w:rPr>
        <w:t xml:space="preserve">8.14.4. Метод проверки должен обеспечивать избирательное определение содержания вредного вещества в отобранной пробе воздуха на уровне </w:t>
      </w:r>
      <w:r>
        <w:rPr>
          <w:rFonts w:eastAsia="Symbol" w:cs="Symbol" w:ascii="Symbol" w:hAnsi="Symbol"/>
        </w:rPr>
        <w:t>£</w:t>
      </w:r>
      <w:r>
        <w:rPr>
          <w:rFonts w:eastAsia="Times New Roman" w:cs="Times New Roman" w:ascii="Times New Roman" w:hAnsi="Times New Roman"/>
        </w:rPr>
        <w:t xml:space="preserve"> 0,5 ПДК, а также обеспечивать специфическое определение содержания вредного вещества в пробе в присутствии других веществ, находящихся в это время в воздухе рабочей зо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4.5. Результаты, полученные в процессе взятия проб, должны заноситься в соответствующие протокол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5. Определение внешнего шум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5.1. Определение внешнего шума АСО при движении и во время стоянки должно производиться в соответствии с ГОСТ 2743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5.2. При измерении внешнего и внутреннего шумов должны применяться шумомеры 1-го и 0-го классов по ГОСТ 17187. Микрофон шумомера должен быть предназначен для измерений в свободном звуковом поле. Акустическая и электрическая калибровка шумомера должна производиться до и после проведения измерений. Уровень шумовых помех должен быть не менее чем на 10 дБ ниже измеряемого уровня шум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6. Измерение внешнего шума АСО при движен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6.1. Движение АСО на измерительном участке дороги должно производиться с интенсивным разгоном в двух направлениях (привод ЭСУ отключен), при этом микрофон шумомера должен устанавливаться в контрольных точках на высоте 0,1-0,2 м от уровня дорог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6.2. Измерения шума должны проводиться не менее трех раз с каждой стороны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6.3. Измерения будут считаться действительными, если разность между тремя результатами измерений с одной и той же стороны АСО не будет превышать 2 дБ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6.4. За результат измерения шума должно приниматься наибольшее значение, полученное при измерении с каждой стороны автомобиля и округленное до целого числа. Наибольший из двух результатов, полученных при измерениях шума с обеих сторон, необходимо сравнивать с допустимыми значениями, приведенными в ГОСТ 27436, и заносить в протокол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7. Измерение внешнего шума АСО во время стоян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7.1. Измерение внешнего шума АСО во время стоянки (ЭСУ в рабочем режиме) должно производиться на открытой площадке с твердым покрыти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7.2. Микрофон шумомера должен быть направлен с каждой стороны автомобиля, а также в сторону работающего генератора ЭСУ и выхлопной трубы на высоте не менее 0,2 м от уровня дорог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7.3. Измерение шума должно производиться не менее трех раз в каждой контрольной точке, за результат принимается максимальное показание шумоме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7.4. Измерения будут считаться действительными, если разность между тремя результатами не будет превышать 2 дБА. За результат измерений шума должно приниматься наибольшее значение, полученное при измерении в каждой контрольной точке, округленное до целого числа, и заноситься в протокол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8. Определение внутреннего шум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1. Определение внутреннего шума АСО должно производиться в соответствии с ГОСТ 2743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2. Требования к средствам измерения - в соответствии с п. 8.15.</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3. Уровень шумовых помех должен быть не менее чем на 10 дБА ниже измеряемого уровня шума. Если это условие не соблюдается, то следует внести поправки на уровень помех по ГОСТ 12.1.02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4. При измерении шума должны быть включены: ЭСУ в режиме номинальной нагрузки, вентиляторы, отопители и кондиционеры и другие источники шума в салоне АСО. Окна, люки в крыше и отверстия для вентиляции должны быть закры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5. Испытания должны производиться на открытой площадке с твердым покрыти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6. Измерения уровня шума должны проводиться на всех рабочих местах в салоне боевого расчета и в кабине водителя на расстоянии 1,2 м от уровня пола. При этом ось максимальной чувствительности микрофона должна находиться в направлении движения АС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7. При измерении шума должно регистрироваться максимальное показание шумомер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8. В каждой контрольной точке должно производиться не менее трех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9. За результат измерения должно приниматься среднеарифметическое значение, округленное до целого числ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10. Если разность наибольшего и наименьшего значений уровня шума в каждой точке превышает 2 дБ, то должно проводиться повторное измер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8.11. За окончательный результат должно приниматься наибольшее значение уровня шума, полученное при измерении в каждой контрольной точке, оно должно сравниваться с допустимыми значениями, приведенными в ГОСТ 27435, и затем заноситься в протокол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19. Испытания системы отопления салон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9.1. Испытания должны проводиться с целью проверки ее эффективности из расчета, что система отопления должна обеспечивать в салоне температуру не менее +15 °С при наружной температуре до минус 25 °С и до +10 °С при наружной температуре минус 40 °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9.2. Контроль температур на рабочих местах в салоне АСО и в кабине водителя должен производиться в указанном интервале температур наружного воздуха, при скорости движения до 80 км/ч (а также на стоянк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9.3. Указанная температура в салоне должна устанавливаться не более чем через 30 мин после начала движения АСО с прогретым двигател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9.4. При этом температура в зоне головы может быть на 3-5 °С ниже, чем в зоне расположения ног. Приборы для измерения температуры воздуха в контрольных точках должны обладать погрешностью не более ±0,5 °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19.5. Полученные результаты измерения температур должны заноситься в протокол.</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20. Определение уровня вибр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1. Контроль уровней локальной и общей вибрации должен осуществляться для оценки вибрационной безопасности работы на АСО в соответствии с ГОСТ 12.1.01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2. Виброизмерительная аппаратура должна соответствовать требованиям ГОСТ 12.4.01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3. Для оценки вибрационной нагрузки на оператора точки измерений должны выбираться в местах контакта оператора с вибрирующей поверхность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4. При измерении локальной вибрации с участием оператора вибропреобразователь должен быть установлен на переходном элементе - адаптере (установка вибропреобразователя допускается на резьбовой шпильке, магните, с помощью жесткого хому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5. При измерении общей вибрации вибропреобразователь должен устанавливатьс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на промежуточной платформе около ног оператора, работающего сто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на промежуточном диске в соответствии с ГОСТ 27259, размещаемом на сиденье под опорными поверхностями оператора, работающего сид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6. Время усреднения (интегрирования) прибора при измерении локальной вибрации должно быть не менее 1 с, а общей вибрации - не менее 10 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7. Измерения должны проводиться непрерывно или через равные промежутки времени (дискретн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8. При дискретном измерении вибрации интервал между снятием отсчетов должен быть для локальной вибрации не менее 1 с, а для общей - не менее 10 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9. При непрерывном измерении длительность наблюдения должна быть для локальной вибрации не менее 5 мин, а для общей не менее 15 мин.</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10. При разбросе значений отсчетов исходного числа наблюдений не более чем 1,5 раза (на 3 дБ) в качестве результата измерений должно приниматься максимальное знач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0.11. Результаты измерений должны быть оформлены протоколом, в котором приводятся следующие свед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а) дата и место проведения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б) объект измерения (наименование, тип, год выпуска АСО, рабочее место);</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в) тип измерительной аппарату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 условия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 измеряемые парамет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е) место установки вибропреобразова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ж) принятая система координатных осей и выбранное направление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з) результаты обработки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и) заключение о соответствии измеренных параметров вибрации нормируемым значения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21. Определение конструктивной проч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1.1. Конструктивная прочность АСО должна проверяться в ходе пробеговых испытаний по дорогам различных категорий. Протяженность пробеговых испытаний должна быть не менее 100 к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1.2. Пробеговые испытания должны проводиться предприятием-изготовителем на стадии предварительных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1.3. Непосредственно перед началом пробеговых испытаний и после их окончания, а также через каждые 20 км пробега необходимо проводить проверку работоспособности ЭСУ в режиме номинальной нагрузки в течение не менее 5 мин.</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1.4. Нарушение целостности конструкции, крепления стационарных и съемных элементов оборудования и аппаратуры АГ, потеря их работоспособности не допускаетс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22. Оценка цветографической схемы, работы</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специальных световых и звуковых сигналов</w:t>
      </w:r>
    </w:p>
    <w:p>
      <w:pPr>
        <w:pStyle w:val="Normal"/>
        <w:ind w:firstLine="284"/>
        <w:jc w:val="both"/>
        <w:rPr/>
      </w:pPr>
      <w:r>
        <w:rPr>
          <w:rFonts w:eastAsia="Times New Roman" w:cs="Times New Roman" w:ascii="Times New Roman" w:hAnsi="Times New Roman"/>
        </w:rPr>
        <w:t xml:space="preserve">8.22.1. Цвета покрытия наружных поверхностей </w:t>
      </w:r>
      <w:r>
        <w:rPr>
          <w:rFonts w:eastAsia="Times New Roman" w:cs="Times New Roman" w:ascii="Times New Roman" w:hAnsi="Times New Roman"/>
          <w:lang w:val="en-US"/>
        </w:rPr>
        <w:t>A</w:t>
      </w:r>
      <w:r>
        <w:rPr>
          <w:rFonts w:eastAsia="Times New Roman" w:cs="Times New Roman" w:ascii="Times New Roman" w:hAnsi="Times New Roman"/>
        </w:rPr>
        <w:t>С</w:t>
      </w:r>
      <w:r>
        <w:rPr>
          <w:rFonts w:eastAsia="Times New Roman" w:cs="Times New Roman" w:ascii="Times New Roman" w:hAnsi="Times New Roman"/>
          <w:lang w:val="en-US"/>
        </w:rPr>
        <w:t xml:space="preserve">O, </w:t>
      </w:r>
      <w:r>
        <w:rPr>
          <w:rFonts w:eastAsia="Times New Roman" w:cs="Times New Roman" w:ascii="Times New Roman" w:hAnsi="Times New Roman"/>
        </w:rPr>
        <w:t>работоспособность специальных световых и звуковых сигналов должна проверяться по ГОСТ Р 50574.</w:t>
      </w:r>
    </w:p>
    <w:p>
      <w:pPr>
        <w:pStyle w:val="Normal"/>
        <w:ind w:firstLine="284"/>
        <w:jc w:val="both"/>
        <w:rPr/>
      </w:pPr>
      <w:r>
        <w:rPr>
          <w:rFonts w:eastAsia="Times New Roman" w:cs="Times New Roman" w:ascii="Times New Roman" w:hAnsi="Times New Roman"/>
        </w:rPr>
        <w:t xml:space="preserve">8.22.2. Установка устройств световой сигнализации, подвергшаяся изменению при изготовлении </w:t>
      </w:r>
      <w:r>
        <w:rPr>
          <w:rFonts w:eastAsia="Times New Roman" w:cs="Times New Roman" w:ascii="Times New Roman" w:hAnsi="Times New Roman"/>
          <w:lang w:val="en-US"/>
        </w:rPr>
        <w:t xml:space="preserve">AÑO, </w:t>
      </w:r>
      <w:r>
        <w:rPr>
          <w:rFonts w:eastAsia="Times New Roman" w:cs="Times New Roman" w:ascii="Times New Roman" w:hAnsi="Times New Roman"/>
        </w:rPr>
        <w:t>должна проверяться на соответствие ГОСТ 8769.</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8.23. Испытания средств радиосвяз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8.23.1. Работоспособность средств радиосвязи должна осуществляться в соответствии с ГОСТ 12252.</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9. ГАРАНТИИ ИЗГОТОВИТЕЛЯ</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9.1. Гарантийный срок должен составлять 12 месяцев с момента передачи АСО потребителю, если иное не установлено нормативно-технической документацией на конкретную модель.</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ПРИЛОЖЕНИЕ 1</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Перечень стандартов и других нормативных документов, использованных в НПБ</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601-95 ЕСКД. Эксплуатационные докумен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01-84 ЕСКД. Схемы. Виды и типы. Общие требования к выполнени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02-75 ЕСКД. Правила выполнения сх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09-72 ЕСКД. Система обозначения цепей в электрических схема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4.332-85 СПКП. Автомобили пожарные тушения. Номенклатура показател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8.326-89 ГСИ. Метрологическая аттестация средств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9.014-78 ЕСЗКС. Временная противокоррозионная защита изделий.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9.032-74 ЕСЗКС. Покрытия лакокрасочные. Группы, технические требования и обознач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9.104-79 ЕСЗКС. Покрытия лакокрасочные. Группы условий эксплуат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9.301-86 ЕСЗКС. Покрытия металлические и неметаллические неорганические.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9.303-84 ЕСЗКС. Покрытия металлические и неметаллические неорганические. Общие требования к выбор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9.402-80 ЕСЗКС. Покрытия лакокрасочные. Подготовка металлических поверхностей перед окрашиванием.</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0.004-90 ССБТ. Организация обучения безопасности труда. Общие поло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03-83 ССБТ. Шум. Общие требования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04-91 ССБТ. Пожарная безопасность.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05-88 ССБТ. Общие санитарно-гигиенические требования к воздуху рабочей зо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06-84 ССБТ. Электромагнитные поля радиочастот. Допустимые уровни на рабочих местах и требования о проведении контро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12-90 ССБТ. Вибрационная безопасность.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19-79 ССБТ. Электробезопасность. Общие требования и номенклатура видов защи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26-80 ССБТ. Шум. Определение шумовых характеристик. Испытание шума в свободном звуковом поле над звукоотражающей плоскостью.</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1.030-81 ССБТ. Электробезопасность. Защитное заземление, занул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2.032-78 ССБТ. Рабочее место при выполнении работ сидя. Общие эргоном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2.033-78 ССБТ. Рабочее место при выполнении работ стоя. Общие эргоном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2.037-78 ССБТ. Техника пожарная. Требования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2.049-80 ССБТ. Оборудование производственное. Общие эргоном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3.002-75 ССБТ. Процессы производственные. Общие требования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3.019-80 ССБТ. Испытания и измерения электрические. Общие требования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4.009-83 ССБТ. Пожарная техника для защиты объектов. Основные виды. Размещение и обслужива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4.026-76 ССБТ. Цвета сигнальные и знаки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4.040-78 ЕСКД. Органы управления производственным оборудованием. Обознач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5.001-88 Система разработки и постановки продукции на производство. Продукция производственно-технического назнач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7.2.2.01-84 Охрана природы. Атмосфера. Дизели автомобильные. Дымность отработавших газов. Нормы и методы измер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002-89 Надежность в технике. Основные понятия. Термины и опреде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427-75 Линейки измерительные металлическ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349-75 Устройства тягово-сцепные системы “крюкпетля” автомобильных и тракторных поездов. Основные параметры и размеры.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3940-84 Электрооборудование автотракторное.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4364-81 Приводы пневматические тормозных систем автотранспортных средств.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5513-86 Шины пневматические для грузовых автомобилей, автоприцепов, автобусов и троллейбусов.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5727-88Е Стекло безопасное для наземного транспорта. Общ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6465-76 Эмали ПФ-115.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6964-72 Фонари внешние сигнальные и осветительные механических транспортных средств, прицепов и полуприцепов. Общ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7502-89 Рулетки измерительные металлическ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8769-75 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9314-79 Автомобили и автопоезда. Весовые параметры и габарит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0511-83 Системы автоматического регулирования частоты вращения (САРЧ) судовых, тепловозных и промышленных дизелей.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0984-74 Фонари внешние сигнальные и осветительные механических транспортных средств, прицепов и полуприцепов. Световые и цветовые характеристики. Нормы и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252-86 Радиостанции с угловой модуляцией сухопутной подвижной службы. Типы, основные параметры, технические требования и методы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969-67 Таблички для машин и приборов.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2971-67 Таблички прямоугольные для машин и приборов. Разме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3822-82 Электроагрегаты и передвижные электростанции, дизельные. Общ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3877-75 Зеркала наружные заднего вида грузовых автомобилей, автопоездов, автобусов, троллейбусов.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4192-77 Маркировка груз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4254-96 Изделия электротехнические. Оболочки. Степени защиты. Обознач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6019-78 Радиостанции сухопутной подвижной службы. Требования по устойчивости к механическим и климатическим воздействиям,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6504-81 Система государственных испытаний продукции. Испытания и контроль качества продукции. Основные термины и опреде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6556-81 Заземлители для передвижных электроустановок. Общ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6600-72 Передача речи по трактам радиотелефонной связи. Требования к разборчивости речи и методы артикуляционных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6842-82 Радиопомехи индустриальные. Методы испытаний источников индустриальных радиопоме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7187-81 Шумомеры. Общие технические требования и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7516-90 Изделия электротехнические. Условия эксплуатации в части воздействия механических факторов внешней сред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7822-91 Радиопомехи индустриальные от устройств с двигателями внутреннего сгорания. Нормы и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8099-78 Эмали МЛ-152.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8321-73 Статистический контроль качества. Методы случайного отбора выборок штучной продук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8374-79 Эмали ХВ-110 и ХВ-113.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18837-89 Ремни безопасности.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0306-90 Автотранспортные средства. Топливная экономичность.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0375-83 Электроагрегаты и передвижные электростанции с двигателями внутреннего сгорания. Термины и опреде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0439-87 Электроагрегаты и передвижные электростанции с двигателями внутреннего сгорания. Требования к надежности и методы контро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0774-75 Автобусы.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0961-75 Световозвращатели транспортных средств. Общ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1130-75 Изделия электротехнические. Зажимы заземляющие и знаки заземления. Конструкция и размер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1393-75 Автомобили с дизелями. Дымность отработавших газов. Нормы и методы измерений. Требования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1398-89 Автомобили грузовые.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1624-81 Система технического обслуживания и ремонта автомобильной техники. Требования к эксплуатационной технологичности и ремонтопригодности издел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1752-76 Система "человек-машина". Маховики управления и штурвалы. Общие эргоном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1753-76 Система "человек-машина". Рычаги управления. Общие эргоном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1758-81 Система технического обслуживания и ремонта автомобильной техники. Методы определения показателей эксплуатационной технологичности и ремонтопригодности при испытаниях.</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2352-77 Гарантии изготовителя. Установление и начисление гарантийных сроков в стандартах и технических условиях. Общие поло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2576-90 Автотранспортные средства. Скоростные свойства.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2748-77 Автотранспортные средства. Номенклатура наружных размеров. Методы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2895-77 Тормозные системы и тормозные свойства автотранспортных средств. Нормативы эффективности.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3170-78 Упаковка для изделий машиностроения.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3181-78 Приводы тормозные гидравлические автотранспортных средств.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3377-87 Электроагрегаты и передвижные электростанции с двигателями внутреннего сгорания.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3875-88 Качество электрической энергии. Термины и определ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4297-87 Входной контроль продукции. Основные поло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4333-80 Знак аварийной остановки. Общие технические услов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4555-81 Система государственных испытаний продукции. Порядок аттестации испытательного оборудования. Основные положе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5478-91 Автотранспортные средства. Требования к техническому состоянию по условиям безопасности движения. Методы проверк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259-87 Машины землеройные. Сиденье оператора. Передаваемая вибрац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435-87 Внутренний шум автотранспортных средств. Допустимые уровни и методы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436-87 Внешний шум автотранспортных средств. Допустимые уровни и методы измере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7815-88 Автобусы. Общие требования к безопасности конструк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8070-89 Автомобили легковые и грузовые, автобусы. Обзорность с места водителя. Общие технические требования.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8262-89 Единообразные предписания, касающиеся официального утверждения транспортных средств в отношении прочности соединений и устройств для их крепления, а также характеристик подголовников, которые могут устанавливаться на эти сидень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8443-90 Единообразные предписания, касающиеся официального утверждения механических транспортных средств в отношении замков и устройств крепления двере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8559-90 Единообразные предписания, касающиеся официального утверждения грузовых транспортных средств в отношении их наружных выступов, расположенных перед задней панелью кабины водител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29329-92 Весы для статического взвешивания. Общие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ГОСТ Р 50993-96 Автотранспортные средства. Системы отопления, вентиляции и кондиционирования. Требования к эффективности и безопасност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СНиП 23-05-95 Естественное и искусственное освещени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ПБ 163-97 Пожарная техника. Основные пожарные автомобили. Общие технические требования.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ПБ 179-99 Пожарная техника. Устройства защитного отключения для пожарных машин. Общие технические требования.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авила устройства электроустановок / Главгосэнергонадзор России. -М., 1998.</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авила безопасности при эксплуатации электроустановок пожарных автомобилей и прицепов. - М., 1980.</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ТУ 3-3.179-81, ТУ 3-3.1387-82 Квадранты оптические. Типы. Основные параметры, размеры. Технические требов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аставление по технической службе ГПС МВД России. - М., 199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авила дорожного движения РФ. - М., 1996.</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ормы 8-95 Электроустройства, эксплуатируемые вне жилых домов и не связанные с их электрическими сетями. Предприятия (объекты) на выделенных территориях или в отдельных зданиях. Допускаемые величины.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Нормы 15-93 Радиопомехи индустриальные. Оборудование и аппаратура, устанавливаемые совместно со служебными радиоприемными устройствами гражданского назначения. Нормы и метод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каз МВД России от 20 декабря 1993 г. № 550 "Об утверждении норм табельной положенности и расхода противопожарного, технологического и гаражного оборудования для пожарной охраны МВД Российской Федер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Приказ МВД России от 30 июня 2000 г. № 700 "Об утверждении Наставления по службе связи Государственной противопожарной службы Министерства внутренних дел Российской Федерации".</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ПРИЛОЖЕНИЕ 2</w:t>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обязательно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Перечень технических требований при сертификации АСО для выдачи "Одобрения типа транспортного средства" сроком действия 1 и 3 года</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371" w:type="dxa"/>
        <w:jc w:val="left"/>
        <w:tblInd w:w="-35" w:type="dxa"/>
        <w:tblLayout w:type="fixed"/>
        <w:tblCellMar>
          <w:top w:w="0" w:type="dxa"/>
          <w:left w:w="28" w:type="dxa"/>
          <w:bottom w:w="0" w:type="dxa"/>
          <w:right w:w="28" w:type="dxa"/>
        </w:tblCellMar>
      </w:tblPr>
      <w:tblGrid>
        <w:gridCol w:w="5557"/>
        <w:gridCol w:w="1387"/>
        <w:gridCol w:w="703"/>
        <w:gridCol w:w="724"/>
      </w:tblGrid>
      <w:tr>
        <w:trPr/>
        <w:tc>
          <w:tcPr>
            <w:tcW w:w="555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Технические требования</w:t>
            </w:r>
          </w:p>
          <w:p>
            <w:pPr>
              <w:pStyle w:val="Normal"/>
              <w:jc w:val="center"/>
              <w:rPr>
                <w:rFonts w:ascii="Times New Roman" w:hAnsi="Times New Roman" w:eastAsia="Times New Roman" w:cs="Times New Roman"/>
              </w:rPr>
            </w:pPr>
            <w:r>
              <w:rPr>
                <w:rFonts w:eastAsia="Times New Roman" w:cs="Times New Roman" w:ascii="Times New Roman" w:hAnsi="Times New Roman"/>
              </w:rPr>
              <w:t>(объекты регламентации)</w:t>
            </w:r>
          </w:p>
        </w:tc>
        <w:tc>
          <w:tcPr>
            <w:tcW w:w="138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Пункты нормативных </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рименяемость показателей</w:t>
            </w:r>
          </w:p>
        </w:tc>
      </w:tr>
      <w:tr>
        <w:trPr/>
        <w:tc>
          <w:tcPr>
            <w:tcW w:w="5557"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ссылок</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го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года</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олная масс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2, 5.5.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оперечная устойчивость</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араметры ЭСУ</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 6.2, 6.5</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истема защиты личного состава от поражения электрическим током</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тепень защиты оболочек разветвительных коробок</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личие и работоспособность осветительной мачты</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3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Цвет и цветографическая схем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дежность генератора основного источника питания ЭСУ</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Звуковые и сигнальные приборы, уровень освещенности на рабочих местах</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ентиляция и отопл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14, 5.5.23-5.5.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вибрации на рабочих местах</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одержание вредных веществ в салоне и кабине водител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3.9, 5.5.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нутренний и внешний шумы</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3.9, 5.5.2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Электромагнитная совместимость</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3.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Наличие средств радиосвязи: </w:t>
            </w:r>
          </w:p>
          <w:p>
            <w:pPr>
              <w:pStyle w:val="Normal"/>
              <w:jc w:val="both"/>
              <w:rPr>
                <w:rFonts w:ascii="Times New Roman" w:hAnsi="Times New Roman" w:eastAsia="Times New Roman" w:cs="Times New Roman"/>
              </w:rPr>
            </w:pPr>
            <w:r>
              <w:rPr>
                <w:rFonts w:eastAsia="Times New Roman" w:cs="Times New Roman" w:ascii="Times New Roman" w:hAnsi="Times New Roman"/>
              </w:rPr>
              <w:t>возимых радиостанций, шт.</w:t>
            </w:r>
          </w:p>
          <w:p>
            <w:pPr>
              <w:pStyle w:val="Normal"/>
              <w:jc w:val="both"/>
              <w:rPr>
                <w:rFonts w:ascii="Times New Roman" w:hAnsi="Times New Roman" w:eastAsia="Times New Roman" w:cs="Times New Roman"/>
              </w:rPr>
            </w:pPr>
            <w:r>
              <w:rPr>
                <w:rFonts w:eastAsia="Times New Roman" w:cs="Times New Roman" w:ascii="Times New Roman" w:hAnsi="Times New Roman"/>
              </w:rPr>
              <w:t>носимых радиостанций, шт.</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Наличие проводной телефонной связи: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телефонных аппаратов МБ, шт. </w:t>
            </w:r>
          </w:p>
          <w:p>
            <w:pPr>
              <w:pStyle w:val="Normal"/>
              <w:jc w:val="both"/>
              <w:rPr>
                <w:rFonts w:ascii="Times New Roman" w:hAnsi="Times New Roman" w:eastAsia="Times New Roman" w:cs="Times New Roman"/>
              </w:rPr>
            </w:pPr>
            <w:r>
              <w:rPr>
                <w:rFonts w:eastAsia="Times New Roman" w:cs="Times New Roman" w:ascii="Times New Roman" w:hAnsi="Times New Roman"/>
              </w:rPr>
              <w:t>телефонных аппаратов ЦБ, шт.</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Наличие аппаратуры звукозаписи и звукоусиления: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многоканальный магнитофон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усилитель низкой частоты </w:t>
            </w:r>
          </w:p>
          <w:p>
            <w:pPr>
              <w:pStyle w:val="Normal"/>
              <w:jc w:val="both"/>
              <w:rPr>
                <w:rFonts w:ascii="Times New Roman" w:hAnsi="Times New Roman" w:eastAsia="Times New Roman" w:cs="Times New Roman"/>
              </w:rPr>
            </w:pPr>
            <w:r>
              <w:rPr>
                <w:rFonts w:eastAsia="Times New Roman" w:cs="Times New Roman" w:ascii="Times New Roman" w:hAnsi="Times New Roman"/>
              </w:rPr>
              <w:t>выносные и стационарные громкоговорители, шт.</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личие средств вычислительной техник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3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ыносной штабной стол</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31</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ПРИЛОЖЕНИЕ 3</w:t>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обязательно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Максимальные допускаемые значения погрешностей измерения</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369" w:type="dxa"/>
        <w:jc w:val="left"/>
        <w:tblInd w:w="-35" w:type="dxa"/>
        <w:tblLayout w:type="fixed"/>
        <w:tblCellMar>
          <w:top w:w="0" w:type="dxa"/>
          <w:left w:w="28" w:type="dxa"/>
          <w:bottom w:w="0" w:type="dxa"/>
          <w:right w:w="28" w:type="dxa"/>
        </w:tblCellMar>
      </w:tblPr>
      <w:tblGrid>
        <w:gridCol w:w="440"/>
        <w:gridCol w:w="5400"/>
        <w:gridCol w:w="1151"/>
        <w:gridCol w:w="1378"/>
      </w:tblGrid>
      <w:tr>
        <w:trPr/>
        <w:tc>
          <w:tcPr>
            <w:tcW w:w="4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п/п</w:t>
            </w:r>
          </w:p>
        </w:tc>
        <w:tc>
          <w:tcPr>
            <w:tcW w:w="54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Измеряемый параметр</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Допустимая погрешность измерения параметров</w:t>
            </w:r>
          </w:p>
        </w:tc>
      </w:tr>
      <w:tr>
        <w:trPr/>
        <w:tc>
          <w:tcPr>
            <w:tcW w:w="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абсолютная</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относительная</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Линейные размеры, мм: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 xml:space="preserve">от 0 до 10 </w:t>
            </w:r>
          </w:p>
          <w:p>
            <w:pPr>
              <w:pStyle w:val="Normal"/>
              <w:ind w:firstLine="694"/>
              <w:jc w:val="both"/>
              <w:rPr/>
            </w:pPr>
            <w:r>
              <w:rPr>
                <w:rFonts w:eastAsia="Times New Roman" w:cs="Times New Roman" w:ascii="Times New Roman" w:hAnsi="Times New Roman"/>
              </w:rPr>
              <w:t>от 10 до 10</w:t>
            </w:r>
            <w:r>
              <w:rPr>
                <w:rFonts w:eastAsia="Times New Roman" w:cs="Times New Roman" w:ascii="Times New Roman" w:hAnsi="Times New Roman"/>
                <w:vertAlign w:val="superscript"/>
              </w:rPr>
              <w:t xml:space="preserve">2 </w:t>
            </w:r>
          </w:p>
          <w:p>
            <w:pPr>
              <w:pStyle w:val="Normal"/>
              <w:ind w:firstLine="694"/>
              <w:jc w:val="both"/>
              <w:rPr/>
            </w:pPr>
            <w:r>
              <w:rPr>
                <w:rFonts w:eastAsia="Times New Roman" w:cs="Times New Roman" w:ascii="Times New Roman" w:hAnsi="Times New Roman"/>
              </w:rPr>
              <w:t>от 10</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до 10</w:t>
            </w:r>
            <w:r>
              <w:rPr>
                <w:rFonts w:eastAsia="Times New Roman" w:cs="Times New Roman" w:ascii="Times New Roman" w:hAnsi="Times New Roman"/>
                <w:vertAlign w:val="superscript"/>
              </w:rPr>
              <w:t xml:space="preserve">3 </w:t>
            </w:r>
          </w:p>
          <w:p>
            <w:pPr>
              <w:pStyle w:val="Normal"/>
              <w:ind w:firstLine="694"/>
              <w:jc w:val="both"/>
              <w:rPr/>
            </w:pPr>
            <w:r>
              <w:rPr>
                <w:rFonts w:eastAsia="Times New Roman" w:cs="Times New Roman" w:ascii="Times New Roman" w:hAnsi="Times New Roman"/>
              </w:rPr>
              <w:t>от 10</w:t>
            </w:r>
            <w:r>
              <w:rPr>
                <w:rFonts w:eastAsia="Times New Roman" w:cs="Times New Roman" w:ascii="Times New Roman" w:hAnsi="Times New Roman"/>
                <w:vertAlign w:val="superscript"/>
              </w:rPr>
              <w:t>3</w:t>
            </w:r>
            <w:r>
              <w:rPr>
                <w:rFonts w:eastAsia="Times New Roman" w:cs="Times New Roman" w:ascii="Times New Roman" w:hAnsi="Times New Roman"/>
              </w:rPr>
              <w:t>до 10</w:t>
            </w:r>
            <w:r>
              <w:rPr>
                <w:rFonts w:eastAsia="Times New Roman" w:cs="Times New Roman" w:ascii="Times New Roman" w:hAnsi="Times New Roman"/>
                <w:vertAlign w:val="superscript"/>
              </w:rPr>
              <w:t xml:space="preserve">4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свыше 10</w:t>
            </w:r>
            <w:r>
              <w:rPr>
                <w:rFonts w:eastAsia="Times New Roman" w:cs="Times New Roman" w:ascii="Times New Roman" w:hAnsi="Times New Roman"/>
                <w:vertAlign w:val="super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0,1</w:t>
            </w:r>
          </w:p>
          <w:p>
            <w:pPr>
              <w:pStyle w:val="Normal"/>
              <w:jc w:val="center"/>
              <w:rPr>
                <w:rFonts w:ascii="Times New Roman" w:hAnsi="Times New Roman" w:eastAsia="Times New Roman" w:cs="Times New Roman"/>
              </w:rPr>
            </w:pPr>
            <w:r>
              <w:rPr>
                <w:rFonts w:eastAsia="Times New Roman" w:cs="Times New Roman" w:ascii="Times New Roman" w:hAnsi="Times New Roman"/>
              </w:rPr>
              <w:t>1</w:t>
            </w:r>
          </w:p>
          <w:p>
            <w:pPr>
              <w:pStyle w:val="Normal"/>
              <w:jc w:val="center"/>
              <w:rPr>
                <w:rFonts w:ascii="Times New Roman" w:hAnsi="Times New Roman" w:eastAsia="Times New Roman" w:cs="Times New Roman"/>
              </w:rPr>
            </w:pPr>
            <w:r>
              <w:rPr>
                <w:rFonts w:eastAsia="Times New Roman" w:cs="Times New Roman" w:ascii="Times New Roman" w:hAnsi="Times New Roman"/>
              </w:rPr>
              <w:t>5</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1</w:t>
            </w:r>
          </w:p>
          <w:p>
            <w:pPr>
              <w:pStyle w:val="Normal"/>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Масса, г: </w:t>
            </w:r>
          </w:p>
          <w:p>
            <w:pPr>
              <w:pStyle w:val="Normal"/>
              <w:ind w:firstLine="694"/>
              <w:jc w:val="both"/>
              <w:rPr/>
            </w:pPr>
            <w:r>
              <w:rPr>
                <w:rFonts w:eastAsia="Times New Roman" w:cs="Times New Roman" w:ascii="Times New Roman" w:hAnsi="Times New Roman"/>
              </w:rPr>
              <w:t>от 10</w:t>
            </w:r>
            <w:r>
              <w:rPr>
                <w:rFonts w:eastAsia="Times New Roman" w:cs="Times New Roman" w:ascii="Times New Roman" w:hAnsi="Times New Roman"/>
                <w:vertAlign w:val="superscript"/>
              </w:rPr>
              <w:t xml:space="preserve">3 </w:t>
            </w:r>
            <w:r>
              <w:rPr>
                <w:rFonts w:eastAsia="Times New Roman" w:cs="Times New Roman" w:ascii="Times New Roman" w:hAnsi="Times New Roman"/>
              </w:rPr>
              <w:t>до 10</w:t>
            </w:r>
            <w:r>
              <w:rPr>
                <w:rFonts w:eastAsia="Times New Roman" w:cs="Times New Roman" w:ascii="Times New Roman" w:hAnsi="Times New Roman"/>
                <w:vertAlign w:val="superscript"/>
              </w:rPr>
              <w:t xml:space="preserve">6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свыше 10</w:t>
            </w:r>
            <w:r>
              <w:rPr>
                <w:rFonts w:eastAsia="Times New Roman" w:cs="Times New Roman" w:ascii="Times New Roman" w:hAnsi="Times New Roman"/>
                <w:vertAlign w:val="superscript"/>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0,5</w:t>
            </w:r>
          </w:p>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Скорость: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 xml:space="preserve">а) линейная, м/с: </w:t>
            </w:r>
          </w:p>
          <w:p>
            <w:pPr>
              <w:pStyle w:val="Normal"/>
              <w:ind w:firstLine="978"/>
              <w:jc w:val="both"/>
              <w:rPr>
                <w:rFonts w:ascii="Times New Roman" w:hAnsi="Times New Roman" w:eastAsia="Times New Roman" w:cs="Times New Roman"/>
              </w:rPr>
            </w:pPr>
            <w:r>
              <w:rPr>
                <w:rFonts w:eastAsia="Times New Roman" w:cs="Times New Roman" w:ascii="Times New Roman" w:hAnsi="Times New Roman"/>
              </w:rPr>
              <w:t xml:space="preserve">от 0 до 5 </w:t>
            </w:r>
          </w:p>
          <w:p>
            <w:pPr>
              <w:pStyle w:val="Normal"/>
              <w:ind w:firstLine="978"/>
              <w:jc w:val="both"/>
              <w:rPr>
                <w:rFonts w:ascii="Times New Roman" w:hAnsi="Times New Roman" w:eastAsia="Times New Roman" w:cs="Times New Roman"/>
              </w:rPr>
            </w:pPr>
            <w:r>
              <w:rPr>
                <w:rFonts w:eastAsia="Times New Roman" w:cs="Times New Roman" w:ascii="Times New Roman" w:hAnsi="Times New Roman"/>
              </w:rPr>
              <w:t xml:space="preserve">свыше 5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б) частота вращения, с</w:t>
            </w:r>
            <w:r>
              <w:rPr>
                <w:rFonts w:eastAsia="Times New Roman" w:cs="Times New Roman" w:ascii="Times New Roman" w:hAnsi="Times New Roman"/>
                <w:vertAlign w:val="super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0,1</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1,5</w:t>
            </w:r>
          </w:p>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Время, с: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 xml:space="preserve">от 0 до 3x100 включительно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 xml:space="preserve">свыше 3x100 до 3,6x1000 включительно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свыше 3,6x1000</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0,1</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0,2</w:t>
            </w:r>
          </w:p>
          <w:p>
            <w:pPr>
              <w:pStyle w:val="Normal"/>
              <w:jc w:val="center"/>
              <w:rPr>
                <w:rFonts w:ascii="Times New Roman" w:hAnsi="Times New Roman" w:eastAsia="Times New Roman" w:cs="Times New Roman"/>
              </w:rPr>
            </w:pPr>
            <w:r>
              <w:rPr>
                <w:rFonts w:eastAsia="Times New Roman" w:cs="Times New Roman" w:ascii="Times New Roman" w:hAnsi="Times New Roman"/>
              </w:rPr>
              <w:t>0,1</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лощадь, м</w:t>
            </w:r>
            <w:r>
              <w:rPr>
                <w:rFonts w:eastAsia="Times New Roman" w:cs="Times New Roman" w:ascii="Times New Roman" w:hAnsi="Times New Roman"/>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ила, Н</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гловые величины, град</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Освещенность, лк</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виброскорости и виброускорения, м/с</w:t>
            </w:r>
            <w:r>
              <w:rPr>
                <w:rFonts w:eastAsia="Times New Roman" w:cs="Times New Roman" w:ascii="Times New Roman" w:hAnsi="Times New Roman"/>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Уровень шума, дБ</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лажность (относительная) свыше 30 % (до 10 °С)</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емпература, °С</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Размеры кабины, салона, мм</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пряжение от 0 до 400 В</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Частота тока, Гц: </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от 42 до 56</w:t>
            </w:r>
          </w:p>
          <w:p>
            <w:pPr>
              <w:pStyle w:val="Normal"/>
              <w:ind w:firstLine="694"/>
              <w:jc w:val="both"/>
              <w:rPr>
                <w:rFonts w:ascii="Times New Roman" w:hAnsi="Times New Roman" w:eastAsia="Times New Roman" w:cs="Times New Roman"/>
              </w:rPr>
            </w:pPr>
            <w:r>
              <w:rPr>
                <w:rFonts w:eastAsia="Times New Roman" w:cs="Times New Roman" w:ascii="Times New Roman" w:hAnsi="Times New Roman"/>
              </w:rPr>
              <w:t>от 380 до 420</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2,5</w:t>
            </w:r>
          </w:p>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опротивление, Ом</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ПРИЛОЖЕНИЕ 4</w:t>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рекомендуемое)</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ПРОТОКОЛ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испытаний АСО</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Место проведения ____________________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Дата проведения испытаний ____________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1. _____________________________________________________________________________</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предприятия-изготовителя, гос. №, </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шасси №, двигатель №, год выпуск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2. _____________________________________________________________________________</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наименование предприятия-изготовителя, почтовый индекс, адрес)</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3. Сведения о нормативно-технических документах, устанавливающих требования к испытываемой продукции (ГОСТ, ТУ)</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4. Предъявитель образца на испытания ___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наименование и почтовый адрес предприятия, номер и дат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5. Атмосферные услов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температура воздуха, °С _____</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барометрическое давление, ГПа (мм рт. ст.) 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6. Наименование испытаний ____________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7. Средства испытаний ________________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езультаты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432"/>
        <w:gridCol w:w="2715"/>
        <w:gridCol w:w="850"/>
        <w:gridCol w:w="1448"/>
        <w:gridCol w:w="1448"/>
        <w:gridCol w:w="1476"/>
      </w:tblGrid>
      <w:tr>
        <w:trPr/>
        <w:tc>
          <w:tcPr>
            <w:tcW w:w="43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271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Ед. </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Обозначение</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Величина</w:t>
            </w:r>
          </w:p>
        </w:tc>
      </w:tr>
      <w:tr>
        <w:trPr/>
        <w:tc>
          <w:tcPr>
            <w:tcW w:w="43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п/п</w:t>
            </w:r>
          </w:p>
        </w:tc>
        <w:tc>
          <w:tcPr>
            <w:tcW w:w="271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определяемого показателя</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изм.</w:t>
            </w:r>
          </w:p>
        </w:tc>
        <w:tc>
          <w:tcPr>
            <w:tcW w:w="14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ТД</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Факт.</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71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9. Заключение по результатам испытаний: 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Испытания проводил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Руководитель испытаний:</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ОГЛАВЛЕ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1. Область применения </w:t>
      </w:r>
    </w:p>
    <w:p>
      <w:pPr>
        <w:pStyle w:val="Normal"/>
        <w:tabs>
          <w:tab w:val="clear" w:pos="720"/>
          <w:tab w:val="left" w:pos="5984" w:leader="none"/>
        </w:tabs>
        <w:ind w:firstLine="284"/>
        <w:jc w:val="both"/>
        <w:rPr>
          <w:rFonts w:ascii="Times New Roman" w:hAnsi="Times New Roman" w:eastAsia="Times New Roman" w:cs="Times New Roman"/>
        </w:rPr>
      </w:pPr>
      <w:r>
        <w:rPr>
          <w:rFonts w:eastAsia="Times New Roman" w:cs="Times New Roman" w:ascii="Times New Roman" w:hAnsi="Times New Roman"/>
        </w:rPr>
        <w:t xml:space="preserve">2. Термины и определе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3. Обозначение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4. Главный и основные параметры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5. Общие технические требов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5.1. Общие требов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5.2. Составные части АСО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5.3. Требования к базовым шасс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5.4. Требования к кабине водител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5.5. Требования к салону боевого расчет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 Требования к электросиловым установкам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 Требования к конструкции ЭС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 Требования к электрическим параметрам и режимам ЭС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 Требования к автоматизации ЭС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4. Требования к источникам пи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5. Принципиальные электрические схемы ЭС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6. Требования к схемам силовых цепей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7. Требования к цепям силовой коммутаци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8. Требования к цепям измере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9. Требования к приборам электробезопасност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0. Требования к цепям управле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1. Требования к цепям пи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2. Требования к цепям пуск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3. Требования к цепям контрол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4. Требования к цепям остановк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5. Требования к цепям исполнительных устройств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6. Требования к схемам цепей собственных нужд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7. Требования к цепям резервирования внешнего источник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18. Требования к цепям освеще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 19 Требования к цепям подзарядки аккумуляторных батаре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0. Требования к щитам управления работой ЭС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1. Требования к кнопочным органам управле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2. Средства графической информаци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3. Требования к приемникам электроэнерги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4. Требования к разветвительным коробкам и кабельным катушкам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5. Требования по электробезопасност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6. Требования к средствам связ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7. Требования к средствам радиосвяз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8. Требования к средствам проводной телефонной связ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29. Требования к аппаратуре звукоусиления и звукозапис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0. Требования к средствам вычислительной техник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1. Требования к выносному штабному стол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2. Требования к осветительной мачте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3. Требования к лакокрасочным покрытиям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4. Комплектность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5. Маркировк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6.36. Упаковк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 Правила приемк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1. Общие требов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2. Предварительны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3 Приемочные и квалификационны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4. Сертификационны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5. Предъявительски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6. Приемосдаточны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7. Периодически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8. Типовы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9. Эксплуатационны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7.10. Специальные испыта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 Методы испытаний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 Условия испытаний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2. Средства испытаний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3. Внешний осмотр и проверка качества сборки, регулировки и уровня технической эстетик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4. Определение показателей массы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5. Определение геометрических параметров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6. Определение угла поперечной устойчивост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7. Проверка эффективности работы автоматического регулятора частоты вращения двигател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8. Проверка эффективности работы УЗО и ПК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9. Проверка эффективности работы заземляющего устройств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0. Определение показателя надежности генератора основного источника питания ЭСУ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1. Проверка работы осветительной мачты для подъема прожекторов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2. Проверка разветвительных коробок на проникновение воды и брызгозащищенность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3. Определение уровня освещенност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4. Определение уровня загазованности в кабине водителя и в салоне боевого расчета АСО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5. Определение внешнего шум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6. Измерение внешнего шума АСО при движени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7. Измерение внешнего шума АСО во время стоянк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8. Определение внутреннего шум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19. Испытания системы отопления салон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20. Определение уровня вибраци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21. Определение конструктивной прочност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22. Оценка цветографической схемы, работы специальных световых и звуковых сигналов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8.23. Испытания средств радиосвязи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9. Гарантии изготовител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Приложение 1. Перечень стандартов и других нормативных документов, использованных в НПБ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Приложение 2. Перечень технических требований при сертификации АСО для выдачи "Одобрения типа транспортного средства" сроком действия 1 и 3 года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Приложение 3. Максимальные допускаемые значения погрешностей измерения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 xml:space="preserve">Приложение 4. Протокол испытаний АСО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3:00:00Z</dcterms:created>
  <dc:creator>Unknown</dc:creator>
  <dc:description/>
  <dc:language>en-US</dc:language>
  <cp:lastModifiedBy>trud</cp:lastModifiedBy>
  <dcterms:modified xsi:type="dcterms:W3CDTF">2005-09-12T19:52:00Z</dcterms:modified>
  <cp:revision>71</cp:revision>
  <dc:subject/>
  <dc:title>НПБ 192-2000</dc:title>
</cp:coreProperties>
</file>