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ВНУТРЕННИХ ДЕЛ РОССИЙСКОЙ ФЕДЕРАЦИИ</w:t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ПРОТИВОПОЖАРНАЯ СЛУЖБА </w:t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РМЫ ПОЖАРНОЙ БЕЗОПАСНОСТИ</w:t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КА ПОЖАРНАЯ. АППАРАТЫ ИСКУССТВЕННОЙ ВЕНТИЛЯЦИИ ЛЕГКИХ ДЛЯ ОКАЗАНИЯ ДОВРАЧЕБНОЙ ПОМОЩИ ПОСТРАДАВШИМ ПРИ ПОЖАРАХ. ОБЩИЕ ТЕХНИЧЕСКИЕ ТРЕБОВАНИЯ. МЕТОДЫ ИСПЫТАНИЙ</w:t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RE EQUIPMENT. FIRE FIGHTING CENTRIFUGAL PUMPS.</w:t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ENERAL TECHNICAL REGUIREMENTS. TEST METHODS</w:t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ПБ 185-99</w:t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widowControl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01.10.99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работаны Главным управлением Государственной противопожарной службы (ГУГПС) МВД России (А.И. Жук, Д.П. Игнатьев) и Всероссийским научно-исследовательским институтом противопожарной обороны (ВНИИПО) МВД России (В.Н. Чиркунов, Ю.Н. Маслов).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и подготовлены к утверждению отделом пожарной техники и вооружения ГУГПС МВД России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тверждены и введены в действие приказом ГУГПС МВД России от 12 августа 1999 г. № 62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ОБЛАСТЬ ПРИМЕНЕНИЯ</w:t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Настоящие нормы распространяются на аппараты (устройства) искусственной вентиляции легких (далее - аппараты), предназначенные для оказания доврачебной помощи пострадавшим при пожарах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Настоящие нормы устанавливают общие технические требования к аппаратам и методы их испытаний.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Настоящие нормы применяются на стадиях разработки, изготовления и испытания аппаратов и могут использоваться при сертификации в Системе сертификации в области пожарной безопасности.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firstLine="284"/>
        <w:jc w:val="center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ОПРЕДЕЛЕНИЯ</w:t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В настоящих нормах применяют следующие термины  с соответствующими определениями.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bCs/>
          <w:sz w:val="20"/>
          <w:szCs w:val="20"/>
        </w:rPr>
        <w:t>Легочная вентиляция</w:t>
      </w:r>
      <w:r>
        <w:rPr>
          <w:sz w:val="20"/>
          <w:szCs w:val="20"/>
        </w:rPr>
        <w:t xml:space="preserve"> - объем газовой смеси, прошедшей при дыхании через легкие человека за одну минуту.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bCs/>
          <w:sz w:val="20"/>
          <w:szCs w:val="20"/>
        </w:rPr>
        <w:t>Аспиратор</w:t>
      </w:r>
      <w:r>
        <w:rPr>
          <w:sz w:val="20"/>
          <w:szCs w:val="20"/>
        </w:rPr>
        <w:t xml:space="preserve"> - устройство  для отсасывания жидкости или воздуха из какой-либо полости.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4.3. </w:t>
      </w:r>
      <w:r>
        <w:rPr>
          <w:b/>
          <w:bCs/>
          <w:sz w:val="20"/>
          <w:szCs w:val="20"/>
        </w:rPr>
        <w:t>Аспирация</w:t>
      </w:r>
      <w:r>
        <w:rPr>
          <w:sz w:val="20"/>
          <w:szCs w:val="20"/>
        </w:rPr>
        <w:t xml:space="preserve"> - процедура отсасывания специальными устройствами жидкости или воздуха из какой-либо полости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ОБЩИЕ ТЕХНИЧЕСКИЕ ТРЕБОВАНИЯ</w:t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5. Аппарат должен быть работоспособным при проведении работ по аспирации и искусственной вентиляции легких человека при температуре окружающей среды от 0 до 4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.</w:t>
      </w:r>
    </w:p>
    <w:p>
      <w:pPr>
        <w:pStyle w:val="Normal"/>
        <w:widowControl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Требования к составу аппарата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аппарата должны входить: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футляр (сумка)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баллон высокого давления с редуктором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блок искусственной вентиляции легких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блок аспирации.</w:t>
      </w:r>
    </w:p>
    <w:p>
      <w:pPr>
        <w:pStyle w:val="BodyTextIndent2"/>
        <w:widowControl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Примечание. В состав аппарата  рекомендуется включать следующие устройства: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роторасширитель;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оздуховод;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атетеры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Требования назначения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 Основные технические характеристики аппарата должны соответствовать значениям, приведенным в табл. 1.</w:t>
      </w:r>
    </w:p>
    <w:p>
      <w:pPr>
        <w:pStyle w:val="Normal"/>
        <w:widowControl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spacing w:before="0" w:after="0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  <w:t>Таблица 1</w:t>
      </w:r>
    </w:p>
    <w:p>
      <w:pPr>
        <w:pStyle w:val="Heading2"/>
        <w:widowControl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новные технические характеристики аппарата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5"/>
        <w:gridCol w:w="1984"/>
      </w:tblGrid>
      <w:tr>
        <w:trPr/>
        <w:tc>
          <w:tcPr>
            <w:tcW w:w="6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6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</w:rPr>
              <w:t>1. Минутная вентиляция воздуха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20</w:t>
            </w:r>
          </w:p>
        </w:tc>
      </w:tr>
      <w:tr>
        <w:trPr/>
        <w:tc>
          <w:tcPr>
            <w:tcW w:w="6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ее давление в дыхательном контуре, к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8</w:t>
            </w:r>
          </w:p>
        </w:tc>
      </w:tr>
      <w:tr>
        <w:trPr/>
        <w:tc>
          <w:tcPr>
            <w:tcW w:w="6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</w:rPr>
              <w:t>3. Потеря давления в линии пассивного выдоха при постоянном потоке воздуха 25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, кПа, не бол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акуумметрическое давление при аспирации, кПа, не ме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</w:rPr>
              <w:t>5. Подача воздуха аспиратором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, не ме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 Время установления рабочего режима аппарата должно быть не более 30 с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Масса снаряженного аппарата в футляре, без запасных частей, инструментов и принадлежностей, должна быть не более 8,0 кг. 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4. Присоединительные размеры и маркировка составных частей дыхательных контуров аппарата должны соответствовать ГОСТ 24264.</w:t>
      </w:r>
    </w:p>
    <w:p>
      <w:pPr>
        <w:pStyle w:val="Normal"/>
        <w:widowControl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5. Требования к органам управления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5.1. Все органы управления (вентили, рычаги, кнопки  и др.) должны быть доступны и удобны для приведения их  в действие, а также надежно защищены от механических повреждений и случайного срабатывания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5.2. Органы управления  должны срабатывать при усилии, необходимом для их включения (выключения), регулирования с помощью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нопок, клавиш, переключателей, кранов - не более 120 Н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ховиков - не более 40 Н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6. Аппарат должен находиться в футляре (сумке), иметь удобные ручки для переноски и быть приспособлен для перевозки в отсеке пожарного автомобиля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7. Обозначение и шрифты надписей на аппаратах должны соответствовать ГОСТ 26.020.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7.8. Защитно-декоративные лакокрасочные покрытия наружных поверхностей аппаратов должны быть не ниже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ласса по ГОСТ 9.032 для условий эксплуатации, определенных по ГОСТ 9.104, в зависимости от указанного в п. 9.1 климатического исполнения.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7.9. Защитные покрытия частей аппарата, контактирующих с дыхательным воздухом, должны быть не ниж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V класса по ГОСТ 9.302 и должны быть устойчивыми к используемым  в данном аппарате дыхательным смесям, а также к дезинфицирующим средствам.</w:t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Требования надежности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>8.1. Средняя наработка аппарата на отказ не менее 1000 ч.</w:t>
      </w:r>
    </w:p>
    <w:p>
      <w:pPr>
        <w:pStyle w:val="Normal"/>
        <w:widowControl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8.2. Средний срок службы аппарата должен быть не менее 5 лет.</w:t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Требования стойкости к внешним воздействиям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9.1. Аппарат по климатическому исполнению должен соответствовать ГОСТ 15150 (исполнение У, категория размещения 2), но рассчитан на применение при температуре окружающей среды от 0 до 4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 и относительной влажности до 97 %.</w:t>
      </w:r>
    </w:p>
    <w:p>
      <w:pPr>
        <w:pStyle w:val="BodyText2"/>
        <w:widowControl/>
        <w:tabs>
          <w:tab w:val="clear" w:pos="720"/>
          <w:tab w:val="left" w:pos="851" w:leader="none"/>
        </w:tabs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2. Аппарат должен сохранять работоспособность после воздействия климатических факторов:</w:t>
      </w:r>
    </w:p>
    <w:p>
      <w:pPr>
        <w:pStyle w:val="Normal"/>
        <w:widowControl/>
        <w:ind w:firstLine="284"/>
        <w:rPr/>
      </w:pPr>
      <w:r>
        <w:rPr>
          <w:sz w:val="20"/>
          <w:szCs w:val="20"/>
        </w:rPr>
        <w:t xml:space="preserve">температуры (7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 в течение 24 ч;</w:t>
      </w:r>
    </w:p>
    <w:p>
      <w:pPr>
        <w:pStyle w:val="Normal"/>
        <w:widowControl/>
        <w:ind w:firstLine="284"/>
        <w:rPr/>
      </w:pPr>
      <w:r>
        <w:rPr>
          <w:sz w:val="20"/>
          <w:szCs w:val="20"/>
        </w:rPr>
        <w:t xml:space="preserve">температуры минус (6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 в течение 4 ч;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температуры (35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С при относительной влажности (9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3) % в течение 72 ч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3. Аппарат должен сохранять работоспособность после воздействия на него транспортной вибрации с перегрузкой 3 g (где g - ускорение свободного падения) при частоте от 2 до  3 Гц (при имитации транспортирования аппарата к потребителю в  транспортной упаковке)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4. Аппарат должен сохранять работоспособность после падения в футляре с высоты 1,5 м на ровную бетонную поверхность.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5. Составные части дыхательного контура аппарата должны быть устойчивы к воздействию дезинфицирующих средств, состоящих из водных растворов: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хлорамина (1 %)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перекиси водорода (3 %)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марганцевокислого калия (0,5 %).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В комплект аппарата должны входить: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аппарат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герметичный футляр (пакет) с пиктограммами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руководство по эксплуатации аппарата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паспорт на аппарат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паспорт на баллон аппарата.</w:t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Требования к содержанию эксплуатационной документации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11.1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ребования к содержанию руководства по эксплуатации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руководстве по эксплуатации должны содержаться следующие сведения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ип аппарата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ласть применения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ремя непрерывной работы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зраст людей, для которых предназначен аппарат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ила эксплуатации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технического обслуживания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ила хранения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ок годности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рантии производителя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безопасности.</w:t>
      </w:r>
    </w:p>
    <w:p>
      <w:pPr>
        <w:pStyle w:val="Normal"/>
        <w:widowControl/>
        <w:ind w:firstLine="284"/>
        <w:jc w:val="both"/>
        <w:rPr/>
      </w:pPr>
      <w:r>
        <w:rPr>
          <w:i/>
          <w:iCs/>
          <w:sz w:val="20"/>
          <w:szCs w:val="20"/>
        </w:rPr>
        <w:t>11.2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Требования к  содержанию  паспорта на  аппарат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аспорте на аппарат должны содержаться следующие сведения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ые об изготовител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 технические характеристики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мплектность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метка о приемк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арантии изготовителя. </w:t>
      </w:r>
    </w:p>
    <w:p>
      <w:pPr>
        <w:pStyle w:val="Normal"/>
        <w:widowControl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1.3. Требования к содержанию паспорта на баллон аппарата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аспорте на баллон аппарата должны содержаться следующие сведения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ые об изготовител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омер сертификата (разрешения) Госгортехнадзора России на эксплуатацию баллона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ловия эксплуатации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чее давление в баллон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местимость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сса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ок эксплуатации баллона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итерии отбраковки (для композитных баллонов)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ила и порядок технического освидетельствования баллона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метка о приемке изделия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рантии изготовителя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безопасности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 документы должны быть на русском языке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К футляру аппарата должна быть прикреплена табличка с маркировкой, на которую должны быть нанесены следующие данные: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наименование или условное обозначение изделия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номер технических условий и (или) номер стандарта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редприятия-изготовителя (фирмы) или его товарный знак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страна-изготовитель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порядковый номер изделия;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дата изготовления (год и месяц).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V. ТРЕБОВАНИЯ БЕЗОПАСНОСТИ</w:t>
      </w:r>
    </w:p>
    <w:p>
      <w:pPr>
        <w:pStyle w:val="Normal"/>
        <w:widowControl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3. Эксплуатация аппарата с баллоном высокого давления должна проводиться в соответствии с положениями «Правил устройства и безопасной эксплуатации сосудов, работающих под давлением» (ПБ 10-115-96)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4. К работе с аппаратом допускаются люди, изучившие  в полном объеме руководство по эксплуатации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5. Сжатый воздух, предназначенный для заполнения баллонов, должен удовлетворять требованиям, приведенным  в табл. 2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rPr/>
      </w:pPr>
      <w:r>
        <w:rPr/>
        <w:t>Таблица 2</w:t>
      </w:r>
    </w:p>
    <w:tbl>
      <w:tblPr>
        <w:tblW w:w="72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5"/>
        <w:gridCol w:w="1842"/>
      </w:tblGrid>
      <w:tr>
        <w:trPr/>
        <w:tc>
          <w:tcPr>
            <w:tcW w:w="5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3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>Содержание окиси углерода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>Содержание окиси азота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/>
        <w:tc>
          <w:tcPr>
            <w:tcW w:w="5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>Содержание углеводородов (суммарно)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вуокиси углерода, %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5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кислорода, %, не мене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5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>Влажность, 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6. Объемная доля газообразного медицинского кислорода, предназначенного для заполнения баллонов, должна быть, по ГОСТ 5583, не менее 99,5 %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7. Все надписи на аппарате, касающиеся техники безопасности, должны быть на русском языке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widowControl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. ПОРЯДОК КОНТРОЛЯ АППАРАТА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8. Для контроля качества аппарата проводят следующие контрольные испытания, по ГОСТ 16504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емочны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емо-сдаточны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иодически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ртификационные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 виды контрольных испытаний аппарата, по ГОСТ 16504, проводятся предприятием-изготовителем по программам испытаний, согласованным с заказчиком.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9. Контроль качества аппарата осуществляют последовательно по следующим этапам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нализ нормативно-технической документации, проверка внешнего вида, комплектации, маркировки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аппаратов с использованием приборов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аппаратов на стойкость к внешним воздействиям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абораторные испытания аппаратов на людях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аппаратов на надежность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ды и объем проверок аппарата, осуществляемых на различных стадиях контрольных испытаний, приведены в табл. 3.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  <w:t>Таблица 3</w:t>
      </w:r>
    </w:p>
    <w:p>
      <w:pPr>
        <w:pStyle w:val="Normal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/>
          <w:spacing w:val="0"/>
          <w:sz w:val="20"/>
          <w:szCs w:val="20"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76"/>
        <w:gridCol w:w="986"/>
        <w:gridCol w:w="1091"/>
        <w:gridCol w:w="1046"/>
        <w:gridCol w:w="993"/>
        <w:gridCol w:w="1136"/>
      </w:tblGrid>
      <w:tr>
        <w:trPr/>
        <w:tc>
          <w:tcPr>
            <w:tcW w:w="31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 настоящих норм</w:t>
            </w:r>
          </w:p>
        </w:tc>
        <w:tc>
          <w:tcPr>
            <w:tcW w:w="52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ытаний</w:t>
            </w:r>
          </w:p>
        </w:tc>
      </w:tr>
      <w:tr>
        <w:trPr/>
        <w:tc>
          <w:tcPr>
            <w:tcW w:w="184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ехнические треб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пытани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ч-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-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ионны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-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оч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-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ые</w:t>
            </w:r>
          </w:p>
        </w:tc>
      </w:tr>
      <w:tr>
        <w:trPr/>
        <w:tc>
          <w:tcPr>
            <w:tcW w:w="83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ативно-технической документации, проверка  внешнего вида, комплектации, маркировки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36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аппаратов с использованием приборов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(табл. 1, п. 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(табл. 1, п. 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(табл. 1, п. 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(табл. 1, п. 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(табл. 1, п. 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36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 аппаратов на стойкость к внешним воздействиям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36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испытания аппаратов на людях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836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аппаратов на надежность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0. Аппараты представляются на испытания партиями (не менее трех комплектов каждого наименования) и в количестве, указанном в табл. 4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spacing w:before="0" w:after="0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  <w:t>Таблица 4</w:t>
      </w:r>
    </w:p>
    <w:p>
      <w:pPr>
        <w:pStyle w:val="Normal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/>
          <w:spacing w:val="0"/>
          <w:sz w:val="20"/>
          <w:szCs w:val="20"/>
        </w:rPr>
      </w:r>
    </w:p>
    <w:tbl>
      <w:tblPr>
        <w:tblW w:w="83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6"/>
        <w:gridCol w:w="1425"/>
        <w:gridCol w:w="1128"/>
        <w:gridCol w:w="1721"/>
      </w:tblGrid>
      <w:tr>
        <w:trPr/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пытаний</w:t>
            </w:r>
          </w:p>
        </w:tc>
        <w:tc>
          <w:tcPr>
            <w:tcW w:w="2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 настоящих норм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40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ехнические требова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й</w:t>
            </w:r>
          </w:p>
        </w:tc>
        <w:tc>
          <w:tcPr>
            <w:tcW w:w="17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, представляемых на испытание</w:t>
            </w:r>
          </w:p>
        </w:tc>
      </w:tr>
      <w:tr>
        <w:trPr/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ативно-технической документации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; 7.9; 9.1; 11.1; 11.2; 11.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; 24.2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 xml:space="preserve">Проверка работоспособности аппарата при проведении работ по аспирации и искусственной вентиляции легких человека при температуре окружающей среды от 0 до 4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ава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инутной вентиляции воздух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 1, п. 1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бочего давления в дыхательном контуре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 1, п. 2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тери давления в линии пассивного выдох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 1, п. 3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акуумметрического давления при аспираци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 1, п. 4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ачи воздуха аспираторо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 1, п. 5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ремени установления рабочего режима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ссы снаряженного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исоединительных размеров и маркировки составных частей дыхательных контуров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верка доступности и удобства приведения в действие органов управления аппарато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силия срабатывания органов управления и регулировки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паковки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означения и шрифтов надписей на аппарат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работки аппарата на отка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рока службы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хранения аппаратом работоспособности после воздействия на него климатических фактор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хранения аппаратом работоспособности после воздействия на него транспортной вибраци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хранения аппаратом работоспособности после его падени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устойчивости составных частей дыхательного контура аппарата к воздействию дезинфицирующих средств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комплектности аппарата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ркировки аппар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1. На испытания представляется следующая нормативно-техническая документация на изделие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ртификат (разрешение) Госгортехнадзора России на баллон (при наличии его в аппарате);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игиеническое заключение Минздрава России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ая документация на русском языке (технические условия, руководство по эксплуатации и паспорт на аппарат, паспорт на баллон). 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Нормативно-техническая документация на отечественные изделия должна быть согласована с ГУГПС МВД России в установленном порядке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2. К лабораторным испытаниям аппаратов на людях допускаются только те аппараты, которые прошли испытания  с использованием приборов и получили положительное заключение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3. Испытания проводят при нормальных климатических условиях, по ГОСТ 20790, кроме специально указанных случаев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widowControl/>
        <w:spacing w:before="0" w:after="0"/>
        <w:ind w:firstLine="284"/>
        <w:rPr/>
      </w:pP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</w:rPr>
        <w:t>. МЕТОДЫ ИСПЫТАНИЙ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. Анализ нормативно-технической документации, проверка внешнего вида, комплектации, маркировки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1. Анализ нормативно-технической документации проводят путем определения соответствия содержания нормативно-технической  документации на аппарат требованиям  пп. 7.8, 7.9, 8.2, 9.1, 10, 11.1, 11.2, 11.3 настоящих норм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2. Проверку соответствия аппарата требованиям пп. 6, 7.4, 7.6, 7.7, 12 настоящих норм проводят визуально. </w:t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 Испытания аппаратов с использованием приборов</w:t>
      </w:r>
    </w:p>
    <w:p>
      <w:pPr>
        <w:pStyle w:val="Normal"/>
        <w:widowControl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25.1. Проверка массы аппарата (п. 7.3 настоящих норм)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1.1. Средства измерения - весы с  верхним пределом измерений до 20 кг и с ценой деления 50 г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1.2. Проведение испытаний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Определяют массу аппарата, полностью укомплектованного и снаряженного, в соответствии с инструкцией по эксплуатации с точностью до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1 кг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i/>
          <w:iCs/>
          <w:sz w:val="20"/>
          <w:szCs w:val="20"/>
        </w:rPr>
        <w:t>25.2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усилия срабатывания органов управления и регулировки (п. 7.5.2 настоящих норм)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25.2.1. Погрешность измерений -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5 %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2.2. Проведение испытаний в соответствии с п. 3.21 ГОСТ 18856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2.3. Результаты испытаний считаются положительными, если среднее арифметическое трех полученных при последовательных измерениях значений усилия, необходимого для включения (выключения), регулирования органов управления, не превышает значений, указанных в п. 7.5.2 настоящих норм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i/>
          <w:iCs/>
          <w:sz w:val="20"/>
          <w:szCs w:val="20"/>
        </w:rPr>
        <w:t>25.3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времени установления рабочего режима аппарата (п.7.2 настоящих норм)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25.3.1. Оборудование - секундомер с погрешностью измерений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0,1 с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3.2. Проведение испытаний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емя установления рабочего режима определяют от момента включения аппарата до первого переключения на вдох.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3.3. Результаты испытаний считаются положительными, если среднее арифметическое трех полученных при последовательных измерениях значений времени, при котором устанавливается рабочий режим аппарата, не превышает 30 с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25.4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потери давления в линии пассивного выдоха при постоянном потоке воздуха  25 дм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/мин (п. 7.1, табл. 1, п. 3)</w:t>
      </w:r>
    </w:p>
    <w:p>
      <w:pPr>
        <w:pStyle w:val="Normal"/>
        <w:widowControl/>
        <w:ind w:firstLine="284"/>
        <w:jc w:val="both"/>
        <w:rPr/>
      </w:pPr>
      <w:r>
        <w:rPr>
          <w:i/>
          <w:iCs/>
          <w:sz w:val="20"/>
          <w:szCs w:val="20"/>
        </w:rPr>
        <w:t xml:space="preserve">25.4.1. </w:t>
      </w:r>
      <w:r>
        <w:rPr>
          <w:sz w:val="20"/>
          <w:szCs w:val="20"/>
        </w:rPr>
        <w:t>Оборудование: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>ротаметр с верхним пределом измерений до 50,0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мин погрешностью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0,5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ин;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мановакуумметр с верхним пределом измерений до 1,00 кПа погрешностью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0,02 кПа.</w:t>
      </w:r>
    </w:p>
    <w:p>
      <w:pPr>
        <w:pStyle w:val="BodyTextIndent3"/>
        <w:widowControl/>
        <w:ind w:firstLine="284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25.4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</w:rPr>
        <w:t>Проведение испытани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проводят по схеме, представленной на рис 1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object w:dxaOrig="384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55.25pt" filled="f" o:ole="">
            <v:imagedata r:id="rId3" o:title=""/>
          </v:shape>
          <o:OLEObject Type="Embed" ProgID="" ShapeID="ole_rId2" DrawAspect="Content" ObjectID="_1432822836" r:id="rId2"/>
        </w:object>
      </w:r>
    </w:p>
    <w:p>
      <w:pPr>
        <w:pStyle w:val="Normal"/>
        <w:widowControl/>
        <w:ind w:firstLine="284"/>
        <w:jc w:val="center"/>
        <w:rPr/>
      </w:pPr>
      <w:r>
        <w:rPr>
          <w:i/>
          <w:iCs/>
          <w:sz w:val="20"/>
          <w:szCs w:val="20"/>
        </w:rPr>
        <w:t>Рис. 1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хема проверки потери давления в линии пассивного выдоха  при постоянном потоке воздуха:</w:t>
      </w:r>
    </w:p>
    <w:p>
      <w:pPr>
        <w:pStyle w:val="Normal"/>
        <w:widowControl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 - мановакуумметр; 2 - дроссель; 3 - аппарат; 4 - ротаметр</w:t>
      </w:r>
    </w:p>
    <w:p>
      <w:pPr>
        <w:pStyle w:val="Normal"/>
        <w:widowControl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>Проверку проводят при открытом вентиле баллона. Создав на ротаметре расход газа 25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ин, определяют по мановакуумметру потери давления газа в линии пассивного выдоха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положительными, если потери давления газа в линии пассивного выдоха не превышают значения, указанного в п. 7.1 (табл. 1, п. 3) настоящих норм.</w:t>
      </w:r>
    </w:p>
    <w:p>
      <w:pPr>
        <w:pStyle w:val="Normal"/>
        <w:widowControl/>
        <w:ind w:firstLine="284"/>
        <w:jc w:val="both"/>
        <w:rPr/>
      </w:pPr>
      <w:r>
        <w:rPr>
          <w:i/>
          <w:iCs/>
          <w:sz w:val="20"/>
          <w:szCs w:val="20"/>
        </w:rPr>
        <w:t>25.5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минутной вентиляции воздуха (п. 7.1, табл. 1, п. 1)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ытания проводят в соответствии с п. 3.13 ГОСТ 18856 по одной из схем, представленных на рис. 2.</w:t>
      </w:r>
    </w:p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object w:dxaOrig="4590" w:dyaOrig="5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9pt;height:284.4pt" filled="f" o:ole="">
            <v:imagedata r:id="rId5" o:title=""/>
          </v:shape>
          <o:OLEObject Type="Embed" ProgID="" ShapeID="ole_rId4" DrawAspect="Content" ObjectID="_1040998657" r:id="rId4"/>
        </w:object>
      </w:r>
    </w:p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widowControl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ис. 2. Схемы проверки минутной вентиляции воздуха:</w:t>
      </w:r>
    </w:p>
    <w:p>
      <w:pPr>
        <w:pStyle w:val="Normal"/>
        <w:widowControl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1 - аппарат ; 2 - тройник пациента; 3 - нереверсивный клапан; 4 - модель легких; </w:t>
      </w:r>
    </w:p>
    <w:p>
      <w:pPr>
        <w:pStyle w:val="Normal"/>
        <w:widowControl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5 - спирометр; 6 - секундомер</w:t>
      </w:r>
    </w:p>
    <w:p>
      <w:pPr>
        <w:pStyle w:val="BodyText2"/>
        <w:widowControl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езультаты испытаний считаются положительными, если выполнены требования п. 7.1 (табл. 1, п. 1) настоящих норм. </w:t>
      </w:r>
    </w:p>
    <w:p>
      <w:pPr>
        <w:pStyle w:val="Normal"/>
        <w:widowControl/>
        <w:ind w:firstLine="284"/>
        <w:jc w:val="both"/>
        <w:rPr/>
      </w:pPr>
      <w:r>
        <w:rPr>
          <w:i/>
          <w:iCs/>
          <w:sz w:val="20"/>
          <w:szCs w:val="20"/>
        </w:rPr>
        <w:t>25.6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рабочего давления в дыхательном контуре (п. 7.1, табл. 1, п. 2)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проводят в соответствии с п. 3.15 ГОСТ 18856 по схеме, представленной на рис. 3.</w:t>
      </w:r>
    </w:p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object w:dxaOrig="3900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.75pt;height:93pt" filled="f" o:ole="">
            <v:imagedata r:id="rId7" o:title=""/>
          </v:shape>
          <o:OLEObject Type="Embed" ProgID="" ShapeID="ole_rId6" DrawAspect="Content" ObjectID="_1618901967" r:id="rId6"/>
        </w:objec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Рис. 3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хема проверки максимального рабочего давления в дыхательном контуре:</w:t>
      </w:r>
    </w:p>
    <w:p>
      <w:pPr>
        <w:pStyle w:val="Normal"/>
        <w:widowControl/>
        <w:ind w:firstLine="284"/>
        <w:jc w:val="center"/>
        <w:rPr/>
      </w:pPr>
      <w:r>
        <w:rPr>
          <w:i/>
          <w:iCs/>
          <w:sz w:val="20"/>
          <w:szCs w:val="20"/>
        </w:rPr>
        <w:t>1 - аппарат ; 2 - модель легких; 3 - устройство для измерения пульсирующег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авления</w:t>
      </w:r>
    </w:p>
    <w:p>
      <w:pPr>
        <w:pStyle w:val="Normal"/>
        <w:widowControl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езультаты испытаний считаются положительными, если выполнены требования п. 7.1 (табл. 1, п. 2). 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оведении испытаний по пп. 25.5, 25.6 возможно применение другого оборудования с аналогичными характеристиками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.7. Проверка вакуумметрического давления при аспирации (п.7.1, табл. 1, п. 4)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>25.7.1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борудование и принадлежности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убки медицинские резиновые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акуумметр с верхним пределом измерения 0,06 МПа, класс точности 1,6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7.2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роведение испытаний.</w:t>
      </w:r>
      <w:r>
        <w:rPr>
          <w:i/>
          <w:iCs/>
          <w:sz w:val="20"/>
          <w:szCs w:val="20"/>
        </w:rPr>
        <w:t xml:space="preserve"> 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ытания проводят по схеме, представленной на рис. 4.</w:t>
      </w:r>
    </w:p>
    <w:p>
      <w:pPr>
        <w:pStyle w:val="BodyText3"/>
        <w:widowControl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Text3"/>
        <w:widowControl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957320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widowControl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ис. 4. Схема проверки максимального вакуумметрического давления  при аспирации:</w:t>
      </w:r>
    </w:p>
    <w:p>
      <w:pPr>
        <w:pStyle w:val="Normal"/>
        <w:widowControl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 - аппарат; 2 - резиновые трубки; 3 - вакуумметр; 4 - аспиратор</w:t>
      </w:r>
    </w:p>
    <w:p>
      <w:pPr>
        <w:pStyle w:val="Normal"/>
        <w:widowControl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ткрывают вентиль баллона аппарата. Вакуумметром измеряют создаваемое в аспираторе вакуумметрическое давление.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положительными, если выполнены требования п. 7.1 (табл. 1, п. 4) настоящих норм.</w:t>
      </w:r>
    </w:p>
    <w:p>
      <w:pPr>
        <w:pStyle w:val="Normal"/>
        <w:widowControl/>
        <w:ind w:firstLine="284"/>
        <w:jc w:val="both"/>
        <w:rPr/>
      </w:pPr>
      <w:r>
        <w:rPr>
          <w:i/>
          <w:iCs/>
          <w:sz w:val="20"/>
          <w:szCs w:val="20"/>
        </w:rPr>
        <w:t>25.8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подачи воздуха аспиратором (п. 7.1, табл. 1, п. 5)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>25.8.1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борудование и принадлежности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убки медицинские резиновые;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>ротаметр с верхним пределом измерений до 50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мин погрешностью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2,5%.</w:t>
      </w:r>
    </w:p>
    <w:p>
      <w:pPr>
        <w:pStyle w:val="BodyTextIndent3"/>
        <w:widowControl/>
        <w:ind w:firstLine="284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25.8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</w:rPr>
        <w:t>Проведение испытаний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проводят по схеме, приведенной на рис. 5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51605" cy="197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widowControl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ис. 5. Схема проверки подачи воздуха аспиратором:</w:t>
      </w:r>
    </w:p>
    <w:p>
      <w:pPr>
        <w:pStyle w:val="Normal"/>
        <w:widowControl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 - аппарат ; 2 - аспиратор; 3 - резиновые трубки; 4 - ротаметр</w:t>
      </w:r>
    </w:p>
    <w:p>
      <w:pPr>
        <w:pStyle w:val="Normal"/>
        <w:widowControl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рывают вентиль баллона аппарата и по ротаметру определяют подачу воздуха аспиратором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положительными, если выполнены требования п. 7.1 ( табл. 1, п. 5) настоящих норм.</w:t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. Испытания на стойкость к внешним воздействиям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заключаются в том, что аппарат подвергают внешним воздействиям (параметры по пп. 26.1, 26.2), и после каждого воздействия проводят проверку выполнения аппаратом требования, изложенного в  п. 7.1 (табл. 1, п. 1) настоящих норм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26.1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сохранения аппаратом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работоспособности после механических воздействий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ытания должны проводиться при нормальных климатических условиях по ГОСТ 15150.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6.1.1. Проверка сохранения аппаратом работоспособности после транспортной вибрации (п. 9.3 настоящих норм):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оборудование: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вибростенд, обеспечивающий имитацию транспортирования аппарата, с диапазоном частот от 2,0 до 3,0 Гц погрешностью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0,1 Гц и ускорением до 3,0 g погрешностью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0,1 g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мплекс оборудования, указанного в п. 3.13 ГОСТ 18856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оведение испытаний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ппарат в транспортной упаковке в снаряженном состоянии жестко крепят в центре платформы вибростенда в положении, обозначаемом надписью или условным знаком на упаковке "Верх". Испытания проводят с перегрузкой 3,0 g при частоте от 2,0 до 3,0 Гц. Продолжительность испытаний 1 ч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положительными, если после их окончания отсутствуют механические повреждения аппарата и выполнены требования п. 7.1 (табл. 1, п. 1) настоящих норм.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1.2. Проверка сохранения аппаратом работоспособности после его падения (п. 9.4 настоящих норм)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оборудование - комплекс оборудования, указанного  в п. 3.13 ГОСТ 18856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оведение испытаний: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аппарат в футляре 3 раза бросают с высоты (1,5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0,1) м на ровную бетонную поверхность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 положительными, если после их окончания выполнены требования п. 7.1 (табл. 1, п. 1) настоящих норм.</w:t>
      </w:r>
    </w:p>
    <w:p>
      <w:pPr>
        <w:pStyle w:val="Normal"/>
        <w:widowControl/>
        <w:ind w:firstLine="284"/>
        <w:jc w:val="both"/>
        <w:rPr/>
      </w:pPr>
      <w:r>
        <w:rPr>
          <w:i/>
          <w:iCs/>
          <w:sz w:val="20"/>
          <w:szCs w:val="20"/>
        </w:rPr>
        <w:t>26.2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сохранения аппаратом работоспособности посл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оздействия климатических факторов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п. 9.2 настоящих норм)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2.1. Оборудование и средства измерения: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>климатическая камера вместимостью не менее 0,4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обеспечивающая поддержание температуры в диапазоне от минус 60 до 10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С с погрешностью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widowControl/>
        <w:tabs>
          <w:tab w:val="clear" w:pos="720"/>
          <w:tab w:val="left" w:pos="-284" w:leader="none"/>
        </w:tabs>
        <w:ind w:firstLine="284"/>
        <w:jc w:val="both"/>
        <w:rPr/>
      </w:pPr>
      <w:r>
        <w:rPr>
          <w:sz w:val="20"/>
          <w:szCs w:val="20"/>
        </w:rPr>
        <w:t>камера тепла и влаги вместимостью не менее 0,4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обеспечивающая поддержание температуры в диапазоне от 20 до 10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С с погрешностью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С и влажности от 45 до 95 % с погрешностью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3 %;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плекс оборудования, указанного в п. 3.13 ГОСТ 18856.</w:t>
      </w:r>
    </w:p>
    <w:p>
      <w:pPr>
        <w:pStyle w:val="BodyText2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2.2. Проведение испытаний.</w:t>
      </w:r>
    </w:p>
    <w:p>
      <w:pPr>
        <w:pStyle w:val="BodyTextIndent3"/>
        <w:widowControl/>
        <w:ind w:firstLine="284"/>
        <w:rPr/>
      </w:pPr>
      <w:r>
        <w:rPr>
          <w:rFonts w:eastAsia="Times New Roman" w:cs="Times New Roman" w:ascii="Times New Roman" w:hAnsi="Times New Roman"/>
        </w:rPr>
        <w:t xml:space="preserve">Проверка сохранения аппаратом работоспособности после воздействия температуры 70 </w:t>
      </w:r>
      <w:r>
        <w:rPr>
          <w:rFonts w:eastAsia="Symbol" w:cs="Symbol" w:ascii="Symbol" w:hAnsi="Symbol"/>
          <w:i w:val="false"/>
          <w:iCs w:val="false"/>
        </w:rPr>
        <w:t>°</w:t>
      </w:r>
      <w:r>
        <w:rPr>
          <w:rFonts w:eastAsia="Times New Roman" w:cs="Times New Roman" w:ascii="Times New Roman" w:hAnsi="Times New Roman"/>
        </w:rPr>
        <w:t>С</w:t>
      </w:r>
    </w:p>
    <w:p>
      <w:pPr>
        <w:pStyle w:val="BodyText2"/>
        <w:widowControl/>
        <w:ind w:firstLine="284"/>
        <w:rPr/>
      </w:pPr>
      <w:r>
        <w:rPr>
          <w:rFonts w:eastAsia="Times New Roman" w:cs="Times New Roman" w:ascii="Times New Roman" w:hAnsi="Times New Roman"/>
        </w:rPr>
        <w:t xml:space="preserve">Аппарат без упаковки выдерживают в климатической камере при температуре (70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3) </w:t>
      </w:r>
      <w:r>
        <w:rPr>
          <w:rFonts w:eastAsia="Symbol" w:cs="Symbol" w:ascii="Symbol" w:hAnsi="Symbol"/>
        </w:rPr>
        <w:t>°</w:t>
      </w:r>
      <w:r>
        <w:rPr>
          <w:rFonts w:eastAsia="Times New Roman" w:cs="Times New Roman" w:ascii="Times New Roman" w:hAnsi="Times New Roman"/>
        </w:rPr>
        <w:t>С в течение 24 ч. После этого аппарат выдерживают при нормальных климатических условиях в течение 4 ч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положительными, если после их окончания выполнены требования п. 7.1 (табл. 1, п. 1) настоящих норм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Проверка сохранения аппаратом работоспособности после воздействия температуры минус 6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i/>
          <w:iCs/>
          <w:sz w:val="20"/>
          <w:szCs w:val="20"/>
        </w:rPr>
        <w:t>С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/>
      </w:pPr>
      <w:r>
        <w:rPr>
          <w:sz w:val="20"/>
          <w:szCs w:val="20"/>
        </w:rPr>
        <w:t xml:space="preserve">Аппарат без упаковки выдерживают в климатической камере при температуре минус (6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 в течение 4 ч. После этого аппарат выдерживают при нормальной температуре окружающего воздуха в течение 4 ч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положительными, если после их окончания выполнены требования п. 7.1 (табл. 1, п. 1) настоящих норм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</w:t>
      </w:r>
      <w:r>
        <w:rPr>
          <w:i/>
          <w:iCs/>
          <w:sz w:val="20"/>
          <w:szCs w:val="20"/>
        </w:rPr>
        <w:t xml:space="preserve">пределение сохранения аппаратом работоспособности после воздействия температуры 35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i/>
          <w:iCs/>
          <w:sz w:val="20"/>
          <w:szCs w:val="20"/>
        </w:rPr>
        <w:t>С при относительной влажности 90 %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Аппарат без упаковки выдерживают в камере тепла  и влаги при температуре (35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С, относительной влажности (9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3) % в течение 72 ч. После этого аппарат выдерживают при нормальных климатических условиях в течение 24 ч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 положительными, если после их окончания выполнены требования п. 7.1 (табл. 1, п. 1) настоящих норм.</w:t>
      </w:r>
    </w:p>
    <w:p>
      <w:pPr>
        <w:pStyle w:val="Normal"/>
        <w:widowControl/>
        <w:ind w:firstLine="284"/>
        <w:jc w:val="both"/>
        <w:rPr/>
      </w:pPr>
      <w:r>
        <w:rPr>
          <w:i/>
          <w:iCs/>
          <w:sz w:val="20"/>
          <w:szCs w:val="20"/>
        </w:rPr>
        <w:t>26.3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верка устойчивости составных частей дыхательного контура аппарата к воздействию дезинфицирующих средств (п. 9.5 настоящих норм)</w:t>
      </w:r>
    </w:p>
    <w:p>
      <w:pPr>
        <w:pStyle w:val="Normal"/>
        <w:widowControl/>
        <w:ind w:firstLine="284"/>
        <w:rPr>
          <w:sz w:val="20"/>
          <w:szCs w:val="20"/>
        </w:rPr>
      </w:pPr>
      <w:r>
        <w:rPr>
          <w:sz w:val="20"/>
          <w:szCs w:val="20"/>
        </w:rPr>
        <w:t>26.3.1. Материалы и реактивы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рлевые салфетки размером 100х100 мм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дные растворы: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/>
      </w:pPr>
      <w:r>
        <w:rPr>
          <w:sz w:val="20"/>
          <w:szCs w:val="20"/>
        </w:rPr>
        <w:t xml:space="preserve">перекиси водорода (6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) %;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/>
      </w:pPr>
      <w:r>
        <w:rPr>
          <w:sz w:val="20"/>
          <w:szCs w:val="20"/>
        </w:rPr>
        <w:t xml:space="preserve">хлорамина (1,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0,2) %;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марганцевокислого калия (0,5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0,1) %.</w:t>
      </w:r>
    </w:p>
    <w:p>
      <w:pPr>
        <w:pStyle w:val="BodyTextIndent3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3.2. Проведение испытаний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ку проводят поочередно и отдельно с использованием каждого из перечисленных в п. 26.3.1 водных растворов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выбранном растворе следует смочить марлевую салфетку, отжать ее и  пятикратно обтереть поверхности составных частей дыхательного контура аппарата с интервалами между протирками 15 мин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 каждой протиркой марлевую салфетку необходимо cмачивать заново. Объем раствора каждого вида должен быть не менее 50 г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пытаний считаются положительными, если после протирок всеми перечисленными в п. 26.3.1 водными растворами отсутствуют визуально наблюдаемые изменения обработанных составных частей дыхательного контура аппарата.</w:t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7. Лабораторные испытания аппаратов на людях (пп. 5, 7.5.1 настоящих норм)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аппарата на людях, которые проводят в соответствии с ГОСТ 12.4.061, дополняют испытания на приборах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на людях проводят в целях определения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ей работы составных частей и систем аппарата;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обства пользования аппаратом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должны проводиться под руководством начальника специализированного испытательного подразделения, который назначает ответственного за испытания. Ответственный за испытания аппарата на людях привлекает к участию  в опытах испытателей, врача и физиолога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испытаниях привлекаются лица, регулярно использующие средства индивидуальной защиты органов дыхания и обладающие соответствующими медицинскими показателями. Испытатели должны получить от врача допуск к испытаниям. Кроме того, они должны располагать полной информацией о характере и объеме опытов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пуск аппарата к испытаниям выдает лицо, назначенное ответственным за испытания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проводят в камерах тепла и холода.</w:t>
      </w:r>
    </w:p>
    <w:p>
      <w:pPr>
        <w:pStyle w:val="BodyTextIndent3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.1. Оборудование для создания тепла и холода: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камеры тепла и холода с диапазоном температур от минус 10 до 5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 xml:space="preserve">С погрешностью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3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, объемом не менее 12 м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.</w:t>
      </w:r>
    </w:p>
    <w:p>
      <w:pPr>
        <w:pStyle w:val="BodyTextIndent3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.2. Условия проведения испытаний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испытаниях должно участвовать три испытателя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абораторные испытания аппарата на  людях проводят при следующих климатических условиях: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при температуре окружающей среды (4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2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, относительной влажности 15 - 60 %;</w:t>
      </w:r>
    </w:p>
    <w:p>
      <w:pPr>
        <w:pStyle w:val="Normal"/>
        <w:widowControl/>
        <w:ind w:firstLine="284"/>
        <w:jc w:val="both"/>
        <w:rPr/>
      </w:pPr>
      <w:r>
        <w:rPr>
          <w:sz w:val="20"/>
          <w:szCs w:val="20"/>
        </w:rPr>
        <w:t xml:space="preserve">при температуре окружающей среды (0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2 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sz w:val="20"/>
          <w:szCs w:val="20"/>
        </w:rPr>
        <w:t>С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тели должны быть  в штатной боевой одежде, рукавицах, подшлемнике, сапогах и  каске.</w:t>
      </w:r>
    </w:p>
    <w:p>
      <w:pPr>
        <w:pStyle w:val="BodyTextIndent3"/>
        <w:widowControl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.3. Проведение испытаний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ытания проводятся в лабораторных условиях и заключаются в выполнении физиологом комплекса работ по аспирации и искусственной вентиляции легких испытателя в соответствии с порядком и методами проведения работ, изложенными в руководстве по эксплуатации конкретного типа аппарата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каждого вида работ испытатель сообщает о своем самочувствии и дает, совместно с физиологом, субъективную оценку выполненного вида работ и работоспособности аппарата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рки работоспособности аппарата (п. 5)  и его органов управления (п. 7.5.1) считаются положительными, если во всех испытаниях, на основании субъективной оценки физиолога и испытателя, аппарат обеспечивает эффективное проведение работ по аспирации и искусственной вентиляции легких человека. </w:t>
      </w:r>
    </w:p>
    <w:p>
      <w:pPr>
        <w:pStyle w:val="Normal"/>
        <w:widowControl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8. Испытания на надежность (п. 8.1 настоящих норм)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ка наработки аппарата на отказ проводится разработчиком по методикам, выполненным в инициативном порядке. Данные испытания должны проводиться в составе всего комплекса испытаний аппарата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widowControl/>
        <w:spacing w:before="0" w:after="0"/>
        <w:ind w:firstLine="284"/>
        <w:rPr/>
      </w:pP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>. НОРМАТИВНЫЕ ССЫЛК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9. В настоящих нормах использованы ссылки на следующие нормативные документы: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9.032-74 ЕСЗКС. Покрытия лакокрасочные. Группы, технические требования и обозначения.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9.104-79 ЕСЗКС. Покрытия лакокрасочные. Группы условий эксплуатации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9.302-88 ЕСЗКС. Покрытия металлические и неметаллические неорганические. Методы контроля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2.4.061-88 ССБТ. Метод определения работоспособности человека в средствах индивидуальной защиты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6.020-80 Шрифты для средств измерений и автоматизации. Начертания и основные размеры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5583-78 Кислород газообразный технический и медицинский. Технические условия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5150-69 Машины, приборы и другие технические изделия. Исполнения  для различных климатических районов. Категории, 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16504-81 Система государственных испытаний продукции. Испытания и контроль качества продукции. Основные термины и определения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18856-81 Аппараты ингаляционного наркоза и искусственной вентиляции легких. Общие технические требования. Методы испытаний. 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0790-82* Е Приборы, аппараты и оборудование медицинское. Общие технические условия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24264-93 Аппараты ингаляционного наркоза и искусственной вентиляции легких. Соединения конические. Часть 1. Конические патрубки и гнезда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ила устройства и безопасной эксплуатации сосудов, работающих под давлением, утвержденные Госгортехнадзором России от 18.04.95 г., № 20 (ПБ 10-115-96).</w:t>
      </w:r>
    </w:p>
    <w:p>
      <w:pPr>
        <w:pStyle w:val="Normal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right"/>
      <w:outlineLvl w:val="0"/>
    </w:pPr>
    <w:rPr>
      <w:rFonts w:ascii="TimesET" w:hAnsi="TimesET" w:eastAsia="TimesET" w:cs="TimesET"/>
      <w:i/>
      <w:iCs/>
      <w:spacing w:val="6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567"/>
      <w:jc w:val="center"/>
      <w:outlineLvl w:val="1"/>
    </w:pPr>
    <w:rPr>
      <w:rFonts w:ascii="TimesET" w:hAnsi="TimesET" w:eastAsia="TimesET" w:cs="TimesET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567"/>
      <w:jc w:val="right"/>
      <w:outlineLvl w:val="2"/>
    </w:pPr>
    <w:rPr>
      <w:rFonts w:ascii="TimesET" w:hAnsi="TimesET" w:eastAsia="TimesET" w:cs="TimesET"/>
      <w:i/>
      <w:iCs/>
      <w:spacing w:val="6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TimesET" w:hAnsi="TimesET" w:eastAsia="TimesET" w:cs="TimesET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TimesET" w:hAnsi="TimesET" w:eastAsia="TimesET" w:cs="TimesET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rFonts w:ascii="TimesET" w:hAnsi="TimesET" w:eastAsia="TimesET" w:cs="TimesET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" w:hAnsi="TimesET" w:eastAsia="TimesET" w:cs="TimesET"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center"/>
      <w:outlineLvl w:val="7"/>
    </w:pPr>
    <w:rPr>
      <w:rFonts w:ascii="TimesET" w:hAnsi="TimesET" w:eastAsia="TimesET" w:cs="TimesET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ET" w:hAnsi="TimesET" w:eastAsia="TimesET" w:cs="TimesET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60"/>
      <w:jc w:val="right"/>
    </w:pPr>
    <w:rPr>
      <w:rFonts w:ascii="TimesET" w:hAnsi="TimesET" w:eastAsia="TimesET" w:cs="TimesET"/>
      <w:i/>
      <w:iCs/>
      <w:spacing w:val="6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Ñòèëü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ET" w:hAnsi="TimesET" w:eastAsia="TimesET" w:cs="TimesET"/>
      <w:sz w:val="20"/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ET" w:hAnsi="TimesET" w:eastAsia="TimesET" w:cs="TimesET"/>
      <w:b/>
      <w:bCs/>
      <w:sz w:val="16"/>
      <w:szCs w:val="16"/>
    </w:rPr>
  </w:style>
  <w:style w:type="paragraph" w:styleId="WWBodyText2">
    <w:name w:val="WW-Body Text 2"/>
    <w:basedOn w:val="Normal"/>
    <w:qFormat/>
    <w:pPr>
      <w:jc w:val="center"/>
    </w:pPr>
    <w:rPr>
      <w:rFonts w:ascii="TimesET" w:hAnsi="TimesET" w:eastAsia="TimesET" w:cs="TimesET"/>
      <w:sz w:val="18"/>
      <w:szCs w:val="18"/>
    </w:rPr>
  </w:style>
  <w:style w:type="paragraph" w:styleId="BodyText3">
    <w:name w:val="Body Text 3"/>
    <w:basedOn w:val="Normal"/>
    <w:qFormat/>
    <w:pPr>
      <w:jc w:val="center"/>
    </w:pPr>
    <w:rPr>
      <w:rFonts w:ascii="TimesET" w:hAnsi="TimesET" w:eastAsia="TimesET" w:cs="TimesET"/>
      <w:i/>
      <w:iCs/>
      <w:sz w:val="18"/>
      <w:szCs w:val="1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ET" w:hAnsi="TimesET" w:eastAsia="TimesET" w:cs="TimesET"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567" w:right="567" w:hanging="0"/>
      <w:jc w:val="center"/>
    </w:pPr>
    <w:rPr>
      <w:rFonts w:ascii="TimesET" w:hAnsi="TimesET" w:eastAsia="TimesET" w:cs="TimesET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34:00Z</dcterms:created>
  <dc:creator>Unknown</dc:creator>
  <dc:description/>
  <dc:language>en-US</dc:language>
  <cp:lastModifiedBy>trud</cp:lastModifiedBy>
  <cp:lastPrinted>1999-12-09T08:49:00Z</cp:lastPrinted>
  <dcterms:modified xsi:type="dcterms:W3CDTF">2005-09-12T19:51:00Z</dcterms:modified>
  <cp:revision>8</cp:revision>
  <dc:subject/>
  <dc:title>НПБ 185-99</dc:title>
</cp:coreProperties>
</file>