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ВНУТРЕННИХ ДЕЛ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ХНИКА ПОЖАРНАЯ. КОЛОНКА ПОЖАРНАЯ. ОБЩИЕ ТЕХНИЧЕСКИЕ ТРЕБОВАНИЯ. МЕТОДЫ ИСПЫТАНИЙ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FIRE TURMTABLE. </w:t>
      </w:r>
      <w:r>
        <w:rPr>
          <w:rFonts w:eastAsia="Times New Roman" w:cs="Times New Roman" w:ascii="Times New Roman" w:hAnsi="Times New Roman"/>
          <w:b/>
          <w:bCs/>
          <w:lang w:val="en-US"/>
        </w:rPr>
        <w:t>FIRE STANDPIP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NERAL TECHNICAL REQUIREMENTS. TEST METHODS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НПБ 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</w:rPr>
        <w:t>8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</w:rPr>
        <w:t>-9</w:t>
      </w:r>
      <w:r>
        <w:rPr>
          <w:rFonts w:eastAsia="Times New Roman" w:cs="Times New Roman" w:ascii="Times New Roman" w:hAnsi="Times New Roman"/>
          <w:b/>
          <w:bCs/>
          <w:lang w:val="en-US"/>
        </w:rPr>
        <w:t>9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>Дата введения  01.10.199</w:t>
      </w:r>
      <w:r>
        <w:rPr>
          <w:rFonts w:eastAsia="Times New Roman" w:cs="Times New Roman" w:ascii="Times New Roman" w:hAnsi="Times New Roman"/>
          <w:i/>
          <w:iCs/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</w:rPr>
        <w:t xml:space="preserve"> г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ы Всероссийским научно-исследовательским институтом противопожарной обороны (ВНИИПО) МВД России (В.А. Варганов, В.Н. Морозов, Е.А. Синельникова, С.Н. Фролов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ы  ВНИИПО  МВД  Росс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готовлены к утверждению Главным управлением Государственной противопожарной службы (ГУГПС) МВД России (А.И. Жук, Д.П. Игнатьев, В.В. Жидовленков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ы и введены в действие приказом ГУГПС МВД России от 29 июня 1999 г. № 51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ятся впервые.</w:t>
      </w:r>
    </w:p>
    <w:p>
      <w:pPr>
        <w:pStyle w:val="11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Âíåñåíî Èçìåíåíèå ¹ 1, óòâåðæäåííîå ïðèêàçîì ÃÓÃÏÑ ÌÂÄ Ðîññèè îò 25 äåêàáðÿ 1999 ã. ¹ 101.</w:t>
      </w:r>
    </w:p>
    <w:p>
      <w:pPr>
        <w:pStyle w:val="11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11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. ОБЛАСТЬ ПРИМЕН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Настоящие нормы распространяются на пожарную колонку (далее - колонка), предназначенную для открывания (закрывания) подземных гидрантов и присоединения пожарных рукавов в целях отбора воды из водопроводных сетей на пожарные нужды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Настоящие нормы устанавливают общие технические требования к колонке, методы ее испытаний и могут применяться при сертификации в области пожарной безопасност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</w:rPr>
        <w:t>. НОМЕНКЛАТУРА ПОКАЗАТЕЛЕЙ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Для колонки установлена следующая номенклатура показателей назначения, которую следует включать в соответствующую нормативную и техническую документацию: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рабочее давление, МПа (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условный проход, мм: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>входного патрубка,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>выходных патрубков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 число выходных патрубков, шт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усилие открывания (закрывания) запорных устройств (при рабочем давлении), Н (кгс);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)  крутящий момент на рукоятке центрального ключа при его вращении (без давления), Н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</w:rPr>
        <w:t>м (кгс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sz w:val="20"/>
          <w:szCs w:val="20"/>
        </w:rPr>
        <w:t>м)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)  габаритные размеры, мм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ж)  масса, кг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При необходимости в номенклатуру показателей назначения могут быть внесены показатели, не указанные в п. 3 настоящих нор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</w:rPr>
        <w:t>. ОБЩИЕ ТЕХНИЧЕСКИЕ ТРЕБОВА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Показатели назначения и надежности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Показатели назначения колонки должны иметь значения, соответствующие указанным в табл. 1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аблица 1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40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1"/>
        <w:gridCol w:w="1389"/>
      </w:tblGrid>
      <w:tr>
        <w:trPr/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13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чение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</w:rPr>
              <w:t>Рабочее давление, МПа (кгс/с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), не более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 (10)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ный проход, мм: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ходного патрубка</w:t>
            </w:r>
          </w:p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ыходных патрубков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выходных патрубков, шт., не менее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илие открывания (закрывания) запорных устройств (при рабочем давлении), Н (кгс), не более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 (45)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Крутящий момент на рукоятке центрального ключа при его вращении (без давления), Н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" w:cs="Times New Roman" w:ascii="Times New Roman" w:hAnsi="Times New Roman"/>
              </w:rPr>
              <w:t>м (кгс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" w:cs="Times New Roman" w:ascii="Times New Roman" w:hAnsi="Times New Roman"/>
              </w:rPr>
              <w:t>м), не более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(2)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баритные размеры, мм, не боле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длина (по клыкам соединительных головок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ширина (по корпусу колонки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высота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0</w:t>
            </w:r>
          </w:p>
        </w:tc>
      </w:tr>
      <w:tr>
        <w:trPr/>
        <w:tc>
          <w:tcPr>
            <w:tcW w:w="6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а, кг, не более</w:t>
            </w:r>
          </w:p>
        </w:tc>
        <w:tc>
          <w:tcPr>
            <w:tcW w:w="1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</w:tbl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 Показатели надежности колонки должны иметь значения, соответствующие указанным в табл. 2.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35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25"/>
        <w:gridCol w:w="2410"/>
      </w:tblGrid>
      <w:tr>
        <w:trPr/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чение</w:t>
            </w:r>
          </w:p>
        </w:tc>
      </w:tr>
      <w:tr>
        <w:trPr/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ый срок службы, лет, не менее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сохраняемости, лет, не менее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ая безотказная наработка, циклов, не менее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83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мечание. Циклом считают полное открывание и закрывание запорных устройств при рабочем давлении 1 +0,05 МПа, (10 +0,5 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 и расходе воды 40 л/с.</w:t>
            </w:r>
          </w:p>
        </w:tc>
      </w:tr>
    </w:tbl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3. Показатели колонок, поставляемых по импорту, должны соответствовать значениям, установленным в настоящих нормах, нормативной и технической документации на них и (или) документально заявленным производителем (поставщиком)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Требования к конструкции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1. Колонка должна иметь корпус, в нижней части которого расположено резьбовое кольцо с дюймовой специальной резьбой Сп. 6</w:t>
      </w:r>
      <w:r>
        <w:rPr>
          <w:rFonts w:eastAsia="Symbol" w:cs="Symbol" w:ascii="Symbol" w:hAnsi="Symbol"/>
          <w:sz w:val="20"/>
          <w:szCs w:val="20"/>
        </w:rPr>
        <w:t>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уб. 4 нитки на 1</w:t>
      </w:r>
      <w:r>
        <w:rPr>
          <w:rFonts w:eastAsia="Symbol" w:cs="Symbol" w:ascii="Symbol" w:hAnsi="Symbol"/>
          <w:sz w:val="20"/>
          <w:szCs w:val="20"/>
        </w:rPr>
        <w:t>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ГОСТ 7499) для присоединения к подземному гидранту (ГОСТ 8220) и в верхней части – тройник с запорными устройствами, на выходные патрубки которого должны быть навернуты соединительные головки Ду 80 (ГОСТ 28352) для подключения пожарных рукавов. 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2. Через колонку должен проходить центральный ключ, имеющий в нижней части квадрат со стороной 25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>0,5 мм и предназначенный для открывания клапана гидрант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. Расстояние от входного патрубка до оси выходных патрубков колонки должно быть не менее 850 м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. Конструкция колонки должна обеспечивать прочность при гидравлическом давлении, в 1,5 раза превышающем рабочее, и сохранять герметичность соединений и уплотнений при давлении, в 1,2 раза превышающем рабочее давление. При этом не допускается появление следов влаги в виде капель на наружных поверхностях деталей и в местах соединени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5. Конструкция колонки должна обеспечивать герметичность запорных устройств по 3-му классу согласно ГОСТ 9544 при давлении, в 1,2 раза превышающем рабочее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6. Колонка должна иметь блокировку центрального ключа, исключающую его поворот при открытых запорных устройствах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7. Центральный ключ должен вращаться свободно и равномерно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8. Органы управления запорными устройствами колонки должны плавно перемещаться при работе в установленном диапазоне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Технология изготовления колонки должна обеспечивать полную взаимозаменяемость ее сборочных единиц и детале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В комплект поставки колонки должны входить комплектующие изделия, предусмотренные технической документацией на колонку, паспорт, техническое описание, инструкция по эксплуатации или единый документ, их заменяющий, оформленные в соответствии с ГОСТ 2.601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налогичные документы на колонки, поставляемые по импорту, должны представляться поставщиком вместе с письменным переводом на русский язык, заверенным изготовителем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1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 дополнительно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Требования к маркировке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9.1. На каждую колонку должна быть нанесена маркировка, содержащая следующие данные: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оварный знак предприятия-изготовителя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условное обозначение колонки по системе предприятия-изготовителя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год выпуска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рабочее давление;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название страны - изготовител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2. Маркировка условных обозначений и надписей на колонке (кроме приведенных в п. 9.1 настоящих норм) должна соответствовать требованиям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Изготавливаемые предприятиями России колонки должны пройти все стадии и этапы разработки, предусмотренные ГОСТ 2.103, ГОСТ 15.001, и все виды испытаний (включая межведомственные приемочные), иметь полный комплект конструкторской документации на серийное производство, эксплуатационную документацию, согласованную с ГУГПС МВД Росс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держание различных видов испытаний должно соответствовать указанным в табл. 3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Style15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907" w:type="dxa"/>
        <w:jc w:val="left"/>
        <w:tblInd w:w="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90"/>
        <w:gridCol w:w="3817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5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 испытаний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5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делы, пункты настоящих норм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тификационные</w:t>
            </w:r>
          </w:p>
        </w:tc>
        <w:tc>
          <w:tcPr>
            <w:tcW w:w="38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5.1, 5.2 (табл. 2, строка 3), 6–9</w:t>
            </w:r>
          </w:p>
        </w:tc>
      </w:tr>
      <w:tr>
        <w:trPr/>
        <w:tc>
          <w:tcPr>
            <w:tcW w:w="3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ведомственные</w:t>
            </w:r>
          </w:p>
        </w:tc>
        <w:tc>
          <w:tcPr>
            <w:tcW w:w="3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5.2 (табл. 2, строка 3), 6.4, 6.5, 8, 9</w:t>
            </w:r>
          </w:p>
        </w:tc>
      </w:tr>
      <w:tr>
        <w:trPr/>
        <w:tc>
          <w:tcPr>
            <w:tcW w:w="3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ические</w:t>
            </w:r>
          </w:p>
        </w:tc>
        <w:tc>
          <w:tcPr>
            <w:tcW w:w="38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5.2, 6, 8, 9</w:t>
            </w:r>
          </w:p>
        </w:tc>
      </w:tr>
      <w:tr>
        <w:trPr/>
        <w:tc>
          <w:tcPr>
            <w:tcW w:w="3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овые</w:t>
            </w:r>
          </w:p>
        </w:tc>
        <w:tc>
          <w:tcPr>
            <w:tcW w:w="38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, 5.2 (табл. 2, строка 3), 6</w:t>
            </w:r>
          </w:p>
        </w:tc>
      </w:tr>
    </w:tbl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ПРАВИЛА ПРИЕМКИ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 На сертификационные испытания предъявляют колонки, отобранные методом случайного отбора из числа прошедших приемо-сдаточные испытания на предприятии-изготовителе, в количестве 3 штук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. Результаты сертификационных испытаний считаются положительными, если значения показателей, полученных при испытании, полностью соответствуют требованиям настоящих норм и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 При получении неудовлетворительных результатов по любому из показателей хотя бы одного образца колонки проводят повторные испытания (кроме сертификационных) на удвоенном количестве вновь отобранных образцов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повторных испытаний являются окончательными и распространяются на весь объем испытываемой продукции.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МЕТОДЫ КОНТРОЛЯ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 Испытания должны проводиться при температуре, входящей в диапазон рабочих температур эксплуатации колонок, который указан в технической документации, в соответствии с требованиями ГОСТ 15150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5. Для измерения давления перед колонкой должны применяться манометры класса точности не ниже 0,6. Манометры должны быть выбраны так, чтобы при испытаниях значения давления находились в средней трети шкалы, а максимально возможное давление не превышало предела измерени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посредственно перед манометром (на соединительной линии между местом отбора давления и манометром) должен быть установлен трехходовой кран для проливки линии измерения давлен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снижения колебаний стрелки прибора перед ним должен быть установлен демпфер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. Внешний осмотр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внешнем осмотре проверяют число выходных патрубков на соответствие требованиям п. 5.1, состав изделия на соответствие требованиям пп. 6.1, 6.2, комплектность на соответствие требованиям п. 8, наличие обозначений и маркировки на соответствие требованиям п. 9. Проверку проводят визуально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7. Проверку колонки по пп. 3, 5.1 (табл. 1, строки 1, 2), 5.2 в соответствии с ГОСТ 27.410 проводят посредством анализа технической докумен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 Проверку внутренней резьбы резьбового кольца, расположенного на корпусе колонки, на соответствие требованиям п. 6.1 проводят специальными резьбовыми калибрами по ГОСТ 6357 или измерением диаметра резьбы с точностью до 0,1 мм и числа ниток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9. Проверку квадрата центрального ключа колонки на соответствие требованиям п. 6.2 проводят измерениями с точностью до 0,1 м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0. Расстояние от входного патрубка до оси выходных патрубков колонки (п. 6.3) измеряют с точностью до 1 м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1. Проверка прочности и герметичности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1. Проверку прочности колонки на соответствие требованиям п. 6.4 проводят при открытых запорных устройствах и заглушенных выходных патрубках. Время выдержки под давлением не менее 2 мин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2. Герметичность соединений и уплотнений на соответствие требованиям п. 6.4, а также герметичность запорных устройств на соответствие требованиям п. 6.5 проверяют при их закрытом и открытом положении. Время выдержки под давлением не менее 2 мин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ечку (п. 6.5) определяют измерением количества воды, вытекающей из штатных отверстий запорных устройств, с помощью мерного сосуда. Объем утечки измеряют с точностью до 5%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определяют с точностью до 0,2 с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 При проверке блокировки центрального ключа на соответствие требованиям п. 6.6 необходимо открыть запорные устройства. Ключ в этом положении не должен поворачиваться вручную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3. Проверку вращения центрального ключа колонки на соответствие требованиям п. 6.7, а также перемещения органов управления запорными устройствами на соответствие требованиям п. 6.8 осуществляют вручную во время регулировки во всем диапазоне их работ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4. Проверка усилия, прикладываемого к органам управления запорными устройствами, и крутящего момента на рукоятке центрального ключа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4.1. Проверку усилия, прикладываемого к органам управления запорными устройствами, на соответствие требованиям п. 5.1 проводят при подаче в колонку воды под рабочим давлением. Для измерения усилия необходимо орган управления заменить на шкив с радиусом, равным линейному размеру органа управления, намотать на него нить (8–10 витков) с достаточной для проведения измерений гибкостью. Один конец нити следует закрепить на шкиве, а другой присоединить к динамометру. При замерах ось приложения усилий динамометра должна быть перпендикулярна оси шкива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пределения усилия на органах управления следует применять динамометр не ниже 2-го класса точности по ГОСТ 13837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4.2. Проверку крутящего момента на рукоятке центрального ключа при его вращении на соответствие требованиям п. 5.1 проводят без давления. Усилие на рукоятке ключа определяют динамометром. При этом силу прикладывают в точке на расстоянии 10–20 мм от края рукоятки ключа, в горизонтальной плоскости, перпендикулярно рукоятке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личину крутящего момента при вращении центрального ключа определяют по формуле</w:t>
      </w:r>
    </w:p>
    <w:p>
      <w:pPr>
        <w:pStyle w:val="Style15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кр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= F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L ,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величина усилия, приложенная к рукоятке ключа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расстояние от оси ключа к точке приложения сил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пределения усилия на рукоятке ключа следует применять динамометр не ниже 2-го класса точности по ГОСТ 13837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 Проверку взаимозаменяемости деталей на соответствие требованиям п. 7 проводят перестановкой деталей и сборочных единиц на двух колонках. Подгонка деталей не допускаетс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 Габаритные размеры колонки при проверке соответствия требованиям п. 5.1 измеряют с точностью до 1 мм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7. Соответствие массы колонки требованиям п. 5.1 проверяют с погрешностью не более 2%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 Проверка показателей надежности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8.1. Испытания колонок на надежность (п. 5.2) проводят в соответствии с ГОСТ 27.410 одноступенчатым методом при следующих исходных данных: 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емочный уровень установленного срока служб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8) – 0,99; приемочный уровень срока сохраняем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) – 0,99; приемочный уровень установленной безотказной наработк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400) – 0,99; браковочный уровень установленного срока служб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8) – 0,9; браковочный уровень срока сохраняем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) – 0,9; браковочный уровень установленной безотказной наработк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400) – 0,9; риск изготовителя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,1; риск потребителя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,2; приемочное число отказо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 0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2. Проверку полного срока службы проводят путем сбора информации и обработкой данных, полученных в условиях эксплуатаци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3. Проверку срока сохраняемости проводят на колонках, прошедших хранение в течение не менее 1 года, при этом колонки должны быть расконсервированы и подвергнуты испытаниям в объеме межведомственных испытаний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8.4. Проверку показателя установленной безотказной наработки проводят при рабочем давлении наработкой циклов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ритерием предельного состояния считают увеличение пропуска воды через уплотнения штоков ключа, штока вентиля или запорные устройства более чем на 100% по сравнению с его значением, указанным в ГОСТ 9544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проводят через каждые 50 циклов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 Проверяют все показатели каждого испытываемого образца колонки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иложение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Пожарная колонк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устройство, предназначенное для открывания и закрывания подземного пожарного гидранта, а также присоединения пожарных рукавов при отборе воды из водопроводных сетей во время пожаротушения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Рабочее давле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давление, МПа (кгс/с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), при котором обеспечивается работоспособность колонки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 Центральный ключ колонк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устройство Т-образного вида с квадратной головкой на конце и рукоятками, расположенными в верхней части, предназначенное для открывания клапана гидранта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 Шток венти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стержень, соединяющий орган управления запорным устройством (маховик) с клапаном запорного устройства колонки.</w:t>
      </w:r>
    </w:p>
    <w:p>
      <w:pPr>
        <w:pStyle w:val="Style15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 Демпфе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устройство или приспособление, предназначенное для поглощения энергии колебаний либо уменьшения их амплитуд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пользованных нормативных документов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.103-68 ЕСКД. Стадии разработки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.601-95 ЕСКД. Эксплуатационные документ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Т 27.410-87 Надежность в технике. Методы контроля показателей надежности и планы контрольных испытаний на надежность. 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6357-81 Основные нормы взаимозаменяемости. Резьба трубная цилиндрическа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7499-71 Колонка пожарная. Технические услов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8220-85 Гидранты пожарные подземные. Технические услов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9544-93 Арматура трубопроводная запорная. Нормы герметичности затворов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3837-79 Динамометры общего назначения. Технические условия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8352-89 Е Головки соединительные для пожарного оборудования. Типы. Основные параметры и размеры.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Style15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. Область примене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>. Номенклатура показателей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</w:rPr>
        <w:t>. Общие технические требова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sz w:val="20"/>
          <w:szCs w:val="20"/>
        </w:rPr>
        <w:t>. Правила приемки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. Методы контрол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. Термины и определения</w:t>
      </w:r>
    </w:p>
    <w:p>
      <w:pPr>
        <w:pStyle w:val="Style15"/>
        <w:tabs>
          <w:tab w:val="clear" w:pos="709"/>
          <w:tab w:val="left" w:pos="5840" w:leader="dot"/>
        </w:tabs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2. Перечень использованных нормативных документов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Ñòèëü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4">
    <w:name w:val="Çàãîëîâîê íîðì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sz w:val="24"/>
      <w:szCs w:val="24"/>
    </w:rPr>
  </w:style>
  <w:style w:type="paragraph" w:styleId="1">
    <w:name w:val="Ïîäçàãîëîâîê 1"/>
    <w:basedOn w:val="Normal"/>
    <w:qFormat/>
    <w:pPr>
      <w:ind w:firstLine="48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5">
    <w:name w:val="Òåêñò íïá"/>
    <w:basedOn w:val="Normal"/>
    <w:qFormat/>
    <w:pPr>
      <w:spacing w:before="120" w:after="0"/>
      <w:ind w:firstLine="482"/>
    </w:pPr>
    <w:rPr>
      <w:sz w:val="22"/>
      <w:szCs w:val="22"/>
    </w:rPr>
  </w:style>
  <w:style w:type="paragraph" w:styleId="21">
    <w:name w:val="Ïîäçàãîëîâîê 2"/>
    <w:basedOn w:val="1"/>
    <w:next w:val="Style15"/>
    <w:qFormat/>
    <w:pPr/>
    <w:rPr>
      <w:sz w:val="26"/>
      <w:szCs w:val="26"/>
    </w:rPr>
  </w:style>
  <w:style w:type="paragraph" w:styleId="List2">
    <w:name w:val="List Bullet 3"/>
    <w:basedOn w:val="Normal"/>
    <w:p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1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ïîäðèñóí. ïîäïèñü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9:42:00Z</dcterms:created>
  <dc:creator>Unknown</dc:creator>
  <dc:description/>
  <dc:language>en-US</dc:language>
  <cp:lastModifiedBy>trud</cp:lastModifiedBy>
  <cp:lastPrinted>1999-09-10T11:26:00Z</cp:lastPrinted>
  <dcterms:modified xsi:type="dcterms:W3CDTF">2005-09-12T19:51:00Z</dcterms:modified>
  <cp:revision>6</cp:revision>
  <dc:subject/>
  <dc:title>НПБ 184-99</dc:title>
</cp:coreProperties>
</file>