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ИНИСТЕРСТВО ВНУТРЕННИХ ДЕЛ  РОССИЙСКОЙ ФЕДЕРАЦИИ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УДАРСТВЕННАЯ ПРОТИВОПОЖАРНАЯ СЛУЖБА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ОРМЫ ПОЖАРНОЙ БЕЗОПАСНОСТИ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ТЕХНИКА ПОЖАРНАЯ. ВОДОСБОРНИК РУКАВНЫЙ.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ОБЩИЕ ТЕХНИЧЕСКИЕ ТРЕБОВАНИЯ. МЕТОДЫ ИСПЫТАНИЙ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FIRE TURMTABLE. </w:t>
      </w:r>
      <w:r>
        <w:rPr>
          <w:rFonts w:eastAsia="Times New Roman" w:cs="Times New Roman" w:ascii="Times New Roman" w:hAnsi="Times New Roman"/>
          <w:b/>
          <w:bCs/>
          <w:lang w:val="en-US"/>
        </w:rPr>
        <w:t>SLEEVED WATERCOLLECTING</w:t>
      </w:r>
      <w:r>
        <w:rPr>
          <w:rFonts w:eastAsia="Times New Roman" w:cs="Times New Roman" w:ascii="Times New Roman" w:hAnsi="Times New Roman"/>
          <w:b/>
          <w:bCs/>
        </w:rPr>
        <w:t>.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GENERAL TECHNICAL REQUIREMENTS. TEST METHODS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4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ПБ 183-99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/>
      </w:pPr>
      <w:r>
        <w:rPr>
          <w:rFonts w:eastAsia="Times New Roman" w:cs="Times New Roman" w:ascii="Times New Roman" w:hAnsi="Times New Roman"/>
          <w:i/>
          <w:iCs/>
        </w:rPr>
        <w:t>Дата введения  01.10.199</w:t>
      </w:r>
      <w:r>
        <w:rPr>
          <w:rFonts w:eastAsia="Times New Roman" w:cs="Times New Roman" w:ascii="Times New Roman" w:hAnsi="Times New Roman"/>
          <w:i/>
          <w:iCs/>
          <w:lang w:val="en-US"/>
        </w:rPr>
        <w:t>9</w:t>
      </w:r>
      <w:r>
        <w:rPr>
          <w:rFonts w:eastAsia="Times New Roman" w:cs="Times New Roman" w:ascii="Times New Roman" w:hAnsi="Times New Roman"/>
          <w:i/>
          <w:iCs/>
        </w:rPr>
        <w:t xml:space="preserve"> г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зработаны Всероссийским научно-исследовательским институтом противопожарной обороны (ВНИИПО) МВД России (В.А. Варганов, В.Н. Морозов, Е.А. Синельникова, С.Н. Фролов).</w:t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несены  ВНИИПО  МВД  России.</w:t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дготовлены к утверждению Главным управлением Государственной противопожарной службы (ГУГПС) МВД России (А.И. Жук, Д.П. Игнатьев, В.В. Жидовленков).</w:t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тверждены и введены в действие приказом ГУГПС МВД России от 29 июня 1999 г. № 52.</w:t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водятся впервые.</w:t>
      </w:r>
    </w:p>
    <w:p>
      <w:pPr>
        <w:pStyle w:val="11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Âíåñåíî Èçìåíåíèå ¹ 1, óòâåðæäåííîå ïðèêàçîì ÃÓÃÏÑ ÌÂÄ Ðîññèè îò 25 äåêàáðÿ 1999 ã. ¹ 101.</w:t>
      </w:r>
    </w:p>
    <w:p>
      <w:pPr>
        <w:pStyle w:val="11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/>
          <w:sz w:val="20"/>
          <w:szCs w:val="20"/>
          <w:lang w:val="en-US"/>
        </w:rPr>
      </w:r>
    </w:p>
    <w:p>
      <w:pPr>
        <w:pStyle w:val="11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I. ОБЛАСТЬ ПРИМЕНЕНИЯ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Style15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. Настоящие нормы распространяются на рукавный водосборник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</w:t>
      </w:r>
      <w:r>
        <w:rPr>
          <w:rFonts w:eastAsia="Times New Roman" w:cs="Times New Roman" w:ascii="Times New Roman" w:hAnsi="Times New Roman"/>
          <w:sz w:val="20"/>
          <w:szCs w:val="20"/>
        </w:rPr>
        <w:t>далее - водосборник), предназначенный для соединения двух потоков воды из пожарной колонки и подвода ее к всасывающему патрубку пожарного насоса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 Настоящие нормы устанавливают общие технические требования к водосборнику, методы его испытаний и могут применяться при сертификации в области пожарной безопасности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II</w:t>
      </w:r>
      <w:r>
        <w:rPr>
          <w:rFonts w:eastAsia="Times New Roman" w:cs="Times New Roman" w:ascii="Times New Roman" w:hAnsi="Times New Roman"/>
          <w:b/>
          <w:bCs/>
        </w:rPr>
        <w:t>. НОМЕНКЛАТУРА ПОКАЗАТЕЛЕЙ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 Для водосборника установлена следующая номенклатура показателей назначения, которую следует включать в соответствующую нормативную и техническую документацию:</w:t>
      </w:r>
    </w:p>
    <w:p>
      <w:pPr>
        <w:pStyle w:val="Style15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а) рабочее давление, МПа (кгс/с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>);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) условный проход, мм: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</w:rPr>
        <w:t>входных патрубков,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</w:rPr>
        <w:t>выходного патрубка;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) число входных патрубков, шт;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) габаритные размеры, мм;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) масса, кг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 При необходимости в номенклатуру показателей назначения могут быть внесены показатели, не указанные  в п. 3 настоящих норм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</w:rPr>
        <w:t>. ОБЩИЕ ТЕХНИЧЕСКИЕ ТРЕБОВАНИЯ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 Показатели назначения и надежности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1. Показатели назначения водосборника должны иметь значения, соответствующие указанным в табл. 1.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аблица 1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181" w:type="dxa"/>
        <w:jc w:val="left"/>
        <w:tblInd w:w="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3"/>
        <w:gridCol w:w="1928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оказатель</w:t>
            </w:r>
          </w:p>
        </w:tc>
        <w:tc>
          <w:tcPr>
            <w:tcW w:w="19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чение</w:t>
            </w:r>
          </w:p>
        </w:tc>
      </w:tr>
      <w:tr>
        <w:trPr/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eastAsia="Times New Roman" w:cs="Times New Roman" w:ascii="Times New Roman" w:hAnsi="Times New Roman"/>
              </w:rPr>
              <w:t>Рабочее давление, МПа (кгс/см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>), не более</w:t>
            </w:r>
          </w:p>
        </w:tc>
        <w:tc>
          <w:tcPr>
            <w:tcW w:w="19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 (10)</w:t>
            </w:r>
          </w:p>
        </w:tc>
      </w:tr>
      <w:tr>
        <w:trPr/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ловный проход, мм:</w:t>
            </w:r>
          </w:p>
        </w:tc>
        <w:tc>
          <w:tcPr>
            <w:tcW w:w="19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ab/>
              <w:t>входных патрубков</w:t>
            </w:r>
          </w:p>
        </w:tc>
        <w:tc>
          <w:tcPr>
            <w:tcW w:w="19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ab/>
              <w:t>выходного патрубка</w:t>
            </w:r>
          </w:p>
        </w:tc>
        <w:tc>
          <w:tcPr>
            <w:tcW w:w="19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</w:t>
            </w:r>
          </w:p>
        </w:tc>
      </w:tr>
      <w:tr>
        <w:trPr/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о входных патрубков, шт., не менее</w:t>
            </w:r>
          </w:p>
        </w:tc>
        <w:tc>
          <w:tcPr>
            <w:tcW w:w="19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абаритные размеры, мм, не более:</w:t>
            </w:r>
          </w:p>
        </w:tc>
        <w:tc>
          <w:tcPr>
            <w:tcW w:w="19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ab/>
              <w:t>длина</w:t>
            </w:r>
          </w:p>
        </w:tc>
        <w:tc>
          <w:tcPr>
            <w:tcW w:w="19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0</w:t>
            </w:r>
          </w:p>
        </w:tc>
      </w:tr>
      <w:tr>
        <w:trPr/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ab/>
              <w:t>ширина</w:t>
            </w:r>
          </w:p>
        </w:tc>
        <w:tc>
          <w:tcPr>
            <w:tcW w:w="19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</w:tr>
      <w:tr>
        <w:trPr/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ab/>
              <w:t>высота</w:t>
            </w:r>
          </w:p>
        </w:tc>
        <w:tc>
          <w:tcPr>
            <w:tcW w:w="19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0</w:t>
            </w:r>
          </w:p>
        </w:tc>
      </w:tr>
      <w:tr>
        <w:trPr/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сса, кг, не более</w:t>
            </w:r>
          </w:p>
        </w:tc>
        <w:tc>
          <w:tcPr>
            <w:tcW w:w="19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7</w:t>
            </w:r>
          </w:p>
        </w:tc>
      </w:tr>
    </w:tbl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2. Показатели надежности водосборника должны иметь значения, соответствующие указанным в табл. 2.</w:t>
      </w:r>
    </w:p>
    <w:p>
      <w:pPr>
        <w:pStyle w:val="Style15"/>
        <w:spacing w:before="0" w:after="0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аблица 2</w:t>
      </w:r>
    </w:p>
    <w:p>
      <w:pPr>
        <w:pStyle w:val="Style15"/>
        <w:spacing w:before="0" w:after="0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8340" w:type="dxa"/>
        <w:jc w:val="left"/>
        <w:tblInd w:w="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08"/>
        <w:gridCol w:w="2132"/>
      </w:tblGrid>
      <w:tr>
        <w:trPr/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оказатель</w:t>
            </w:r>
          </w:p>
        </w:tc>
        <w:tc>
          <w:tcPr>
            <w:tcW w:w="21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чение</w:t>
            </w:r>
          </w:p>
        </w:tc>
      </w:tr>
      <w:tr>
        <w:trPr/>
        <w:tc>
          <w:tcPr>
            <w:tcW w:w="62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9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ный срок службы, лет, не менее</w:t>
            </w:r>
          </w:p>
        </w:tc>
        <w:tc>
          <w:tcPr>
            <w:tcW w:w="2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62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9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ок сохраняемости, лет, не менее</w:t>
            </w:r>
          </w:p>
        </w:tc>
        <w:tc>
          <w:tcPr>
            <w:tcW w:w="2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2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99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тановленная безотказная наработка, циклов, не менее</w:t>
            </w:r>
          </w:p>
        </w:tc>
        <w:tc>
          <w:tcPr>
            <w:tcW w:w="2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34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имечание. Циклом считают поочередную подачу воды при рабочем давлении 1 - 0,1 МПа (10 - 1 кгс/см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) в каждый из входных патрубков водосборника. Величину подачи воды при этом не регламентируют.</w:t>
            </w:r>
          </w:p>
        </w:tc>
      </w:tr>
    </w:tbl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3. Показатели водосборников, поставляемых по импорту, должны соответствовать значениям, установленным в настоящих нормах, нормативной и технической документации на них и (или) документально заявленным производителем (поставщиком)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 Требования к конструкции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1. В состав водосборника должны входить корпус, затворное устройство, две напорные соединительные головки Ду-80 и соединительная головка ГРВ-125 (без штуцера) на выходном патрубке по ГОСТ 28352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2. Конструкция водосборника должна обеспечивать прочность и герметичность соединений при гидравлическом давлении, в 1,5 раза превышающем рабочее. При этом не допускается появление следов влаги в виде капель на наружных поверхностях деталей и в местах соединений.</w:t>
      </w:r>
    </w:p>
    <w:p>
      <w:pPr>
        <w:pStyle w:val="Style15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6.3. Конструкция водосборника должна обеспечивать герметичность затворного устройства в диапазоне давлений 0,05–1,0 МПа (0,5–10 кгс/с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>). Утечка воды через затворное устройство не должна быть более 50 с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>/мин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. Технология изготовления водосборников должна обеспечивать полную взаимозаменяемость его сборочных единиц и деталей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8. В комплект поставки водосборника должны входить комплектующие изделия, предусмотренные технической документацией на водосборник, паспорт, техническое описание, инструкция по эксплуатации или единый документ, их заменяющий, оформленные в соответствии с ГОСТ 2.601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налогичные документы на водосборники, поставляемые по импорту, должны представляться поставщиком вместе с письменным переводом на русский язык, заверенным изготовителем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8.1. Конструкторская документация на отечественную продукцию должна быть оформлена в соответствии с требованиями ЕСКД и откорректирована по результатам испытаний установочной серии с присвоением в установленном порядке литеры “А”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Введен дополнительно, Изм. № 1)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9. Требования к маркировке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9.1. На каждый водосборник должна быть нанесена маркировка, содержащая следующие данные: 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) товарный знак предприятия-изготовителя;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) условное обозначение водосборника по системе предприятия-изготовителя;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) год выпуска;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) рабочее давление;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) стрелки, указывающие направление потока воды;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е) название страны - изготовителя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9.2. Маркировка условных обозначений и надписей на водосборнике (кроме приведенных в п. 9.1 настоящих норм) должна соответствовать требованиям технической документации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Сведения о продукции, отражаемые на изделии и поясняющие порядок его применения, правила безопасности и назначение функциональных деталей, должны быть исполнены на русском языке 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0. Изготавливаемые предприятиями России водосборники должны пройти все стадии и этапы разработки, предусмотренные ГОСТ 2.103, ГОСТ 15.001, и все виды испытаний (включая межведомственные приемочные), иметь полный комплект конструкторской документации на серийное производство, эксплуатационную документацию, согласованную с ГУГПС МВД России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одержание различных видов испытаний должно соответствовать указанным в табл. 3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аблица 3</w:t>
      </w:r>
    </w:p>
    <w:p>
      <w:pPr>
        <w:pStyle w:val="Style15"/>
        <w:spacing w:before="0" w:after="0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6272" w:type="dxa"/>
        <w:jc w:val="left"/>
        <w:tblInd w:w="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65"/>
        <w:gridCol w:w="3607"/>
      </w:tblGrid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Вид испытаний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Разделы, пункты настоящих норм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ртификационные</w:t>
            </w:r>
          </w:p>
        </w:tc>
        <w:tc>
          <w:tcPr>
            <w:tcW w:w="360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firstLine="28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5.1, 6–9</w:t>
            </w:r>
          </w:p>
        </w:tc>
      </w:tr>
      <w:tr>
        <w:trPr/>
        <w:tc>
          <w:tcPr>
            <w:tcW w:w="26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ведомственные</w:t>
            </w:r>
          </w:p>
        </w:tc>
        <w:tc>
          <w:tcPr>
            <w:tcW w:w="3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1, 6.2–6.4, 8, 9</w:t>
            </w:r>
          </w:p>
        </w:tc>
      </w:tr>
      <w:tr>
        <w:trPr/>
        <w:tc>
          <w:tcPr>
            <w:tcW w:w="26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иодические</w:t>
            </w:r>
          </w:p>
        </w:tc>
        <w:tc>
          <w:tcPr>
            <w:tcW w:w="3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1, 5.2, 6, 8, 9</w:t>
            </w:r>
          </w:p>
        </w:tc>
      </w:tr>
      <w:tr>
        <w:trPr/>
        <w:tc>
          <w:tcPr>
            <w:tcW w:w="2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повые</w:t>
            </w:r>
          </w:p>
        </w:tc>
        <w:tc>
          <w:tcPr>
            <w:tcW w:w="360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1, 5.2 (табл. 2, строка 3), 6</w:t>
            </w:r>
          </w:p>
        </w:tc>
      </w:tr>
    </w:tbl>
    <w:p>
      <w:pPr>
        <w:pStyle w:val="Style15"/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Style15"/>
        <w:spacing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. ПРАВИЛА ПРИЕМКИ</w:t>
      </w:r>
    </w:p>
    <w:p>
      <w:pPr>
        <w:pStyle w:val="Style15"/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1. На сертификационные испытания предъявляют водосборники, отобранные методом случайного отбора из числа прошедших приемо-сдаточные испытания на предприятии-изготовителе, в количестве 3 штук.</w:t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дукция, изготавливаемая отечественными предприятиями, допускается к проведению сертификационных испытаний в области пожарной безопасности, если она в установленном порядке прошла все стадии и этапы разработки, предусмотренные ГОСТ 15.001, ГОСТ 2.103, все виды испытаний (включая межведомственные приемочные), имеет полный комплект конструкторской документации на серийное производство, согласованной с Государственным заказчиком пожарно-технической продукции.</w:t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дукция, импортируемая Российским потребителям, допускается к проведению сертификационных испытаний в области пожарной безопасности, если она сопровождается эксплуатационной документацией, удовлетворяющей требованиям Государственного заказчика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Экспертиза конструкторской документации обязательна при организации и проведении сертификационных испытаний в области пожарной безопасности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2. Результаты сертификационных испытаний считаются положительными, если значения всех показателей, полученных при испытании, полностью соответствуют требованиям настоящих норм и технической документации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3. При получении неудовлетворительных результатов по любому из показателей хотя бы одного образца водосборника проводят повторные испытания (кроме сертификационных) на удвоенном количестве вновь отобранных образцов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езультаты повторных испытаний являются окончательными и распространяются на весь объем испытываемой продукции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. МЕТОДЫ КОНТРОЛЯ</w:t>
      </w:r>
    </w:p>
    <w:p>
      <w:pPr>
        <w:pStyle w:val="Style15"/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4. Испытания должны проводиться при температуре, входящей в диапазон рабочих температур эксплуатации водосборников, который указан в технической документации, в соответствии с требованиями ГОСТ 15150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5. Для измерения давления перед водосборником должны применяться манометры класса точности не ниже 0,6. Манометры должны быть выбраны так, чтобы при испытаниях значения давления находились в средней трети шкалы, а максимально возможное давление не превышало предела измерений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епосредственно перед манометром (на соединительной линии между местом отбора давления и манометром) должен быть установлен трехходовой кран для проливки линии измерения давления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ля снижения колебаний стрелки прибора перед ним должен быть установлен демпфер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6. Внешний осмотр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 внешнем осмотре проверяют число входных патрубков на соответствие требованиям п. 5.1, состав изделия на соответствие требованиям п. 6.1, комплектность на соответствие требованиям п. 8, наличие обозначений и маркировки на соответствие требованиям п. 9. Проверку проводят визуально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7. Проверку водосборника по пп. 3, 5.1 (табл. 1, строки 1, 2), 5.2 в соответствии с требованиями ГОСТ 27.410 проводят посредством анализа технической документации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8. Проверка прочности и герметичности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8.1. Проверку прочности водосборника и герметичности соединений на соответствие требованиям п. 6.2 проводят в следующей последовательности: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на выходной патрубок водосборника устанавливают головку-заглушку со сливным краником;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на входные патрубки устанавливают головки-заглушки, при этом заглушки должны иметь штуцера для подсоединения рукавов от гидравлического пресса;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одсоединяют рукава от гидравлического пресса и закачивают воду в полость водосборника (сливной краник при этом открывают до полного выхода воздуха из полости водосборника, после чего закрывают);</w:t>
      </w:r>
    </w:p>
    <w:p>
      <w:pPr>
        <w:pStyle w:val="Style15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создают при помощи гидравлического пресса давление 1,5 -0,1 МПа (15 -1 кгс/с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>) и по истечении не менее  2 мин проводят осмотр водосборника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8.2. Герметичность затворного устройства на соответствие требованиям п. 6.3 проверяют в следующей последовательности: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к выходному патрубку водосборника подсоединяют патрубок с вентилем;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к одному из входных патрубков водосборника подсоединяют переходник с манометром;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к переходнику подсоединяют напорную линию от насоса и при открытом вентиле на патрубке подают воду;</w:t>
      </w:r>
    </w:p>
    <w:p>
      <w:pPr>
        <w:pStyle w:val="Style15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доведя давление до 0,05 +0,01 МПа (0,5 +0,1 кгс/с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), замеряют утечку воды через затворное устройство с помощью мерного сосуда, подставленного к незадействованному входному патрубку водосборника, в течение не менее  2 мин; </w:t>
      </w:r>
    </w:p>
    <w:p>
      <w:pPr>
        <w:pStyle w:val="Style15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>увеличивают давление до 1,0–0,01 МПа (10–0,1 кгс/см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>) и снова проводят замер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ереставляют переходник с манометром на другой входной патрубок и повторяют все операции замера утечки воды через затворное устройство второго патрубка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8.3. Утечку определяют измерением количества воды, вытекающей из штатного отверстия затворного устройства, с помощью мерного сосуда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бъем утечки измеряют с точностью до 5%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ремя определяют с точностью до 0,2 с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9. Проверку взаимозаменяемости деталей на соответствие требованиям п. 7 проводят перестановкой деталей и сборочных единиц на двух водосборниках. Подгонка деталей не допускается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0. Габаритные размеры водосборника при проверке соответствия требованиям п. 5.1 определяют с точностью до 1 мм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1. Соответствие массы водосборника требованиям  п. 5.1 проверяют с погрешностью не более 2%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2. Проверка показателей надежности</w:t>
      </w:r>
    </w:p>
    <w:p>
      <w:pPr>
        <w:pStyle w:val="Style15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2.1. Испытания водосборников на надежность (п. 5.2) проводят в соответствии с ГОСТ 27.410 одноступенчатым методом при следующих исходных данных: приемочный уровень установленного срока службы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a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(8) – 0,99; приемочный уровень срока сохраняемости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a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(1) – 0,99; приемочный уровень установленной безотказной наработки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a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(200) – 0,99; браковочный уровень установленного срока службы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(8)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9; браковочный уровень срока сохраняемости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 xml:space="preserve">b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(1)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9; браковочный уровень установленной безотказной наработки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 xml:space="preserve">b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(200)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9; риск изготовителя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= 0,1; риск потребителя </w:t>
      </w:r>
      <w:r>
        <w:rPr>
          <w:rFonts w:eastAsia="Symbol" w:cs="Symbol" w:ascii="Symbol" w:hAnsi="Symbol"/>
          <w:i/>
          <w:iCs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= 0,2; приемочное число отказов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С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= 0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2.2. Проверку полного срока службы проводят путем сбора информации и обработкой данных, полученных в условиях эксплуатации.</w:t>
      </w:r>
    </w:p>
    <w:p>
      <w:pPr>
        <w:pStyle w:val="Style15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2.3. Проверку срока сохраняемости проводят на водосборниках, прошедших хранение в течение не менее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1 года, при этом водосборники должны быть расконсервированы и подвергнуты испытаниям в объеме межведом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>ственных испытаний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2.4. Проверку показателя установленной безотказной наработки проводят при рабочем давлении наработкой циклов. 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ритерием предельного состояния считают увеличение пропуска воды через затворное устройство более чем на 100% по сравнению с его значением, указанным  в п. 6.3. Контроль проводят через каждые 50 циклов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3. Проверяют все показатели каждого испытываемого образца водосборника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Приложение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 1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ТЕРМИНЫ И ОПРЕДЕЛЕНИЯ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Style15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. Рукавный водосборник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устройство, предназначенное для соединения двух потоков воды из пожарной колонки и подвода ее в пожарный насос.</w:t>
      </w:r>
    </w:p>
    <w:p>
      <w:pPr>
        <w:pStyle w:val="Style15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2. Рабочее давление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давление, МПа (кгс/с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>), при котором обеспечивается работоспособность водосборника.</w:t>
      </w:r>
    </w:p>
    <w:p>
      <w:pPr>
        <w:pStyle w:val="Style15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3. Затворное устройство водосборника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клапан, предназначенный для перекрытия второго входного патрубка водосборника при работе на одну напорную линию.</w:t>
      </w:r>
    </w:p>
    <w:p>
      <w:pPr>
        <w:pStyle w:val="Style15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4. Демпфер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устройство или приспособление, предназначенное для поглощения энергии колебаний либо уменьшения их амплитуды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Приложение 2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Style15"/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ПЕРЕЧЕНЬ</w:t>
      </w:r>
    </w:p>
    <w:p>
      <w:pPr>
        <w:pStyle w:val="Style15"/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использованных нормативных документов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2.103-68 ЕСКД. Стадии разработки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2.601-95 ЕСКД. Эксплуатационные документы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15.001-88 Система разработки и постановки продукции на производство. Продукция производственно-технического назначения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ОСТ 27.410-87 Надежность в технике. Методы контроля показателей надежности и планы контрольных испытаний на надежность. 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15150-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28352-89 Головки соединительные для пожарного оборудования. Типы. Основные параметры и размеры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Содержание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Style15"/>
        <w:tabs>
          <w:tab w:val="clear" w:pos="709"/>
          <w:tab w:val="left" w:pos="5840" w:leader="dot"/>
        </w:tabs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>. Область применения</w:t>
      </w:r>
    </w:p>
    <w:p>
      <w:pPr>
        <w:pStyle w:val="Style15"/>
        <w:tabs>
          <w:tab w:val="clear" w:pos="709"/>
          <w:tab w:val="left" w:pos="5840" w:leader="dot"/>
        </w:tabs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</w:t>
      </w:r>
      <w:r>
        <w:rPr>
          <w:rFonts w:eastAsia="Times New Roman" w:cs="Times New Roman" w:ascii="Times New Roman" w:hAnsi="Times New Roman"/>
          <w:sz w:val="20"/>
          <w:szCs w:val="20"/>
        </w:rPr>
        <w:t>. Номенклатура показателей</w:t>
      </w:r>
    </w:p>
    <w:p>
      <w:pPr>
        <w:pStyle w:val="Style15"/>
        <w:tabs>
          <w:tab w:val="clear" w:pos="709"/>
          <w:tab w:val="left" w:pos="5840" w:leader="dot"/>
        </w:tabs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I</w:t>
      </w:r>
      <w:r>
        <w:rPr>
          <w:rFonts w:eastAsia="Times New Roman" w:cs="Times New Roman" w:ascii="Times New Roman" w:hAnsi="Times New Roman"/>
          <w:sz w:val="20"/>
          <w:szCs w:val="20"/>
        </w:rPr>
        <w:t>. Общие технические требования</w:t>
      </w:r>
    </w:p>
    <w:p>
      <w:pPr>
        <w:pStyle w:val="Style15"/>
        <w:tabs>
          <w:tab w:val="clear" w:pos="709"/>
          <w:tab w:val="left" w:pos="5840" w:leader="dot"/>
        </w:tabs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V</w:t>
      </w:r>
      <w:r>
        <w:rPr>
          <w:rFonts w:eastAsia="Times New Roman" w:cs="Times New Roman" w:ascii="Times New Roman" w:hAnsi="Times New Roman"/>
          <w:sz w:val="20"/>
          <w:szCs w:val="20"/>
        </w:rPr>
        <w:t>. Правила приемки</w:t>
      </w:r>
    </w:p>
    <w:p>
      <w:pPr>
        <w:pStyle w:val="Style15"/>
        <w:tabs>
          <w:tab w:val="clear" w:pos="709"/>
          <w:tab w:val="left" w:pos="5840" w:leader="dot"/>
        </w:tabs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V</w:t>
      </w:r>
      <w:r>
        <w:rPr>
          <w:rFonts w:eastAsia="Times New Roman" w:cs="Times New Roman" w:ascii="Times New Roman" w:hAnsi="Times New Roman"/>
          <w:sz w:val="20"/>
          <w:szCs w:val="20"/>
        </w:rPr>
        <w:t>. Методы контроля</w:t>
      </w:r>
    </w:p>
    <w:p>
      <w:pPr>
        <w:pStyle w:val="Style15"/>
        <w:tabs>
          <w:tab w:val="clear" w:pos="709"/>
          <w:tab w:val="left" w:pos="5840" w:leader="dot"/>
        </w:tabs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1. Термины и определения</w:t>
      </w:r>
    </w:p>
    <w:p>
      <w:pPr>
        <w:pStyle w:val="Style15"/>
        <w:tabs>
          <w:tab w:val="clear" w:pos="709"/>
          <w:tab w:val="left" w:pos="5840" w:leader="dot"/>
        </w:tabs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2. Перечень использованных нормативных документов</w:t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ragmatica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eastAsia="Times New Roman" w:cs="Times New Roman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">
    <w:name w:val="Ñòèëü2"/>
    <w:basedOn w:val="Normal"/>
    <w:qFormat/>
    <w:pPr>
      <w:spacing w:lineRule="auto" w:line="360"/>
      <w:ind w:firstLine="567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14">
    <w:name w:val="Çàãîëîâîê íîðì"/>
    <w:basedOn w:val="Normal"/>
    <w:qFormat/>
    <w:pPr>
      <w:ind w:hanging="0"/>
      <w:jc w:val="center"/>
    </w:pPr>
    <w:rPr>
      <w:rFonts w:ascii="Pragmatica" w:hAnsi="Pragmatica" w:eastAsia="Pragmatica" w:cs="Pragmatica"/>
      <w:b/>
      <w:bCs/>
      <w:sz w:val="24"/>
      <w:szCs w:val="24"/>
    </w:rPr>
  </w:style>
  <w:style w:type="paragraph" w:styleId="1">
    <w:name w:val="Ïîäçàãîëîâîê 1"/>
    <w:basedOn w:val="Normal"/>
    <w:qFormat/>
    <w:pPr>
      <w:ind w:firstLine="48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tyle15">
    <w:name w:val="Òåêñò íïá"/>
    <w:basedOn w:val="Normal"/>
    <w:qFormat/>
    <w:pPr>
      <w:spacing w:before="120" w:after="0"/>
      <w:ind w:firstLine="482"/>
    </w:pPr>
    <w:rPr>
      <w:sz w:val="22"/>
      <w:szCs w:val="22"/>
    </w:rPr>
  </w:style>
  <w:style w:type="paragraph" w:styleId="21">
    <w:name w:val="Ïîäçàãîëîâîê 2"/>
    <w:basedOn w:val="1"/>
    <w:next w:val="Style15"/>
    <w:qFormat/>
    <w:pPr/>
    <w:rPr>
      <w:sz w:val="26"/>
      <w:szCs w:val="26"/>
    </w:rPr>
  </w:style>
  <w:style w:type="paragraph" w:styleId="List2">
    <w:name w:val="List Bullet 3"/>
    <w:basedOn w:val="Normal"/>
    <w:pPr>
      <w:ind w:left="566" w:hanging="283"/>
      <w:jc w:val="left"/>
    </w:pPr>
    <w:rPr>
      <w:rFonts w:ascii="Times New Roman" w:hAnsi="Times New Roman" w:eastAsia="Times New Roman" w:cs="Times New Roman"/>
    </w:rPr>
  </w:style>
  <w:style w:type="paragraph" w:styleId="BodyText2">
    <w:name w:val="Body Text 2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</w:rPr>
  </w:style>
  <w:style w:type="paragraph" w:styleId="ListBullet2">
    <w:name w:val="List Bullet 2"/>
    <w:basedOn w:val="Normal"/>
    <w:qFormat/>
    <w:pPr>
      <w:numPr>
        <w:ilvl w:val="0"/>
        <w:numId w:val="1"/>
      </w:numPr>
      <w:ind w:left="566" w:hanging="283"/>
      <w:jc w:val="left"/>
    </w:pPr>
    <w:rPr>
      <w:rFonts w:ascii="Times New Roman" w:hAnsi="Times New Roman" w:eastAsia="Times New Roman" w:cs="Times New Roman"/>
    </w:rPr>
  </w:style>
  <w:style w:type="paragraph" w:styleId="ListContinue">
    <w:name w:val="List Continue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hanging="0"/>
      <w:jc w:val="left"/>
    </w:pPr>
    <w:rPr>
      <w:rFonts w:ascii="Times New Roman" w:hAnsi="Times New Roman" w:eastAsia="Times New Roman" w:cs="Times New Roman"/>
    </w:rPr>
  </w:style>
  <w:style w:type="paragraph" w:styleId="11">
    <w:name w:val="Îáû÷íûé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16">
    <w:name w:val="ïîäðèñóí. ïîäïèñü"/>
    <w:basedOn w:val="Normal"/>
    <w:qFormat/>
    <w:pPr>
      <w:ind w:hanging="0"/>
      <w:jc w:val="center"/>
    </w:pPr>
    <w:rPr>
      <w:rFonts w:ascii="Pragmatica" w:hAnsi="Pragmatica" w:eastAsia="Pragmatica" w:cs="Pragmatica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09:30:00Z</dcterms:created>
  <dc:creator>Unknown</dc:creator>
  <dc:description/>
  <dc:language>en-US</dc:language>
  <cp:lastModifiedBy>trud</cp:lastModifiedBy>
  <cp:lastPrinted>1999-09-10T11:23:00Z</cp:lastPrinted>
  <dcterms:modified xsi:type="dcterms:W3CDTF">2005-09-12T19:50:00Z</dcterms:modified>
  <cp:revision>6</cp:revision>
  <dc:subject/>
  <dc:title>НПБ 183-99</dc:title>
</cp:coreProperties>
</file>