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color w:val="000000"/>
          <w:szCs w:val="25"/>
        </w:rPr>
      </w:pPr>
      <w:r>
        <w:rPr>
          <w:color w:val="000000"/>
          <w:szCs w:val="25"/>
        </w:rPr>
        <w:t>МИНИСТЕРСТВО РОССИЙСКОЙ ФЕДЕРАЦИИ ПО ДЕЛАМ ГРАЖДАНСКОЙ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</w:rPr>
      </w:pPr>
      <w:r>
        <w:rPr>
          <w:color w:val="000000"/>
          <w:szCs w:val="25"/>
        </w:rPr>
        <w:t>ОБОРОНЫ, ЧРЕЗВЫЧАЙНЫМ СИТУАЦИЯМ И ЛИКВИДАЦИИ ПОСЛЕДСТВИЙ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</w:rPr>
      </w:pPr>
      <w:r>
        <w:rPr>
          <w:color w:val="000000"/>
          <w:szCs w:val="25"/>
        </w:rPr>
        <w:t>СТИХИЙНЫХ БЕДСТВИЙ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</w:rPr>
      </w:pPr>
      <w:r>
        <w:rPr>
          <w:color w:val="000000"/>
          <w:szCs w:val="25"/>
        </w:rPr>
        <w:t>ГОСУДАРСТВЕННАЯ ПРОТИВОПОЖАРНАЯ СЛУЖБ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</w:rPr>
      </w:pPr>
      <w:r>
        <w:rPr>
          <w:color w:val="000000"/>
          <w:szCs w:val="25"/>
        </w:rPr>
        <w:t>НОРМЫ ПОЖАРНОЙ БЕЗОПАСНОСТ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9"/>
        </w:rPr>
        <w:t>ФОНАРИ ПОЖАРНЫЕ НОСИМЫЕ.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9"/>
        </w:rPr>
        <w:t>ОБЩИЕ ТЕХНИЧЕСКИЕ ТРЕБОВАНИЯ.</w:t>
      </w:r>
    </w:p>
    <w:p>
      <w:pPr>
        <w:pStyle w:val="Normal"/>
        <w:shd w:fill="FFFFFF" w:val="clear"/>
        <w:ind w:firstLine="284"/>
        <w:jc w:val="center"/>
        <w:rPr>
          <w:b/>
          <w:b/>
          <w:lang w:val="en-US"/>
        </w:rPr>
      </w:pPr>
      <w:r>
        <w:rPr>
          <w:b/>
          <w:color w:val="000000"/>
          <w:szCs w:val="29"/>
        </w:rPr>
        <w:t>МЕТОДЫ</w:t>
      </w:r>
      <w:r>
        <w:rPr>
          <w:b/>
          <w:color w:val="000000"/>
          <w:szCs w:val="29"/>
          <w:lang w:val="en-US"/>
        </w:rPr>
        <w:t xml:space="preserve"> </w:t>
      </w:r>
      <w:r>
        <w:rPr>
          <w:b/>
          <w:color w:val="000000"/>
          <w:szCs w:val="29"/>
        </w:rPr>
        <w:t>ИСПЫТА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  <w:lang w:val="en-US"/>
        </w:rPr>
      </w:pPr>
      <w:r>
        <w:rPr>
          <w:b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szCs w:val="25"/>
          <w:lang w:val="en-US"/>
        </w:rPr>
        <w:t>FIRE PORTABLE CORD.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szCs w:val="25"/>
          <w:lang w:val="en-US"/>
        </w:rPr>
        <w:t>GENERAL TECHNICAL REQUIREMENTS.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szCs w:val="25"/>
          <w:lang w:val="en-US"/>
        </w:rPr>
        <w:t>TEST METHODS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9"/>
          <w:lang w:val="en-US"/>
        </w:rPr>
      </w:pPr>
      <w:r>
        <w:rPr>
          <w:bCs/>
          <w:color w:val="000000"/>
          <w:szCs w:val="29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bCs/>
          <w:color w:val="000000"/>
          <w:szCs w:val="29"/>
        </w:rPr>
        <w:t>НПБ</w:t>
      </w:r>
      <w:r>
        <w:rPr>
          <w:bCs/>
          <w:color w:val="000000"/>
          <w:szCs w:val="29"/>
          <w:lang w:val="en-US"/>
        </w:rPr>
        <w:t xml:space="preserve"> 175-2002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4"/>
          <w:lang w:val="en-US"/>
        </w:rPr>
      </w:pPr>
      <w:r>
        <w:rPr>
          <w:iCs/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Дата введения 1 ноября 2002 г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5"/>
        </w:rPr>
        <w:t>Разработаны</w:t>
      </w:r>
      <w:r>
        <w:rPr>
          <w:color w:val="000000"/>
          <w:szCs w:val="25"/>
        </w:rPr>
        <w:t xml:space="preserve"> Федеральным государственным учреждением «Всероссийский ордена «Знак Почета»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 (Н.П. Копылов, В.В. Пивоваров, В.И. Логинов, Г.Б. Егоров, В.И. Шестопалов, А.М. Александров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5"/>
        </w:rPr>
        <w:t>Внесены</w:t>
      </w:r>
      <w:r>
        <w:rPr>
          <w:color w:val="000000"/>
          <w:szCs w:val="25"/>
        </w:rPr>
        <w:t xml:space="preserve"> и подготовлены к утверждению отделом пожарной техники и вооружения Главного управлен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ГУГПС МЧС России) (И.В. Рыбкин, В.В. Поляков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5"/>
        </w:rPr>
        <w:t>Утверждены</w:t>
      </w:r>
      <w:r>
        <w:rPr>
          <w:color w:val="000000"/>
          <w:szCs w:val="25"/>
        </w:rPr>
        <w:t xml:space="preserve"> приказом ГУГПС МЧС России от 20 августа 2002 г. № 3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С введением в действие НПБ 175-2002 «Фонари пожарные носимые. Общие технические требования. Методы испытаний» утрачивают силу НПБ 175-98* «Фонари пожарные носимые. Общие технические требования. Методы испытаний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Настоящие нормы распространяются на фонари пожарные носимые (далее — фонари) всех типов, предназначенные для использования подразделениями Государственной противопожарной службы (ГПС) МЧС России для освещения участков работ при тушении пожаров, и устанавливают общие технические требования к фонарям и методы их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астоящие нормы могут применяться при испытаниях фонарей в Системе сертификации в области пожарной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стоящие нормы могут использоваться как типовая программа и методика приемочных испытаний опытных образцов фонаре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2. ТЕРМИНЫ И ОПРЕДЕЛЕНИЯ. КЛАССИФИКАЦ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настоящих нормах использованы следующие термины с соответствующими определениями: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фонарь пожарный носимый (ФПН)</w:t>
      </w:r>
      <w:r>
        <w:rPr>
          <w:bCs/>
          <w:color w:val="000000"/>
          <w:szCs w:val="24"/>
        </w:rPr>
        <w:t xml:space="preserve"> — </w:t>
      </w:r>
      <w:r>
        <w:rPr>
          <w:color w:val="000000"/>
          <w:szCs w:val="24"/>
        </w:rPr>
        <w:t>световой прибор, состоящий из источника света, источника электропитания и осветительной арматуры, предназначенный для освещения участков работ пожарных при тушении пожаров и проведении связанных с ними первоочередных аварийно-спасательных работ и переносимый одним челове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фонарь пожарный носимый групповой (ФПНГ)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фонарь, состоящий на вооружении пожарных отделений, звеньев газодымозащитников и предназначенный для освещения участков работ пожарных при тушении пожаров и проведении связанных с ними первоочередных аварийно-спасательных работ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фонарь пожарный носимый индивидуальный (ФПНИ)</w:t>
      </w:r>
      <w:r>
        <w:rPr>
          <w:bCs/>
          <w:color w:val="000000"/>
          <w:szCs w:val="24"/>
        </w:rPr>
        <w:t xml:space="preserve"> — </w:t>
      </w:r>
      <w:r>
        <w:rPr>
          <w:color w:val="000000"/>
          <w:szCs w:val="24"/>
        </w:rPr>
        <w:t>фонарь, состоящий на вооружении пожарного и предназначенный для освещения участков работ при тушении пожаров, проведении разведки в задымленных помещениях и связанных с ними первоочередных аварийно-спасательных работ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освещенность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величина светового потока, падающего на единицу поверхн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 xml:space="preserve">работоспособное состояние (работоспособность) </w:t>
      </w:r>
      <w:r>
        <w:rPr>
          <w:bCs/>
          <w:color w:val="000000"/>
          <w:szCs w:val="24"/>
        </w:rPr>
        <w:t xml:space="preserve">- </w:t>
      </w:r>
      <w:r>
        <w:rPr>
          <w:color w:val="000000"/>
          <w:szCs w:val="24"/>
        </w:rPr>
        <w:t>состояние объекта, при котором значения всех параметров, характеризующих способность выполнять заданные функции, соответствуют требованиям нормативно-технической и (или) конструкторской документации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теплоустойчивость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свойство фонаря сохранять работоспособность и внешний вид в условиях и после воздействия заданного верхнего значения рабочей температуры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холодоустойчивость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свойство фонаря сохранять работоспособность в условиях и после воздействия заданного нижнего значения рабочей температуры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влагоустойчивость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свойство фонаря сохранять работоспособность в условиях и после воздействия заданной влажн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виброустойчивость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свойство фонаря сохранять работоспособность в условиях и после воздействия вибрации в заданном диапазоне частот и ускоре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ударная прочность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свойство фонаря противостоять разрушающему действию ударных нагрузок и сохранять работоспособность после их воздействия в пределах заданных значе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ресурс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суммарная наработка объекта от начала его эксплуатации или ее возобновления после ремонта до перехода в предельное состояние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средний ресурс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математическое ожидание ресурса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zCs w:val="24"/>
        </w:rPr>
        <w:t>рабочая температура</w:t>
      </w:r>
      <w:r>
        <w:rPr>
          <w:color w:val="000000"/>
          <w:szCs w:val="24"/>
        </w:rPr>
        <w:t xml:space="preserve"> — температура, при которой фонарь сохраняет работоспособность и внешний вид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затвор крышки источника питания</w:t>
      </w:r>
      <w:r>
        <w:rPr>
          <w:bCs/>
          <w:color w:val="000000"/>
          <w:szCs w:val="24"/>
        </w:rPr>
        <w:t xml:space="preserve"> — </w:t>
      </w:r>
      <w:r>
        <w:rPr>
          <w:color w:val="000000"/>
          <w:szCs w:val="24"/>
        </w:rPr>
        <w:t>устройство для закрепления на корпусе фонаря крышки, предохраняющее отсек для размещения источника питания от попадания воды и пыли, а также от механических поврежде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затвор оптической системы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устройство для закрепления на корпусе фары крышки, предохраняющее лампу и отражатель от попадания воды и пыли, а также от механических поврежд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Фонари пожарные носимые делятся на два вида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фонари пожарные носимые группов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фонари пожарные носимые индивидуальны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3.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. Продукция, изготавливаемая отечественными предприятиями, допускается к проведению сертификационных испытаний в области пожарной безопасности, если она в установленном порядке прошла все стадии и этапы разработки, предусмотренные ГОСТ 15.201, ГОСТ 2.103, все виды испытаний (включая межведомственные приемочные), имеет полный комплект конструкторской документации на серийное производство с присвоенной в установленном порядке литерой «А», согласованной с государственным заказчиком пожарно-технической продук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одукция, импортиру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которая должна быть на русском языке и оформлена по ГОСТ 2.60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. Периодические и типовые испытания фонарей проводятся с участием заказчика. Программа и методика периодических испытаний фонарей согласовываются с ГУГПС МЧС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3. Отечественные предприятия-изготовители фонарей должны иметь лицензию на их производство и (или) поставку, выданную ГУГПС МЧС Росси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4. ОБЩИЕ ТЕХНИЧЕСКИЕ ТРЕБОВ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1. Фонари должны изготавливаться в исполнении для значений температуры от минус 40 до 40 °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2. Основные параметры и размеры должны соответствовать требованиям, указанным в таблице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"/>
        <w:gridCol w:w="5252"/>
        <w:gridCol w:w="714"/>
        <w:gridCol w:w="743"/>
        <w:gridCol w:w="1051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/п</w:t>
            </w:r>
          </w:p>
        </w:tc>
        <w:tc>
          <w:tcPr>
            <w:tcW w:w="52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казатель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начение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номинальное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редельное отклонение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ФПНГ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ФПНИ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ремя непрерывной работы, ч, не мене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вещенность рабочей поверхности, создаваемая фонарем, лк, не мене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ремя срабатывания предупредительной сигнализации до прекращения горения лампы, ч, не мене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абаритные размеры, мм, не более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78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ин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0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78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ирин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78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сота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0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са, кг, не боле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ина ремня для переноски, мм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78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е мене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_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78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е более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0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4.2.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ний ресурс, цикл, не менее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53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ключател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00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53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твора крышки источника питания и оптической системы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0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ний ресурс, цикл, не мене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3. Фонарь должен сохранять работоспособность пр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а) температуре окружающей среды 40 °С в течение не менее 2 ч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б) температуре окружающей среды (150 </w:t>
      </w:r>
      <w:r>
        <w:rPr>
          <w:rFonts w:eastAsia="Symbol" w:cs="Symbol" w:ascii="Symbol" w:hAnsi="Symbol"/>
          <w:color w:val="000000"/>
          <w:szCs w:val="25"/>
        </w:rPr>
        <w:t></w:t>
      </w:r>
      <w:r>
        <w:rPr>
          <w:color w:val="000000"/>
          <w:szCs w:val="25"/>
        </w:rPr>
        <w:t xml:space="preserve"> 5) °С в течение не менее 180 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) температуре окружающей среды минус 40 °С в течение не менее 2 ч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г) повышенной влажности 98 % при температуре 25 °С в течение не менее 6 цикл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4. Фонарь должен сохранять работоспособность в процессе и после воздействия следующих механических факторов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а) вибрационных нагрузок в диапазоне частот от 10 до 80 Гц с максимальным ускорением не более 1 </w:t>
      </w:r>
      <w:r>
        <w:rPr>
          <w:color w:val="000000"/>
          <w:szCs w:val="25"/>
          <w:lang w:val="en-US"/>
        </w:rPr>
        <w:t>g</w:t>
      </w:r>
      <w:r>
        <w:rPr>
          <w:color w:val="000000"/>
          <w:szCs w:val="25"/>
        </w:rPr>
        <w:t xml:space="preserve"> в вертикальном и горизонтальном направлениях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б) ударных нагрузок в вертикальном и горизонтальном направлениях с амплитудным значением ускорения до 10 </w:t>
      </w:r>
      <w:r>
        <w:rPr>
          <w:color w:val="000000"/>
          <w:szCs w:val="25"/>
          <w:lang w:val="en-US"/>
        </w:rPr>
        <w:t>g</w:t>
      </w:r>
      <w:r>
        <w:rPr>
          <w:color w:val="000000"/>
          <w:szCs w:val="25"/>
        </w:rPr>
        <w:t xml:space="preserve"> при длительности ударов от 2 до 15 м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5. Фонарь должен сохранять работоспособность после воздействия дождя. Полный расход воды должен быть (1,7 ± 0,1) л/ми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6. Выключатель фонаря должен фиксировать положения «Включено» и «Отключено». На выключателе или рядом с ним должны быть четко обозначены положения «Включено» и «Отключено» одним из следующих способов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а) буквами «Вкл.» и «Откл.» или «В» и «О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б) символическим изображени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7. Лампа ФПНГ должна быть двунитевой, лампа ФПНИ допускается однонитев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8. Корпус фонаря не должен иметь видимых мест сварки, спая, следов от толкателя, утяжин, инородных включений, разнородности цвета на одной детали, царапин, вмятин, трещин, пузырей, свилей, облоя, а также дефектов, влияющих на внешний вид издел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9. Корпус фонаря должен обеспечивать свободную установку и извлечение источников питания без применения инструмента и оборудования, а зарядка источников питания должна производиться без разборки корпуса фонар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10. Фонарь должен иметь зарядное устройство, обеспечивающее зарядку источника питания от сети переменного тока частотой 50 Гц и номинальным напряжением 220 В или от аккумулятора автомоби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11. Все наружные и внутренние металлические части фонаря должны быть защищены от корроз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12. Конструкция фонаря должна обеспечивать крепление ремня для переноски. Ремень должен иметь приспособление для регулировки по длин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13. Конструкция ФПНИ должна предусматривать возможность крепления блока питания на поясе пожарном спасательном, а крепление фары - отдельно от блока пи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14. Комплект поставки должен соответствовать таблице 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2"/>
        <w:gridCol w:w="2850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зделий и документ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онарь (в снаряженном состоянии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аспорт</w:t>
            </w:r>
          </w:p>
        </w:tc>
        <w:tc>
          <w:tcPr>
            <w:tcW w:w="2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Руководство по эксплуатации</w:t>
            </w:r>
          </w:p>
        </w:tc>
        <w:tc>
          <w:tcPr>
            <w:tcW w:w="2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мень для переноски</w:t>
            </w:r>
          </w:p>
        </w:tc>
        <w:tc>
          <w:tcPr>
            <w:tcW w:w="2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18"/>
          <w:szCs w:val="19"/>
        </w:rPr>
      </w:pPr>
      <w:r>
        <w:rPr>
          <w:bCs/>
          <w:color w:val="000000"/>
          <w:sz w:val="18"/>
          <w:szCs w:val="19"/>
        </w:rPr>
        <w:t>Примечание. По требованию заказчика дополнительно поставляются запасные лампы, детали и адаптер (зарядное устройство)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18"/>
          <w:szCs w:val="19"/>
        </w:rPr>
      </w:pPr>
      <w:r>
        <w:rPr>
          <w:bCs/>
          <w:color w:val="000000"/>
          <w:sz w:val="18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15. На корпусе фонаря должна быть нанесена несмываемая отчетливая маркировка по ГОСТ 18620, содержаща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условное обозначение по ГОСТ 4677 и условное назва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товарный знак предприятия-изготови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ату выпус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Маркировка должна сохраняться в течение всего срока эксплуат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16. Упаковка, транспортирование, хранение и консервация фонарей должны соответствовать ГОСТ 23216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5. ПРАВИЛА ПРИЕМ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 Объем выборки для проведения испытаний — не менее 5 фонар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2. Фонари подвергают приемо-сдаточным, межведомственным, периодическим и сертификационным испытани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3. Периодические испытания должны проводиться не реже одного раза в го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5.4. Номенклатура показателей, которые проверяют при испытаниях, последовательность проведения испытаний должны соответствовать указанным требованиям, см. таблицу 3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Таблица 3</w:t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3"/>
        <w:gridCol w:w="985"/>
        <w:gridCol w:w="1266"/>
        <w:gridCol w:w="704"/>
        <w:gridCol w:w="639"/>
        <w:gridCol w:w="769"/>
        <w:gridCol w:w="846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2"/>
              </w:rPr>
              <w:t>Пункты настоящих НПБ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Вид испытаний</w:t>
            </w:r>
          </w:p>
        </w:tc>
      </w:tr>
      <w:tr>
        <w:trPr/>
        <w:tc>
          <w:tcPr>
            <w:tcW w:w="310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Показател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технические требова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2"/>
              </w:rPr>
              <w:t>методы испытани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приемосдаточны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периодические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межведомственны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сертификационные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фонаря конструкторской документации, комплектность, маркировка и упаков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1, 4.6-4.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абаритные размер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20.57.4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176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ина ремня для перенос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ремя непрерывной рабо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вещенность рабочей поверхности, создаваемая фонаре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ремя срабатывания предупредительной сигнализации до прекращения горения ламп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ойчивость, к воздействию механических факторов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</w:tr>
      <w:tr>
        <w:trPr/>
        <w:tc>
          <w:tcPr>
            <w:tcW w:w="310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вибрационных нагрузок;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ударных нагрузок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10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ойчивость к воздействию дожд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142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ний ресурс выключат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46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ний ресурс крышки источника питания и затвора оптической систем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46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ний ресурс фон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.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9"/>
              </w:rPr>
            </w:pPr>
            <w:r>
              <w:rPr>
                <w:color w:val="000000"/>
                <w:szCs w:val="39"/>
              </w:rPr>
              <w:t>+*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Примечания: 1. Проверка фонаря на средний ресурс при проведении сертификационных испытаний предусмотрена только для импортных изделий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2. Проверка на средний ресурс фонаря отечественного производства должна проводиться при периодических испытаниях один раз в три года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3. Типовые испытания фонарей проводятся предприятием-изготовителем по утвержденной программе и методике при изменении конструкции деталей и узлов или замене материалов, влияющих на качество и технические параметры устройств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18"/>
          <w:szCs w:val="26"/>
        </w:rPr>
      </w:pPr>
      <w:r>
        <w:rPr>
          <w:bCs/>
          <w:color w:val="000000"/>
          <w:sz w:val="18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6. МЕТОДЫ ИСПЫТАНИЙ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8"/>
        </w:rPr>
        <w:t>6.1.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6.1.1. Выбор образцов для проведения испытаний осуществляют по ГОСТ 1832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6.1.2. Испытания фонарей проводят при нормальных климатических условиях по ГОСТ 15150, кроме п. 4.3 а), б), в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6.1.3. Испытания образцов проводят при номинальных значениях напряжения источника пи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еред каждым видом испытаний и после испытаний образцы выдерживают при нормальных климатических условиях по ГОСТ 15150 в течение не менее 4 ч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2. Соответствие образцов конструкторской документации, комплектность, маркировку и упаковку проверяют внешним осмотром каждого изделия и сравнением результатов осмотра с требованиями настоящих норм и соответствующих стандартов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 комплектности — ГОСТ 17677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 внешнему виду - ГОСТ 20.57.406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 маркировке — ГОСТ 18620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 упаковке - ГОСТ 23216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Фонари считают выдержавшими проверку, если предъявленные к испытанию образцы соответствуют конструкторской документации, комплектность, внешний вид, маркировка и упаковка отвечают требованиям настоящих норм и стандар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. Проверку регулировки ремня проводят измерением его длины при минимальном и максимальном ее значении металлической линейкой (ГОСТ 427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делие считают выдержавшим испытание, если полученные значения длины ремня составил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минимальная — 600 м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максимальная — 1200 м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4. Проверку времени непрерывной работы фонаря проводят на трех образцах совместно с проверкой освещенности и времени срабатывания предупредительной сигнализации. Время срабатывания предупредительной сигнализации и время свечения лампы замеряют секундомером с погрешностью (± 1) с. Освещенность замеряют на расстоянии не менее 3 м от источника света на оси наибольшей силы света с помощью люксметра с погрешностью не более (±25) лк (или другим прибором или способом, позволяющим провести данные испытания) в течение не более 10 мин с момента включения фонар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делие считают выдержавшим испытание, если полученное значение времени срабатывания предупредительной сигнализации в каждом испытании составляет не менее 0,5 ч до прекращения горения лампы *, время свечения лампы составляет не менее 5 ч и освещенность составляет не менее 1500 лк (1200 л к для ФПНИ) в течение всего времени свечения ламп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* Примечание. Прекращение горения лампы допускается только в результате срабатывания устройства, предохраняющего аккумулятор от глубокого разряда. Прекращение горения лампы в результате выработки ее ресурса не является критерием отказа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 Проверку фонаря на теплоустойчивость при эксплуатации при верхнем значении температуры проводят на одном образце по методу 201-2.1 ГОСТ 16962.1 и ГОСТ 20.57.406. При установке образца в камеру минимальное расстояние между испытываемым изделием и стенками камеры должно быть не менее 0,1 м. Время выдержки образца при верхнем значении рабочей температуры 40 °С должно быть не менее 2 ч. Время выдержки замеряется секундомером с погрешностью (± 1) с. Фонарь помещают в камеру во включенном состоян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делие считают выдержавшим испытание, если после извлечения из камеры фонарь не имеет видимых нарушений внешнего вида и продолжает работать в течение не менее 1 ч до полного отключения ламп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6. Проверку образца на теплоустойчивость при повышенной предельной температуре проводят по методу 202-1 ГОСТ 20.57.406 с учетом требований п. 6.5. Время установки образца в камеру с предварительно заданной температурой должно быть не более 3 с. Время выдержки образца при повышенной предельной температуре 150 °С должно быть не менее 180 с. Время выдержки замеряется секундомером с погрешностью (± 1) с. Фонарь помещают в камеру во включенном состоян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делие считают выдержавшим испытание, если после извлечения из камеры фонарь не имеет видимых нарушений внешнего вида и продолжает работать в течение не менее 1 ч до полного отключения ламп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 Проверку образца на холодоустойчивость при эксплуатации проводят по методу 203-1 ГОСТ 20.57.406. Время выдержки образца при нижнем значении рабочей температуры минус 40 °С должно быть не менее 2 ч. Фонарь помещают в камеру во включенном состоян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делие считают выдержавшим испытание, если после извлечения из камеры фонарь продолжает работать в течение не менее 1 ч до полного отключения ламп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8. Проверку фонаря на влагоустойчивость проводят в циклическом режиме по методу 207-3 ГОСТ 20.57.406. Фонарь подвергают испытанию в течение 6 циклов по ГОСТ 20.57.406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делие считают выдержавшим испытание, если после извлечения из камеры влажности фонарь сохраняет работоспособность в течение не менее 1 ч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9. Проверку образца на виброустойчивость проводят по методу 102-1 ГОСТ 20.57.406, при этом амплитуда перемещения должна быть 0,5 мм, частота перехода 32 Гц (ГОСТ 16962.2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делие считают выдержавшим испытание, если в процессе и после испытания фонарь сохраняет работоспособность в течение не менее 1 ч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0. Проверку образца на ударную прочность проводят по методу 104-1 ГОСТ 20.57.406 путем воздействия на изделие механических ударов многократного действия, при этом общее число ударов должно быть не менее 12000 (ГОСТ 16962.2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делие считают выдержавшим испытание, если в процессе испытания и после выполнения указанного числа ударов фонарь сохраняет работоспособность в течение не менее 1 ч и визуальным осмотром не выявлены повреждения корпуса и фар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1. Проверку среднего ресурса фонаря проводят в соответствии с требованиями ГОСТ 27.410 одноступенчатым методом путем выполнения операций разряд-заряд при следующих исходных данных:</w:t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color w:val="000000"/>
          <w:szCs w:val="24"/>
        </w:rPr>
        <w:t>N</w:t>
      </w:r>
      <w:r>
        <w:rPr>
          <w:iCs/>
          <w:color w:val="000000"/>
          <w:szCs w:val="24"/>
        </w:rPr>
        <w:t xml:space="preserve"> = 3; </w:t>
      </w: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>н</w:t>
      </w:r>
      <w:r>
        <w:rPr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= 20; </w:t>
      </w:r>
      <w:r>
        <w:rPr>
          <w:i/>
          <w:iCs/>
          <w:color w:val="000000"/>
          <w:szCs w:val="24"/>
          <w:lang w:val="en-US"/>
        </w:rPr>
        <w:t>r</w:t>
      </w:r>
      <w:r>
        <w:rPr>
          <w:i/>
          <w:iCs/>
          <w:color w:val="000000"/>
          <w:szCs w:val="24"/>
          <w:vertAlign w:val="subscript"/>
        </w:rPr>
        <w:t>пр</w:t>
      </w:r>
      <w:r>
        <w:rPr>
          <w:color w:val="000000"/>
          <w:szCs w:val="24"/>
        </w:rPr>
        <w:t xml:space="preserve"> = 1; 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</w:rPr>
        <w:t xml:space="preserve"> = </w:t>
      </w:r>
      <w:r>
        <w:rPr>
          <w:rFonts w:eastAsia="Symbol" w:cs="Symbol" w:ascii="Symbol" w:hAnsi="Symbol"/>
          <w:color w:val="000000"/>
          <w:szCs w:val="24"/>
        </w:rPr>
        <w:t></w:t>
      </w:r>
      <w:r>
        <w:rPr>
          <w:color w:val="000000"/>
          <w:szCs w:val="24"/>
        </w:rPr>
        <w:t xml:space="preserve"> = 0,1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</w:rPr>
        <w:t>N</w:t>
      </w:r>
      <w:r>
        <w:rPr>
          <w:iCs/>
          <w:color w:val="000000"/>
          <w:szCs w:val="24"/>
        </w:rPr>
        <w:t xml:space="preserve"> — </w:t>
      </w:r>
      <w:r>
        <w:rPr>
          <w:color w:val="000000"/>
          <w:szCs w:val="24"/>
        </w:rPr>
        <w:t xml:space="preserve">объем выборки; </w:t>
      </w:r>
      <w:r>
        <w:rPr>
          <w:i/>
          <w:iCs/>
          <w:color w:val="000000"/>
          <w:szCs w:val="24"/>
          <w:lang w:val="en-US"/>
        </w:rPr>
        <w:t>r</w:t>
      </w:r>
      <w:r>
        <w:rPr>
          <w:i/>
          <w:iCs/>
          <w:color w:val="000000"/>
          <w:szCs w:val="24"/>
          <w:vertAlign w:val="subscript"/>
        </w:rPr>
        <w:t xml:space="preserve">пр </w:t>
      </w:r>
      <w:r>
        <w:rPr>
          <w:iCs/>
          <w:color w:val="000000"/>
          <w:szCs w:val="24"/>
        </w:rPr>
        <w:t xml:space="preserve">— </w:t>
      </w:r>
      <w:r>
        <w:rPr>
          <w:color w:val="000000"/>
          <w:szCs w:val="24"/>
        </w:rPr>
        <w:t xml:space="preserve">приемочное число отказов; 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</w:rPr>
        <w:t xml:space="preserve"> — риск потребителя; </w:t>
      </w:r>
      <w:r>
        <w:rPr>
          <w:rFonts w:eastAsia="Symbol" w:cs="Symbol" w:ascii="Symbol" w:hAnsi="Symbol"/>
          <w:color w:val="000000"/>
          <w:szCs w:val="24"/>
        </w:rPr>
        <w:t></w:t>
      </w:r>
      <w:r>
        <w:rPr>
          <w:color w:val="000000"/>
          <w:szCs w:val="24"/>
        </w:rPr>
        <w:t xml:space="preserve"> — риск изготовителя; </w:t>
      </w: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>н</w:t>
      </w:r>
      <w:r>
        <w:rPr>
          <w:iCs/>
          <w:color w:val="000000"/>
          <w:szCs w:val="24"/>
        </w:rPr>
        <w:t xml:space="preserve"> — </w:t>
      </w:r>
      <w:r>
        <w:rPr>
          <w:color w:val="000000"/>
          <w:szCs w:val="24"/>
        </w:rPr>
        <w:t>норма показателя (количество циклов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делие считают выдержавшим испытание, если в процессе испытаний было обнаружено не более 1 отказ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ритериями отказа являются: продолжительность свечения фонаря менее 5 ч в цикле, выход из строя выключателя лампы, срабатывание предупредительной сигнализации менее чем за 0,5 ч до прекращения горения лампы фонар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Циклом испытаний считается процесс заряда источника питания (аккумулятора) до номинального значения напряжения с последующим его разрядом при работающей лампе до прекращения ее гор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комплектации фонаря одноразовым источником питания (батареей) испытание на средний ресурс проводят с заменой батареи после каждого цикла (разряда)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7. ТРЕБОВАНИЯ К ЭКСПЛУАТАЦИОННЫМ ДОКУМЕНТАМ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 Эксплуатационные документы должны разрабатываться в соответствии с требованиями ГОСТ 2.60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2. Допускается разрабатывать объединенный документ, включающий в себя руководство по эксплуатации, паспорт и формуля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 В эксплуатационных документах должны быть отражены следующие раздел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описание и работ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использование по назначению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движение изделия при эксплуа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техническое обслужива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текущий ремон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хране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транспортирова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свидетельство об упаковыван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свидетельство о приемк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гарантийные обязательств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8. НОРМАТИВНЫЕ ССЫЛ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настоящих нормах использованы ссылки на следующие докумен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.103-68 ЕСКД. Стадии разработ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.601-95 ЕСКД. Эксплуатационные докумен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5.201-2000 Продукция производственно-технического назначения. Система разработки и постановки продукции на производств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0.57.406-81 Изделия электронной техники, квантовой электроники и электротехнические. Методы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4677-82 Фонари. Общие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4254-80 Изделия электротехнические. Оболочки. Степени защиты. Обозначения. Технические условия. Методы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6962.1-89 Изделия электротехнические. Методы испытаний на устойчивость к климатическим внешним воздействующим фактор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6962.2-90Е Изделия электротехнические. Методы испытаний на стойкость к механическим внешним воздействующим фактор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7677-82 Светильники. Общие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8321-73 Статический контроль качества. Методы случайного отбора выборок штучной продук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8620-86Е Изделия электротехнические. Маркиров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3216-78 Изделия электротехнические. Общие требования к хранению, транспортированию, временной противокоррозионной защите и упаковке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ОГЛАВЛЕНИЕ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2. Термины и определения. Классификац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 Общие полож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. Общие технические требования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 Правила прием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 Методы испыт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 Требования к эксплуатационным документа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 Нормативные ссылк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0:47:00Z</dcterms:created>
  <dc:creator/>
  <dc:description/>
  <dc:language>en-US</dc:language>
  <cp:lastModifiedBy>trud</cp:lastModifiedBy>
  <dcterms:modified xsi:type="dcterms:W3CDTF">2005-09-12T19:49:00Z</dcterms:modified>
  <cp:revision>15</cp:revision>
  <dc:subject/>
  <dc:title>НПБ 175-2002</dc:title>
</cp:coreProperties>
</file>