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МИНИСТЕРСТВО ВНУТРЕННИХ ДЕЛ  РОССИЙСКОЙ ФЕДЕРАЦИИ</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ГОСУДАРСТВЕННАЯ ПРОТИВОПОЖАРНАЯ СЛУЖБА</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НОРМЫ ПОЖАРНОЙ БЕЗОПАСНОСТИ</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ПОЖАРНАЯ ТЕХНИКА. </w:t>
      </w:r>
    </w:p>
    <w:p>
      <w:pPr>
        <w:pStyle w:val="Normal"/>
        <w:spacing w:lineRule="auto" w:line="240"/>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ОСНОВНЫЕ ПОЖАРНЫЕ АВТОМОБИЛИ</w:t>
      </w:r>
    </w:p>
    <w:p>
      <w:pPr>
        <w:pStyle w:val="Normal"/>
        <w:spacing w:lineRule="auto" w:line="240"/>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ОБЩИЕ ТЕХНИЧЕСКИЕ ТРЕБОВАНИЯ. МЕТОДЫ ИСПЫТАНИЙ </w:t>
      </w:r>
    </w:p>
    <w:p>
      <w:pPr>
        <w:pStyle w:val="Normal"/>
        <w:spacing w:lineRule="auto" w:line="240"/>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RE-FIGHTING TECHNICS. FIRE EXTINGUSHING TRUCKS</w:t>
      </w:r>
    </w:p>
    <w:p>
      <w:pPr>
        <w:pStyle w:val="Normal"/>
        <w:spacing w:lineRule="auto" w:line="240"/>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General technical reguirements. Test methods</w:t>
      </w:r>
    </w:p>
    <w:p>
      <w:pPr>
        <w:pStyle w:val="Normal"/>
        <w:spacing w:lineRule="auto" w:line="240"/>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НПБ 163-97</w:t>
      </w:r>
    </w:p>
    <w:p>
      <w:pPr>
        <w:pStyle w:val="Normal"/>
        <w:spacing w:lineRule="auto" w:line="240"/>
        <w:ind w:firstLine="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ind w:firstLine="284"/>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Дата введения 01.12.97</w:t>
      </w:r>
    </w:p>
    <w:p>
      <w:pPr>
        <w:pStyle w:val="Normal"/>
        <w:spacing w:lineRule="auto" w:line="240"/>
        <w:ind w:firstLine="284"/>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зработаны Главным управлением Государственной противопожарной службы (ГУГПС) и Всероссийским научно-исследовательским институтом противопожарной обороны (ВНИИПО) МВД Росси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несены и подготовлены к утверждению отделом пожарной техники и вооружения ГУГПС МВД Росси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ведены в действие приказом ГУГПС МВД России от 1 декабря 1997 г. № 76.</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Внесены Изменение № 1, 2, утвержденные приказом ГУГПС МВД России от 25 декабря 1999 г. № 101, 31 мая 2000 г. № 29.</w:t>
      </w:r>
    </w:p>
    <w:p>
      <w:pPr>
        <w:pStyle w:val="Normal"/>
        <w:spacing w:lineRule="auto" w:line="240"/>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 ОБЛАСТЬ ПРИМЕНЕНИЯ</w:t>
      </w:r>
    </w:p>
    <w:p>
      <w:pPr>
        <w:pStyle w:val="Normal"/>
        <w:spacing w:lineRule="auto" w:line="240"/>
        <w:ind w:firstLine="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стоящие нормы (далее по тексту - нормы) распространяются на вновь разрабатываемые и модернизируемые основные пожарные автомобили (автомобили тушения), создаваемые на различных колесных шасси, предназначенные для доставки личного состава пожарных подразделений, огнетушащих веществ и оборудования к месту вызова и для подачи огнетушащих веществ (воды, пены, порошков, инертных газов, других веществ и составов) в зону горения, и устанавливают общие технические требования и методы испытаний.</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нормах устанавливаются основные параметры и общие технические требования к основным пожарным автомобилям общего применения, созданным на базовых автомобильных шасси грузоподъемностью от 2 до 12 т.</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ребования к качеству продукции, направленные на обеспечение безопасности жизни, здоровья и имущества личного состава и населения, изложены в разделе 7 и обязательном приложении 4.</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стоящие нормы могут применяться при сертификационных испытаниях основных пожарных автомобилей в Системе сертификации в области пожарной безопасност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ормы не распространяются на основные пожарные автомобили с грузоподъемностью базового шасси менее 2 и более 12 т. Требования к этим автомобилям, а также к основным пожарным автомобилям специального применения, требования к общим параметрам которых не отражены в разделе 5 настоящих норм, устанавливаются в нормативно-технической документации на конкретные модел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 НОРМАТИВНЫЕ ССЫЛКИ</w:t>
      </w:r>
    </w:p>
    <w:p>
      <w:pPr>
        <w:pStyle w:val="Normal"/>
        <w:spacing w:lineRule="auto" w:line="240"/>
        <w:ind w:firstLine="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настоящих нормах использованы ссылки на следующие документы:</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2.114-95 ЕСКД. Технические условия. Правила построения, изложения и оформле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2.601-95 ЕСКД. Эксплуатационные документы.</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2.602-68* ЕСКД. Ремонтные документы.</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4.332-85 СПКП. Автомобили пожарные тушения. Номенклатура показателей.</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9.014-78 ЕСЗКС. Временная противокоррозионная защита изделий. Общие требова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9.032-74 ЕСЗКС. Покрытия лакокрасочные. Группы, технические требования и обозначе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9.104-79 ЕСЗКС. Покрытия лакокрасочные. Группы условий эксплуатаци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9.301-86 ЕСЗКС. Покрытия металлические и неметаллические неорганические. Общие требова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9.303-84 ЕСЗКС. Покрытия металлические и неметаллические неорганические. Общие требования к выбору.</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9.402-80 ЕСЗКС. Покрытия лакокрасочные. Подготовка металлических поверхностей перед окрашивание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12.0.004-90 ССБТ. Организация обучения безопасности труда. Общие положе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12.1.003-83 ССБТ. Шум. Общие требования безопасност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12.1.005-88 ССБТ. Общие санитарно-гигиенические требования к воздуху рабочей зоны.</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12.1.012-90 ССБТ. Вибрационная безопасность. Общие требова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12.1.019-79 ССБТ. Электробезопасность. Общие требования и номенклатура видов защиты.</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12.1.033-81 ССБТ. Пожарная безопасность. Термины и определе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12.2.033-78 ССБТ. Рабочее место при выполнении работы стоя. Общие эргономические требова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12.2.037-78 ССБТ. Техника пожарная. Требования безопасност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12.3.002-75 ССБТ. Процессы производственные. Общие требования безопасност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12.4.009-83 ССБТ. Пожарная техника для защиты объектов. Основные виды. Размещение и обслуживание.</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12.4.026-76 ССБТ. Цвета сигнальные и знаки безопасност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15.001-88 Система разработки и постановки продукции на производство. Продукция производственно-технического назначе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17.2.2.01-84 Охрана природы. Атмосфера. Дизели автомобильные. Дымность отработавших газов. Нормы и методы измере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17.2.2.03-87 Охрана природы. Атмосфера. Нормы и методы измерений содержания окиси углерода и углеводородов в отработавших газах автомобилей с бензиновыми двигателями. Требования безопасност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27.002-89 Надежность в технике. Основные понятия. Термины и определе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112-78Е Термометры метеорологические стеклянные. Технические услов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427-75 Линейки измерительные металлические. Технические услов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2084-77 Бензины автомобильные. Технические услов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2349-75 Устройства тягово-сцепные системы "крюк -петля" автомобильных и тракторных поездов. Основные параметры и размеры. Технические требова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2405-88 Манометры, вакуумметры, мановакуумметры, напоромеры, тягомеры и тягонапоромеры. Общие технические услов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3940-84 Электрооборудование автотракторное. Общие технические требова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4364-81 Приводы пневматические тормозных систем автотранспортных средств. Общие технические требова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5727-88Е Стекло безопасное для наземного транспорта. Общие технические услов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6134-87 Насосы динамические. Методы испытаний.</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6465-76 Эмали ПФ-115. Технические услов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6964-72 Фонари внешние сигнальные и осветительные механических транспортных средств, прицепов и полуприцепов. Общие технические услов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7502-89 Рулетки измерительные металлические. Технические услов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7877-75 Рукава пожарные напорные прорезиненные из синтетических нитей. Общие технические услов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8769-75 Приборы внешние световые автомобилей, автобусов, троллейбусов, тракторов, прицепов и полуприцепов. Количество, расположение, цвет, углы видимост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9544-93 Арматура трубопроводная запорная. Нормы герметичности затворов.</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10984-74 Фонари внешние сигнальные и осветительные механических транспортных средств, прицепов и полуприцепов. Световые и цветовые характеристики. Нормы и методы испытаний.</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12969-67 Таблички для машин и приборов. Технические требова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12971-67 Таблички прямоугольные для машин и приборов. Размеры.</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13837-79 Динамометры общего назначения. Технические услов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14167-83 Счетчики холодной воды турбинные. Технические услов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14192-77 Маркировка грузов.</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16504-81 Система государственных испытаний продукции. Испытания и контроль качества продукции. Основные термины и определе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17398-72 Насосы. Термины и определе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17822-91 Совместимость технических средств электромагнитная. Радиопомехи индустриальные от устройств с двигателями внутреннего сгорания. Нормы и методы испытаний.</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18099-78 Эмали МЛ-152. Технические услов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18321-73 Статистический контроль качества. Методы случайного отбора выборок штучной продукци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18374-79 Эмали ХВ-110 и ХВ-113. Технические услов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20306-90 Автотранспортные средства. Топливная экономичность. Методы испытаний.</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20961-75 Световозвращатели транспортных средств. Общие технические услов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21130-75 Изделия электротехнические. Зажимы заземляющие и знаки заземления. Конструкция и размеры.</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21393-75 Автомобили с дизелями. Дымность отработавших газов. Нормы и методы измерений. Требования безопасност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21398-89 Автомобили грузовые. Общие технические требова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21624-81 Система технического обслуживания и ремонта автомобильной техники. Требования к эксплуатационной технологичности и ремонтопригодности изделий.</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21752-76 Система "человек - машина". Маховики управления и штурвалы. Общие эргономические требова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21753-76 Система "человек - машина". Рычаги управления. Общие эргономические требова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21758-81 Система технического обслуживания и ремонта автомобильной техники. Методы определения показателей эксплуатационной технологичности и ремонтопригодности при испытаниях.</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22061-76 Машины и техническое оборудование. Система классов точности балансировки. Основные положе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22576-90 Автотранспортные средства. Скоростные свойства. Методы испытаний.</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22748-77 Автотранспортные средства. Номенклатура наружных размеров. Методы измерений.</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22895-77 Тормозные системы и тормозные свойства автотранспортных средств. Нормативы эффективности. Общие технические требова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23170-78 Упаковка для изделий машиностроения. Общие требова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23181-78 Приводы тормозные гидравлические автотранспортных средств. Общие технические требова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24297-87 Входной контроль продукции. Основные положе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24333-80 Знак аварийной остановки. Общие технические услов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24555-81 Система государственных испытаний продукции. Порядок аттестации испытательного оборудования. Основные положе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25478-91 Автотранспортные средства. Требования к техническому состоянию по условиям безопасности движения. Методы проверк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26336-84 Тракторы и сельскохозяйственные машины, механизированное газонное и садовое оборудование. Система символов для обозначения органов управления и средств отображения информации. Символы.</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27258-87 Машины землеройные. Зоны комфорта и досягаемости органов управле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27435-87 Внутренний шум автотранспортных средств. Допустимые уровни и методы измерений.</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27436-87 Внешний шум автотранспортных средств. Допустимые уровни и методы измерений.</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28070-89 Автомобили легковые и грузовые, автобусы. Обзорность с места водителя. Общие технические требования. Методы испытаний.</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28262-89 Единообразные предписания, касающиеся официального утверждения транспортных средств в отношении прочности сидений и устройств для их крепления, а также характеристик подголовников, которые могут устанавливаться на эти сидень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28345-89 Единообразные предписания, касающиеся конструкции маломестных транспортных средств общего пользования (правила ЕЭКООН N52).</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28352-89 Головки соединительные для пожарного оборудования. Типы, основные параметры и размеры.</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28443-90 Единообразные предписания, касающиеся официального утверждения механических транспортных средств в отношении замков и устройств крепления дверей.</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28559-90 Единообразные предписания, касающиеся официального утверждения грузовых транспортных средств в отношении их наружных выступов, расположенных перед задней панелью кабины водител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Р 50401-92 Сетки всасывающие. Технические услов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Р 50574-93 Автомобили, автобусы и мотоциклы специальных и оперативных служб. Цветографические схемы, опознавательные знаки, надписи, специальные световые и звуковые сигналы. Общие требова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Р 50577-93 Знаки государственные регистрационные транспортных средств. Типы и основные размеры.</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Р 50588-93 Пенообразователи для тушения пожаров. Общие технические требования и методы испытаний.</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Р 50993-96 Автотранспортные средства. Системы отопления, вентиляции и кондиционирования. Требования к эффективности и безопасност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Д 50-690-89 Надежность в технике. Методы оценки показателей надежности по экспериментальным данным. Методические указа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авила устройства и безопасной эксплуатации сосудов, работающих под давление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авила устройства электроустановок.</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авила технической эксплуатации электроустановок потребителей.</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авила техники безопасности при эксплуатации электроустановок потребителей.</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Единые нормы амортизационных отчислений на полное восстановление основных фондов народного хозяйств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Измененная редакция, Изм. № 2)</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 ОПРЕДЕЛЕНИЯ</w:t>
      </w:r>
    </w:p>
    <w:p>
      <w:pPr>
        <w:pStyle w:val="Normal"/>
        <w:spacing w:lineRule="auto" w:line="240"/>
        <w:ind w:firstLine="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настоящих нормах применяют следующие термины с соответствующими определениями:</w:t>
      </w:r>
    </w:p>
    <w:p>
      <w:pPr>
        <w:pStyle w:val="Normal"/>
        <w:spacing w:lineRule="auto" w:line="240"/>
        <w:ind w:firstLine="284"/>
        <w:jc w:val="both"/>
        <w:rPr/>
      </w:pPr>
      <w:r>
        <w:rPr>
          <w:rFonts w:eastAsia="Times New Roman" w:cs="Times New Roman" w:ascii="Times New Roman" w:hAnsi="Times New Roman"/>
          <w:sz w:val="20"/>
          <w:szCs w:val="20"/>
        </w:rPr>
        <w:t xml:space="preserve">3.1. </w:t>
      </w:r>
      <w:r>
        <w:rPr>
          <w:rFonts w:eastAsia="Times New Roman" w:cs="Times New Roman" w:ascii="Times New Roman" w:hAnsi="Times New Roman"/>
          <w:b/>
          <w:bCs/>
          <w:sz w:val="20"/>
          <w:szCs w:val="20"/>
        </w:rPr>
        <w:t>Основные пожарные автомобили (ПА) (автомобили тушения)</w:t>
      </w:r>
      <w:r>
        <w:rPr>
          <w:rFonts w:eastAsia="Times New Roman" w:cs="Times New Roman" w:ascii="Times New Roman" w:hAnsi="Times New Roman"/>
          <w:sz w:val="20"/>
          <w:szCs w:val="20"/>
        </w:rPr>
        <w:t xml:space="preserve"> - пожарные автомобили, предназначенные для доставки личного состава к месту вызова, тушения пожаров и проведения спасательных работ с помощью вывозимых на них огнетушащих веществ и пожарного оборудования, а также для подачи к месту пожара огнетушащих веществ от других источников.</w:t>
      </w:r>
    </w:p>
    <w:p>
      <w:pPr>
        <w:pStyle w:val="Normal"/>
        <w:spacing w:lineRule="auto" w:line="240"/>
        <w:ind w:firstLine="284"/>
        <w:jc w:val="both"/>
        <w:rPr/>
      </w:pPr>
      <w:r>
        <w:rPr>
          <w:rFonts w:eastAsia="Times New Roman" w:cs="Times New Roman" w:ascii="Times New Roman" w:hAnsi="Times New Roman"/>
          <w:sz w:val="20"/>
          <w:szCs w:val="20"/>
        </w:rPr>
        <w:t xml:space="preserve">3.2. </w:t>
      </w:r>
      <w:r>
        <w:rPr>
          <w:rFonts w:eastAsia="Times New Roman" w:cs="Times New Roman" w:ascii="Times New Roman" w:hAnsi="Times New Roman"/>
          <w:b/>
          <w:bCs/>
          <w:sz w:val="20"/>
          <w:szCs w:val="20"/>
        </w:rPr>
        <w:t xml:space="preserve">Тип пожарного автомобиля </w:t>
      </w:r>
      <w:r>
        <w:rPr>
          <w:rFonts w:eastAsia="Times New Roman" w:cs="Times New Roman" w:ascii="Times New Roman" w:hAnsi="Times New Roman"/>
          <w:sz w:val="20"/>
          <w:szCs w:val="20"/>
        </w:rPr>
        <w:t>- пожарные автомобили, характеризующиеся совокупностью одинаковых конструктивных признаков, видов вывозимых или используемых огнетушащих веществ и способов их подачи.</w:t>
      </w:r>
    </w:p>
    <w:p>
      <w:pPr>
        <w:pStyle w:val="Normal"/>
        <w:spacing w:lineRule="auto" w:line="240"/>
        <w:ind w:firstLine="284"/>
        <w:jc w:val="both"/>
        <w:rPr/>
      </w:pPr>
      <w:r>
        <w:rPr>
          <w:rFonts w:eastAsia="Times New Roman" w:cs="Times New Roman" w:ascii="Times New Roman" w:hAnsi="Times New Roman"/>
          <w:sz w:val="20"/>
          <w:szCs w:val="20"/>
        </w:rPr>
        <w:t xml:space="preserve">3.3. </w:t>
      </w:r>
      <w:r>
        <w:rPr>
          <w:rFonts w:eastAsia="Times New Roman" w:cs="Times New Roman" w:ascii="Times New Roman" w:hAnsi="Times New Roman"/>
          <w:b/>
          <w:bCs/>
          <w:sz w:val="20"/>
          <w:szCs w:val="20"/>
        </w:rPr>
        <w:t>Огнетушащее вещество (ОТВ)</w:t>
      </w:r>
      <w:r>
        <w:rPr>
          <w:rFonts w:eastAsia="Times New Roman" w:cs="Times New Roman" w:ascii="Times New Roman" w:hAnsi="Times New Roman"/>
          <w:sz w:val="20"/>
          <w:szCs w:val="20"/>
        </w:rPr>
        <w:t xml:space="preserve"> - по ГОСТ 12.1.033.</w:t>
      </w:r>
    </w:p>
    <w:p>
      <w:pPr>
        <w:pStyle w:val="Normal"/>
        <w:spacing w:lineRule="auto" w:line="240"/>
        <w:ind w:firstLine="284"/>
        <w:jc w:val="both"/>
        <w:rPr/>
      </w:pPr>
      <w:r>
        <w:rPr>
          <w:rFonts w:eastAsia="Times New Roman" w:cs="Times New Roman" w:ascii="Times New Roman" w:hAnsi="Times New Roman"/>
          <w:sz w:val="20"/>
          <w:szCs w:val="20"/>
        </w:rPr>
        <w:t xml:space="preserve">3.4. </w:t>
      </w:r>
      <w:r>
        <w:rPr>
          <w:rFonts w:eastAsia="Times New Roman" w:cs="Times New Roman" w:ascii="Times New Roman" w:hAnsi="Times New Roman"/>
          <w:b/>
          <w:bCs/>
          <w:sz w:val="20"/>
          <w:szCs w:val="20"/>
        </w:rPr>
        <w:t>Главный параметр</w:t>
      </w:r>
      <w:r>
        <w:rPr>
          <w:rFonts w:eastAsia="Times New Roman" w:cs="Times New Roman" w:ascii="Times New Roman" w:hAnsi="Times New Roman"/>
          <w:sz w:val="20"/>
          <w:szCs w:val="20"/>
        </w:rPr>
        <w:t xml:space="preserve"> - один из основных (базовых) параметров, определяющих функциональное назначение пожарного автомобиля, отличается стабильностью при технических усовершенствованиях и служит для определения числовых значений других основных параметров.</w:t>
      </w:r>
    </w:p>
    <w:p>
      <w:pPr>
        <w:pStyle w:val="Normal"/>
        <w:spacing w:lineRule="auto" w:line="240"/>
        <w:ind w:firstLine="284"/>
        <w:jc w:val="both"/>
        <w:rPr/>
      </w:pPr>
      <w:r>
        <w:rPr>
          <w:rFonts w:eastAsia="Times New Roman" w:cs="Times New Roman" w:ascii="Times New Roman" w:hAnsi="Times New Roman"/>
          <w:sz w:val="20"/>
          <w:szCs w:val="20"/>
        </w:rPr>
        <w:t xml:space="preserve">3.5. </w:t>
      </w:r>
      <w:r>
        <w:rPr>
          <w:rFonts w:eastAsia="Times New Roman" w:cs="Times New Roman" w:ascii="Times New Roman" w:hAnsi="Times New Roman"/>
          <w:b/>
          <w:bCs/>
          <w:sz w:val="20"/>
          <w:szCs w:val="20"/>
        </w:rPr>
        <w:t xml:space="preserve">Базовое шасси </w:t>
      </w:r>
      <w:r>
        <w:rPr>
          <w:rFonts w:eastAsia="Times New Roman" w:cs="Times New Roman" w:ascii="Times New Roman" w:hAnsi="Times New Roman"/>
          <w:sz w:val="20"/>
          <w:szCs w:val="20"/>
        </w:rPr>
        <w:t>- колесное шасси, полно- или неполноприводное, специально изготовленное либо серийно выпускаемое, с демонтированным или переоборудованным штатным кузовом, предназначенное для размещения на нем салона боевого расчета и пожарной надстройки.</w:t>
      </w:r>
    </w:p>
    <w:p>
      <w:pPr>
        <w:pStyle w:val="Normal"/>
        <w:spacing w:lineRule="auto" w:line="240"/>
        <w:ind w:firstLine="284"/>
        <w:jc w:val="both"/>
        <w:rPr/>
      </w:pPr>
      <w:r>
        <w:rPr>
          <w:rFonts w:eastAsia="Times New Roman" w:cs="Times New Roman" w:ascii="Times New Roman" w:hAnsi="Times New Roman"/>
          <w:sz w:val="20"/>
          <w:szCs w:val="20"/>
        </w:rPr>
        <w:t xml:space="preserve">3.6. </w:t>
      </w:r>
      <w:r>
        <w:rPr>
          <w:rFonts w:eastAsia="Times New Roman" w:cs="Times New Roman" w:ascii="Times New Roman" w:hAnsi="Times New Roman"/>
          <w:b/>
          <w:bCs/>
          <w:sz w:val="20"/>
          <w:szCs w:val="20"/>
        </w:rPr>
        <w:t>Салон</w:t>
      </w:r>
      <w:r>
        <w:rPr>
          <w:rFonts w:eastAsia="Times New Roman" w:cs="Times New Roman" w:ascii="Times New Roman" w:hAnsi="Times New Roman"/>
          <w:sz w:val="20"/>
          <w:szCs w:val="20"/>
        </w:rPr>
        <w:t xml:space="preserve"> - пространство, предназначенное для водителя и боевого расчета и ограниченное крышей, полом, боковыми стенками, дверями, окнами, передней перегородкой и плоскостью перегородки заднего отделения; тип салона - с одним, двумя или тремя рядами сидений.</w:t>
      </w:r>
    </w:p>
    <w:p>
      <w:pPr>
        <w:pStyle w:val="Normal"/>
        <w:spacing w:lineRule="auto" w:line="240"/>
        <w:ind w:firstLine="284"/>
        <w:jc w:val="both"/>
        <w:rPr/>
      </w:pPr>
      <w:r>
        <w:rPr>
          <w:rFonts w:eastAsia="Times New Roman" w:cs="Times New Roman" w:ascii="Times New Roman" w:hAnsi="Times New Roman"/>
          <w:sz w:val="20"/>
          <w:szCs w:val="20"/>
        </w:rPr>
        <w:t xml:space="preserve">3.7. </w:t>
      </w:r>
      <w:r>
        <w:rPr>
          <w:rFonts w:eastAsia="Times New Roman" w:cs="Times New Roman" w:ascii="Times New Roman" w:hAnsi="Times New Roman"/>
          <w:b/>
          <w:bCs/>
          <w:sz w:val="20"/>
          <w:szCs w:val="20"/>
        </w:rPr>
        <w:t>Пожарная надстройка</w:t>
      </w:r>
      <w:r>
        <w:rPr>
          <w:rFonts w:eastAsia="Times New Roman" w:cs="Times New Roman" w:ascii="Times New Roman" w:hAnsi="Times New Roman"/>
          <w:sz w:val="20"/>
          <w:szCs w:val="20"/>
        </w:rPr>
        <w:t xml:space="preserve"> - совокупность смонтированных на базовом шасси специальных агрегатов и коммуникаций для подачи огнетушащих веществ, емкостей для огнетушащих веществ, отсеков кузова для размещения пожарно-технического вооружения.</w:t>
      </w:r>
    </w:p>
    <w:p>
      <w:pPr>
        <w:pStyle w:val="Normal"/>
        <w:spacing w:lineRule="auto" w:line="240"/>
        <w:ind w:firstLine="284"/>
        <w:jc w:val="both"/>
        <w:rPr/>
      </w:pPr>
      <w:r>
        <w:rPr>
          <w:rFonts w:eastAsia="Times New Roman" w:cs="Times New Roman" w:ascii="Times New Roman" w:hAnsi="Times New Roman"/>
          <w:sz w:val="20"/>
          <w:szCs w:val="20"/>
        </w:rPr>
        <w:t xml:space="preserve">3.8. </w:t>
      </w:r>
      <w:r>
        <w:rPr>
          <w:rFonts w:eastAsia="Times New Roman" w:cs="Times New Roman" w:ascii="Times New Roman" w:hAnsi="Times New Roman"/>
          <w:b/>
          <w:bCs/>
          <w:sz w:val="20"/>
          <w:szCs w:val="20"/>
        </w:rPr>
        <w:t>Специальные агрегаты и их привод</w:t>
      </w:r>
      <w:r>
        <w:rPr>
          <w:rFonts w:eastAsia="Times New Roman" w:cs="Times New Roman" w:ascii="Times New Roman" w:hAnsi="Times New Roman"/>
          <w:sz w:val="20"/>
          <w:szCs w:val="20"/>
        </w:rPr>
        <w:t xml:space="preserve"> - совокупность агрегатов, служащих для выполнения пожарным автомобилем основной задачи по тушению пожара и включающих в себя механизм отбора мощности от основного двигателя (двигателя шасси) или автономный источник энергии, специальные агрегаты (насосная установка; электрогенератор и т. п.) или устройства, а также средства передачи мощности от источника к специальным агрегатам (коробка отбора мощности, карданные и промежуточные валы и пр.).</w:t>
      </w:r>
    </w:p>
    <w:p>
      <w:pPr>
        <w:pStyle w:val="Normal"/>
        <w:spacing w:lineRule="auto" w:line="240"/>
        <w:ind w:firstLine="284"/>
        <w:jc w:val="both"/>
        <w:rPr/>
      </w:pPr>
      <w:r>
        <w:rPr>
          <w:rFonts w:eastAsia="Times New Roman" w:cs="Times New Roman" w:ascii="Times New Roman" w:hAnsi="Times New Roman"/>
          <w:sz w:val="20"/>
          <w:szCs w:val="20"/>
        </w:rPr>
        <w:t xml:space="preserve">3.9. </w:t>
      </w:r>
      <w:r>
        <w:rPr>
          <w:rFonts w:eastAsia="Times New Roman" w:cs="Times New Roman" w:ascii="Times New Roman" w:hAnsi="Times New Roman"/>
          <w:b/>
          <w:bCs/>
          <w:sz w:val="20"/>
          <w:szCs w:val="20"/>
        </w:rPr>
        <w:t>Насосная установка</w:t>
      </w:r>
      <w:r>
        <w:rPr>
          <w:rFonts w:eastAsia="Times New Roman" w:cs="Times New Roman" w:ascii="Times New Roman" w:hAnsi="Times New Roman"/>
          <w:sz w:val="20"/>
          <w:szCs w:val="20"/>
        </w:rPr>
        <w:t xml:space="preserve"> - пожарный насос с коммуникациями всасывания, нагнетания, забора, смешения и дозирования пенообразователя.</w:t>
      </w:r>
    </w:p>
    <w:p>
      <w:pPr>
        <w:pStyle w:val="Normal"/>
        <w:spacing w:lineRule="auto" w:line="240"/>
        <w:ind w:firstLine="284"/>
        <w:jc w:val="both"/>
        <w:rPr/>
      </w:pPr>
      <w:r>
        <w:rPr>
          <w:rFonts w:eastAsia="Times New Roman" w:cs="Times New Roman" w:ascii="Times New Roman" w:hAnsi="Times New Roman"/>
          <w:sz w:val="20"/>
          <w:szCs w:val="20"/>
        </w:rPr>
        <w:t xml:space="preserve">3.10. </w:t>
      </w:r>
      <w:r>
        <w:rPr>
          <w:rFonts w:eastAsia="Times New Roman" w:cs="Times New Roman" w:ascii="Times New Roman" w:hAnsi="Times New Roman"/>
          <w:b/>
          <w:bCs/>
          <w:sz w:val="20"/>
          <w:szCs w:val="20"/>
        </w:rPr>
        <w:t>Пожарный насос</w:t>
      </w:r>
      <w:r>
        <w:rPr>
          <w:rFonts w:eastAsia="Times New Roman" w:cs="Times New Roman" w:ascii="Times New Roman" w:hAnsi="Times New Roman"/>
          <w:sz w:val="20"/>
          <w:szCs w:val="20"/>
        </w:rPr>
        <w:t>:</w:t>
      </w:r>
    </w:p>
    <w:p>
      <w:pPr>
        <w:pStyle w:val="Normal"/>
        <w:spacing w:lineRule="auto" w:line="240"/>
        <w:ind w:firstLine="284"/>
        <w:jc w:val="both"/>
        <w:rPr/>
      </w:pPr>
      <w:r>
        <w:rPr>
          <w:rFonts w:eastAsia="Times New Roman" w:cs="Times New Roman" w:ascii="Times New Roman" w:hAnsi="Times New Roman"/>
          <w:sz w:val="20"/>
          <w:szCs w:val="20"/>
        </w:rPr>
        <w:t>а) насос нормального давления - одно- или многоступенчатый пожарный центробежный насос, работающий при давлении на выходе до 1,5 МПа (15 кгс/с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Normal"/>
        <w:spacing w:lineRule="auto" w:line="240"/>
        <w:ind w:firstLine="284"/>
        <w:jc w:val="both"/>
        <w:rPr/>
      </w:pPr>
      <w:r>
        <w:rPr>
          <w:rFonts w:eastAsia="Times New Roman" w:cs="Times New Roman" w:ascii="Times New Roman" w:hAnsi="Times New Roman"/>
          <w:sz w:val="20"/>
          <w:szCs w:val="20"/>
        </w:rPr>
        <w:t xml:space="preserve">б) </w:t>
      </w:r>
      <w:r>
        <w:rPr>
          <w:rFonts w:eastAsia="Times New Roman" w:cs="Times New Roman" w:ascii="Times New Roman" w:hAnsi="Times New Roman"/>
          <w:b/>
          <w:bCs/>
          <w:sz w:val="20"/>
          <w:szCs w:val="20"/>
        </w:rPr>
        <w:t>насос высокого давления</w:t>
      </w:r>
      <w:r>
        <w:rPr>
          <w:rFonts w:eastAsia="Times New Roman" w:cs="Times New Roman" w:ascii="Times New Roman" w:hAnsi="Times New Roman"/>
          <w:sz w:val="20"/>
          <w:szCs w:val="20"/>
        </w:rPr>
        <w:t xml:space="preserve"> - многоступенчатый пожарный центробежный насос, работающий в диапазоне давлений от 2 до 5 МПа (от 20 до 50 кгс/с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Normal"/>
        <w:spacing w:lineRule="auto" w:line="240"/>
        <w:ind w:firstLine="284"/>
        <w:jc w:val="both"/>
        <w:rPr/>
      </w:pPr>
      <w:r>
        <w:rPr>
          <w:rFonts w:eastAsia="Times New Roman" w:cs="Times New Roman" w:ascii="Times New Roman" w:hAnsi="Times New Roman"/>
          <w:sz w:val="20"/>
          <w:szCs w:val="20"/>
        </w:rPr>
        <w:t xml:space="preserve">в) </w:t>
      </w:r>
      <w:r>
        <w:rPr>
          <w:rFonts w:eastAsia="Times New Roman" w:cs="Times New Roman" w:ascii="Times New Roman" w:hAnsi="Times New Roman"/>
          <w:b/>
          <w:bCs/>
          <w:sz w:val="20"/>
          <w:szCs w:val="20"/>
        </w:rPr>
        <w:t>насос комбинированный</w:t>
      </w:r>
      <w:r>
        <w:rPr>
          <w:rFonts w:eastAsia="Times New Roman" w:cs="Times New Roman" w:ascii="Times New Roman" w:hAnsi="Times New Roman"/>
          <w:sz w:val="20"/>
          <w:szCs w:val="20"/>
        </w:rPr>
        <w:t xml:space="preserve"> - пожарный насос, состоящий из ступеней (насосов) нормального и высокого давления.</w:t>
      </w:r>
    </w:p>
    <w:p>
      <w:pPr>
        <w:pStyle w:val="Normal"/>
        <w:spacing w:lineRule="auto" w:line="240"/>
        <w:ind w:firstLine="284"/>
        <w:jc w:val="both"/>
        <w:rPr/>
      </w:pPr>
      <w:r>
        <w:rPr>
          <w:rFonts w:eastAsia="Times New Roman" w:cs="Times New Roman" w:ascii="Times New Roman" w:hAnsi="Times New Roman"/>
          <w:sz w:val="20"/>
          <w:szCs w:val="20"/>
        </w:rPr>
        <w:t xml:space="preserve">3.11. </w:t>
      </w:r>
      <w:r>
        <w:rPr>
          <w:rFonts w:eastAsia="Times New Roman" w:cs="Times New Roman" w:ascii="Times New Roman" w:hAnsi="Times New Roman"/>
          <w:b/>
          <w:bCs/>
          <w:sz w:val="20"/>
          <w:szCs w:val="20"/>
        </w:rPr>
        <w:t>Снаряженная масса автомобиля</w:t>
      </w:r>
      <w:r>
        <w:rPr>
          <w:rFonts w:eastAsia="Times New Roman" w:cs="Times New Roman" w:ascii="Times New Roman" w:hAnsi="Times New Roman"/>
          <w:sz w:val="20"/>
          <w:szCs w:val="20"/>
        </w:rPr>
        <w:t xml:space="preserve"> - масса пожарного автомобиля в полностью заправленном состоянии (топливом, охлаждающей жидкостью, смазкой), укомплектованного инструментом и запасным колесом (если они предусматриваются в качестве комплектующего оборудования заводом-изготовителем), но без водителя, боевого расчета, огнетушащих веществ и пожарно-технического вооружения.</w:t>
      </w:r>
    </w:p>
    <w:p>
      <w:pPr>
        <w:pStyle w:val="Normal"/>
        <w:spacing w:lineRule="auto" w:line="240"/>
        <w:ind w:firstLine="284"/>
        <w:jc w:val="both"/>
        <w:rPr/>
      </w:pPr>
      <w:r>
        <w:rPr>
          <w:rFonts w:eastAsia="Times New Roman" w:cs="Times New Roman" w:ascii="Times New Roman" w:hAnsi="Times New Roman"/>
          <w:sz w:val="20"/>
          <w:szCs w:val="20"/>
        </w:rPr>
        <w:t xml:space="preserve">3.12. </w:t>
      </w:r>
      <w:r>
        <w:rPr>
          <w:rFonts w:eastAsia="Times New Roman" w:cs="Times New Roman" w:ascii="Times New Roman" w:hAnsi="Times New Roman"/>
          <w:b/>
          <w:bCs/>
          <w:sz w:val="20"/>
          <w:szCs w:val="20"/>
        </w:rPr>
        <w:t>Полная масса автомобиля</w:t>
      </w:r>
      <w:r>
        <w:rPr>
          <w:rFonts w:eastAsia="Times New Roman" w:cs="Times New Roman" w:ascii="Times New Roman" w:hAnsi="Times New Roman"/>
          <w:sz w:val="20"/>
          <w:szCs w:val="20"/>
        </w:rPr>
        <w:t xml:space="preserve"> - сумма снаряженной массы автомобиля и перевозимого им боевого расчета, включая водителя, ОТВ, пожарно-техническое вооружение, заявленная предприятием-изготовителем ПА в нормативно-технической документации.</w:t>
      </w:r>
    </w:p>
    <w:p>
      <w:pPr>
        <w:pStyle w:val="Normal"/>
        <w:spacing w:lineRule="auto" w:line="240"/>
        <w:ind w:firstLine="284"/>
        <w:jc w:val="both"/>
        <w:rPr/>
      </w:pPr>
      <w:r>
        <w:rPr>
          <w:rFonts w:eastAsia="Times New Roman" w:cs="Times New Roman" w:ascii="Times New Roman" w:hAnsi="Times New Roman"/>
          <w:sz w:val="20"/>
          <w:szCs w:val="20"/>
        </w:rPr>
        <w:t>3.13.</w:t>
      </w:r>
      <w:r>
        <w:rPr>
          <w:rFonts w:eastAsia="Times New Roman" w:cs="Times New Roman" w:ascii="Times New Roman" w:hAnsi="Times New Roman"/>
          <w:b/>
          <w:bCs/>
          <w:sz w:val="20"/>
          <w:szCs w:val="20"/>
        </w:rPr>
        <w:t xml:space="preserve"> Коэффициент поперечной устойчивости -</w:t>
      </w:r>
      <w:r>
        <w:rPr>
          <w:rFonts w:eastAsia="Times New Roman" w:cs="Times New Roman" w:ascii="Times New Roman" w:hAnsi="Times New Roman"/>
          <w:sz w:val="20"/>
          <w:szCs w:val="20"/>
        </w:rPr>
        <w:t xml:space="preserve"> отношение высоты центра тяжести автомобиля с полной массой к ширине колеи.</w:t>
      </w:r>
    </w:p>
    <w:p>
      <w:pPr>
        <w:pStyle w:val="Normal"/>
        <w:spacing w:lineRule="auto" w:line="240"/>
        <w:ind w:firstLine="284"/>
        <w:jc w:val="both"/>
        <w:rPr/>
      </w:pPr>
      <w:r>
        <w:rPr>
          <w:rFonts w:eastAsia="Times New Roman" w:cs="Times New Roman" w:ascii="Times New Roman" w:hAnsi="Times New Roman"/>
          <w:sz w:val="20"/>
          <w:szCs w:val="20"/>
        </w:rPr>
        <w:t>3.14.</w:t>
      </w:r>
      <w:r>
        <w:rPr>
          <w:rFonts w:eastAsia="Times New Roman" w:cs="Times New Roman" w:ascii="Times New Roman" w:hAnsi="Times New Roman"/>
          <w:b/>
          <w:bCs/>
          <w:sz w:val="20"/>
          <w:szCs w:val="20"/>
        </w:rPr>
        <w:t xml:space="preserve"> Общий запас огнетушащих веществ -</w:t>
      </w:r>
      <w:r>
        <w:rPr>
          <w:rFonts w:eastAsia="Times New Roman" w:cs="Times New Roman" w:ascii="Times New Roman" w:hAnsi="Times New Roman"/>
          <w:sz w:val="20"/>
          <w:szCs w:val="20"/>
        </w:rPr>
        <w:t xml:space="preserve"> суммарное количество огнетушащих веществ любого вида, вывозимых на пожарном автомобиле.</w:t>
      </w:r>
    </w:p>
    <w:p>
      <w:pPr>
        <w:pStyle w:val="Normal"/>
        <w:spacing w:lineRule="auto" w:line="240"/>
        <w:ind w:firstLine="284"/>
        <w:jc w:val="both"/>
        <w:rPr/>
      </w:pPr>
      <w:r>
        <w:rPr>
          <w:rFonts w:eastAsia="Times New Roman" w:cs="Times New Roman" w:ascii="Times New Roman" w:hAnsi="Times New Roman"/>
          <w:sz w:val="20"/>
          <w:szCs w:val="20"/>
        </w:rPr>
        <w:t>3.15.</w:t>
      </w:r>
      <w:r>
        <w:rPr>
          <w:rFonts w:eastAsia="Times New Roman" w:cs="Times New Roman" w:ascii="Times New Roman" w:hAnsi="Times New Roman"/>
          <w:b/>
          <w:bCs/>
          <w:sz w:val="20"/>
          <w:szCs w:val="20"/>
        </w:rPr>
        <w:t xml:space="preserve"> Подача насосной установки номинальная</w:t>
      </w:r>
      <w:r>
        <w:rPr>
          <w:rFonts w:eastAsia="Times New Roman" w:cs="Times New Roman" w:ascii="Times New Roman" w:hAnsi="Times New Roman"/>
          <w:sz w:val="20"/>
          <w:szCs w:val="20"/>
        </w:rPr>
        <w:t xml:space="preserve"> - подача насосной установки с геометрической высоты всасывания 3,5 м при заданных величинах напора и частоты вращения рабочего (рабочих) колеса (колес) насоса.</w:t>
      </w:r>
    </w:p>
    <w:p>
      <w:pPr>
        <w:pStyle w:val="Normal"/>
        <w:spacing w:lineRule="auto" w:line="240"/>
        <w:ind w:firstLine="284"/>
        <w:jc w:val="both"/>
        <w:rPr/>
      </w:pPr>
      <w:r>
        <w:rPr>
          <w:rFonts w:eastAsia="Times New Roman" w:cs="Times New Roman" w:ascii="Times New Roman" w:hAnsi="Times New Roman"/>
          <w:sz w:val="20"/>
          <w:szCs w:val="20"/>
        </w:rPr>
        <w:t>3.16.</w:t>
      </w:r>
      <w:r>
        <w:rPr>
          <w:rFonts w:eastAsia="Times New Roman" w:cs="Times New Roman" w:ascii="Times New Roman" w:hAnsi="Times New Roman"/>
          <w:b/>
          <w:bCs/>
          <w:sz w:val="20"/>
          <w:szCs w:val="20"/>
        </w:rPr>
        <w:t xml:space="preserve"> Напор насоса -</w:t>
      </w:r>
      <w:r>
        <w:rPr>
          <w:rFonts w:eastAsia="Times New Roman" w:cs="Times New Roman" w:ascii="Times New Roman" w:hAnsi="Times New Roman"/>
          <w:sz w:val="20"/>
          <w:szCs w:val="20"/>
        </w:rPr>
        <w:t xml:space="preserve"> по ГОСТ 17398.</w:t>
      </w:r>
    </w:p>
    <w:p>
      <w:pPr>
        <w:pStyle w:val="Normal"/>
        <w:spacing w:lineRule="auto" w:line="240"/>
        <w:ind w:firstLine="284"/>
        <w:jc w:val="both"/>
        <w:rPr/>
      </w:pPr>
      <w:r>
        <w:rPr>
          <w:rFonts w:eastAsia="Times New Roman" w:cs="Times New Roman" w:ascii="Times New Roman" w:hAnsi="Times New Roman"/>
          <w:sz w:val="20"/>
          <w:szCs w:val="20"/>
        </w:rPr>
        <w:t>3.17.</w:t>
      </w:r>
      <w:r>
        <w:rPr>
          <w:rFonts w:eastAsia="Times New Roman" w:cs="Times New Roman" w:ascii="Times New Roman" w:hAnsi="Times New Roman"/>
          <w:b/>
          <w:bCs/>
          <w:sz w:val="20"/>
          <w:szCs w:val="20"/>
        </w:rPr>
        <w:t xml:space="preserve"> Напор насоса номинальный -</w:t>
      </w:r>
      <w:r>
        <w:rPr>
          <w:rFonts w:eastAsia="Times New Roman" w:cs="Times New Roman" w:ascii="Times New Roman" w:hAnsi="Times New Roman"/>
          <w:sz w:val="20"/>
          <w:szCs w:val="20"/>
        </w:rPr>
        <w:t xml:space="preserve"> напор, обеспечивающий номинальную подачу при номинальной частоте вращения;</w:t>
      </w:r>
      <w:r>
        <w:rPr>
          <w:rFonts w:eastAsia="Times New Roman" w:cs="Times New Roman" w:ascii="Times New Roman" w:hAnsi="Times New Roman"/>
          <w:b/>
          <w:bCs/>
          <w:sz w:val="20"/>
          <w:szCs w:val="20"/>
        </w:rPr>
        <w:t xml:space="preserve"> номинальная частота вращения -</w:t>
      </w:r>
      <w:r>
        <w:rPr>
          <w:rFonts w:eastAsia="Times New Roman" w:cs="Times New Roman" w:ascii="Times New Roman" w:hAnsi="Times New Roman"/>
          <w:sz w:val="20"/>
          <w:szCs w:val="20"/>
        </w:rPr>
        <w:t xml:space="preserve"> частота вращения рабочего колеса при номинальной подаче.</w:t>
      </w:r>
    </w:p>
    <w:p>
      <w:pPr>
        <w:pStyle w:val="Normal"/>
        <w:spacing w:lineRule="auto" w:line="240"/>
        <w:ind w:firstLine="284"/>
        <w:jc w:val="both"/>
        <w:rPr/>
      </w:pPr>
      <w:r>
        <w:rPr>
          <w:rFonts w:eastAsia="Times New Roman" w:cs="Times New Roman" w:ascii="Times New Roman" w:hAnsi="Times New Roman"/>
          <w:sz w:val="20"/>
          <w:szCs w:val="20"/>
        </w:rPr>
        <w:t>3.18.</w:t>
      </w:r>
      <w:r>
        <w:rPr>
          <w:rFonts w:eastAsia="Times New Roman" w:cs="Times New Roman" w:ascii="Times New Roman" w:hAnsi="Times New Roman"/>
          <w:b/>
          <w:bCs/>
          <w:sz w:val="20"/>
          <w:szCs w:val="20"/>
        </w:rPr>
        <w:t xml:space="preserve"> Геометрическая высота всасывания</w:t>
      </w:r>
      <w:r>
        <w:rPr>
          <w:rFonts w:eastAsia="Times New Roman" w:cs="Times New Roman" w:ascii="Times New Roman" w:hAnsi="Times New Roman"/>
          <w:sz w:val="20"/>
          <w:szCs w:val="20"/>
        </w:rPr>
        <w:t xml:space="preserve"> - расстояние по вертикали от горизонтальной оси насоса до уровня поверхности жидкости в водоеме.</w:t>
      </w:r>
    </w:p>
    <w:p>
      <w:pPr>
        <w:pStyle w:val="Normal"/>
        <w:spacing w:lineRule="auto" w:line="240"/>
        <w:ind w:firstLine="284"/>
        <w:jc w:val="both"/>
        <w:rPr/>
      </w:pPr>
      <w:r>
        <w:rPr>
          <w:rFonts w:eastAsia="Times New Roman" w:cs="Times New Roman" w:ascii="Times New Roman" w:hAnsi="Times New Roman"/>
          <w:sz w:val="20"/>
          <w:szCs w:val="20"/>
        </w:rPr>
        <w:t>3.19.</w:t>
      </w:r>
      <w:r>
        <w:rPr>
          <w:rFonts w:eastAsia="Times New Roman" w:cs="Times New Roman" w:ascii="Times New Roman" w:hAnsi="Times New Roman"/>
          <w:b/>
          <w:bCs/>
          <w:sz w:val="20"/>
          <w:szCs w:val="20"/>
        </w:rPr>
        <w:t xml:space="preserve"> Рабочее давление</w:t>
      </w:r>
      <w:r>
        <w:rPr>
          <w:rFonts w:eastAsia="Times New Roman" w:cs="Times New Roman" w:ascii="Times New Roman" w:hAnsi="Times New Roman"/>
          <w:sz w:val="20"/>
          <w:szCs w:val="20"/>
        </w:rPr>
        <w:t xml:space="preserve"> - давление перед пожарным стволом (лафетным, ручным и т. п.), обеспечивающее заданные параметры этого механизма.</w:t>
      </w:r>
    </w:p>
    <w:p>
      <w:pPr>
        <w:pStyle w:val="Normal"/>
        <w:spacing w:lineRule="auto" w:line="240"/>
        <w:ind w:firstLine="284"/>
        <w:jc w:val="both"/>
        <w:rPr/>
      </w:pPr>
      <w:r>
        <w:rPr>
          <w:rFonts w:eastAsia="Times New Roman" w:cs="Times New Roman" w:ascii="Times New Roman" w:hAnsi="Times New Roman"/>
          <w:sz w:val="20"/>
          <w:szCs w:val="20"/>
        </w:rPr>
        <w:t>3.20.</w:t>
      </w:r>
      <w:r>
        <w:rPr>
          <w:rFonts w:eastAsia="Times New Roman" w:cs="Times New Roman" w:ascii="Times New Roman" w:hAnsi="Times New Roman"/>
          <w:b/>
          <w:bCs/>
          <w:sz w:val="20"/>
          <w:szCs w:val="20"/>
        </w:rPr>
        <w:t xml:space="preserve"> Модельный очаг пожара -</w:t>
      </w:r>
      <w:r>
        <w:rPr>
          <w:rFonts w:eastAsia="Times New Roman" w:cs="Times New Roman" w:ascii="Times New Roman" w:hAnsi="Times New Roman"/>
          <w:sz w:val="20"/>
          <w:szCs w:val="20"/>
        </w:rPr>
        <w:t xml:space="preserve"> очаг пожара установленной формы и размеров.</w:t>
      </w:r>
    </w:p>
    <w:p>
      <w:pPr>
        <w:pStyle w:val="Normal"/>
        <w:spacing w:lineRule="auto" w:line="240"/>
        <w:ind w:firstLine="284"/>
        <w:jc w:val="both"/>
        <w:rPr/>
      </w:pPr>
      <w:r>
        <w:rPr>
          <w:rFonts w:eastAsia="Times New Roman" w:cs="Times New Roman" w:ascii="Times New Roman" w:hAnsi="Times New Roman"/>
          <w:sz w:val="20"/>
          <w:szCs w:val="20"/>
        </w:rPr>
        <w:t>3.21.</w:t>
      </w:r>
      <w:r>
        <w:rPr>
          <w:rFonts w:eastAsia="Times New Roman" w:cs="Times New Roman" w:ascii="Times New Roman" w:hAnsi="Times New Roman"/>
          <w:b/>
          <w:bCs/>
          <w:sz w:val="20"/>
          <w:szCs w:val="20"/>
        </w:rPr>
        <w:t xml:space="preserve"> Специальный модельный очаг пожара класса В -</w:t>
      </w:r>
      <w:r>
        <w:rPr>
          <w:rFonts w:eastAsia="Times New Roman" w:cs="Times New Roman" w:ascii="Times New Roman" w:hAnsi="Times New Roman"/>
          <w:sz w:val="20"/>
          <w:szCs w:val="20"/>
        </w:rPr>
        <w:t>круглый противень из листовой стали диаметром 100 мм, высотой 50 мм. Горючая жидкость - бензин марки А-76 ГОСТ 2084, заливается высотой слоя 10 мм на слой воды высотой от 3 до 6 мм.</w:t>
      </w:r>
    </w:p>
    <w:p>
      <w:pPr>
        <w:pStyle w:val="Normal"/>
        <w:spacing w:lineRule="auto" w:line="240"/>
        <w:ind w:firstLine="284"/>
        <w:jc w:val="both"/>
        <w:rPr/>
      </w:pPr>
      <w:r>
        <w:rPr>
          <w:rFonts w:eastAsia="Times New Roman" w:cs="Times New Roman" w:ascii="Times New Roman" w:hAnsi="Times New Roman"/>
          <w:sz w:val="20"/>
          <w:szCs w:val="20"/>
        </w:rPr>
        <w:t>3.22.</w:t>
      </w:r>
      <w:r>
        <w:rPr>
          <w:rFonts w:eastAsia="Times New Roman" w:cs="Times New Roman" w:ascii="Times New Roman" w:hAnsi="Times New Roman"/>
          <w:b/>
          <w:bCs/>
          <w:sz w:val="20"/>
          <w:szCs w:val="20"/>
        </w:rPr>
        <w:t xml:space="preserve"> Базовый гарнизон пожарной охраны -</w:t>
      </w:r>
      <w:r>
        <w:rPr>
          <w:rFonts w:eastAsia="Times New Roman" w:cs="Times New Roman" w:ascii="Times New Roman" w:hAnsi="Times New Roman"/>
          <w:sz w:val="20"/>
          <w:szCs w:val="20"/>
        </w:rPr>
        <w:t xml:space="preserve"> гарнизон, назначенный для подконтрольной эксплуатации ПА с целью получения информации об их эксплуатационных надежности и технологичности.</w:t>
      </w:r>
    </w:p>
    <w:p>
      <w:pPr>
        <w:pStyle w:val="Normal"/>
        <w:spacing w:lineRule="auto" w:line="240"/>
        <w:ind w:firstLine="284"/>
        <w:jc w:val="both"/>
        <w:rPr/>
      </w:pPr>
      <w:r>
        <w:rPr>
          <w:rFonts w:eastAsia="Times New Roman" w:cs="Times New Roman" w:ascii="Times New Roman" w:hAnsi="Times New Roman"/>
          <w:sz w:val="20"/>
          <w:szCs w:val="20"/>
        </w:rPr>
        <w:t>3.23.</w:t>
      </w:r>
      <w:r>
        <w:rPr>
          <w:rFonts w:eastAsia="Times New Roman" w:cs="Times New Roman" w:ascii="Times New Roman" w:hAnsi="Times New Roman"/>
          <w:b/>
          <w:bCs/>
          <w:sz w:val="20"/>
          <w:szCs w:val="20"/>
        </w:rPr>
        <w:t xml:space="preserve"> Расход огнетушащего вещества через лафетный ствол номинальный -</w:t>
      </w:r>
      <w:r>
        <w:rPr>
          <w:rFonts w:eastAsia="Times New Roman" w:cs="Times New Roman" w:ascii="Times New Roman" w:hAnsi="Times New Roman"/>
          <w:sz w:val="20"/>
          <w:szCs w:val="20"/>
        </w:rPr>
        <w:t xml:space="preserve"> пропускная способность лафетного ствола при рабочем давлении.</w:t>
      </w:r>
    </w:p>
    <w:p>
      <w:pPr>
        <w:pStyle w:val="Normal"/>
        <w:spacing w:lineRule="auto" w:line="240"/>
        <w:ind w:firstLine="284"/>
        <w:jc w:val="both"/>
        <w:rPr/>
      </w:pPr>
      <w:r>
        <w:rPr>
          <w:rFonts w:eastAsia="Times New Roman" w:cs="Times New Roman" w:ascii="Times New Roman" w:hAnsi="Times New Roman"/>
          <w:sz w:val="20"/>
          <w:szCs w:val="20"/>
        </w:rPr>
        <w:t>3.24.</w:t>
      </w:r>
      <w:r>
        <w:rPr>
          <w:rFonts w:eastAsia="Times New Roman" w:cs="Times New Roman" w:ascii="Times New Roman" w:hAnsi="Times New Roman"/>
          <w:b/>
          <w:bCs/>
          <w:sz w:val="20"/>
          <w:szCs w:val="20"/>
        </w:rPr>
        <w:t xml:space="preserve"> Дальность струи при подаче лафетным водяным (пенным) стволом -</w:t>
      </w:r>
      <w:r>
        <w:rPr>
          <w:rFonts w:eastAsia="Times New Roman" w:cs="Times New Roman" w:ascii="Times New Roman" w:hAnsi="Times New Roman"/>
          <w:sz w:val="20"/>
          <w:szCs w:val="20"/>
        </w:rPr>
        <w:t xml:space="preserve"> расстояние от насадка до крайних капель водяной (пенной) струи.</w:t>
      </w:r>
    </w:p>
    <w:p>
      <w:pPr>
        <w:pStyle w:val="Normal"/>
        <w:spacing w:lineRule="auto" w:line="240"/>
        <w:ind w:firstLine="284"/>
        <w:jc w:val="both"/>
        <w:rPr/>
      </w:pPr>
      <w:r>
        <w:rPr>
          <w:rFonts w:eastAsia="Times New Roman" w:cs="Times New Roman" w:ascii="Times New Roman" w:hAnsi="Times New Roman"/>
          <w:sz w:val="20"/>
          <w:szCs w:val="20"/>
        </w:rPr>
        <w:t>3.25.</w:t>
      </w:r>
      <w:r>
        <w:rPr>
          <w:rFonts w:eastAsia="Times New Roman" w:cs="Times New Roman" w:ascii="Times New Roman" w:hAnsi="Times New Roman"/>
          <w:b/>
          <w:bCs/>
          <w:sz w:val="20"/>
          <w:szCs w:val="20"/>
        </w:rPr>
        <w:t xml:space="preserve"> Дальность струи при подаче лафетным (ручным) порошковым стволом</w:t>
      </w:r>
      <w:r>
        <w:rPr>
          <w:rFonts w:eastAsia="Times New Roman" w:cs="Times New Roman" w:ascii="Times New Roman" w:hAnsi="Times New Roman"/>
          <w:sz w:val="20"/>
          <w:szCs w:val="20"/>
        </w:rPr>
        <w:t xml:space="preserve"> - максимальное расстояние от насадка до середины специального модельного очага пожара класса В, расположенного на оси струи и потушенного при подаче огнетушащего веществ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 КЛАССИФИКАЦИЯ, ОБОЗНАЧЕНИЯ И СОКРАЩЕНИЯ</w:t>
      </w:r>
    </w:p>
    <w:p>
      <w:pPr>
        <w:pStyle w:val="Normal"/>
        <w:spacing w:lineRule="auto" w:line="240"/>
        <w:ind w:firstLine="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1. Основные пожарные автомобили (ПА) в зависимости от типа вывозимых огнетушащих веществ (ОТВ) и способа их подачи классифицируются на следующие типы:</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Ц - автоцистерны пожарные;</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П - автомобили порошкового тушения пожарные;</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ПТ - автомобили пенного тушения пожарные;</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КТ - автомобили комбинированного тушения пожарные;</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ГТ - автомобили газового тушения пожарные;</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ГВТ - автомобили газоводяного тушения пожарные;</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А - автомобили аэродромные пожарные;</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ПП - автомобили первой помощи пожарные;</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НР - автомобили насосно-рукавные пожарные;</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НС - пожарная насосная станц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ВД - автомобили с насосом высокого давления пожарные.</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2. В зависимости от преимущественного использования основные ПА подразделяются на автомобили общего применения - для тушения пожаров в городах и населенных пунктах (АЦ, АНР, АВД, АПП) и автомобили целевого применения - для тушения пожаров на нефтебазах, предприятиях лесоперерабатывающей, химической, нефтехимической, нефтеперерабатывающей промышленности, в аэропортах и на других специальных объектах (АА, АПТ, АГВТ, ПНС, АКТ, АП, АГТ).</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3. Обозначения ПА должны иметь следующую структуру:</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8371" w:type="dxa"/>
        <w:jc w:val="left"/>
        <w:tblInd w:w="-35" w:type="dxa"/>
        <w:tblLayout w:type="fixed"/>
        <w:tblCellMar>
          <w:top w:w="0" w:type="dxa"/>
          <w:left w:w="28" w:type="dxa"/>
          <w:bottom w:w="0" w:type="dxa"/>
          <w:right w:w="28" w:type="dxa"/>
        </w:tblCellMar>
      </w:tblPr>
      <w:tblGrid>
        <w:gridCol w:w="3085"/>
        <w:gridCol w:w="413"/>
        <w:gridCol w:w="358"/>
        <w:gridCol w:w="283"/>
        <w:gridCol w:w="142"/>
        <w:gridCol w:w="246"/>
        <w:gridCol w:w="179"/>
        <w:gridCol w:w="425"/>
        <w:gridCol w:w="426"/>
        <w:gridCol w:w="425"/>
        <w:gridCol w:w="518"/>
        <w:gridCol w:w="332"/>
        <w:gridCol w:w="384"/>
        <w:gridCol w:w="291"/>
        <w:gridCol w:w="353"/>
        <w:gridCol w:w="257"/>
        <w:gridCol w:w="243"/>
        <w:gridCol w:w="11"/>
      </w:tblGrid>
      <w:tr>
        <w:trPr/>
        <w:tc>
          <w:tcPr>
            <w:tcW w:w="3085"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71" w:type="dxa"/>
            <w:gridSpan w:val="2"/>
            <w:tcBorders>
              <w:top w:val="dashed" w:sz="6" w:space="0" w:color="auto"/>
              <w:left w:val="dashed" w:sz="6" w:space="0" w:color="auto"/>
              <w:bottom w:val="dashed" w:sz="6" w:space="0" w:color="auto"/>
              <w:right w:val="dashed" w:sz="6" w:space="0" w:color="auto"/>
            </w:tcBorders>
          </w:tcPr>
          <w:p>
            <w:pPr>
              <w:pStyle w:val="Normal"/>
              <w:spacing w:lineRule="auto" w:line="240"/>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t>ххх</w:t>
            </w:r>
          </w:p>
        </w:tc>
        <w:tc>
          <w:tcPr>
            <w:tcW w:w="425" w:type="dxa"/>
            <w:gridSpan w:val="2"/>
            <w:tcBorders>
              <w:top w:val="dashed" w:sz="6" w:space="0" w:color="auto"/>
              <w:left w:val="dashed" w:sz="6" w:space="0" w:color="auto"/>
              <w:bottom w:val="dashed" w:sz="6" w:space="0" w:color="auto"/>
              <w:right w:val="dashed" w:sz="6" w:space="0" w:color="auto"/>
            </w:tcBorders>
          </w:tcPr>
          <w:p>
            <w:pPr>
              <w:pStyle w:val="Normal"/>
              <w:spacing w:lineRule="auto" w:line="240"/>
              <w:jc w:val="right"/>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t>хх-</w:t>
            </w:r>
          </w:p>
        </w:tc>
        <w:tc>
          <w:tcPr>
            <w:tcW w:w="425" w:type="dxa"/>
            <w:gridSpan w:val="2"/>
            <w:tcBorders>
              <w:top w:val="dashed" w:sz="6" w:space="0" w:color="auto"/>
              <w:left w:val="dashed" w:sz="6" w:space="0" w:color="auto"/>
              <w:bottom w:val="dashed" w:sz="6" w:space="0" w:color="auto"/>
              <w:right w:val="dashed" w:sz="6" w:space="0" w:color="auto"/>
            </w:tcBorders>
          </w:tcPr>
          <w:p>
            <w:pPr>
              <w:pStyle w:val="Normal"/>
              <w:spacing w:lineRule="auto" w:line="240"/>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t>хх/х</w:t>
            </w:r>
          </w:p>
        </w:tc>
        <w:tc>
          <w:tcPr>
            <w:tcW w:w="851" w:type="dxa"/>
            <w:gridSpan w:val="2"/>
            <w:tcBorders>
              <w:top w:val="dashed" w:sz="6" w:space="0" w:color="auto"/>
              <w:left w:val="dashed" w:sz="6" w:space="0" w:color="auto"/>
              <w:bottom w:val="dashed" w:sz="6" w:space="0" w:color="auto"/>
              <w:right w:val="dashed" w:sz="6" w:space="0" w:color="auto"/>
            </w:tcBorders>
          </w:tcPr>
          <w:p>
            <w:pPr>
              <w:pStyle w:val="Normal"/>
              <w:spacing w:lineRule="auto" w:line="240"/>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t>(хххх)</w:t>
            </w:r>
          </w:p>
        </w:tc>
        <w:tc>
          <w:tcPr>
            <w:tcW w:w="943" w:type="dxa"/>
            <w:gridSpan w:val="2"/>
            <w:tcBorders>
              <w:top w:val="dashed" w:sz="6" w:space="0" w:color="auto"/>
              <w:left w:val="dashed" w:sz="6" w:space="0" w:color="auto"/>
              <w:bottom w:val="dashed" w:sz="6" w:space="0" w:color="auto"/>
              <w:right w:val="dashed" w:sz="6" w:space="0" w:color="auto"/>
            </w:tcBorders>
          </w:tcPr>
          <w:p>
            <w:pPr>
              <w:pStyle w:val="Normal"/>
              <w:spacing w:lineRule="auto" w:line="240"/>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t>мод.ххА</w:t>
            </w:r>
            <w:r>
              <w:rPr>
                <w:rFonts w:eastAsia="Times New Roman" w:cs="Times New Roman" w:ascii="Times New Roman" w:hAnsi="Times New Roman"/>
                <w:sz w:val="20"/>
                <w:szCs w:val="20"/>
              </w:rPr>
              <w:t>-</w:t>
            </w:r>
          </w:p>
        </w:tc>
        <w:tc>
          <w:tcPr>
            <w:tcW w:w="716" w:type="dxa"/>
            <w:gridSpan w:val="2"/>
            <w:tcBorders>
              <w:top w:val="dashed" w:sz="6" w:space="0" w:color="auto"/>
              <w:left w:val="dashed" w:sz="6" w:space="0" w:color="auto"/>
              <w:bottom w:val="dashed" w:sz="6" w:space="0" w:color="auto"/>
              <w:right w:val="dashed" w:sz="6" w:space="0" w:color="auto"/>
            </w:tcBorders>
          </w:tcPr>
          <w:p>
            <w:pPr>
              <w:pStyle w:val="Normal"/>
              <w:spacing w:lineRule="auto" w:line="240"/>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t>хх</w:t>
            </w:r>
          </w:p>
        </w:tc>
        <w:tc>
          <w:tcPr>
            <w:tcW w:w="644" w:type="dxa"/>
            <w:gridSpan w:val="2"/>
            <w:tcBorders>
              <w:top w:val="dashed" w:sz="6" w:space="0" w:color="auto"/>
              <w:left w:val="dashed" w:sz="6" w:space="0" w:color="auto"/>
              <w:bottom w:val="dashed" w:sz="6" w:space="0" w:color="auto"/>
              <w:right w:val="dashed" w:sz="6" w:space="0" w:color="auto"/>
            </w:tcBorders>
          </w:tcPr>
          <w:p>
            <w:pPr>
              <w:pStyle w:val="Normal"/>
              <w:spacing w:lineRule="auto" w:line="240"/>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t>хх</w:t>
            </w:r>
          </w:p>
        </w:tc>
        <w:tc>
          <w:tcPr>
            <w:tcW w:w="500" w:type="dxa"/>
            <w:gridSpan w:val="2"/>
            <w:tcBorders>
              <w:top w:val="dashed" w:sz="6" w:space="0" w:color="auto"/>
              <w:left w:val="dashed" w:sz="6" w:space="0" w:color="auto"/>
              <w:bottom w:val="dashed" w:sz="6" w:space="0" w:color="auto"/>
              <w:right w:val="dashed" w:sz="6" w:space="0" w:color="auto"/>
            </w:tcBorders>
          </w:tcPr>
          <w:p>
            <w:pPr>
              <w:pStyle w:val="Normal"/>
              <w:spacing w:lineRule="auto" w:line="240"/>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t>х</w:t>
            </w:r>
          </w:p>
        </w:tc>
      </w:tr>
      <w:tr>
        <w:trPr/>
        <w:tc>
          <w:tcPr>
            <w:tcW w:w="3498" w:type="dxa"/>
            <w:gridSpan w:val="2"/>
            <w:tcBorders>
              <w:top w:val="dashed" w:sz="6" w:space="0" w:color="auto"/>
              <w:left w:val="dashed" w:sz="6" w:space="0" w:color="auto"/>
              <w:bottom w:val="single" w:sz="6" w:space="0" w:color="000000"/>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ип пожарного автомобиля (АЦ, АНР, АП и т.д.)</w:t>
            </w:r>
          </w:p>
        </w:tc>
        <w:tc>
          <w:tcPr>
            <w:tcW w:w="641"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8"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0"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75"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0" w:type="dxa"/>
            <w:gridSpan w:val="2"/>
            <w:tcBorders>
              <w:top w:val="dashed" w:sz="6" w:space="0" w:color="auto"/>
              <w:left w:val="single" w:sz="6" w:space="0" w:color="000000"/>
              <w:bottom w:val="dashed" w:sz="6" w:space="0" w:color="auto"/>
              <w:right w:val="dashed" w:sz="6" w:space="0" w:color="auto"/>
            </w:tcBorders>
          </w:tcPr>
          <w:p>
            <w:pPr>
              <w:pStyle w:val="Normal"/>
              <w:snapToGrid w:val="false"/>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4"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139" w:type="dxa"/>
            <w:gridSpan w:val="4"/>
            <w:tcBorders>
              <w:top w:val="dashed" w:sz="6" w:space="0" w:color="auto"/>
              <w:left w:val="dashed" w:sz="6" w:space="0" w:color="auto"/>
              <w:bottom w:val="single" w:sz="6" w:space="0" w:color="000000"/>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й параметр пожарного автомобиля (вместимость цистерне, масса порошка и т.д.)</w:t>
            </w:r>
          </w:p>
        </w:tc>
        <w:tc>
          <w:tcPr>
            <w:tcW w:w="388"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0"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75"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0" w:type="dxa"/>
            <w:gridSpan w:val="2"/>
            <w:tcBorders>
              <w:top w:val="dashed" w:sz="6" w:space="0" w:color="auto"/>
              <w:left w:val="single" w:sz="6" w:space="0" w:color="000000"/>
              <w:bottom w:val="dashed" w:sz="6" w:space="0" w:color="auto"/>
              <w:right w:val="dashed" w:sz="6" w:space="0" w:color="auto"/>
            </w:tcBorders>
          </w:tcPr>
          <w:p>
            <w:pPr>
              <w:pStyle w:val="Normal"/>
              <w:snapToGrid w:val="false"/>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4"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527" w:type="dxa"/>
            <w:gridSpan w:val="6"/>
            <w:tcBorders>
              <w:top w:val="dashed" w:sz="6" w:space="0" w:color="auto"/>
              <w:left w:val="dashed" w:sz="6" w:space="0" w:color="auto"/>
              <w:bottom w:val="single" w:sz="6" w:space="0" w:color="000000"/>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й параметр главного агрегата или оборудования пожарной надстройки</w:t>
            </w:r>
          </w:p>
        </w:tc>
        <w:tc>
          <w:tcPr>
            <w:tcW w:w="604"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0"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75"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0" w:type="dxa"/>
            <w:gridSpan w:val="2"/>
            <w:tcBorders>
              <w:top w:val="dashed" w:sz="6" w:space="0" w:color="auto"/>
              <w:left w:val="single" w:sz="6" w:space="0" w:color="000000"/>
              <w:bottom w:val="dashed" w:sz="6" w:space="0" w:color="auto"/>
              <w:right w:val="dashed" w:sz="6" w:space="0" w:color="auto"/>
            </w:tcBorders>
          </w:tcPr>
          <w:p>
            <w:pPr>
              <w:pStyle w:val="Normal"/>
              <w:snapToGrid w:val="false"/>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4"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131" w:type="dxa"/>
            <w:gridSpan w:val="8"/>
            <w:tcBorders>
              <w:top w:val="dashed" w:sz="6" w:space="0" w:color="auto"/>
              <w:left w:val="dashed" w:sz="6" w:space="0" w:color="auto"/>
              <w:bottom w:val="single" w:sz="6" w:space="0" w:color="000000"/>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ндекс модели базового шасси по классификации автомобильной промышленности</w:t>
            </w:r>
          </w:p>
        </w:tc>
        <w:tc>
          <w:tcPr>
            <w:tcW w:w="851"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0"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75"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0" w:type="dxa"/>
            <w:gridSpan w:val="2"/>
            <w:tcBorders>
              <w:top w:val="dashed" w:sz="6" w:space="0" w:color="auto"/>
              <w:left w:val="single" w:sz="6" w:space="0" w:color="000000"/>
              <w:bottom w:val="dashed" w:sz="6" w:space="0" w:color="auto"/>
              <w:right w:val="dashed" w:sz="6" w:space="0" w:color="auto"/>
            </w:tcBorders>
          </w:tcPr>
          <w:p>
            <w:pPr>
              <w:pStyle w:val="Normal"/>
              <w:snapToGrid w:val="false"/>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4"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982" w:type="dxa"/>
            <w:gridSpan w:val="10"/>
            <w:tcBorders>
              <w:top w:val="dashed" w:sz="6" w:space="0" w:color="auto"/>
              <w:left w:val="dashed" w:sz="6" w:space="0" w:color="auto"/>
              <w:bottom w:val="single" w:sz="6" w:space="0" w:color="000000"/>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бозначение модели ПА по системе разработчика с указанием модернизации (А - первая, Б - вторая и т.д.)</w:t>
            </w:r>
          </w:p>
        </w:tc>
        <w:tc>
          <w:tcPr>
            <w:tcW w:w="850"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75"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0" w:type="dxa"/>
            <w:gridSpan w:val="2"/>
            <w:tcBorders>
              <w:top w:val="dashed" w:sz="6" w:space="0" w:color="auto"/>
              <w:left w:val="single" w:sz="6" w:space="0" w:color="000000"/>
              <w:bottom w:val="dashed" w:sz="6" w:space="0" w:color="auto"/>
              <w:right w:val="dashed" w:sz="6" w:space="0" w:color="auto"/>
            </w:tcBorders>
          </w:tcPr>
          <w:p>
            <w:pPr>
              <w:pStyle w:val="Normal"/>
              <w:snapToGrid w:val="false"/>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4"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6832" w:type="dxa"/>
            <w:gridSpan w:val="12"/>
            <w:tcBorders>
              <w:top w:val="dashed" w:sz="6" w:space="0" w:color="auto"/>
              <w:left w:val="dashed" w:sz="6" w:space="0" w:color="auto"/>
              <w:bottom w:val="single" w:sz="6" w:space="0" w:color="000000"/>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вузначный цифровой индекс для обозначения модификаций базовой модели (01, 02 и т.д.)</w:t>
            </w:r>
          </w:p>
        </w:tc>
        <w:tc>
          <w:tcPr>
            <w:tcW w:w="675"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0" w:type="dxa"/>
            <w:gridSpan w:val="2"/>
            <w:tcBorders>
              <w:top w:val="dashed" w:sz="6" w:space="0" w:color="auto"/>
              <w:left w:val="single" w:sz="6" w:space="0" w:color="000000"/>
              <w:bottom w:val="dashed" w:sz="6" w:space="0" w:color="auto"/>
              <w:right w:val="dashed" w:sz="6" w:space="0" w:color="auto"/>
            </w:tcBorders>
          </w:tcPr>
          <w:p>
            <w:pPr>
              <w:pStyle w:val="Normal"/>
              <w:snapToGrid w:val="false"/>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4"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507" w:type="dxa"/>
            <w:gridSpan w:val="14"/>
            <w:tcBorders>
              <w:top w:val="dashed" w:sz="6" w:space="0" w:color="auto"/>
              <w:left w:val="dashed" w:sz="6" w:space="0" w:color="auto"/>
              <w:bottom w:val="single" w:sz="6" w:space="0" w:color="000000"/>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ве прописные буквы, указывающие название населенного пункта предприятия-изготовителя</w:t>
            </w:r>
          </w:p>
        </w:tc>
        <w:tc>
          <w:tcPr>
            <w:tcW w:w="610" w:type="dxa"/>
            <w:gridSpan w:val="2"/>
            <w:tcBorders>
              <w:top w:val="dashed" w:sz="6" w:space="0" w:color="auto"/>
              <w:left w:val="single" w:sz="6" w:space="0" w:color="000000"/>
              <w:bottom w:val="dashed" w:sz="6" w:space="0" w:color="auto"/>
              <w:right w:val="dashed" w:sz="6" w:space="0" w:color="auto"/>
            </w:tcBorders>
          </w:tcPr>
          <w:p>
            <w:pPr>
              <w:pStyle w:val="Normal"/>
              <w:snapToGrid w:val="false"/>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4"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8117" w:type="dxa"/>
            <w:gridSpan w:val="16"/>
            <w:tcBorders>
              <w:top w:val="dashed" w:sz="6" w:space="0" w:color="auto"/>
              <w:left w:val="dashed" w:sz="6" w:space="0" w:color="auto"/>
              <w:bottom w:val="single" w:sz="6" w:space="0" w:color="000000"/>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бозначение нормативного документа (ГОСТ, ТУ)</w:t>
            </w:r>
          </w:p>
        </w:tc>
        <w:tc>
          <w:tcPr>
            <w:tcW w:w="254"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4. В качестве главных параметров, определяющих функциональное назначение ПА, используются:</w:t>
      </w:r>
    </w:p>
    <w:p>
      <w:pPr>
        <w:pStyle w:val="Normal"/>
        <w:spacing w:lineRule="auto" w:line="240"/>
        <w:ind w:firstLine="284"/>
        <w:jc w:val="both"/>
        <w:rPr/>
      </w:pPr>
      <w:r>
        <w:rPr>
          <w:rFonts w:eastAsia="Times New Roman" w:cs="Times New Roman" w:ascii="Times New Roman" w:hAnsi="Times New Roman"/>
          <w:sz w:val="20"/>
          <w:szCs w:val="20"/>
        </w:rPr>
        <w:t>- вместимость цистерны для воды или раствора пенообразователя,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АЦ, АПТ, М);</w:t>
      </w:r>
    </w:p>
    <w:p>
      <w:pPr>
        <w:pStyle w:val="Normal"/>
        <w:spacing w:lineRule="auto" w:line="240"/>
        <w:ind w:firstLine="284"/>
        <w:jc w:val="both"/>
        <w:rPr/>
      </w:pPr>
      <w:r>
        <w:rPr>
          <w:rFonts w:eastAsia="Times New Roman" w:cs="Times New Roman" w:ascii="Times New Roman" w:hAnsi="Times New Roman"/>
          <w:sz w:val="20"/>
          <w:szCs w:val="20"/>
        </w:rPr>
        <w:t>- вместимость пенного бака,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АКТ, АНР);</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масса вывозимого порошка, кг (АП, АКТ, А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масса огнетушащего газа, кг (АГТ);</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подача насоса при номинальном числе оборотов, л/с (АНР, АВД);</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напор насоса при номинальном числе оборотов, м вод. ст. (АВД);</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суммарный расход газоводяной смеси через насадки, кг/с (АГВТ).</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5. Примеры условных обозначений. </w:t>
      </w:r>
    </w:p>
    <w:p>
      <w:pPr>
        <w:pStyle w:val="Normal"/>
        <w:spacing w:lineRule="auto" w:line="240"/>
        <w:ind w:firstLine="284"/>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Пример 1: АЦ 3,0-40/4 (4331) модель ХХХ-ХХ. </w:t>
      </w:r>
    </w:p>
    <w:p>
      <w:pPr>
        <w:pStyle w:val="Normal"/>
        <w:spacing w:lineRule="auto" w:line="240"/>
        <w:ind w:firstLine="284"/>
        <w:jc w:val="both"/>
        <w:rPr/>
      </w:pPr>
      <w:r>
        <w:rPr>
          <w:rFonts w:eastAsia="Times New Roman" w:cs="Times New Roman" w:ascii="Times New Roman" w:hAnsi="Times New Roman"/>
          <w:sz w:val="20"/>
          <w:szCs w:val="20"/>
        </w:rPr>
        <w:t>Автоцистерна пожарная с цистерной вместимостью 3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комбинированным насосом с подачей 40 (ступень нормального давления) и 4 л/с (ступень высокого давления) на шасси ЗИЛ-4331, первая модернизация модели XXX, модификация XX (с комбинированным насосом).</w:t>
      </w:r>
    </w:p>
    <w:p>
      <w:pPr>
        <w:pStyle w:val="Normal"/>
        <w:spacing w:lineRule="auto" w:line="240"/>
        <w:ind w:firstLine="284"/>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Пример 2: АП 4000-80 (4310) модель ХХХ-ХХ. </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Автомобиль порошкового тушения с массой вывозимого порошка 4000 кг и расходом лафетного ствола 80 кг/с на шасси КамАЗ 4310, вторая модификация XX модели XXX. </w:t>
      </w:r>
    </w:p>
    <w:p>
      <w:pPr>
        <w:pStyle w:val="Normal"/>
        <w:spacing w:lineRule="auto" w:line="240"/>
        <w:ind w:firstLine="284"/>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Пример 3: АПТ 6,3-40 (5557) модель XXX. </w:t>
      </w:r>
    </w:p>
    <w:p>
      <w:pPr>
        <w:pStyle w:val="Normal"/>
        <w:spacing w:lineRule="auto" w:line="240"/>
        <w:ind w:firstLine="284"/>
        <w:jc w:val="both"/>
        <w:rPr/>
      </w:pPr>
      <w:r>
        <w:rPr>
          <w:rFonts w:eastAsia="Times New Roman" w:cs="Times New Roman" w:ascii="Times New Roman" w:hAnsi="Times New Roman"/>
          <w:sz w:val="20"/>
          <w:szCs w:val="20"/>
        </w:rPr>
        <w:t>Автомобиль пенного тушения с цистерной для пенообразователя вместимостью 6,3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на шасси "Урал 5557" и насосом с подачей 40 л/с, модель XXX.</w:t>
      </w:r>
    </w:p>
    <w:p>
      <w:pPr>
        <w:pStyle w:val="Normal"/>
        <w:spacing w:lineRule="auto" w:line="240"/>
        <w:ind w:firstLine="284"/>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Пример 4: АКТ 2,0/2000-40/60 (4310) модель XXX. </w:t>
      </w:r>
    </w:p>
    <w:p>
      <w:pPr>
        <w:pStyle w:val="Normal"/>
        <w:spacing w:lineRule="auto" w:line="240"/>
        <w:ind w:firstLine="284"/>
        <w:jc w:val="both"/>
        <w:rPr/>
      </w:pPr>
      <w:r>
        <w:rPr>
          <w:rFonts w:eastAsia="Times New Roman" w:cs="Times New Roman" w:ascii="Times New Roman" w:hAnsi="Times New Roman"/>
          <w:sz w:val="20"/>
          <w:szCs w:val="20"/>
        </w:rPr>
        <w:t>Автомобиль комбинированного тушения на шасси КамАЗ с цистерной для воды или раствора пенообразователя вместимостью 2,0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массой вывозимого порошка 2000 кг, насосом с подачей 40 л/с и расходом порошкового лафетного ствола 60 кг/с, модель XXX.</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о всех приведенных примерах при серийном производстве в обозначениях ПА должен быть отражен номер ГОСТа или технических условий,  оформленных  в  соответствии  с ГОСТ 2.114.</w:t>
      </w:r>
    </w:p>
    <w:p>
      <w:pPr>
        <w:pStyle w:val="Normal"/>
        <w:spacing w:lineRule="auto" w:line="240"/>
        <w:ind w:firstLine="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 ОСНОВНЫЕ ПАРАМЕТРЫ</w:t>
      </w:r>
    </w:p>
    <w:p>
      <w:pPr>
        <w:pStyle w:val="Normal"/>
        <w:spacing w:lineRule="auto" w:line="240"/>
        <w:ind w:firstLine="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1. В настоящих нормах устанавливаются основные параметры и общие технические требования к основным ПА (АЦ, АНР, АКТ, АП, АПТ) в соответствии с разделом 1.</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2. Основные параметры ПА следует выбирать из рядов, приведенных в табл.1.</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3. Основные параметры ПА, не представленные в табл. 1, устанавливаются "Типажом пожарных автомобилей", а также нормативно-технической документацией на конкретные модел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4. Тип базового шасси конкретной модели ПА определяется нормативно-технической документацией на эту модель исходя из выбранных из табл. 1 значений основных параметров и общих технических требований, устанавливаемых настоящими нормам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5. Число мест для боевого расчета - по нормативно-технической документации на конкретную модель ПА исходя из ее тактического назначения и конструктивного исполнения базового шасс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Таблица   1</w:t>
      </w:r>
    </w:p>
    <w:p>
      <w:pPr>
        <w:pStyle w:val="Normal"/>
        <w:spacing w:lineRule="auto" w:line="240"/>
        <w:ind w:firstLine="284"/>
        <w:jc w:val="both"/>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tbl>
      <w:tblPr>
        <w:tblW w:w="8129" w:type="dxa"/>
        <w:jc w:val="left"/>
        <w:tblInd w:w="-7" w:type="dxa"/>
        <w:tblLayout w:type="fixed"/>
        <w:tblCellMar>
          <w:top w:w="0" w:type="dxa"/>
          <w:left w:w="40" w:type="dxa"/>
          <w:bottom w:w="0" w:type="dxa"/>
          <w:right w:w="40" w:type="dxa"/>
        </w:tblCellMar>
      </w:tblPr>
      <w:tblGrid>
        <w:gridCol w:w="1134"/>
        <w:gridCol w:w="4595"/>
        <w:gridCol w:w="2400"/>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Тип ПА</w:t>
            </w:r>
          </w:p>
        </w:tc>
        <w:tc>
          <w:tcPr>
            <w:tcW w:w="459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ые параметры</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Ряды параметров</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АЦ</w:t>
            </w:r>
          </w:p>
        </w:tc>
        <w:tc>
          <w:tcPr>
            <w:tcW w:w="4595" w:type="dxa"/>
            <w:tcBorders>
              <w:top w:val="single" w:sz="6" w:space="0" w:color="000000"/>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 Вместимость цистерны</w:t>
            </w:r>
          </w:p>
        </w:tc>
        <w:tc>
          <w:tcPr>
            <w:tcW w:w="2400"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8; 1,6; 2,0; 2,5; 3,15;</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95" w:type="dxa"/>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я воды, м</w:t>
            </w:r>
            <w:r>
              <w:rPr>
                <w:rFonts w:eastAsia="Times New Roman" w:cs="Times New Roman" w:ascii="Times New Roman" w:hAnsi="Times New Roman"/>
                <w:sz w:val="20"/>
                <w:szCs w:val="20"/>
                <w:vertAlign w:val="superscript"/>
              </w:rPr>
              <w:t>3</w:t>
            </w:r>
          </w:p>
        </w:tc>
        <w:tc>
          <w:tcPr>
            <w:tcW w:w="240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0; 5,0; 5,8; 6,3; 8,0</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95" w:type="dxa"/>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 Вместимость пенобака</w:t>
            </w:r>
          </w:p>
        </w:tc>
        <w:tc>
          <w:tcPr>
            <w:tcW w:w="240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08; 0,16; 0,20; 0,25; 0,32;</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95" w:type="dxa"/>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е менее 6 % от вместимости цистерны), м</w:t>
            </w:r>
            <w:r>
              <w:rPr>
                <w:rFonts w:eastAsia="Times New Roman" w:cs="Times New Roman" w:ascii="Times New Roman" w:hAnsi="Times New Roman"/>
                <w:sz w:val="20"/>
                <w:szCs w:val="20"/>
                <w:vertAlign w:val="superscript"/>
              </w:rPr>
              <w:t>3</w:t>
            </w:r>
          </w:p>
        </w:tc>
        <w:tc>
          <w:tcPr>
            <w:tcW w:w="240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40; 0,50; 0,60; 0,80; 1,00</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95" w:type="dxa"/>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 Подача насоса, л/с</w:t>
            </w:r>
          </w:p>
        </w:tc>
        <w:tc>
          <w:tcPr>
            <w:tcW w:w="240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0; 40; 70</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95" w:type="dxa"/>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 Подача комбинированного насоса, л/с:</w:t>
            </w:r>
          </w:p>
        </w:tc>
        <w:tc>
          <w:tcPr>
            <w:tcW w:w="240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95" w:type="dxa"/>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ступени нормального давления;</w:t>
            </w:r>
          </w:p>
        </w:tc>
        <w:tc>
          <w:tcPr>
            <w:tcW w:w="240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0</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95" w:type="dxa"/>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ступени высокого давления</w:t>
            </w:r>
          </w:p>
        </w:tc>
        <w:tc>
          <w:tcPr>
            <w:tcW w:w="240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 4</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95" w:type="dxa"/>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 Расход ОТВ через лафетный ствол, л/с:</w:t>
            </w:r>
          </w:p>
        </w:tc>
        <w:tc>
          <w:tcPr>
            <w:tcW w:w="240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95" w:type="dxa"/>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по воде;</w:t>
            </w:r>
          </w:p>
        </w:tc>
        <w:tc>
          <w:tcPr>
            <w:tcW w:w="240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0; 40</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95" w:type="dxa"/>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по раствору пенообразователя</w:t>
            </w:r>
          </w:p>
        </w:tc>
        <w:tc>
          <w:tcPr>
            <w:tcW w:w="240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0; 3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АП</w:t>
            </w:r>
          </w:p>
        </w:tc>
        <w:tc>
          <w:tcPr>
            <w:tcW w:w="45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Масса огнетушащего порошка, кг </w:t>
            </w:r>
          </w:p>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 Расход порошка через лафетный ствол, кг/с</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00; 1000; 2000; 4000</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0; 40; 60;8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АПТ</w:t>
            </w:r>
          </w:p>
        </w:tc>
        <w:tc>
          <w:tcPr>
            <w:tcW w:w="45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 Вместимость цистерны для пенообразователя, м</w:t>
            </w:r>
            <w:r>
              <w:rPr>
                <w:rFonts w:eastAsia="Times New Roman" w:cs="Times New Roman" w:ascii="Times New Roman" w:hAnsi="Times New Roman"/>
                <w:sz w:val="20"/>
                <w:szCs w:val="20"/>
                <w:vertAlign w:val="superscript"/>
              </w:rPr>
              <w:t xml:space="preserve">3 </w:t>
            </w:r>
          </w:p>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 Подача насоса, л/с</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0; 5,0; 6,3; 8,0</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0; 4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АКТ</w:t>
            </w:r>
          </w:p>
        </w:tc>
        <w:tc>
          <w:tcPr>
            <w:tcW w:w="45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 Вместимость цистерны для воды, м</w:t>
            </w:r>
            <w:r>
              <w:rPr>
                <w:rFonts w:eastAsia="Times New Roman" w:cs="Times New Roman" w:ascii="Times New Roman" w:hAnsi="Times New Roman"/>
                <w:sz w:val="20"/>
                <w:szCs w:val="20"/>
                <w:vertAlign w:val="superscript"/>
              </w:rPr>
              <w:t xml:space="preserve">3 </w:t>
            </w:r>
          </w:p>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Масса огнетушащего порошка, кг </w:t>
            </w:r>
          </w:p>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 Подача насоса, л/с </w:t>
            </w:r>
          </w:p>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 Расход ОТВ через лафетные стволы: </w:t>
            </w:r>
          </w:p>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одяной, л/с </w:t>
            </w:r>
          </w:p>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рошковый, кг/с </w:t>
            </w:r>
          </w:p>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енный, л/с (при кратности 10)</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5; 1,0; 2,0</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00;1000;2000</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0:40</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0:40</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0;40;60;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АНР</w:t>
            </w:r>
          </w:p>
        </w:tc>
        <w:tc>
          <w:tcPr>
            <w:tcW w:w="45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Подача насоса, л/с </w:t>
            </w:r>
          </w:p>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 Запас напорных рукавов, м</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0; 70</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800; 1000</w:t>
            </w:r>
          </w:p>
        </w:tc>
      </w:tr>
    </w:tbl>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6. Продукция, изготавливаемая отечественными предприятиями, допускается к проведению сертификационных испытаний в области пожарной безопасности, если она в установленном порядке прошла все стадии и этапы разработки, предусмотренные ГОСТ 15.001, ГОСТ 2.103, все виды испытаний (включая межведомственные приемочные), имеет полный комплект конструкторской документации на серийное производство, согласованной с Государственным заказчиком пожарно-технической продукци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дукция, импортируемая российским потребителям, допускается к проведению сертификационных испытаний в области пожарной безопасности, если она сопровождается эксплуатационной документацией, удовлетворяющей требованиям Государственного заказчик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Экспертиза конструкторской документации обязательна при организации и проведении сертификационных испытаний в области пожарной безопасност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Введен дополнительно, Изм. № 1)</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6. ОБЩИЕ ТЕХНИЧЕСКИЕ ТРЕБОВАНИЯ</w:t>
      </w:r>
    </w:p>
    <w:p>
      <w:pPr>
        <w:pStyle w:val="Normal"/>
        <w:spacing w:lineRule="auto" w:line="240"/>
        <w:ind w:firstLine="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6.1. Характеристики (свойств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6.1.1. Требования назначе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1.1. Номенклатура показателей назначения - по ГОСТ 4.332.</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1.2. Величина полной массы ПА не должна превышать 95 % от величины максимальной массы, установленной для базового шасс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я ПА, технические условия на которые утверждены до введения настоящих норм, допускается использование полной массы по согласованию с изготовителем базового шасс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определении массы боевого расчета исходят из массы одного человека (75 кг), включая водителя, плюс 10 кг персонального снаряжения на каждого члена боевого расчет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1.3. Отношение номинальной мощности двигателя к полной массе ПА (удельная мощность) должно быть не менее 11 кВт/т (15л. с./т).</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я ПА, технические условия на которые утверждены до введения настоящих норм, допускаются иные значения удельной мощности, но не менее 8,8 кВт/т (12 л. с./т).</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1.4. Вместимости цистерны для воды и пенобака выбираются из параметрических рядов в соответствии с табл. 1.</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тклонение вместимости цистерны и бака от номинальной не должно превышать:</w:t>
      </w:r>
    </w:p>
    <w:p>
      <w:pPr>
        <w:pStyle w:val="Normal"/>
        <w:spacing w:lineRule="auto" w:line="240"/>
        <w:ind w:firstLine="284"/>
        <w:jc w:val="both"/>
        <w:rPr/>
      </w:pPr>
      <w:r>
        <w:rPr>
          <w:rFonts w:eastAsia="Times New Roman" w:cs="Times New Roman" w:ascii="Times New Roman" w:hAnsi="Times New Roman"/>
          <w:sz w:val="20"/>
          <w:szCs w:val="20"/>
        </w:rPr>
        <w:t>- от -2,0 до +5 % - для вместимости до 2,0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w:t>
      </w:r>
    </w:p>
    <w:p>
      <w:pPr>
        <w:pStyle w:val="Normal"/>
        <w:spacing w:lineRule="auto" w:line="240"/>
        <w:ind w:firstLine="284"/>
        <w:jc w:val="both"/>
        <w:rPr/>
      </w:pPr>
      <w:r>
        <w:rPr>
          <w:rFonts w:eastAsia="Times New Roman" w:cs="Times New Roman" w:ascii="Times New Roman" w:hAnsi="Times New Roman"/>
          <w:sz w:val="20"/>
          <w:szCs w:val="20"/>
        </w:rPr>
        <w:t>- от -1,6 до +4 % - для вместимости от 2,0 до 6,0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w:t>
      </w:r>
    </w:p>
    <w:p>
      <w:pPr>
        <w:pStyle w:val="Normal"/>
        <w:spacing w:lineRule="auto" w:line="240"/>
        <w:ind w:firstLine="284"/>
        <w:jc w:val="both"/>
        <w:rPr/>
      </w:pPr>
      <w:r>
        <w:rPr>
          <w:rFonts w:eastAsia="Times New Roman" w:cs="Times New Roman" w:ascii="Times New Roman" w:hAnsi="Times New Roman"/>
          <w:sz w:val="20"/>
          <w:szCs w:val="20"/>
        </w:rPr>
        <w:t>- от -1,0 до +3 % - для вместимости свыше 6,0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1.5. Масса вывозимого на автомобилях типа АП, АКТ порошка выбирается из параметрических рядов (см. табл. 1).</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тклонение массы порошка от номинальной не должно превышать:</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от -2,0 до +5 % - для массы до 2000 кг;</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от -1,6 до +4 % - для массы от 2000 до 4000 кг;</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от -1,25 до +3 % - для массы свыше 4000 кг.</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1.6. Подача насоса при номинальном числе оборотов - в соответствии с табл. 1 при напоре:</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0 м ±5 % - ступени низкого давле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00 м +5 % - ступени высокого давле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1.7. Забор воды вакуумной системой насоса должен обеспечиваться с высоты не менее 7,5 м за время не более 40 с присоединением всасывающей линии длиной 8 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1.8. Подача насосной установки с максимальной геометрической высоты всасывания должна быть не менее 50 % от номинальной, а напор - не менее 95 % от номинального.</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1.9. Расход водяного, пенного и порошкового лафетных стволов выбирается из параметрических рядов (см. табл. 1).</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альность струи огнетушащих веществ и угол поворота лафетного ствола в горизонтальной плоскости при его минимальном наклоне устанавливаются по нормативно-технической документации на конкретную модель П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гол поворота лафетного ствола в горизонтальной плоскости должен быть 6,28 (360) рад (град), в вертикальной - от минус 0,26 (15) до 1,31 (75) рад (град).</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 согласованию с заказчиком допускается использование лафетных стволов с другими параметрами углов поворот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1.10. Количество мест для боевого расчета в салоне - в соответствии с п. 5.5.</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1.11.  Габаритные  размеры  автомобиля  -  по ГОСТ 22748 и нормативно-технической документации на конкретную модель.</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1.12. Дорожный просвет ПА - не менее величины дорожного просвета базового шасс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1.13. Для создания ПА используются неполноприводные и полноприводные шасс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коростные и тяговые характеристики неполноприводных базовых шасси - по ГОСТ 21398.</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коростные характеристики полноприводных базовых шасси - по нормативно-технической документации на конкретную модель шасс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1.14. Углы рвеса ПА на неполноприводных шасси должны быть не менее: передний - 20°, задний - 15°.</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глы свеса ПА на полноприводных шасси должны быть не менее: передний - 25°, задний - 25°.</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6.1.1.15. Угол поперечной устойчивости ПА в полной оперативной готовности должен быть не менее 30°. </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6.1.2. Требования надежност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2.1. Надежность ПА должна характеризоваться следующими показателями безотказности и долговечности (определения - по ГОСТ 27.002):</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гамма-процентная (Y = 80 %) наработка спецагрегатов и их привода до отказ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гамма-процентный (Y = 80 %) ресурс агрегатов ПА до первого капитального ремонт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полный средний срок службы до списа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2.2. Гамма-процентная (Y = 80 %) наработка пожарного насоса и его привода до отказа, не менее:</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для насоса типа ПН-40 УВ - 150 ч;</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для насоса типа НЦП - 200 ч.</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2.3. Гамма-процентная (Y = 80 %) наработка до отказа огнетушащей порошковой установки (с пневматическим приводом) не менее 70 срабатываний.</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2.4. Гамма-процентный (Y = 80 %) ресурс специальных агрегатов ПА до первого капитального ремонта не менее 1500 ч.</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амма-процентный (Y = 80 %) ресурс огнетушащей порошковой установки (с пневматическим приводом) до первого капитального ремонта не менее 600 срабатываний.</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2.6. Срок службы ПА до списания - в соответствии с действующими "Нормами амортизационных отчислений по основным фондам народного хозяйств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6.1.3. Требования к шасс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3.1. Для изготовления ПА используются, как правило, стандартные автомобильные шасси в исполнении, соответствующем требованиям настоящих нор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случае необходимости использования специального шасси (модификации базового шасси, ранее не выпускавшейся) требования к нему согласовываются с изготовителем шасси и устанавливаются в нормативно-технической документации на данное шасс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3.2. Тип привода (колесная формула) шасси, его скоростные и тяговые характеристики - в соответствии с п. 6.1.1.13.</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полноприводные шасси должны устанавливаться шины, допускающие движение автомобиля как по грунтовым дорогам, так и по дорогам с твердым покрытие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нструкция шасси должна допускать возможность установки цепей противоскольжения на ведущих колесах, в том числе на каждое колесо при двухскатной ошиновке.</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3.3. Параметры масс и габаритов шасси - по нормативно-технической документации с учетом требований пп. 6.1.1.2 и 6.1.1.11.</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3.4. На шасси может устанавливаться поршневой (бензиновый или дизельный) двигатель или двигатель другого типа (газотурбинный, роторно-поршневой и др.), имеющий ресурс не менее ресурса поршневого двигател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Минимальная мощность двигателя - в соответствии с п. 6.1.1.3.</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3.5. В конструкции шасси должна быть предусмотрена возможность установки механизма отбора мощности для привода специальных агрегатов П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истемы двигателя и шасси в целом должны обеспечивать работу на месте с отбором до 70 % номинальной мощности и при необходимости в движении до 20 %.</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3.6. Двигатель и компоновка шасси должны обеспечивать возможность установки дополнительного подогревателя для обогрева салона боевого расчета, а также кондиционера и приточно-вытяжной вентиляци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3.7. На шасси с передней кабиной должна быть обеспечена возможность проверки уровня охлаждающей жидкости и масла двигателя без подъема кабины.</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3.8. Вместимость топливного бака должна обеспечивать запас хода автомобиля не менее 400 км (запас хода определяется по ГОСТ 20306 контрольным расходом топлива при скорости 60 км/ч).</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3.9. Расположение и конструкция наливной горловины топливного бака должны обеспечивать возможность его заправки как механизированным способом, так и вручную из канистры.</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3.10. Конструкция топливного бака должна обеспечивать возможность пломбирования сливной пробки и пробки наливной горловины.</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3.11. При стационарном отборе мощности на привод пожарного насоса двигатель и дополнительная трансмиссия автомобиля должны обеспечивать непрерывную работу насоса в номинальном режиме в течение 6 часов во всем диапазоне эксплуатационных условий.</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этом температура масла в двигателе и коробке передач, а также охлаждающей жидкости в системе охлаждения двигателя должна соответствовать значениям, установленным в нормативно-технической документации на конкретную модель шасс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длительной стационарной работе двигателя должен быть исключен опасный нагрев агрегатов, элементов кабины и кузова, электропроводк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3.12. Требования к трансмиссии и рулевому управлению - по ГОСТ 21398.</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3.13. Тормозные характеристики шасси должны соответствовать требованиям ГОСТ 22895.</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шасси, оборудованных пневматической тормозной системой и стояночным тормозом с пружинным аккумулятором энергии, должно быть предусмотрено устройство, обеспечивающее возможность поддержания рабочего давления в тормозной системе в режиме ожидания (или указано место подключения и конструкция такого устройств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адение давления в пневматической тормозной системе, превышающее 60 % от номинального за сутки, не допускаетс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3.14. Электрооборудование, внешнее освещение и сигнальное оборудование шасси должны соответствовать требованиям ГОСТ 3940, ГОСТ 6964, ГОСТ 8769, ГОСТ 10984, ГОСТ 20961.</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системе электрооборудования должен быть установлен выключатель аккумуляторных батарей (или предусмотрено место для его установк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ровень радиопомех - по ГОСТ 17822.</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3.15. Места расположения аккумуляторных батарей должны быть защищены от попадания грязи, обеспечивать возможность утепления, а также контроль уровня и плотности электролита в каждом аккумуляторе.</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электрооборудовании должна быть предусмотрена возможность для подсоединения зарядного устройства без снятия аккумуляторной батареи с шасс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3.16. Источники питания (аккумуляторные батареи, генератор) должны иметь запас мощности, достаточный для подключения дополнительных потребителей электроэнергии (маяки, прожекторы, фары-искатели, радиостанции и т. п.).</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оменклатура и мощность дополнительных потребителей определяются заказчико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3.17. На шасси, имеющих напряжение бортовой сети 24 В, должен быть обеспечен вывод (двухконтактная розетка) напряжения 12В (или предусмотрена возможность такого вывода) для питания специальных потребителей (радиостанции и др.).</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опускается установка дополнительных розеток вне кабины.</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3.18. Схема включения указателей поворота должна обеспечивать возможность их включения в аварийном (мигающем) режиме независимо от включения зажигания или положения ключа выключателя приборов электрооборудования и стартер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3.19. Спидометр и его привод должны быть опломбированы. Размещение пломбы должно обеспечивать ее визуальный контроль.</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3.20. Компоновочная схема шасси (по типу кабины) -по ГОСТ 4.332.</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араметры и технические требования к кабине и рабочему месту водителя - по ГОСТ 21398 и нормативно-технической документаци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стекление кабины - травмобезопасное по ГОСТ 5727.</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кабине должны быть размещены необходимые таблички и (или) схемы, поясняющие порядок пользования органами управления шасс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3.21. Экологические свойства шасси должны соответствовать требования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 создаваемому шуму - ГОСТ 27435 и ГОСТ 27436;</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по содержанию окиси углерода в отработавших газах шасси с бензиновыми двигателями - ГОСТ 17.2.2.03;</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по дымности отработавших газов шасси с дизельными двигателями - ГОСТ 21393.</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ыбрасывание и вытекание смазки, топлива, охлаждающей, тормозной и других жидкостей из любого агрегата, узла или через соединения не допускаютс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3.22. Основные показатели технического уровня (контрольный расход топлива, ресурс, наработка на отказ) - по нормативно-технической документации на конкретную модель шасс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Эксплуатационная технологичность, трудоемкость технического обслуживания и текущего ремонта - по ГОСТ 21624. Методы определения эксплуатационной технологичности - по ГОСТ 21758.</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арантийные обязательства предприятия-изготовителя должны быть указаны в сопроводительной документации на конкретную модель шасс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3.23. Шасси должны быть оборудованы тягово-сцепными и буксирными устройствами по ГОСТ 2349.</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шасси должен быть установлен задний буфер безопасност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3.24. Лакокрасочные покрытия наружных поверхностей шасси должны допускать нанесение на них информативной окраски ПА в соответствии с требованиями ГОСТ Р 50574.</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3.25. Конструкцией шасси должна быть предусмотрена возможность перевозки их средствами наземного транспорт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Шасси должны иметь места для надежного их крепления при транспортировании, а также должна быть предусмотрена возможность установки специальных приспособлений для обеспечения погрузки (разгрузки) на платформы.</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торцевых поверхностях должен быть нанесен манипуляционный знак по ГОСТ 14192 "Центр тяжести" шасси в состоянии поставк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3.26. Шасси должны быть укомплектованы:</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запасным колесо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комплектом водительского инструмента и принадлежностей;</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одиночным комплектом запасных частей (по согласованию с заказчико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огнетушителе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знаком аварийной остановки по ГОСТ 24333 или красным фонарем, работающим в проблесковом режиме (90 ±30 проблесков в минуту);</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футляром медицинской аптечк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противооткатными упорам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 согласованию с потребителем огнетушитель, знак аварийной установки и противооткатные упоры могут не прилагатьс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3.27. Шасси, поставляемые для изготовления пожарных автомобилей, должны быть сертифицированы и иметь "Одобрение типа транспортного средства" с маркировкой изделия и сопроводительную документацию.</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ведения о выдаче "Одобрения" должны быть занесены в паспорт шасси, выдаваемый потребителю.</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 шасси должна прилагаться другая сопроводительная документация в соответствии с ТУ на конкретную модель шасс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6.1.4. Требования к компоновке</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4.1. Пожарные автомобили должны состоять из следующих основных частей:</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базового шасси с кабиной водителя или специальной кабиной для размещения водителя и боевого расчет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кабины для боевого расчета в виде отдельного модул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отсеков кузова для размещения насосной установки и пожарно-технического вооруже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сосудов для огнетушащих веществ;</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насосной установки с коммуникациям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дополнительной трансмиссии привода насосной установк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установки порошкового туше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лафетного ствол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дополнительного электрооборудова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системы дополнительного охлаждения двигателя. </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зависимости от назначения и конструктивного исполнения ПА могут быть оборудованы дополнительными устройствами при отсутствии одной или нескольких из перечисленных ранее составных частей.</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4.2. Компоновка составных частей на раме должна обеспечивать распределение массы ПА между осями в соответствии с нормативно-технической документацией на конкретное шасси. При этом нагрузка на управляемую ось должна составлять не менее 25 % от полной массы, а нагрузки на колеса правого и левого бортов должны быть равными с допустимым отклонением ±1 % от полной массы.</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4.3. При недостаточном компоновочном пространстве для выполнения требования п. 6.1.4.2 допускается производить удлинение рамы, согласованное с предприятием-изготовителем базового шасси, при условии выполнения требований п. 6.1.1.14.</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4.4. Крупногабаритное оборудование (ручные лестницы, всасывающие рукава и т. п.) допускается размещать на крыше ПА, при этом должно быть выполнено требование п. 6.1.1.11.</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борудование, размещаемое на крыше, не должно ухудшать параметров обзорности базового шасси по ГОСТ 28070.</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4.5. В зависимости от назначения и климатического исполнения ПА насосная установка может иметь среднее (в салоне) или заднее (в насосном отсеке) расположение.</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заднем расположении насоса должен быть предусмотрен обогрев насосного отсека для нормальной работы насосной установки при отрицательных температурах воздуха, установленных для конкретного П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налогичные условия должны быть обеспечены и для ствола-распылителя высокого давления с рукавной катушкой.</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4.6. Форма цистерны выбирается исходя из компоновочных особенностей конкретной модели ПА. При этом высота расположения центра тяжести цистерны с водой должна быть не более 700 мм от верхней полки лонжеронов рамы.</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4.7. Крепление надстройки к раме шасси должно производиться с учетом рекомендаций предприятия-изготовителя базового шасс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отсутствии рекомендаций выбранная схема крепления должна быть согласована с изготовителем базового шасс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е допускается точечное крепление сосудов для огнетушащих веществ на раме шасси и использование их в качестве несущих элементов для крепления отсеков кузов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4.8. Должна быть обеспечена подвижность надстройки относительно салона при угловых колебаниях рамы. Применение единой (цельнометаллической) конструкции кабины с салоном и надстройки не допускаетс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случае применения эластичного соединения отдельных отсеков кузова должна быть обеспечена подвижность отсеков относительно друг друг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4.9. Зазор над задними колесами при наибольшем их ходе (расстояние от верхней точки колеса до внутренней поверхности колесной ниши при полной массе ПА) должен быть не менее:</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0 мм для ПА на неполноприводном шасс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0 мм для ПА на полноприводном шасс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дние колеса должны иметь брызговик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4.10. Компоновка автомобиля должна обеспечивать возможность свободного доступа ко всем устройствам и деталям, подлежащим обслуживанию и контролю в эксплуатаци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4.11. По условиям компоновки допускается перенос топливного бака с его штатного места на базовом шасси. При переносе не допускается размещать заливную горловину топливного бака, а также сам топливный бак в кабине и салоне.</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ливная горловина топливного бака должна быть доступна только снаружи автомобиля и не должна выступать за прилегающую наружную поверхность кузова в зоне размещения горловины.</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ливная горловина должна быть расположена на расстоянии не менее 500 мм от любого дверного проема салона, если топливный бак предназначен для бензина, и не менее 250 мм - если он предназначен для дизельного топлива; возможность попадания топлива на выхлопную систему должна быть исключен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4.12. Конструкция крепления топливного бака при его переносе должна быть надежной, а сам он не должен выступать за габаритную ширину кузова П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змещение дополнительных топливопроводов должно максимально обеспечивать их защиту от повреждений; перекосы, изгибные деформации и вибрации всей конструкции ПА не должны вызывать чрезмерных напряжений в топливопроводах или нарушать их герметичность в условиях эксплуатаци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4.13. Компоновка дополнительной трансмиссии привода насоса на раме шасси - по нормативно-технической документации. Карданный вал должен быть отбалансирован не хуже 5-го класса по ГОСТ 22061.</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4.14. Ударно-прочностные характеристики салона при опрокидывании - по ГОСТ 28345 и нормативно-технической документаци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мпоновка и крепление пожарного оборудования на крыше ПА должны способствовать сохранению жизненного пространства салона при опрокидывани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4.15. ПА должны быть оборудованы подножками и поручнями, если высота низа проема двери салона более 400 мм от уровня дороги (земл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технически обоснованных случаях высота подножки или первой ступени лестницы может достигать 700 м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4.16. Площадки на крыше и открытые платформы, предназначенные для работы, должны иметь ограждение по периметру высотой не менее 100 мм и покрытие, препятствующее скольжению.</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4.17. Лестницы для подъема на крышу или площадку должны иметь ступени шириной не менее 150 мм, глубиной не менее 125 мм. Расстояние между ступенями должно быть 300 м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тупени лестниц должны иметь поверхность, обеспечивающую устойчивое положение ступни поднимающегося. При наличии двух и более ступеней следует устанавливать поручни или скобы диаметром от 20 до 40 мм, высотой не менее 100 мм от плоскости кузов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4.18. Компоновка лафетного ствола на крыше должна исключать возможность попадания огнетушащих веществ на лобовое стекло в начале и при окончании их подачи. В случае необходимости над лобовым стеклом должен устанавливаться защитный козырек. Козырек не должен снижать обзорность с места водител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ПА со всеми типами кабин должно быть обеспечено удобство протирки лобовых стекол. При переднем расположении кабины для удобства протирки стекол должны быть предусмотрены площадки и поручни, если высота верхней кромки стекла более 1900 мм от уровня дорог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4.19. Расположение запасного колеса определяется компоновкой ПА, с учетом обеспечения его оперативного съема и установк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сположение запасного колеса не должно быть определяющим при оценке параметров проходимости автомобиля за исключением климатического исполнения ХЛ по ГОСТ 15150.</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4.20. Выхлопная труба системы выпуска отработавших газов двигателя ПА не должна быть направлена в сторону оператора, находящегося у органов управления работой П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 требованию заказчика для отвода выхлопных газов ПА должен комплектоваться гибким рукавом длиной не менее 4 м с быстросъемным разъемом для подсоединения к выходной трубе системы выпуска газов.</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4.21. На автомобиле должны быть предусмотрены места для установки регистрационных государственных знаков транспортных средств по ГОСТ Р 50577.</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4.22. Габаритные размеры ПА не должны превышать:</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длина - 12,0 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ширина - 2,5 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высота (в снаряженном состоянии) - 3,7 м. </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ругие геометрические размеры - по нормативно-технической документаци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6.1.5. Требования к салону</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5.1. Число мест боевого расчета устанавливается исходя из назначения ПА и определяется количеством мест в кабине базового шасси, включая место водителя, и в кабине боевого расчета (при ее наличи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5.2. Кабины водителя и боевого расчета, образующие общий салон, должны представлять собой единую пространственную конструкцию, обеспечивающую возможность оперативной посадки и высадки, удобство и безопасность размещения боевого расчет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5.3. Каждая кабина, образующая салон, должна иметь не менее двух дверей, не считая дверей штатной кабины базового шасс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Ширина дверного проема при поперечном (относительно продольной оси шасси) расположении сидений - не менее 650 м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Ширина дверного проема при продольном (вдоль рамы шасси) расположении сидений - не менее 1100 м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5.4. Остекление салона должно быть выполнено из безопасного стекла по ГОСТ 5727.</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5.5. Обзорность с рабочего места водителя должна соответствовать требованиям ГОСТ 28070.</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5.6. Высота салона "в свету", замеренная на расстоянии 250 мм от внутренней обшивки боковой стенки, должна быть не менее 1400 м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ысота дверного проема - не менее 1350 м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технически обоснованных случаях по согласованию с заказчиком допускается использование дверей штатной кабины базового шасси с соответствующими размерами дверного проем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сстояние от подушки (плоскости) сиденья до крыши салона, замеренное под углом 8° к вертикали, - не менее 950 м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5.7. Ширина рабочего пространства для водителя должна составлять не менее 800 мм, ширина сидений для каждого сидящего рядом с водителем - не менее 450 м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абина, предназначенная для размещения водителя и двух членов боевого расчета (1+2), должна иметь внутреннюю ширину не менее 1700 м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5.8. Покрытие подушек сидений должно изготавливаться из воздухопроницаемого, нетоксичного, умягченного материала. Под сиденьями могут быть размещены ящики для пожарно-технического оборудования, при этом сиденья выполняются откидным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Ширина рабочих поверхностей сидений должна быть не менее 450 мм, ширина места для каждого члена боевого расчета - не менее 500 м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ысота передней кромки подушки сидений от пола - от 400 до 450 мм, глубина сидений - не менее 400 м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5.9. При поперечном расположении сидений первый ряд от второго должен быть отгорожен перегородкой с травмобезопасным поручнем. Перегородка не должна препятствовать зрительному и речевому контакту боевого расчет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сстояние между сиденьями и стенкой должно быть не менее 350 мм. Расстояние между вторым и третьим рядом сидений при трехрядном их расположении - не менее 450 м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5.10. Покрытие пола салона должно быть выполнено из коррозионностойких материалов, препятствующих скольжению. Покрытие должно иметь окантовку, достигающую высоты не менее 100 мм от низа дверей, сидений и перегородк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5.11. Двери должны открываться по ходу автомобиля и иметь запирающие устройства с наружными и внутренними ручками управления. При этом двери первого ряда должны запираться снаружи и изнутри, остальные - изнутр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нутренние замки должны иметь устройство, исключающее возможность их непроизвольного открытия в движении сидящим в машине боевым расчетом. Ручки запирающих механизмов должны иметь форму, исключающую причинение трав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5.12. Двери должны иметь устройства, фиксирующие их в закрытом и открытом (не менее чем на 75°) положениях. Требования к замкам и петлям дверей - по ГОСТ 28443.</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5.13. Двери должны быть снабжены опускаемыми или сдвижными стеклами, устанавливаемыми в любом промежуточном положени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вери с опускными стеклами должны иметь внизу отверстия для выхода воды.</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5.14. Подножка для доступа в салон должна быть расположена на высоте не более 500 м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Ширина подножки у двери - не менее 250 мм, глубина - не менее 200 мм. Элементы конструкции автомобиля не должны препятствовать установке ноги на глубину не менее 150 м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дножки должны изготавливаться из предотвращающего скольжение материала: с рифами высотой от 1 до 2,5 мм, просечкой и т. п.</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Если подножки выступают за элементы кузова, они должны быть скошены к этим элемента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5.15. Конструктивное исполнение салона должно обеспечивать удобство уборочно-моечных работ.</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емы, места ввода органов управления, сигнализации и освещения должны иметь уплотнения, препятствующие проникновению в кабину пыли, грязи, атмосферных осадков и потере тепл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5.16. Конструкция салона должна обеспечивать сохранение жизненного пространства при опрокидывании автомобиля, лобовом столкновении, наездах сзади и сбоку.</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борудование в салоне должно быть размещено таким образом, чтобы отсутствовали острые углы и кромки, способные нанести травмы боевому расчету. Крепление оборудования должно исключать возможность его самопроизвольного перемещения во время движе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5.17. На передней панели кабины в зоне командира отделения должно быть предусмотрено место для размещения и подключения специальных средств связи, тип и модель которых определяются заказчико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5.18. Размещение и подключение специальной световой и звуковой сигнализации и пульта ее управления - по ГОСТ Р 50574 и нормативно-технической документации на эту сигнализацию. Применяемое оборудование должно быть сертифицировано.</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5.19. Топливные баки ПА с бензиновыми двигателями и заливные горловины топливных баков ПА с дизельными двигателями должны находиться вне кабины водителя и салона боевого расчет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5.20. Салон должен быть оборудован отопителем, обеспечивающим поддержание температуры в салоне в холодный период года не ниже +15 °С во всем диапазоне условий эксплуатации. Температура измеряется в центре салона, за пределами теплового потока. Допускается установка кондиционера, обеспечивающего данные услов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5.21. В салоне должно быть предусмотрено место для установки одного или нескольких огнетушителей, при этом одно из мест должно находиться вблизи сиденья водител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ип и количество огнетушителей - по определению заказчик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5.22. В салоне должны быть предусмотрены места для размещения одной или нескольких аптечек. Место, предназначенное для каждой аптечки, должно иметь размер не менее 360х200х100 м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5.23. Уровень внутреннего шума в салоне при движении с выключенной специальной звуковой сигнализацией - по ГОСТ 27435.</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5.24. Концентрация вредных примесей в воздухе салона при движении автомобиля и на стоянке при работающем двигателе - по ГОСТ 12.1.005.</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5.25. Вибрационная нагрузка, воздействующая на боевой расчет при движении автомобиля, - по ГОСТ 12.1.012.</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5.26. На свободном, визуально доступном месте в кабине (салоне) должна быть стойкая в течение срока службы ПА маркировка, содержащая основные сведения об издели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салоне должно быть предусмотрено место для хранения инструмента и запасных частей. В случае размещения оборудования под сиденьями должна быть предусмотрена фиксация крышки сиденья при его подъеме.</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5.27. Характеристики неметаллических материалов, используемых для отделки интерьера салона боевого расчета, должны быть не ниже характеристик аналогичных материалов кабины базового шасс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6.1.6. Требования к кузова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6.1. Кузов является составной частью надстройки ПА и служит для размещения и защиты оборудования от повреждений при транспортировке.</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6.2. Кузов состоит из отдельных отсеков, соединенных между собой жестко или подвижно.</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репление кузова на раме шасси - по нормативно-технической документации с учетом рекомендаций завода-изготовителя базового шасс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6.3. Двери кузова должны быть шторного типа. Шторы должны изготавливаться из легких металлов или их сплавов.</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я конкретных моделей ПА по требованию заказчика допускается использование цельнометаллических откидных или распашных дверей.</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6.4. Двери кузова должны быть оборудованы самосрабатывающими запорными устройствами, удерживающими их в закрытом положении, фиксаторами открытого положения, обеспечивающими безопасный подход к кузову (при откидных дверях), и сигнализацией открытого положения дверей с индикацией ее в кабине водител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6.5. Открытые при стоянке двери, увеличивающие габаритные размеры автомобиля, должны быть оборудованы световозвращающими элементами или другими сигнальными устройствами, указывающими габариты машины при открытых дверях.</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6.6. Проемы дверей, крышки люков и других элементов кузова должны иметь уплотнения, предохраняющие отсеки от попадания в них атмосферных осадков, пыли и гряз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6.7. Полки в отсеках, служащие для размещения пожарно-технического вооружения (ПТВ), должны иметь отверстия для слива скапливающихся остатков воды, раствора пенообразователя и конденсат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6.8. Топоры, пилы, ножницы и другое ПТВ, имеющее острые кромки, должно храниться в чехлах или гнездах (футлярах), исключающих травмирование личного состава при действиях в зоне их размеще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6.9. Над рабочим местом оператора, расположенным вне кабины, должно быть устройство (козырек, откидная дверь насосного отсека и т. п.), защищающее его от атмосферных осадков.</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6.10. Эргономические показатели кузова должны соответствовать ГОСТ 12.2.033 в части требований к работе оператора сто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6.11. Размещение ПТВ в отсеках должно учитывать тактику его оперативного использования (по определению заказчика), обеспечивать надежность фиксации оборудования, доступность, удобство и безопасность при съеме и установке.</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размещении оборудования рекомендуется объединять его по группам назначения, из которых можно выделить:</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личное снаряжение пожарных;</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оборудование для забора воды и подачи первого ствол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оборудование для подъема личного состава на высоту;</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оборудование для вскрытия и разборки конструкций; </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оборудование для прокладки и обслуживания магистральных рукавных линий и т. п.</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6.12. Для облегчения поиска места размещения ПТВ и другого оборудования на внутренней поверхности дверей или боковых стенках отсеков (при шторных дверях) должны применяться таблицы-указател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6.13. Средства индивидуальной защиты органов дыхания (СИЗОД) и запасные баллоны к ним должны храниться в отсеках (контейнерах), предохраняющих их от повреждений и загрязнения. Должны быть приняты меры, обеспечивающие поддержание в отсеке положительной температуры во всем диапазоне условий эксплуатаци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иболее предпочтительное место для размещения приборов защиты органов дыхания (при наличии компоновочных возможностей) - салон боевого расчет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6.14. Рукава в скатках, уложенные в отсеке, должны разделяться перегородками с гладкой поверхностью, предотвращающими взаимное истирание рукавов при движени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укава в отсеке должны иметь фиксацию от произвольного выпада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6.15. Схема размещения оборудования должна обеспечивать выполнение требования п. 6.1.4.2 настоящих нор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6.16. Всасывающие и напорно-всасывающие рукава должны быть размещены таким образом, чтобы при боевом развертывании оператор мог осуществить их съем, стоя на земле, или с площадки (ступеньки), расстояние от которой до рукава не более 1800 м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6.17. Размещение ручных лестниц на крыше кузова должно обеспечивать возможность легкого их съема без помех и съема другого оборудова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репление трехколенной лестницы должно быть снабжено направляющими, фиксатором, а также роликами или валиками, облегчающими съем лестницы.</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6.18. Для доступа к оборудованию, расположенному на крыше, ПА должен быть снабжен стационарной лестницей или ступеньками с поручнями, выполненными в соответствии с пп. 6.1.4.15 и 6.1.4.17. Крепиться они должны на задней стенке кузова таким образом, чтобы не мешать подъему на крышу при любом положении двери заднего отсек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6.19. Крыша кузова или ее часть, предназначенная для работы, включая ограждение, должна быть выполнена в соответствии с п. 6.1.4.16.</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асть крыши, используемая для перемещения личного состава, не должна иметь бокового уклона. В случае применения двух полос для хождения (решеток) ширина одной полосы должна быть не менее 400 мм. В случае применения одной полосы - не менее 600 м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6.20. По периметру снаружи кузова должны быть расположены желобки для отвода воды.</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6.21. Установка кузова не должна нарушать параметров проходимости, установленных в п. 6.1.1.14.</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6.1.7. Требования к сосудам для огнетушащих веществ</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7.1. Для транспортировки огнетушащих веществ на ПА используютс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цистерна для воды или раствора пенообразовател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бак для пенообразовател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сосуд для огнетушащих порошков;</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сосуд для углекислоты.</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7.2. Вместимость сосудов для огнетушащих веществ выбирается из параметрических рядов в соответствии с табл. 1.</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тклонение вместимости от номинальной - согласно пп. 6.1.1.4 и 6.1.1.5.</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7.3. Крепление сосудов для огнетушащих веществ на раме шасси должно исключать возможность передачи на них дополнительных нагрузок при угловых колебаниях (скручивании) рамы.</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7.4. Для обеспечения осмотра и технического обслуживания сосуды вместимостью более 500 л должны иметь люк с внутренним диаметром не менее 450 м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Люк должен быть расположен таким образом, чтобы доступ в сосуд обеспечивался без значительного демонтажа надстройки или снятия ПТВ.</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7.5. Расположение внутренних элементов сосудов не должно препятствовать ревизии их внутренней полости и замене поврежденных элементов.</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репежные детали внутренних элементов должны быть надежно защищены от коррозии и от самопроизвольного откручива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7.6. Сосуды вместимостью более 200 л (цистерна для воды, бак для пенообразователя) должны быть оборудованы устройствами для непрерывного или дискретного (1, 3/4, 1/2, 1/4, 0) контроля уровня заполнения и расхода огнетушащих веществ (указатели уровн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казатели уровня должны быть доступны для четкого визуального контроля с рабочего места водителя или оператор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спользование стеклянных трубок в указателях уровня не допускаетс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7.7. Цистерна, изготовленная из углеродистой стали, должна иметь покрытие, предохраняющее ее от коррозии в течение всего срока службы.</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опускается изготавливать цистерну из коррозионностойких материалов, в том числе неметаллических, без покрытия, при условии обеспечения требуемой прочности, долговечности и жесткости корпуса цистерны.</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7.8. Внутри цистерны должны быть расположены перегородки (волноломы) либо губчатый заполнитель, обеспечивающие гашение колебаний жидкости при движении автомобиля. Площадь перегородки должна составлять 95 % от площади поперечного сечения цистерны.</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олноломы должны делить цистерну на сообщающиеся отсеки объемом не более 1500 л каждый.</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ширине цистерны более 80 % размера колеи задних наружных шин установка продольного волнолома обязательн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7.9. Цистерна должна иметь устройства, предотвращающие создание в ней избыточного давления при заполнении, разрежения при опорожнении с помощью насоса, а также исключающие потери жидкости при движении автомобил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7.10. Конструкция цистерны должна обеспечивать ее полное опорожнение насосом или свободным сливом. Несливаемый остаток - не более 1 % от вместимости цистерны.</w:t>
      </w:r>
    </w:p>
    <w:p>
      <w:pPr>
        <w:pStyle w:val="Normal"/>
        <w:spacing w:lineRule="auto" w:line="240"/>
        <w:ind w:firstLine="284"/>
        <w:jc w:val="both"/>
        <w:rPr/>
      </w:pPr>
      <w:r>
        <w:rPr>
          <w:rFonts w:eastAsia="Times New Roman" w:cs="Times New Roman" w:ascii="Times New Roman" w:hAnsi="Times New Roman"/>
          <w:sz w:val="20"/>
          <w:szCs w:val="20"/>
        </w:rPr>
        <w:t>6.1.7.11. Цистерна должна иметь возможность заполняться как</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собственным насосом, так и сторонним источником. Заливная труба (сухотруб) для заполнения от стороннего источника должна иметь соединительную арматуру по ГОСТ 28352.</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7.12. Устройство для слива воды при переполнении цистерны во время заправки должно быть расположено в зоне, исключающей попадание воды на тормозные механизмы колес при заправке и в движени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7.13. Цистерна должна быть оборудована отстойником грязи с вентилем или сливной пробкой. Сливное отверстие не должно располагаться над осями шасс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7.14. В каждом наполняющем цистерну трубопроводе должен быть установлен фильтр из коррозионностойкой сетки с размером ячейки не более 5 м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7.15. Бак для пенообразователя должен изготавливаться из материала, коррозионностойкого по отношению к пенообразователю.</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местимость бака - не менее 6 % от вместимости цистерны для воды.</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7.16. Бак должен иметь устройство, исключающее вспенивание пенообразователя при заправке.</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рубопроводы и арматура системы заправки и подачи пенообразователя должны изготавливаться из коррозионностойких по отношению к пенообразователю материалов.</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7.17. Конструкция бака должна исключать возможность пролива пенообразователя при заправке, в движении и попадания его на составные части автомобиля при подаче. При подаче пенообразователя должна быть исключена возможность создания разрежения в баке.</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7.18. Соединение бака с насосной установкой должно иметь эластичные элементы, исключающие возникновение в баке усталостных разрушений под воздействием вибрационных нагрузок от шасси и насос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7.19. Бак должен быть снабжен крышкой или люком, достаточными для осмотра и очистки его внутренней полост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7.20. Конструктивными или компоновочными мерами должно быть обеспечено поддержание положительной температуры пенообразователя во всем диапазоне условий эксплуатации (путем утепления пенобака, размещения его в теплом отсеке или внутри цистерны или применением подогрева пенообразователя от бортовой электросети или выхлопной системы автомобиля и т. п.).</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7.21. Сосуд для порошковых составов должен обеспечивать надежную и безопасную эксплуатацию установок пожаротушения при рабочем давлении, указанном в нормативно-технической документации на конкретную модель П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местимость сосуда должна быть не менее чем на 10 % больше объема огнетушащего порошка при насыпной плотност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7.22. Проектирование, изготовление, приемку, эксплуатацию и обслуживание сосуда следует проводить в соответствии с требованиями настоящих норм и "Правил устройства и безопасной эксплуатации сосудов, работающих под давление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7.23. Сосуд, изготовленный из углеродистой стали, должен иметь покрытие, предохраняющее его от коррози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чность и герметичность сосуда должны обеспечиваться при пробном давлении, величина которого устанавливается в нормативно-технической документации в зависимости от принятой величины рабочего давле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7.24. В сосуде должна быть предусмотрена система аэрирования порошкового состава, предотвращающая его слеживание.</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7.25. Конструкция сосуда должна обеспечивать возможность механизированного и ручного заполнения его порошко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7.26. Использование сосуда в качестве несущего элемента для размещения пожарной надстройки или отдельных ее составляющих не допускаетс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6.1.8. Требования к насосной установке</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8.1. Пожарные автомобили, предназначенные для тушения пожаров с использованием воды и пены, оборудуются вытеснительной или насосной системой подачи огнетушащих веществ.</w:t>
      </w:r>
    </w:p>
    <w:p>
      <w:pPr>
        <w:pStyle w:val="Normal"/>
        <w:spacing w:lineRule="auto" w:line="240"/>
        <w:ind w:firstLine="284"/>
        <w:jc w:val="both"/>
        <w:rPr/>
      </w:pPr>
      <w:r>
        <w:rPr>
          <w:rFonts w:eastAsia="Times New Roman" w:cs="Times New Roman" w:ascii="Times New Roman" w:hAnsi="Times New Roman"/>
          <w:sz w:val="20"/>
          <w:szCs w:val="20"/>
        </w:rPr>
        <w:t>Устанавливаемые на ПА насосы нормального или высокого давления должны обеспечивать подачу воды и водных растворов пенообразователя с водородным показателем (рН) от 7 до 10, плотностью до 1010 кг/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и массовой концентрацией твердых частиц до 0,5 % при их максимальном размере 3 м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сосные установки состоят из привода насоса, пожарного насоса, вакуумного насоса (система забора воды), системы дозирования пенообразователя, необходимых коммуникаций (трубопроводы, арматура), контрольных приборов.</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8.2. Привод насоса (дополнительная трансмиссия) должен обеспечивать передачу мощности (не более 70 % от номинального) от двигателя к пожарному насосу через коробку отбора мощности с помощью карданной передачи. Допускается применение других типов привода (гидравлических, электрических и т. п.)</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ругие требования к приводу должны быть указаны в нормативно-технической документации на конкретную модель.</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8.3. Привод насоса должен включаться при работе двигателя на холостых оборотах и выключаться при частичной нагрузке на насос согласно инструкции по эксплуатаци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ередача на вал насоса радиальных и осевых нагрузок со стороны привода, а также возникновение динамических ударов при включении насоса не допускаютс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вод должен обеспечивать работу насоса во время стоянки и движения ПА. По согласованию с заказчиком допускается исполнение привода, обеспечивающего работу насоса только во время стоянк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8.4. Параметры и характеристики насоса - в соответствии с п. 6.1.1.6 и нормативно-технической документацией на насос и конкретную модель автомобил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8.5. Размещение насоса - в соответствии с требованием п. 6.1.4.5.</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размещении должна быть обеспечена защита его и коммуникаций от замерзания во всем диапазоне условий эксплуатаци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8.6. Размещение насоса должно обеспечивать возможность его обслуживания и простоту демонтаж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репление насоса должно иметь элементы виброшумоизоляци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8.7. Требования к вакуумной системе - в соответствии с п. 6.1.1.7 и нормативно-технической документацией.</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случае использования струйного насоса, установленного в магистраль выпуска газов, доработка системы выпуска газов не должна приводить к увеличению противодавления в ней при неработающем струйном насосе. Уменьшение проходных сечений, радиусов изгиба трубопроводов не допускаетс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8.8. Вакуумный струйный насос должен быть установлен так, чтобы исключалась возможность поломки его сопла при движении по бездорожью или при снежных заносах.</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Элементы вакуумного насоса не должны выходить за геометрические параметры проходимости автомобил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8.9. Для предотвращения замерзания попавшей в вакуумную систему воды соединительный трубопровод должен быть оборудован устройством продувки выпускными газами или электрообогрево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опускаются иные технические решения, исключающие образование ледяных пробок в вакуумном трубопроводе при эксплуатации ПА в условиях низких температур.</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8.10. На всасывающей линии насоса должен быть предусмотрен фильтрующий элемент, имеющий максимальный размер ячейки в свету не более 5 м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8.11. Гамма-процентный (80 %) ресурс вакуумной системы, выполненной на базе струйного насоса (газоструя), вакуумного затвора на пожарном насосе и соединительного трубопровода, до первого капитального ремонта должен быть не менее 3000 циклов включений.</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амма-процентная (80 %) наработка на отказ должна быть не менее 450 циклов включений.</w:t>
      </w:r>
    </w:p>
    <w:p>
      <w:pPr>
        <w:pStyle w:val="Normal"/>
        <w:spacing w:lineRule="auto" w:line="240"/>
        <w:ind w:firstLine="284"/>
        <w:jc w:val="both"/>
        <w:rPr/>
      </w:pPr>
      <w:r>
        <w:rPr>
          <w:rFonts w:eastAsia="Times New Roman" w:cs="Times New Roman" w:ascii="Times New Roman" w:hAnsi="Times New Roman"/>
          <w:sz w:val="20"/>
          <w:szCs w:val="20"/>
        </w:rPr>
        <w:t>6.1.8.12. Продолжительность создания разрежения ("сухого вакуума") величиной 0,75 кгс/с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в насосной установке с заглушенными входными и выходными патрубками должна быть не более 15 с; в насосной установке с присоединенной заглушенной всасывающей линией диаметром 125 мм, длиной 8 м - не более 40 с. Продолжительность падения вакуума до 0,6 кгс/с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должна быть не менее 150 с.</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8.13. Коммуникации, входящие в состав насосной установки, от цистерны должны иметь развязку (эластичные элементы) и быть оборудованы запорной и соединительной арматурой, позволяющей осуществлять функционирование ПА в соответствии с принятой для конкретной модели гидравлической схемой, в том числе:</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заполнение цистерны водой насосом из водоема, от гидранта, других цистерн;</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подачу пенообразователя из пенобака к смесителю;</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забор пенообразователя из цистерны для воды (при ее использовании для перевозки пенообразователя) и из сторонней емкост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подачу воды и пены через рукавные линии, лафетный ствол и катушку первой помощи (при ее наличи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8.14. Размеры присоединительных водопенных коммуникаций для пожарного оборудования - по ГОСТ 28352.</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ысота размещения напорных патрубков относительно поверхности дороги (площадки оператора) - не более 1300 м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8.15. Конструкция перекрывной арматуры должна исключать возможность возникновения гидроудар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ерметичность арматуры - не ниже 2-го класса по ГОСТ 9544.</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8.16. Должна быть предусмотрена возможность полного слива жидкости из всех емкостей и рабочих объемов водопенных коммуникаций и насос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сполагать сливные пробки следует в местах, обеспечивающих свободный доступ и возможность выпуска жидкостей без попадания на поверхности прилегающих элементов автомобил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наличии рукавной катушки, используемой для подачи огнетушащих веществ, должна быть предусмотрена возможность освобождения рукава от остатков жидкости путем продувки или иным способо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8.17. Элементы трубопроводов в системе водопенных коммуникаций могут иметь овальность не более 10 % от номинального диаметра трубы, если иные требования не предусмотрены в рабочей документации. Резкие переходы, без радиусов закруглений, наплывы, уступы в коммуникациях не допускаются.</w:t>
      </w:r>
    </w:p>
    <w:p>
      <w:pPr>
        <w:pStyle w:val="Normal"/>
        <w:spacing w:lineRule="auto" w:line="240"/>
        <w:ind w:firstLine="284"/>
        <w:jc w:val="both"/>
        <w:rPr/>
      </w:pPr>
      <w:r>
        <w:rPr>
          <w:rFonts w:eastAsia="Times New Roman" w:cs="Times New Roman" w:ascii="Times New Roman" w:hAnsi="Times New Roman"/>
          <w:sz w:val="20"/>
          <w:szCs w:val="20"/>
        </w:rPr>
        <w:t>6.1.8.18. Насос и водопенные коммуникации должны выдерживать статическое пробное давление не менее 1,5 Р</w:t>
      </w:r>
      <w:r>
        <w:rPr>
          <w:rFonts w:eastAsia="Times New Roman" w:cs="Times New Roman" w:ascii="Times New Roman" w:hAnsi="Times New Roman"/>
          <w:sz w:val="20"/>
          <w:szCs w:val="20"/>
          <w:vertAlign w:val="subscript"/>
        </w:rPr>
        <w:t>ном</w:t>
      </w:r>
      <w:r>
        <w:rPr>
          <w:rFonts w:eastAsia="Times New Roman" w:cs="Times New Roman" w:ascii="Times New Roman" w:hAnsi="Times New Roman"/>
          <w:sz w:val="20"/>
          <w:szCs w:val="20"/>
          <w:vertAlign w:val="superscript"/>
        </w:rPr>
        <w:t xml:space="preserve"> </w:t>
      </w:r>
      <w:r>
        <w:rPr>
          <w:rFonts w:eastAsia="Times New Roman" w:cs="Times New Roman" w:ascii="Times New Roman" w:hAnsi="Times New Roman"/>
          <w:sz w:val="20"/>
          <w:szCs w:val="20"/>
        </w:rPr>
        <w:t>течение трех минут без разрушений и остаточных деформаций.</w:t>
      </w:r>
    </w:p>
    <w:p>
      <w:pPr>
        <w:pStyle w:val="Normal"/>
        <w:spacing w:lineRule="auto" w:line="240"/>
        <w:ind w:firstLine="284"/>
        <w:jc w:val="both"/>
        <w:rPr/>
      </w:pPr>
      <w:r>
        <w:rPr>
          <w:rFonts w:eastAsia="Times New Roman" w:cs="Times New Roman" w:ascii="Times New Roman" w:hAnsi="Times New Roman"/>
          <w:sz w:val="20"/>
          <w:szCs w:val="20"/>
        </w:rPr>
        <w:t>Узлы, работающие при давлении менее 1 кгс/с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или в условиях вакуума, должны сохранять прочность при давлении до 2 кгс/с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8.19. Во всем диапазоне условий эксплуатации должна обеспечиваться непрерывная работа насосной установки на номинальном режиме в течение не менее 6 ч.</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случае необходимости для обеспечения оптимального теплового режима двигателя и агрегатов трансмиссии должна использоваться система дополнительного их охлаждения с отбором в качестве охлаждающей жидкости воды от пожарного насос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араметры системы дополнительного охлаждения - по нормативно-технической документаци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8.20. Включение привода насоса должно осуществляться с рабочего места оператора, обслуживающего насос.</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пуск двигателя шасси с рабочего места оператора должен осуществляться лишь при наличии устройств, выключающих трансмиссию базового шасси и привод насос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8.21. Подключение системы управления насосом к ресиверам тормозной системы базового шасси не должно вызывать падение давления в тормозном приводе ниже 80 % минимального предела регулирования давления даже при отключенном компрессоре, а также вызывать включение пружинных аккумуляторов энергии.</w:t>
      </w:r>
    </w:p>
    <w:p>
      <w:pPr>
        <w:pStyle w:val="Normal"/>
        <w:spacing w:lineRule="auto" w:line="240"/>
        <w:ind w:firstLine="284"/>
        <w:jc w:val="both"/>
        <w:rPr/>
      </w:pPr>
      <w:r>
        <w:rPr>
          <w:rFonts w:eastAsia="Times New Roman" w:cs="Times New Roman" w:ascii="Times New Roman" w:hAnsi="Times New Roman"/>
          <w:sz w:val="20"/>
          <w:szCs w:val="20"/>
        </w:rPr>
        <w:t>6.1.8.22. Управление двигателем при работе насоса должно обеспечивать плавное или дискретное, с шагом не более 180 мин</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 изменение частоты его враще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8.23. Расположение, правила управления, типовые надписи у органов управления включением насоса, струйного аппарата, других специальных агрегатов должны быть унифицированы для однотипных П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укоятки (рычаги) на пульте управления, установленном вне кабины, должны располагаться слева направо (если смотреть на пульт) в следующем порядке:</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 - рычаг включения струйного вакуумного насоса (при его наличи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 - рычаг выключения сцепле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 - рычаг регулирования частоты вращения вала насоса. </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перемещении рычагов управления от себя должно происходить:</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включение струйного вакуумного насос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включение сцепле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уменьшение частоты вращения вала насос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казатели должны быть размещены предпочтительно на единой панел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 требованию заказчика они могут быть дублированы в кабине.</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се указатели и сигнальные устройства должны быть видны с рабочего места оператора, а показания легко читаться в любое время суток, в том числе через стекло двери заднего отсека (при его наличи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8.24. Конструкция органов управления должна исключать возможность непроизвольного и самопроизвольного включения и выключения агрегатов П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заднем расположении насоса органы управления должны быть размещены с левой стороны от насоса по ходу движения П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среднем расположении насоса размещение органов управления определяется нормативно-технической документацией на конкретную модель автомобил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8.25. Форма и размеры ручных органов управления, их расположение и значения усилий, прикладываемых к ним в процессе управления, должны соответствовать требованиям ГОСТ 21752 и ГОСТ 21753. Маховики и рукоятки органов управления должны изготавливаться или иметь покрытия из малотеплопроводного материала. Рукоятки (рычаги) управления насосной установкой должны иметь форму, обеспечивающую работу в рукавицах.</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я тросов и тяг системы управления должны быть предусмотрены направляющие из материалов, не нуждающихся в смазке.</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8.26. Арматура с ручным управлением должна закрываться вращением маховика или рукоятки по часовой стрелке.</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8.27. Возле каждого органа управления должна быть маркировка, определяющая его назначение и положение. Маркировка не должна располагаться на съемных частях, если эти части подлежат демонтажу при оперативном использовании П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6.1.9. Требования к лафетным ствола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9.1. Параметры и свойства лафетных стволов - в соответствии с п. 6.1.1.9.</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9.2. Лафетные стволы с расходом огнетушащих веществ более 20 л/с (кг/с) должны иметь дистанционное (из кабины) и дублирующее ручное управление.</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9.3. Угловая скорость поворота лафетного ствола с дистанционным управлением должна быть не менее:</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в горизонтальной плоскости 0,18 рад/с;</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в вертикальной плоскости 0,09 рад/с.</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9.4. Усилия на органах управления лафетным стволом - по ГОСТ 21752 и нормативно-технической документаци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9.5. При размещении органов управления лафетным стволом вне кабины для работы ствольщика должна быть предусмотрена рабочая площадка по ГОСТ 12.2.033.</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9.6. Размещение лафетного ствола не должно ухудшать параметров обзорности автомобил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работе лафетного ствола должна быть исключена возможность повреждения проблесковых маяков.</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9.7. В трубопроводе, соединяющем насос и лафетный ствол, должен быть предусмотрен эластичный элемент, компенсирующий влияние относительных угловых колебаний кабины и надстройки на коммуникации лафетного ствол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9.8. Лафетный ствол должен иметь запорные органы, позволяющие управлять подачей огнетушащих веществ с рабочего места ствольщик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6.1.10 Требования к дополнительному электрооборудованию</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10.1. Устройства освещения и световой сигнализации базового шасси, подвергшиеся доработке при изготовлении ПА, должны соответствовать требованиям ГОСТ 6964, ГОСТ 8769, ГОСТ 10984, ГОСТ 20961.</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10.2. Требования к ПА с напряжением бортовой сети 24 В - в соответствии с п. 6.1.3.17.</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10.3. Дополнительное электрооборудование должно обеспечивать:</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подачу специальных звуковых и световых сигналов по ГОСТ Р 50574;</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освещение рабочих зон и отсеков;</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сигнализацию о наличии открытых дверей и других аварийных режимах;</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работу средств связи, контрольных приборов пожарной надстройки, указателей, дополнительных подогревателей и т. п.</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Электрооборудование должно соответствовать требованиям ГОСТ 3940.</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10.4. При подключении дополнительного электрооборудования должен быть обеспечен баланс мощности источников питания при максимальном количестве включенных потребителей во всем диапазоне условий эксплуатации, включая наиболее неблагоприятное их сочетание (зима, ночь и т. д.).</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10.5. При монтаже дополнительного электрооборудования и проводки должно быть обеспечено выполнение требований пожарной безопасност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10.6. ПА должны быть оборудованы противотуманными фарами и фарами-искателями в передней и задней частях автомобил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правление передней фарой-искателем - из кабины с правого крайнего мест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ребования к размещению и подключению противотуманных фар - по ГОСТ 25478.</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ребования к силе света фар-искателей - по нормативно-технической документаци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10.7. Внутреннее освещение ПА должно обеспечивать четкую видимость маркировки, делений на шкалах указателей, измерительных и контрольных приборов.</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ровень освещенности должен быть не менее:</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указателей, контрольных и измерительных приборов, маркировки элементов системы управления в кабине и насосном отсеке - 20 лк;</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кабины и салона - 10 лк;</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отсеков кузова с ПТВ - 10 лк.</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10.8. Салон должен быть оборудован плафонами внутреннего освещения с автономным включение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10.9. В зоне правого крайнего сиденья в кабине водителя (рабочее место командира отделения) должен быть размещен светильник местного освещения (или предусмотрено место для размещения и подключения), не ослепляющий водител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10.10. ПА должен быть оснащен выключателем аккумуляторной батареи (отключателем массы) базового шасс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электрооборудовании должен быть предусмотрен разъем для подсоединения зарядного устройства, обеспечивающего подзарядку аккумуляторной батареи шасси без снятия ее с автомобил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10.11. Автомобили, имеющие насосные установки, должны быть оборудованы счетчиком времени наработки насоса с погрешностью измерения +4 %.</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10.12. Электрическая проводка, проходящая внутри отсеков кузова, должна иметь разъемы, позволяющие демонтировать узлы и агрегаты пожарной надстройки без демонтажа электропроводк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10.13. Каждая электрическая цепь питания любого элемента дополнительного электрооборудования должна оснащаться плавким предохранителем (или автоматическим размыкателем), облегчающим быстрый поиск неисправностей в системе. Предохранители рекомендуется монтировать в одном блоке.</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Цепи, питающие устройства с малым потреблением тока, могут оснащаться общим предохранителем, при условии, что сила проходящего через него тока не будет превышать 16 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10.14. Все провода должны быть надежно защищены и прочно укреплены, чтобы исключалась возможность их обрыва, перетирания или износ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тверстия и вырезы для прохода проводов через элементы кузова или шасси должны иметь защиту (обработку или обрамление) для предохранения изоляции проводов от поврежде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10.15. Все провода должны быть надежно изолированы и выдерживать воздействие температуры и влажности, которому они подвергаютс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и в одном из проводов дополнительной электрической цепи не допускается ток, сила которого превышает допустимое значение для данного провода, с учетом способа его установки и максимальной окружающей температуры.</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10.16. Длина жил проводов должна быть с запасом не менее 50 мм на переоконцевание.</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ыводы электрооборудования (контактные зажимы и т. п.) и провода должны иметь маркировку.</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10.17. На ПА должен быть предусмотрен зажим по ГОСТ 21130 для подключения защитного заземления. Место зажима должно быть отмечено знаком заземления по ГОСТ 21130. Контактная поверхность устройства заземления должна иметь противокоррозионное покрытие с высокой электропроводностью.</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Место размещения заземляющего зажима должно быть электрически связано с выходными патрубками для подачи воды от насоса.</w:t>
      </w:r>
    </w:p>
    <w:p>
      <w:pPr>
        <w:pStyle w:val="Normal"/>
        <w:spacing w:lineRule="auto" w:line="240"/>
        <w:ind w:firstLine="284"/>
        <w:jc w:val="both"/>
        <w:rPr/>
      </w:pPr>
      <w:r>
        <w:rPr>
          <w:rFonts w:eastAsia="Times New Roman" w:cs="Times New Roman" w:ascii="Times New Roman" w:hAnsi="Times New Roman"/>
          <w:sz w:val="20"/>
          <w:szCs w:val="20"/>
        </w:rPr>
        <w:t>Заземление должно осуществляться с помощью неизолированного медного многожильного провода сечением не менее 10 м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снабженного специальным устройством крепления к заземляющим конструкция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земляющее устройство должно соответствовать требованиям "Правил устройства электроустановок" (ПУЭ), "Правил технической эксплуатации электроустановок потребителей" (ПТЭ) и "Правил техники безопасности при эксплуатации электроустановок потребителей" (ПТБ).</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6.1.11. Требования стойкости к внешним воздействия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11.1. По устойчивости к климатическим воздействиям ПА должны соответствовать исполнению У или УХЛ, для работы при температуре от минус 40 до плюс 40 °С, категории размещения 1 (эксплуатация на открытом воздухе), в атмосфере типов 1 и 2 (условно чистой и промышленной) по ГОСТ 15150 с размещением в период оперативного ожидания по ГОСТ 12.4.009 (помещения с температурой воздуха не ниже 10 °С), если иное не предусмотрено требованиями к конкретной модел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 требованию заказчика возможно изготовление модификаций ПА для использования в макроклиматических районах с более широким (или узким) диапазоном температур. Дополнительные технические требования к таким ПА устанавливаются в нормативно-технической документации на конкретные модел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11.2. Требования к допустимой скорости ветра, запыленности воздуха и высоте над уровнем моря - по ГОСТ 21398.</w:t>
      </w:r>
    </w:p>
    <w:p>
      <w:pPr>
        <w:pStyle w:val="Normal"/>
        <w:spacing w:lineRule="auto" w:line="240"/>
        <w:ind w:firstLine="284"/>
        <w:jc w:val="both"/>
        <w:rPr/>
      </w:pPr>
      <w:r>
        <w:rPr>
          <w:rFonts w:eastAsia="Times New Roman" w:cs="Times New Roman" w:ascii="Times New Roman" w:hAnsi="Times New Roman"/>
          <w:sz w:val="20"/>
          <w:szCs w:val="20"/>
        </w:rPr>
        <w:t>6.1.11.3. По требованию заказчика конструкция ПА должна обеспечивать возможность установки системы теплозащиты основных агрегатов, в первую очередь топливных баков, для защиты автомобиля от действия повышенных тепловых потоков с интенсивностью теплового излучения 4,0; 14,0 и 25,0 кВт/м</w:t>
      </w:r>
      <w:r>
        <w:rPr>
          <w:rFonts w:eastAsia="Times New Roman" w:cs="Times New Roman" w:ascii="Times New Roman" w:hAnsi="Times New Roman"/>
          <w:sz w:val="20"/>
          <w:szCs w:val="20"/>
          <w:vertAlign w:val="superscript"/>
        </w:rPr>
        <w:t xml:space="preserve">2 </w:t>
      </w:r>
      <w:r>
        <w:rPr>
          <w:rFonts w:eastAsia="Times New Roman" w:cs="Times New Roman" w:ascii="Times New Roman" w:hAnsi="Times New Roman"/>
          <w:sz w:val="20"/>
          <w:szCs w:val="20"/>
        </w:rPr>
        <w:t>при тушении крупных пожаров в открытых и закрытых пространствах.</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араметры и конструкция систем теплозащиты (экран, покрытия, орошение) - по нормативно-технической документаци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6.1.12. Требования эргономик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12.1. Номенклатура эргономических показателей - по ГОСТ 4.332.</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12.2. Уровень внутреннего шума в салоне во время движения ПА с выключенной сиреной - по ГОСТ 27435, уровень звука на рабочем месте оператора - по ГОСТ 12.1.003.</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12.3. Антропометрические требования к размещению боевого расчета, обеспечению его оперативной посадки и высадки - в соответствии с п. 6.1.5.</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12.4. Уровень освещенности салона и других рабочих зон - в соответствии с п. 6.1.10.7.</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12.5. Усилия на органах управления специальными агрегатами ПА не должны превышать значений, установленных требованиями ГОСТ 21752 и ГОСТ 21753.</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12.6. Взаимное расположение органов управления специальными агрегатами на рабочем месте оператора - согласно п. 6.1.8.23.</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Центры рукояток (маховиков, выключателей, тумблеров и т. п.) органов управления должны находиться в пределах зон досягаемости по ГОСТ 27258.</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12.7. Эргономические показатели рабочей зоны оператора (насосной установки, порошковой установки, ствольщика) должны соответствовать ГОСТ 12.2.033 в части требований к работе оператора сто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12.8. Размеры рукояток рычагов и других ручных органов управления - по ГОСТ 21753.</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сстояние между рукоятками - не менее 50 мм, длина свободной части рычага - не менее 150 мм при любом его положении.</w:t>
      </w:r>
    </w:p>
    <w:p>
      <w:pPr>
        <w:pStyle w:val="Normal"/>
        <w:spacing w:lineRule="auto" w:line="240"/>
        <w:ind w:firstLine="284"/>
        <w:jc w:val="both"/>
        <w:rPr/>
      </w:pPr>
      <w:r>
        <w:rPr>
          <w:rFonts w:eastAsia="Times New Roman" w:cs="Times New Roman" w:ascii="Times New Roman" w:hAnsi="Times New Roman"/>
          <w:sz w:val="20"/>
          <w:szCs w:val="20"/>
        </w:rPr>
        <w:t>6.1.12.9. Элементы органов управления, с которыми соприкасаются руки оператора или других пожарных, следует изготавливать из материала с теплопроводностью не более 0,2 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или они должны иметь покрытие из этого материала толщиной не менее 0,5 м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12.10. Для обозначения функционального назначения органов управления следует применять символику по ГОСТ 26336.</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опускается применение дополнительных символов, не установленных ГОСТ 26336, отражающих специфику назначения и работы ПА и его специальных агрегатов.</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рабочей зоне оператора насосной установки должна быть размещена диаграмма подачи насоса в зависимости от оборотов.</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12.11. Размеры скоб и ручек, предназначенных для управления, открывания крышек и люков сосудов, дверей салона и отсеков, поручней и прочих элементов должны обеспечивать возможность захвата их рукой в утепленной рукавице.</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12.12. Должна быть обеспечена возможность свободного доступа ко всем устройствам, элементам, деталям, подлежащим обслуживанию и контролю в эксплуатаци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12.13. Требования к размещению ПТВ в отсеках кузова - в соответствии с п. 6.1.6.11.</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хема размещения ПТВ должна обеспечивать возможность его съема при минимальном числе простых и ритмичных движений рук и перемещений личного состава боевого расчет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12.14. Продолжительность подготовки для выезда из гаража и боевого развертывания на месте пожара устанавливается в нормативно-технической документации в соответствии с ведомственными нормативами по пожарно-строевой подготовке пожарной охраны.</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6.1.13. Конструктивные требова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13.1. Полная масса ПА - в соответствии с п. 6.1.1.2. Распределение полной массы по осям и бортам - согласно п. 6.1.4.2.</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13.2. Габаритные размеры ПА - по нормативно-технической документации с учетом требований п. 6.1.4.22.</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13.3. Компоновка составных частей ПА - в соответствии с п. 6.1.4.</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13.4. Материалы и комплектующие изделия, применяемые при изготовлении ПА, должны соответствовать требованиям стандартов, технических условий или других документов на поставку.</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13.5. Должен применяться минимальный типаж крепежных изделий.</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инты, болты и другие крепежные элементы, часто отвинчиваемые в эксплуатации, должны выполняться невыпадающим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репежные детали при сборке должны быть надежно затянуты и не должны иметь сбитых граней и сорванных шлицев.</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13.6. Резьба на деталях должна быть полного профиля, без раковин, вмятин, забоин, подрезов и сорванных ниток. Допускаются местные срывы, выкрашивание и дробление резьбы общей длиной не более 10 % длины нарезки, а на одном витке не более 20 % его длины.</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13.7. Детали, прошедшие термическую обработку, не должны иметь трещин, расслоений, пятнистости цементированной поверхности и других дефектов, снижающих качество.</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справление недоброкачественной термической обработки любой детали допускается производить не более одного раз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13.8. Свариваемые детали перед сваркой должны быть очищены от грязи и ржавчины. Сварные швы должны быть зачищены.</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сварных соединениях на наружной поверхности не допускаются трещины, непровары, наплывы, подрезы, свищи, отдельные протяженные дефекты, цепочки и скопления пор и шлаковых включений, ухудшающие внешний вид и снижающие прочность издел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13.9. Детали из листового и фасонного проката в местах изгиба не должны иметь трещин.</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13.10. Поверхности литых деталей не должны иметь трещин, посторонних включений и других дефектов, снижающих прочность и ухудшающих внешний вид издел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поверхности литых деталей не допускаются раковины, длина которых превышает 3 мм и глубина более 25 % толщины стенки отливки, если нет иных требований к отливке в рабочей документаци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необрабатываемых поверхностях отливок допускаются исправления литейных дефектов путем заварки с последующей зачисткой заподлицо с поверхностью отливк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13.11. Контактирующие (сопрягаемые) поверхности деталей, соединяемые при помощи клепки, резьбовых и других соединений, должны быть предварительно загрунтованы или окрашены.</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13.12. На поверхностях деталей не должно быть острых кромок, заусенцев, забоин, вмятин и других дефектов, снижающих прочность, ухудшающих внешний вид и способных нанести травму личному составу при применении и обслуживании издел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13.13. Наружные поверхности ПА должны иметь защитные лакокрасочные покрытия (кроме резины, стекол и поверхностей с декоративными металлическими покрытиями) не ниже III класса ГОСТ 9.032, группа условий эксплуатации VI для исполнений У, ХЛ1- для исполнения ХЛ ГОСТ 9.104.</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13.14. Окраска автомобилей должна соответствовать цветографическим схемам ГОСТ Р 50574.</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й цвет покрытия - красный, контрастирующих полос и дверей кабины водителя - белый. Для покрытия поверхностей должна применяться эмаль марки МЛ-152 ГОСТ 18099 или другие эмали того же цвета, по защитным свойствам не хуже указанной.</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дготовка металлических поверхностей перед окрашиванием - по ГОСТ 9.402.</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13.15. Толщина лакокрасочного покрытия должна быть не менее:</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15 мкм - для однослойного;</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35 мкм - для двухслойного;</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55 мкм - для трехслойного.</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ружные металлические поверхности должны быть окрашены не менее чем в два слоя по грунтовке.</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13.16. Нижние поверхности кузовов, кабины, отсеков, подножек, элементов трансмиссии, ходовой части, днища цистерн и сосудов ПА должны иметь лакокрасочные покрытия не ниже VI класса ГОСТ 9.032, группа условий эксплуатации -согласно п. 6.1.13.13.</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Цвет покрытия - черный или иной в зависимости от цвета эмали, применяемой на базовом шасс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я покрытий должна применяться эмаль марки ПФ-115 ГОСТ 6465 или другие эмали того же цвета, по защитным свойствам не хуже указанной.</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13.17. Внутренние поверхности кабины, салона, отсеков кузова, насосного отсека должны иметь лакокрасочные покрытия не ниже V класса ГОСТ 9.032, группа условий эксплуатации - согласно п. 6.1.13.13.</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Цвет покрытия - светло-голубой, серо-голубой, светло-серо-голубой. Для покрытий должны применяться эмали марок ХВ-110 ГОСТ 18374, ПФ 115 ГОСТ 6465, МЛ-152 ГОСТ 18099 или другие эмали тех же цветов, по защитным свойствам не хуже указанной.</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13.18. Повреждения лакокрасочных покрытий после сборки должны быть устранены. Если площадь поврежденного участка отдельной панели или сборочной единицы составляет свыше 10 % от площади окрашенной поверхности, то должно быть проведено восстановление покрытия по всей поверхност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повреждении внешнего слоя подкраска должна производиться тем же покрывным лакокрасочным материалом. Разнооттеночность покрытия - в соответствии с нормативной документацией на данный лакокрасочный материал.</w:t>
      </w:r>
    </w:p>
    <w:p>
      <w:pPr>
        <w:pStyle w:val="Normal"/>
        <w:spacing w:lineRule="auto" w:line="240"/>
        <w:ind w:firstLine="284"/>
        <w:jc w:val="both"/>
        <w:rPr/>
      </w:pPr>
      <w:r>
        <w:rPr>
          <w:rFonts w:eastAsia="Times New Roman" w:cs="Times New Roman" w:ascii="Times New Roman" w:hAnsi="Times New Roman"/>
          <w:sz w:val="20"/>
          <w:szCs w:val="20"/>
        </w:rPr>
        <w:t>6.1.13.19. Лакокрасочные покрытия должны допускать возможность применения красок естественной сушки, механизированную мойку сосредоточенной струей воды под давлением до 1,5 кгс/с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а также быть стойкими к воздействию воды, растворов пенообразователей, топлива и смазочных материалов.</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13.20. Поручни кабины, кузовов, решетки пеналов для рукавов, ручки замков дверей кабины и кузова должны иметь защитно-декоративное покрытие по ГОСТ 9.303. Материал покрытия - хром, толщина покрытия - в соответствии с климатическим исполнением изделия и категорией размещения деталей по ГОСТ 15150, блеск покрытия - в соответствии с нормативной документацией на конкретную модель, шероховатость покрытия - гладкое, цвет покрытия - естественный цвет осажденного хром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13.21. Смазочные материалы для агрегатов и узлов ПА должны выбираться предпочтительно из числа применяемых для обслуживания базового шасс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злы трения, требующие в процессе эксплуатации периодического восстановления или добавления смазочного материала, должны иметь устройства (масленки и т. п.), позволяющие проводить смазку без разборки или демонтажа узла или соседних агрегатов.</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13.22. Узлы и детали с неудобной для зачаливания конфигурацией и массой более 20 кг (отсеки кузова и т. п.) должны иметь грузоподъемные элементы (отверстия, захваты, проушины и т. п.).</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13.23. Конструкция ПА должна обеспечивать возможность ремонта по агрегатному методу, а также удобство монтажных и ремонтных работ.</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создании ПА должны по возможности применяться унифицированные комплектующие изделия, узлы, агрегаты и механизмы.</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6.2. Комплектность</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2.1. ПА должны состоять из основных частей согласно п. 6.1.4.1.</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втомобили, укомплектованные комбинированными насосами, должны иметь одну или две рукавные катушки с запасом рукавов высокого давления не менее 60 м кажда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2.2. ПА должны быть укомплектованы ПТВ в соответствии с нормативно-технической документацией на конкретную модель. Окончательная номенклатура комплектующего оборудования определяется заказчико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бщая масса предлагаемого к размещению на ПА пожарно-технического вооружения не должна находиться в противоречии с требованиями п. 6.1.1.2.</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2.3. ПА по требованию заказчика могут быть укомплектованы (или предусмотрены места для размещения) снаряжением для защиты личного состава от воздействия опасных факторов пожара (теплоотражательные и противорадиационные костюмы, средства индивидуальной защиты органов дыхания и др.).</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2.4. В комплект поставки ПА должны входить:</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ормуляр, руководство по эксплуатации, инструкция по монтажу, пуску, регулированию и обкатке в соответствии с ГОСТ 2.601, а также инструмент, принадлежности (аптечка, огнетушители, противооткатные упоры и т.п.) в соответствии с нормативно-технической документацией на конкретную модель;</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ная документация по ГОСТ 2.602 для ПА, освоение производства которых закончено в соответствии с ГОСТ 15.001 (по требованию потребител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состав сопроводительной документации должны входить сведения о выдаче "Одобрения типа транспортного средства" для базового шасси, предъявляемого в ГИБДД при постановке ПА на учет.</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Измененная редакция, Изм. № 2)</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6.3. Маркировк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3.1. На каждом ПА на свободном видном месте должна быть установлена маркировочная пластинка по ГОСТ 12969 и ГОСТ 12971, содержаща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наименование и товарный знак (товарную марку) предприятия-изготовител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условное обозначение типа ПА согласно требованиям п. 4.5;</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обозначение технических условий или другого нормативного документа, по которым выпускается П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заводской номер ПА (по системе нумерации предприятия-изготовител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дату выпуска (год, месяц);</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знак соответствия (для сертификационной продукци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страну-изготовитель П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3.2. На торцевых поверхностях ПА должен быть нанесен манипуляционный знак по ГОСТ 14192 "Центр тяжести" (ПА в состоянии поставк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3.3 Сведения о продукции, отражаемые на изделии и поясняющие порядок его применения, правила безопасности и назначение функциональных деталей, должны быть исполнены на русском языке.</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Введен дополнительно, Изм. № 1)</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6.4. Упаковк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4.1. Полностью укомплектованный ПА должен отправляться потребителю в собранном виде без упаковк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4.2. Эксплуатационная и сопроводительная документация должна быть упакована в соответствии с ГОСТ 23170 и техническими условиями на конкретную модель.</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4.3. Перед отправкой потребителю ПА должен быть подвергнут пломбированию. Места пломбирования и виды пломб должны быть указаны в технических условиях на конкретную модель.</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еред пломбированием и отгрузкой предприятие-изготовитель должно:</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руководствоваться требованиями по транспортировке базового шасс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слить воду из системы охлаждения и омывателя стекол (антифриз допускается не сливать);</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отключить аккумуляторную батарею;</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выпустить воздух из пневмосистемы шасс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в топливный бак шасси залить топливо, гарантирующее пробег 50 км. Пробка топливного бака должна быть исправна, плотно закрыта и опломбирован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на лобовое стекло кабины с внутренней стороны приклеить ярлык с указанием об удалении охлаждающей жидкости из системы охлаждения, воды из омывателя стекол, воздуха из пневмоприводов, об отключении и состоянии аккумуляторной батареи (с электролитом, без электролита) и о смазке в двигателе и силовых передачах(летняя, зимня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заправить техническим спиртом вне зависимости от времени года тормозную систему (на тех ПА, где это предусмотрено технической документацией на базовое шасс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случае получения потребителем изделия непосредственно на заводе-изготовителе указанные подготовительные мероприятия не проводятс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4.4. Дополнительные требования к упаковке ПА, предназначенных для экспорта, должны оговариваться контрактом или договором на конкретную модель.</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 ТРЕБОВАНИЯ БЕЗОПАСНОСТИ</w:t>
      </w:r>
    </w:p>
    <w:p>
      <w:pPr>
        <w:pStyle w:val="Normal"/>
        <w:spacing w:lineRule="auto" w:line="240"/>
        <w:ind w:firstLine="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1. Конструкция и компоновка ПА не должны снижать показателей безопасности базового шасс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Эффективность торможения ПА по ГОСТ 22895 должна обеспечиваться при любой степени заполнения цистерны жидким грузом (вода, раствор пенообразовател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2. Размещение агрегатов, систем управления, ПТВ, боевого расчета на ПА должно обеспечивать безопасность выполнения тактических задач при боевом развертывании и тушении пожара, а также безопасность при движении, техническом обслуживании и ремонте.</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хема размещения и узлы крепления ПТВ должны обеспечивать надежность его фиксации, оперативность боевого развертывания, удобство и безопасность при съеме и установке.</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3. Информативная окраска ПА, специальные световые и звуковые сигналы - по ГОСТ Р 50574.</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ополнительные требования к сигнально-информативной окраске ПА - по ГОСТ 12.2.037.</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4. Содержание вредных веществ в кабине водителя и салоне боевого расчета, а также в рабочей зоне оператора от выхлопа отработавших газов двигателя шасси не должно превышать предельно допустимых концентраций по ГОСТ 12.1.005.</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А должен быть оборудован системой отвода отработавших газов от рабочей зоны оператор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5. Уровни вибрации на местах, являющихся конструктивной частью ПА, - по ГОСТ 12.1.012.</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6. В салоне должна поддерживаться температура воздуха на уровне требований п. 6.1.5.20.</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ерепад температуры воздуха в салоне между точками измерения на уровне головы и ног в теплый и холодный периоды года не должен превышать 4 °С.</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закрытых кабине и салоне система вентиляции должна обеспечивать избыточное давление и обмен воздуха в соответствии с требованиями ГОСТ Р 50993.</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7. Требования к геометрическим параметрам и конструкции салона в части обеспечения безопасности размещения, посадки и высадки боевого расчета - согласно п. 6.1.5.</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ребования безопасности при обеспечении доступа к ПТВ или органам управления, размещенным на крыше или платформе (рабочей площадке), - в соответствии с п. 6.1.6.</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8. Использование ПА во взрывоопасной среде не предусматриваетс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нструкция ПА, размещение топливопроводников, используемые материалы должны обеспечивать его пожарную безопасность.</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змещение топливного бака и его заливной горловины должно выполняться в соответствии с требованиями пп. 6.1.4.11 и 6.1.4.12.</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А должны оснащаться огнетушителями. Количеств, тип и размещение огнетушителей - по нормативно-технической документаци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9. Конструкция и монтаж дополнительного электрооборудования ПА должны обеспечивать электробезопасность боевого расчета в соответствии с правилами ПЭУ, ПТЭ и ПТБ. Заземление электрооборудования автомобиля - по ГОСТ 21130.</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10. Уровень внутреннего шума в салоне во время движения - по ГОСТ 27435, уровень внешнего шума (при выключенной сирене) - по ГОСТ 27436,</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11. Техническое состояние ПА в процессе эксплуатации должно соответствовать требованиям ГОСТ 25478.</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12. ПА должны быть снабжены средствами оказания первой медицинской помощи и обеспечения безопасности в соответствии с требованиями действующих "Правил дорожного движения", а также средствами индивидуальной защиты от поражения электрическим токо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13. Не допускается производить реконструкцию (переделку или доработку) ПА, предусматривающую изменение количества, номенклатуры и (или) мест размещения ПТВ, при отсутствии соответствующей нормативно-технической документации, утвержденной в установленном порядке.</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14. Требования к сосудам для порошковых составов -согласно п. 6.1.7.22.</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8. ТРЕБОВАНИЯ ОХРАНЫ ОКРУЖАЮЩЕЙ СРЕДЫ</w:t>
      </w:r>
    </w:p>
    <w:p>
      <w:pPr>
        <w:pStyle w:val="Normal"/>
        <w:spacing w:lineRule="auto" w:line="240"/>
        <w:ind w:firstLine="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1. Выбрасывание и вытекание смазки, топлива, охлаждающей, тормозной и других жидкостей из любого агрегата, узла или через соединения не допускаютс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2. Применяемые на ПА пенные установки должны обеспечивать требования ГОСТ Р 50588 в части охраны окружающей среды при эксплуатации, техническом обслуживании, испытаниях и ремонте. Самопроизвольное вытекание пенообразователя из системы не допускаетс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3. Конструкция насосной установки (или водосборника) должна исключать возможность попадания пенообразователя в водопроводную сеть при работе ПА от гидрант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4. Требования к создаваемому шуму в движении и при стационарной работе - по ГОСТ 27435 и ГОСТ 27436.</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ребования к шумовым характеристикам специальной звуковой сигнализации - по ГОСТ Р 50574.</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5. Содержание окиси углерода в отработавших газах ПА с бензиновыми двигателями при работе насосной установки -по ГОСТ 17.2.2.03.</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ымность отработавших газов ПА с дизельными двигателями при работе насосной установки - по ГОСТ 17.2.2.01.</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6. Огнетушащие вещества, используемые на ПА, должны обладать свойствами естественной утилизации без нанесения ущерба окружающей среде.</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9. ПРАВИЛА ПРИЕМКИ</w:t>
      </w:r>
    </w:p>
    <w:p>
      <w:pPr>
        <w:pStyle w:val="Normal"/>
        <w:spacing w:lineRule="auto" w:line="240"/>
        <w:ind w:firstLine="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1. Для проверки соответствия автомобилей требованиям настоящих норм и технических условий на конкретную модель проводятся следующие виды испытаний:</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предварительные (заводские);</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приемочные;</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квалификационные;</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сертификационные;</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предъявительские;</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приемо-сдаточные:</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периодические;</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испытания на надежность (ресурсные);</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типовые;</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эксплуатационные;</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специальные.</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пределения видов испытаний - по ГОСТ 16504.</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2. Автомобили, предъявляемые на испытания, должны быть собраны, укомплектованы, заправлены горюче-смазочными материалами и огнетушащими веществам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ребования по заправке огнетушащим порошком при испытаниях - по нормативной документации на конкретную модель.</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3. Комплектующие изделия и материалы перед установкой на ПА должны проходить входной контроль по ГОСТ 24297.</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9.4. Предварительные испыта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4.1. Предварительные испытания должны проводиться предприятием-изготовителем с целью определения возможности предъявления опытного образца на приемочные испыта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4.2. Программа предварительных испытаний должна включать в себя проверку всех обязательных показателей и характеристик, указанных в настоящих нормах, а также других требований, если они имеются в техническом задании на конкретную модель П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9.5. Приемочные и квалификационные испыта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5.1. Приемочные и квалификационные испытания должны проводиться разработчиком и изготовителем изделия с оформлением результатов испытаний по ГОСТ 15.001 с целью решения вопроса о возможности постановки изделия на серийное производство.</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5.2. Приемочные и квалификационные испытания проводятся по отдельным пунктам программы предварительных испытаний по усмотрению приемочной комисси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5.3. Приемочным испытаниям подвергается опытный образец П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5.4. Квалификационным испытаниям подвергается первая промышленная партия П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9.6. Сертификационные испыта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6.1. Сертификационные испытания должны проводиться испытательными центрами (лабораториями), аккредитованными в качестве органов сертификации данного вида продукции или по отдельным видам испытаний с целью проверки соответствия параметров и характеристик изделия национальным нормативным документа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нструкторская документация на отечественную продукцию должна быть оформлена в соответствии с требованиями ЕСКД и откорректирована по результатам испытаний установочной серии с присвоением в установленном порядке литеры “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Эксплуатационная документация на продукцию, импортируемую Российским потребителям, должна быть оформлена на русском языке по ГОСТ 2.601 и одобрена Государственным заказчиком пожарно-технической продукци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ставке потребителю подлежат ПА, прошедшие сертификацию с выдачей сертификатов соответствия (заключения) на пожарную надстройку и "Одобрения типа транспортного средств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нак соответствия должен быть на изделии и в сопроводительной документаци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личие "Одобрения типа базового шасси" при сертификации ПА является обязательны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Измененная редакция, Изм. № 1)</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6.2. Программа сертификационных испытаний должна включать в себя проверку всех обязательных показателей и характеристик, указанных в настоящих нормах (обязательное приложение 4).</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9.7. Предъявительские испыта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7.1. Предъявительским испытаниям должен подвергаться каждый ПА с целью определения возможности поставки изделия потребителю.</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7.2. В состав предъявительских испытаний должна входить обкатк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ежим обкатки агрегатов ПА и базового шасси должен устанавливаться в нормативном документе на конкретную модель. Объем обкатки у потребителя должен быть минимальным и гарантировать возможность постановки изделия в боевой расчет сразу после его приобрете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 согласованию с потребителем допускается не проводить обкатку тех узлов и агрегатов, которые могут пройти ее при доставке потребителю, если доставка проводится своим ходо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7.3. Предъявительские испытания ПА включают:</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внешний осмотр с оценкой качества монтажно-сборочных работ, окраски и отделки изделия, надежности крепления кузова, цистерны, пожарного оборудования, других сборочных единиц, а также проверку комплектности П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испытание сосудов, насоса, водопенных коммуникаций на герметичность;</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испытания вакуумной системы и ее коммуникаций на "сухой вакуу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испытания насосной установк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испытание систем управления всеми механизмами и агрегатами П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испытание на герметичность сосуда для порошковых составов, коммуникаций при рабочем давлени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испытание систем штатного и дополнительного электрооборудования на работоспособность;</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дорожные испытания на расстояние 50 км. После дорожных испытаний обнаруженные дефекты должны быть устранены.</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7.4. При неудовлетворительных результатах испытаний хотя бы по одному показателю изделие возвращают на устранение несоответств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вторно испытания проводят по тому показателю, по которому был получен неудовлетворительный результат.</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зделие, не выдержавшее повторных испытаний, бракуют.</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7.5. Результаты предъявительских испытаний и обкатки должны быть оформлены протоколом и внесены в формуляр изделия.</w:t>
      </w:r>
    </w:p>
    <w:p>
      <w:pPr>
        <w:pStyle w:val="Normal"/>
        <w:spacing w:lineRule="auto" w:line="240"/>
        <w:ind w:firstLine="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9.8. Приемо-сдаточные испыта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8.1. Приемо-сдаточным испытаниям должен подвергнуться каждый ПА с целью определения возможности поставки изделия заказчику.</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8.2. Приемо-сдаточным испытаниям подвергается каждая автоцистерна, прошедшая предъявительские испыта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8.3. Испытания проводятся в объеме и последовательности предъявительских испытаний при участии представителя заказчика. По усмотрению представителя заказчика допускается отдельные виды испытания не проводить.</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 согласованию с представителем заказчика допускается совмещение приемо-сдаточных и предъявительских испытаний. </w:t>
      </w:r>
    </w:p>
    <w:p>
      <w:pPr>
        <w:pStyle w:val="Normal"/>
        <w:spacing w:lineRule="auto" w:line="240"/>
        <w:ind w:firstLine="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9.9. Периодические испыта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9.1. Периодические испытания проводятся один раз в год с целью контроля стабильности качества издел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спытаниям подвергают один автомобиль из числа выдержавших приемо-сдаточные испытания и изготовленных в контролируемом периоде.</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наличии службы представителя заказчика производится отбор изделия в присутствии представителя службы технического контроля предприятия-изготовител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9.2. Периодические испытания ПА включают:</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приемо-сдаточные испытания в полном объеме в соответствии с п. 9.7.3;</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проверку характеристик, приведенных в табл. 1 и в п. 6.1.1 (кроме требования п. 6.1.1.12);</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дорожные испытания на расстояние 1000 км с распределением пробега по видам дорог (для полноприводных/неполноприводных ПА, %):</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по дорогам с асфальтовым и бетонным покрытием - 20/50;</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по дорогам с булыжным покрытием - 30/30;</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по грунтовым дорогам - 50/20;</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 по согласованию с представителем заказчика в программу периодических испытаний может быть включено определение показателей надежности согласно п. 6.1.2.</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9.3. Результаты испытаний оформляют протоколом периодических испытаний, который утверждается техническим руководителем предприятия-изготовителя изделия и хранится в течение срока, установленного предприятием, но не менее чем до очередных периодических испытаний.</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9.4. При неудовлетворительных результатах периодических испытаний должны быть проведены анализ причин их получения и мероприятия, исключающие возможность их повторе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сле доработки проводятся повторные испытания на удвоенной выборке изделий по тем показателям, по которым получены неудовлетворительные результаты, а также повторяются те проведенные ранее испытания, на результаты которых могли повлиять внесенные измене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9.5. Изделия, подвергшиеся периодическим испытаниям с проверкой показателей долговечности, поставке потребителю не подлежат.</w:t>
      </w:r>
    </w:p>
    <w:p>
      <w:pPr>
        <w:pStyle w:val="Normal"/>
        <w:spacing w:lineRule="auto" w:line="240"/>
        <w:ind w:firstLine="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9.10. Контрольные испытания на надежность</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нтрольные испытания на надежность по п. 6.1.2 проводятся на предприятии-изготовителе в случае, если выпуск ПА не менее чем в 10 раз превышает число изделий, необходимых для испытаний на надежность для подтверждения показателей надежност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спытания на надежность проводят не реже одного раза в три года для подтверждения показателей надежност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меньшем количестве выпускаемых изделий испытаниям на надежность подвергают ПА, находящиеся в подконтрольной эксплуатаци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 результатам подконтрольной эксплуатации должны быть разработаны и реализованы мероприятия по устранению причин выявленных отказов.</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9.11. Типовые испыта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иповые испытания проводят с целью оценки эффективности и целесообразности внесения изменений в конструкции П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грамма типовых испытаний должна содержать проверку тех характеристик и параметров, на которые могут повлиять данные измене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программе должно быть указано количество изделий, необходимых для проведения испытаний, и возможность дальнейшего использования ПА, подвергнутых типовым испытания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грамма  разрабатывается  предприятием-изготовителем и согласовывается с разработчиком изделия и основным заказчико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езультаты типовых испытаний оформляются протоколом с заключением о целесообразности внесения изменений.</w:t>
      </w:r>
    </w:p>
    <w:p>
      <w:pPr>
        <w:pStyle w:val="Normal"/>
        <w:spacing w:lineRule="auto" w:line="240"/>
        <w:ind w:firstLine="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9.12. Эксплуатационные испыта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Эксплуатационные испытания проводятся для всех новых моделей ПА. Программа и базовые гарнизоны для проведения эксплуатационных испытаний должны быть установлены при проведении приемочных испытаний.</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зработчик изделия готовит предложения по этому вопросу и вместе с проектом технических условий на конкретную модель предъявляет их на приемочные испыта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азовые гарнизоны должны быть согласованы с основным заказчико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9.13. Специальные испыта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пециальные испытания (огневые, климатические и т. п.) проводят для проверки функционального соответствия ПА условиям эксплуатации и (или) оперативного использования, установленным в техническом задани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спытания проводятся по решению основного заказчика в соответствии с утвержденной им программой и методикой испытаний.</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14. Полный объем и методы испытаний ПА при их приемке устанавливаются в технических условиях на конкретную модель с учетом требований настоящих норм.</w:t>
      </w:r>
    </w:p>
    <w:p>
      <w:pPr>
        <w:pStyle w:val="Normal"/>
        <w:spacing w:lineRule="auto" w:line="240"/>
        <w:ind w:firstLine="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b/>
          <w:bCs/>
          <w:sz w:val="20"/>
          <w:szCs w:val="20"/>
        </w:rPr>
        <w:t>10. МЕТОДЫ ИСПЫТАНИЙ</w:t>
      </w:r>
    </w:p>
    <w:p>
      <w:pPr>
        <w:pStyle w:val="Normal"/>
        <w:spacing w:lineRule="auto" w:line="240"/>
        <w:ind w:firstLine="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10.1. Условия испытаний</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1.1. Методы, установленные настоящими нормами, и объемы испытаний определяются программами испытаний конкретных моделей П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1.2. Автомобили, предназначенные для испытаний, должны быть изготовлены в соответствии с требованиями настоящих норм, нормативно-технической и конструкторской документации, полностью укомплектованы, технически исправны.</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вигатель, трансмиссия и шины должны пройти надлежащую обкатку в соответствии с инструкцией завода-изготовител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0.1.3. Эксплуатация автомобилей при испытаниях должна проводиться в соответствии с требованиями эксплуатационной документации на конкретную модель. </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ехническое состояние автомобиля при дорожных испытаниях должно соответствовать требованиям ГОСТ 25478.</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1.4. Испытания, за исключением оговоренных особо, должны проводиться при нормальных значениях факторов внешней среды по ГОСТ 15150.</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опливо, масла и специальные жидкости должны соответствовать климатическим условиям проведения испытаний.</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1.5. Дополнительная подготовка и переукомплектование испытываемых ПА, не предусмотренные настоящими нормами, техническими условиями, инструкцией по эксплуатации, методикой или программой испытаний, не допускаютс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1.6. Условия хранения ПА в период испытаний должны исключать возможность несанкционированного влияния на их техническое состояние, комплектность и регулировку.</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1.7. Требования безопасности при проведении испытаний - по ГОСТ 12.3.002, требования электробезопасности - по ГОСТ 12.1.019.</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ерсонал, допускаемый к испытаниям, должен пройти инструктаж и обучение в порядке, установленном ГОСТ 12.0.004, а также должен быть обеспечен средствами индивидуальной защиты.</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 испытаниям и обслуживанию ПА с порошковой установкой должны допускаться только лица, изучившие "Правила устройства и безопасной эксплуатации сосудов, работающих под давление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 места проведения испытаний должны быть установлены предупреждающие знаки по ГОСТ 12.4.026 с поясняющей надписью "Идут испытания!", а также вывешены инструкции и правила безопасност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10.2. Средства испытаний</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2.1. Применяемые средства испытаний, контроля и измерений должны иметь характеристики, обеспечивающие создание требуемых испытательных режимов и условий испытаний, а также необходимую точность измерения создаваемых режимов и контролируемых параметров.</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0.2.2. Испытательное оборудование должно подвергаться первичной и периодической аттестации. </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рядок подготовки, проведения и организации аттестации - по ГОСТ 24555 и РД 78.131.</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2.3. Средства испытаний должны быть снабжены устройствами, исключающими возможность выхода их из строя из-за ошибок операторов.</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2.4. Применяемое испытательное и измерительное оборудование должно обеспечивать максимальные допускаемые значения измерений при испытаниях в соответствии с обязательным приложением 1.</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10.3. Испыта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10.3.1. Отбор и приемка автомобилей</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1.1. Отбор ПА для испытаний (в случае испытания серийных образцов) производится методом случайного отбора по ГОСТ 18321 представителями организации, проводящей испытания, и представителем заказчика из готовой продукции, выпущенной в текущем квартале, принятой ОТК предприятия-изготовителя и не подвергшейся какой-либо специальной подготовке к испытания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1.2. После отбора проверяют комплектность ПА на соответствие технической документации, а также наличие заводских табличек, клейм ОТК и пломб.</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1.3. При проведении сертификационных испытаний предприятием-изготовителем должны быть предъявлены основные данные испытываемого П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тип ПА, модель, модификация, колесная формула (прилагаются фотографи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дата выпуска (год, месяц);</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номер двигателя, шасси, основных агрегатов;</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тип кабины, число мест для боевого расчет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параметры огнетушащей установки (насосная, порошкова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вместимость сосудов для огнетушащих веществ;</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комплектация (ПТВ);</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полная масса (фактическая и максимально допустима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предприятие-изготовитель, страна, адрес.</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10.3.2. Осмотр и проверка качества сборки, регулировки и отделк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2.1. Осмотр и проверка качества сборки, регулировки и отделки ПА должны проводиться без снятия и разборки агрегатов и узлов путем сравнения с чертежами и замерами размеров рулеткой ГОСТ 7502 или линейкой ГОСТ 427 с ценой деления 1 м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2.2. Осмотру подвергаются все составные части ПА согласно п. 6.1.4.1, а также наличие, размещение и крепление специального оборудова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2.3. Методом непосредственного осмотра и (или) методом экспертных оценок проверяют:</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комплектность ПА в целом, его оборудования, снаряжения и инструмент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узлы дополнительной трансмиссии, насос и его коммуникаци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удобство и безопасность доступа к агрегатам при обслуживании и ремонте;</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наличие, размещение, удобство съема и установки ПТВ;</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удобство размещения боевого расчета, безопасность входа и выход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выполнение требований пассивной безопасности (наличие острых кромок, выступающих частей и т. п.);</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удобство управления сцеплением, коробкой отбора мощности, насосом, порошковой установкой, лафетным стволом, системой дополнительного охлаждения двигателя и т. п.;</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выполнение требований пожаробезопасности, электробезопасности П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качество выполнения деталей, сварных швов, окраски, уплотнений, наличие видимых повреждений (вмятины, трещины, коррозия), подтекают ли масло, топливо, специальные жидкост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соответствие цветографической схемы ПА требованиям ГОСТ Р 50574;</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работу штатного и дополнительного электрооборудования, а также сигнальных устройств;</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остояние сосудов, работающих под давлением (порошкового, газовых и т. п.);</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удобство наблюдения за рабочими органами, приборами, указателями и т. п.;</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безопасность и удобство эксплуатации ПА в темное время суток.</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роме того, должно проверяться наличие знаков приемки ОТК на агрегатах и ПА в целом, а также наличие пломб на спидометре, карбюраторе, щитке приборов и т. п.</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2.4. Наряду с внешним осмотром должна производиться проверка агрегатов в действии - прослушивание двигателя, проверка органов управления, включение насосной установки и т. п.</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оединения должны подвергаться осмотру без нарушения шплинтовки или фиксаци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езультаты осмотра оформляются протоколо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10.3.3. Определение эргономических показателей</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3.1. Эргономические показатели определяют для тех элементов ПА, которые сопряжены с человеком при выполнении им трудовых действий в процессе эксплуатации, монтажа, ремонта и транспортирова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3.2. На соответствие требованиям эргономики оценивают: размеры салона боевого расчета, отсеков (ГОСТ 12.2.037), устройство и прочность крепления сидений, дверей, замков (ГОСТ 28262 и ГОСТ 28443), расположение и размеры наружных выступов (ГОСТ 28559).</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10.3.4. Определение показателей массы</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4.1. Измерения должны проводиться на автомобильных весах среднего класса точности по ГОСТ 23676.</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змеры и грузоподъемность весов должны допускать установку на них автомобиля всеми колесами одновременно, а также колесами одной оси, двух смежных осей и одного борт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грешность измерений не должна превышать значений, указанных в обязательном приложении 1.</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опускается применение вместо (или совместно) весов других весовых устройств (тензостанции и т. п.), аттестованных в установленном порядке и обеспечивающих точность измерений, соответствующую обязательному приложению 1.</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4.2. Перед испытаниями ПА должен быть:</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в технически исправном состоянии, очищенным от гряз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полностью укомплектован ПТВ и огнетушащими веществами в соответствии с техническими условиям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полностью заправлен ГС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освобожден от посторонних предметов.</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авление воздуха в шинах должно соответствовать инструкции по эксплуатации базового шасс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Массу боевого расчета допускается имитировать балластом из расчета 85 кг на одного человека. При этом 85 % груза размещается на сидениях и 15 % на полу кабины и салон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4.3. При испытаниях определяютс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снаряженная масса П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полная масса П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распределение снаряженной массы ПА на дорогу через шины передних и задних колес;</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распределение полной массы ПА через шины передних и задних колес;</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распределение снаряженной массы через шины правой и левой коле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распределение полной массы через шины правой и левой коле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вместимость цистерны для воды;</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вместимость пенного бак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вместимость сосуда для огнетушащего порошк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4.4. Проверка массы (взвешивание) производится при неработающем двигателе, расторможенных колесах, выключенных передачах, разблокированных мостах, закрытых дверях кабины, салона и кузова. ПА должен устанавливаться на весы колесами передней и задней оси, левого и правого бортов соответственно видам испытаний, установленным п. 10.3.4.3.</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въезде ПА на платформу и при съезде с нее весы должны быть остановлены (блокированы).</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4.5. Проверка вместимости цистерны для воды и бака для пенообразователя проводится путем взвешивания ПА на весах (ГОСТ 23676) после выдачи огнетушащих веществ насосом или по показателям счетчика типа ВТ-32 (ГОСТ 14167) при заполнении их водой от водопроводной сет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евырабатываемый остаток воды в цистерне после выдачи насосом определяется с помощью технического мерника вместимостью 20 л, в который сливается остаток воды из цистерны через сливной кран (пробку).</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4.6. Определение количества вывозимого порошка производится взвешиванием ПА на весах по ГОСТ 23676 без порошка и с порошко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личество вывозимого порошка определяется разницей между первым и вторым взвешиванием. Остаток порошка после срабатывания - не более 5 % от массы загруженного порошк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4.7. Значения определяемых показателей должны соответствовать требованиям пп. 6.1.1.2; 6.1.1.4; 6.1.1.5; 6.1.4.2.</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езультаты испытаний оформляют согласно рекомендуемому приложению 5.</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10.3.5. Определение удельной мощност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5.1. Удельная мощность ПА определяется расчетом как отношение номинальной мощности двигателя базового шасси, установленной в нормативно-технической документации на это шасси, к полной массе ПА, определенной в соответствии с методом п. 10.3.4.</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5.2. Величина удельной мощности должна соответствовать требованиям п. 6.1.1.3.</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езультаты определения удельной мощности заносят в протокол (рекомендуемое приложение 5).</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10.3.6. Определение размерных параметров</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6.1. Проверку основных размеров ПА и его составных частей проводят на ровной горизонтальной площадке по методике ГОСТ 22748.</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нтроль размеров - рулеткой РЗ-10 по ГОСТ 7502, линейкой по ГОСТ 427 с ценой деления 1 мм. При измерениях используют деревянную рейку размером 40х40х4000 м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6.2. Автомобиль при измерениях должен находиться в снаряженном состояни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авление воздуха в шинах должно соответствовать инструкции по эксплуатации базового шасси. Износ шин - не более 30 %.</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6.3. При испытаниях определяются следующие размерные параметры:</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габаритные размеры ПА (длина, ширина, высот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баз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дорожный просвет;</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передний и задний углы свес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размеры салона боевого расчета, высота расположения подножек, размеры сидений для личного состав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грешность измерений не должна превышать 20 % поля допуска на проверяемый размер, указанного в конструкторской документаци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грешность измерений основных наружных размеров, допуски на которые не указаны, устанавливается согласно приложению 1.</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6.4. Значения измеряемых размерных параметров должны соответствовать требованиям пп. 6.1.1.11; 6.1.1.12;</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1.14; 6.1.4.11; 6.1.4.15; 6.1.5; 6.1.8.14.</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езультаты замеров заносятся в протокол (рекомендуемое приложение 5). В протоколе указывается, какому агрегату принадлежит низшая точка при замере дорожного просвет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10.3.7. Определение скоростных свойств</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7.1. При испытаниях определяютс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максимальная скорость П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время разгона ПА до заданной скорост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7.2. Испытаниям подвергается технически исправный ПА при полной массе, определенной нормативным документом, с агрегатами, прогретыми до рабочей температуры (пробегом в течение 30 мин).</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вигатель, трансмиссия и шины должны пройти надлежащую обкатку и пробег в соответствии с инструкцией предприятия-изготовителя базового шасс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7.3. Средства измерений, условия (дорожные, атмосферные) и методика испытаний - по ГОСТ 22576.</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грешность измерений не должна превышать значений, приведенных в приложении 1.</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7.4. Результаты испытаний должны соответствовать требованиям п. 6.1.1.13.</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казатели, определяемые при испытаниях, заносятся в протокол (рекомендуемое приложение 5).</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10.3.8. Определение эффективности тормозной системы</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ритериями оценки эффективности тормозной системы являютс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тормозной путь;</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замедление;</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уклон, на котором удерживается ПА с полной массой и в снаряженном состояни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герметичность системы пневматических тормозов.</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8.2. Эффективность тормозной системы (тормозной путь, замедление) определяют методами дорожных испытаний, установленными ГОСТ 25478.</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спытания по определению эффективности тормозной системы допускается проводить способами, эквивалентными способам, установленным ГОСТ 25478.</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8.3 Техническое состояние при испытаниях - в соответствии с п. 10.3.7.2.</w:t>
      </w:r>
    </w:p>
    <w:p>
      <w:pPr>
        <w:pStyle w:val="Normal"/>
        <w:spacing w:lineRule="auto" w:line="240"/>
        <w:ind w:firstLine="284"/>
        <w:jc w:val="both"/>
        <w:rPr/>
      </w:pPr>
      <w:r>
        <w:rPr>
          <w:rFonts w:eastAsia="Times New Roman" w:cs="Times New Roman" w:ascii="Times New Roman" w:hAnsi="Times New Roman"/>
          <w:sz w:val="20"/>
          <w:szCs w:val="20"/>
        </w:rPr>
        <w:t>Нарушение герметичности системы пневматических тормозов при испытаниях не должно вызывать падение давления воздуха при неработающем компрессоре более 0,5 кгс/с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в течение 30 мин при свободном положении органов управления или в течение 15 мин при включенных органах управления тормозами. Контроль давления - по показаниям штатного манометра шасс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8.4. Испытаниям подвергается ПА в полной оперативной готовности с заполнением цистерны на 50, 75, 90 и 100 %.</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опускается массу боевого расчета имитировать балластом с соответствующим закреплением его от перемещений с соблюдением требований п. 10.3.3.2.</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8.5. Средства измерений, условия (дорожные, атмосферные, климатические) и методика испытаний - по ГОСТ 25478.</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испытаниях должна быть обеспечена следующая максимальная погрешность измерений:</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0 % - установившегося замедле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5 % - тормозного пут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0,03 с - времени срабатыва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5 км/ч - начальной скорости торможения. </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грешность измерения остальных параметров - в соответствии с обязательным приложением 1.</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8.6. Результаты испытаний заносят в протокол (рекомендуемое приложение 5).</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А считают выдержавшим испытания по проверке эффективности тормозной системы, если значения полученных при испытаниях показателей соответствуют требованиям ГОСТ 22895, ГОСТ 4364, ГОСТ 23181, а также условиям п. 6.1.3.13, при любой степени заполнения цистерны согласно п. 10.3.8.4.</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10.3.9. Определение угла поперечной устойчивост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9.1. Определение угла поперечной устойчивости проводят на стенде опрокидывания с платформой соответствующих грузоподъемности и размеров. Платформа должна обеспечивать угол наклона в горизонтальной плоскости, при котором испытываемый ПА теряет устойчивость, но не менее чем 50°.</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латформа стенда должна иметь устройства, позволяющие зафиксировать момент потери устойчивости (отрыв колес от поверхности платформы) и в то же время предотвращать дальнейшее опрокидывание машины.</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тенд опрокидывания, используемый для испытаний, должен быть аттестован в соответствии с ГОСТ 24555.</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9.2. Испытания могут проводиться как в закрытом помещении, так и на открытом воздухе.</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испытаниях на открытом воздухе скорость ветра не должна быть более 5 м/с. Поверхность платформы должна быть сухой, свободной от грязи и льд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9.3. Техническое состояние ПА при испытаниях - в соответствии с п. 10.3.7.2. Заливные горловины баков, сосудов и переливные трубы должны быть герметически закрыты. Давление в шинах должно соответствовать требованиям технической документации на шасс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есовое состояние ПА при испытаниях - в соответствии с п. 10.3.8.4.</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9.4. ПА устанавливают на платформе стенда таким образом, чтобы ее продольная ось и направление движения колес были параллельны оси наклона платформы с отклонением не более чем на 1,5°. При испытаниях должен быть включен стояночный тормоз и низшая передач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боку от колес, относительно которых будет происходить опрокидывание, устанавливают опорные брусья высотой от 20 до 22 м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9.5. Измерение углов поперечной статической устойчивости ПА проводят на обе стороны.</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величение угла наклона платформы производят плавно до тех пор, пока одно из колес не "оторвется" от платформы. Эту операцию повторяют до тех пор, пока три подряд отсчета будут иметь разницу не более чем на 1°. При возникновении колебаний жидкости в емкостях ПА испытания прекращают до успокоения жидкост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гол наклона измеряют оптическим квадрантом ГОСТ 14967.</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9.6. Результаты испытаний оформляют в соответствии с рекомендуемым приложением 5.</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 оценочный показатель принимают значение минимального угла, получаемое в результате измерений при опрокидывании ПА на правую и левую сторону.</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А считают выдержавшим испытания, если значение угла поперечной устойчивости, определенное при испытаниях, соответствует требованиям п. 6.1.1.15 при любой степени заполнения цистерны согласно п. 10.3.8.4.</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10.3.10. Определение параметров насосной установк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10.1. Испытания проводятся на испытательных стендах при перекачивании воды температурой до 30 °С. Температура воды должна измеряться в подводящем трубопроводе или резервуаре.</w:t>
      </w:r>
    </w:p>
    <w:p>
      <w:pPr>
        <w:pStyle w:val="Normal"/>
        <w:spacing w:lineRule="auto" w:line="240"/>
        <w:ind w:firstLine="284"/>
        <w:jc w:val="both"/>
        <w:rPr/>
      </w:pPr>
      <w:r>
        <w:rPr>
          <w:rFonts w:eastAsia="Times New Roman" w:cs="Times New Roman" w:ascii="Times New Roman" w:hAnsi="Times New Roman"/>
          <w:sz w:val="20"/>
          <w:szCs w:val="20"/>
        </w:rPr>
        <w:t>Допускается проведение испытаний на натурной среде (водоеме), обеспечивающей требуемую высоту всасывания и имеющей объем не менее 100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10.2. Перед испытаниями насосная установка должна быть подвергнута обкатке на одном или нескольких режимах и в течение времени, указанных в нормативно-технической документации на конкретную модель П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обкатке визуально контролируется отсутствие явлений, свидетельствующих о недостатках конструкции, изготовления или сборки (повышенный шум, вибрация, перегрев и т. п.),</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10.3. Испытания проводятся при температуре окружающего воздуха и влажности, указанных в нормативно-технической документации на П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0.3.10.4. Измеряемыми параметрами при испытаниях являются подача и напор насосной установки. </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процессе испытаний определяютс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параметры насоса (ступени) нормального давле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параметры ступени высокого давле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параметры ступени нормального давления, при которых обеспечивается номинальный режим работы ступени высокого давле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10.5. Снятие показаний приборов при испытаниях должно производиться только при установившемся режиме работы приводящего двигателя насосной установк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10.6. Подача насоса измеряется на выходе из насоса при отключенных системах дозирования пенообразователя и дополнительного охлаждения двигател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10.7. Измерение подачи ступени нормального давления производится при помощи стволов-водомеров с мерными насадками (рекомендуемое приложение 2, рис. 2.1, 2.2) при подаче через штатные рукава по ГОСТ 7877.</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дача насоса определяется по таблицам зависимости подачи от давления перед насадком (приложение 2, табл. 2.1), по показаниям манометров, установленных на стволе-водомере.</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опускается определение подачи воды объемным методом с использованием счетчиков воды по ГОСТ 14167 или при помощи расходомерного устройства класса точности не более 2,5 с предельной относительной погрешностью определения ±3 %.</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10.8. Измерение подачи ступени высокого давления производится объемным методом при подаче воды через штатные рукава (рукав) со стволами (стволом) высокого давления в отградуированный мерный бак вместимостью 200 л с водомерным стеклом (цена деления 1 м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сстояние между отметками уровней выбирается так, чтобы время замера составляло не менее 20 с. Время заполнения мерного бака определяется секундомером с точностью измерения до 0,1 ее предельной относительной погрешностью определения ±3 %.</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10.9. Напор насоса определяется по показаниям мановакуумметров класса точности не более 2,5 с предельной относительной погрешностью ±3 % (ГОСТ 2405).</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тбор давления, используемого для определения напора, проводится в местах, предусмотренных конструкцией насоса, в соответствии с ГОСТ 6134.</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пределяемый напор представляет собой арифметическую сумму абсолютных значений давления на выходе из насоса и разрежения на входе в насос, выраженных в м вод. ст.</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опускается определение напора производить с использованием штатных мановакуумметров насосной установки соответствующего класса точност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10.10. Частоту вращения вала насоса при испытаниях контролируют по показаниям штатного тахометра насосной установки или других приборов, обеспечивающих предельную относительную погрешность определения ±1 %.</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10.11. Определение параметров насоса (ступени) нормального давления проводят на стенде (водоеме) с геометрической высоты всасывания 1,5; 3,5 и 7,5 м при номинальной частоте вращения вала насос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еометрическая высота всасывания измеряется при помощи измерительной рулетки ГОСТ 7502. Допускаемое отклонение ±0,1 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зависимости от высоты всасывания определяют:</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h = 3,5 м - параметры номинального режим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h = 1,5 м - максимальную подачу при установленном напоре;</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h = 7,5 м - подачу при номинальном напоре с максимальной высоты всасыва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испытаниях к всасывающему патрубку насоса присоединяют всасывающие рукава диаметром 125 мм, длиной 4 м с всасывающей сеткой типа СВ-125 (ГОСТ Р 50401) в количестве:</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2 шт. - для h = 1,5 и 3,5 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2-3 шт. - для h = 7,5 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сасывающие рукава с сеткой погружают в резервуар (водое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 напорным патрубкам насоса присоединяют пожарные рукава диаметром 77 мм, длиной по 20 м, с соединительными головками по ГОСТ 28352 в количестве:</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2 шт. - для h = 1,5 и 3,5 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1 шт. - для h = 7,5 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пределение параметров производится в соответствии с пп. 10.3.10.7 и 10.3.10.9.</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пределение относительных предельных погрешностей результатов испытаний - в соответствии с приложением 4 ГОСТ 6134.</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10.12. Определение параметров насоса (ступени) высокого давления проводят при его работе от цистерны с подачей компактной струи воды по размотанному рукаву рукавной катушки через штатный ствол-распылитель. Определение параметров - в соответствии с п. 10.3.10.8.</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10.13. Параметры насоса по 10.3.10.4 (перечисление «в») определяют в следующем порядке:</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включают насос в работу на один ствол-распылитель высокого давления при номинальной частоте вращения, фиксируют показания приборов;</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снижают частоту вращения, изменяя степень открытия напорной линии нормального давления (начиная с закрытого положения), и выводят насос снова на номинальную частоту враще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поддерживая частоту вращения, определяют характеристики ступени нормального давления, при которых еще будут обеспечиваться номинальные параметры ступени высокого давле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повторяют испытания при двух работающих стволах-распылителях.</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10.14. Измеренные значения и вычисленные параметры заносятся в протокол, в котором указывают геометрическую высоту всасывания, диаметр, длину и количество всасывающих и напорных рукавов, тип и условный проход всасывающей сетки, а также температуру забираемой из резервуара (водоема) воды.</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 оценочные показатели принимают вычисленные параметры подачи и напора по результатам не менее трех испытаний при условии расхождения их значений не более чем на 5 %. За окончательный результат принимается их среднеарифметическое значение.</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езультаты испытаний должны соответствовать требованиям табл. 1 и п. 6.1.8.</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10.15. После введения НПБ "Насосы пожарные. Общие технические требования и методы испытаний" испытания насосной установки и вакуумной системы в составе ПА проводятся по методикам, изложенным в этих нормах.</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10.3.11. Испытания вакуумной системы</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11.1. При испытаниях вакуумной системы определяютс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время заполнения насоса водой при геометрической высоте всасывания 7,5 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герметичность насоса и коммуникаций;</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значение и время создания наибольшего разрежения в насосе;</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 время подачи воды через ручной ствол при заборе ее с наибольшей высоты всасыва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11.2. Контроль давления и разрежения при испытаниях осуществляется по показаниям мановакуумметров согласно п. 10.3.10.9, контроль времени - по секундомеру с точностью измерения до 0,1 с, с предельной относительной погрешностью измерения ±3 %.</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ловия испытаний - согласно пп. 10.3.10.1 и 10.3.10.3.</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11.3. Определение времени заполнения насоса водой при высоте всасывания 7,5 м производят при длине всасывающей линии 8 м. Все задвижки, вентили и краны насоса должны быть плотно закрыты, если иное не оговорено нормативно-технической документацией на насос.</w:t>
      </w:r>
    </w:p>
    <w:p>
      <w:pPr>
        <w:pStyle w:val="Normal"/>
        <w:spacing w:lineRule="auto" w:line="240"/>
        <w:ind w:firstLine="284"/>
        <w:jc w:val="both"/>
        <w:rPr/>
      </w:pPr>
      <w:r>
        <w:rPr>
          <w:rFonts w:eastAsia="Times New Roman" w:cs="Times New Roman" w:ascii="Times New Roman" w:hAnsi="Times New Roman"/>
          <w:sz w:val="20"/>
          <w:szCs w:val="20"/>
        </w:rPr>
        <w:t>Отсчет времени заполнения насоса водой для насосных установок, оборудованных автоматической вакуумной системой, проводится с момента включения вакуумной системы при номинальной частоте вращения вала насоса до момента появления в напорной полости насоса избыточного давления 5 кгс/с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контролируемого по штатному манометру на напорной полости насос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я насосных установок, оборудованных струйным вакуумным насосом с ручным управлением, время забора воды контролируют по загоранию контрольной лампочки "вода в насос" или появлению воды из напорного патрубк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ремя заполнения насоса при высоте всасывания 7,5 м не должно превышать 40 с.</w:t>
      </w:r>
    </w:p>
    <w:p>
      <w:pPr>
        <w:pStyle w:val="Normal"/>
        <w:spacing w:lineRule="auto" w:line="240"/>
        <w:ind w:firstLine="284"/>
        <w:jc w:val="both"/>
        <w:rPr/>
      </w:pPr>
      <w:r>
        <w:rPr>
          <w:rFonts w:eastAsia="Times New Roman" w:cs="Times New Roman" w:ascii="Times New Roman" w:hAnsi="Times New Roman"/>
          <w:sz w:val="20"/>
          <w:szCs w:val="20"/>
        </w:rPr>
        <w:t>10.3.11.4. Герметичность насоса и коммуникаций, включающих системы заполнения насоса с двумя всасывающими рукавами диаметром 125 мм, определяется по скорости падения разрежения. Создаваемое разрежение должно быть не менее 0,75 кгс/с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испытаниях на конце всасывающей линии устанавливается заглушка, все задвижки, вентили и краны должны быть плотно закрыты. Разрежение создается включением вакуумной системы.</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начение разрежения и его падения контролируется по показаниям штатного вакуумметра, отвечающего требованиям п. 10.3.10.9, время - по секундомеру.</w:t>
      </w:r>
    </w:p>
    <w:p>
      <w:pPr>
        <w:pStyle w:val="Normal"/>
        <w:spacing w:lineRule="auto" w:line="240"/>
        <w:ind w:firstLine="284"/>
        <w:jc w:val="both"/>
        <w:rPr/>
      </w:pPr>
      <w:r>
        <w:rPr>
          <w:rFonts w:eastAsia="Times New Roman" w:cs="Times New Roman" w:ascii="Times New Roman" w:hAnsi="Times New Roman"/>
          <w:sz w:val="20"/>
          <w:szCs w:val="20"/>
        </w:rPr>
        <w:t>Падение разрежения не должно превышать 0,13 кгс/см</w:t>
      </w:r>
      <w:r>
        <w:rPr>
          <w:rFonts w:eastAsia="Times New Roman" w:cs="Times New Roman" w:ascii="Times New Roman" w:hAnsi="Times New Roman"/>
          <w:sz w:val="20"/>
          <w:szCs w:val="20"/>
          <w:vertAlign w:val="superscript"/>
        </w:rPr>
        <w:t xml:space="preserve">2 </w:t>
      </w:r>
      <w:r>
        <w:rPr>
          <w:rFonts w:eastAsia="Times New Roman" w:cs="Times New Roman" w:ascii="Times New Roman" w:hAnsi="Times New Roman"/>
          <w:sz w:val="20"/>
          <w:szCs w:val="20"/>
        </w:rPr>
        <w:t>за 2,5 мин.</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11.5. Значение наибольшего разрежения в насосе и времени его создания определяют при всасывающей линии длиной 8 м и без нее.</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испытаниях плотно закрывают все задвижки и краны насоса и коммуникаций, на конец всасывающей линии (напорный патрубок) ставят заглушк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ключают вакуумную систему и секундомером определяют время создания разрежения.</w:t>
      </w:r>
    </w:p>
    <w:p>
      <w:pPr>
        <w:pStyle w:val="Normal"/>
        <w:spacing w:lineRule="auto" w:line="240"/>
        <w:ind w:firstLine="284"/>
        <w:jc w:val="both"/>
        <w:rPr/>
      </w:pPr>
      <w:r>
        <w:rPr>
          <w:rFonts w:eastAsia="Times New Roman" w:cs="Times New Roman" w:ascii="Times New Roman" w:hAnsi="Times New Roman"/>
          <w:sz w:val="20"/>
          <w:szCs w:val="20"/>
        </w:rPr>
        <w:t>Значение создаваемого разрежения должно быть от 0,73 до 0,76 кгс/с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за время: в объеме насоса - не более 20 с; с присоединенной всасывающей линией длиной 8 м- не более 40 с.</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11.6. Определение времени подачи воды через ручной ствол производят при геометрической высоте всасывания от 7,0 до 7,5 м, длине всасывающей линии 8 м и напорной линии длиной 20 м с ручным стволом любого тип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тсчет времени начинается с момента включения вакуумной системы и заканчивается в начале подачи воды через ствол.</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опускаемое время подачи воды через ручной ствол определяется нормативно-технической документацией на конкретную модель П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11.7. Параметры вакуумной системы ПА определяют по результатам не менее трех испытаний при условии расхождения их значений не более чем на 5 %. За окончательный результат принимается их среднеарифметическое значение.</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езультаты   испытаний   оформляются   протоколом (рекомендуемое приложение 5).</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акуумная система считается выдержавшей испытания, если обеспечиваются положительные результаты испытаний по всем перечислениям п. 10.3.11.1.</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10.3.12. Испытания водопенных коммуникаций</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12.1. При испытаниях водопенных коммуникаций насосной установки определяют:</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удобство управления запорно-регулирующей арматурой;</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срабатывание запорно-регулирующей арматуры под рабочим давление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герметичность соединений и запорно-регулирующей арматуры;</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 время заполнения цистерны водой с помощью насоса (с точностью +10 с);</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 работу пеносмесителя с всасыванием пенообразователя из посторонней емкост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12.2. Контроль давления при испытаниях производится по показаниям штатных манометров насосной установки, обеспечивающих точность и погрешность измерений согласно п. 10.3.10.9.</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нтроль времени - по секундомеру с точностью измерений до 0,1 с.</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ловия испытаний - по п. 10.3.10.3.</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12.3. Путем выполнения практических операций по включению и выключению насосной установки, а также внешним осмотром проверяют удобство доступа к органам управления запорно-регулирующей арматурой.</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я определения удобства управления насосной установкой в зимнее время оператор должен работать в утепленных перчатках.</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ереводом рукояток и маховичков в крайние положения определяют, не мешают ли их перемещению какие-либо элементы конструкции машины, и оценивают удобство управления им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12.4. Проверка запорно-регулирующей арматуры на срабатывание производится под рабочим давление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избыточном давлении на выходе из насоса попеременно открывают и закрывают каждый из запорных органов.</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движку (кран) на трубопроводе "цистерна - насос", а также вентиль возвратного трубопровода системы дополнительного охлаждения открывают и закрывают при неработающем насосе.</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открытии и закрытии входного вентиля системы дополнительного охлаждения вентиль ее возвратного трубопровода должен находиться в открытом положени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12.5. Проверку герметичности соединений и запорно-регулирующей арматуры производят при открытых запорных органах. На напорных патрубках и лафетном стволе устанавливают заглушки. Напорную линию ступени высокого давления спрессовывают при закрытом запорном органе ствола-распылител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ерметичность соединений проверяют пробным давлением, равным 1,25 рабочего давления. Пробное давление должно создаваться собственным насосом пожарного автомобиля. Герметичность ступени высокого давления проверяют при номинальном давлени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должительность испытаний определяется временем, необходимым для осмотра коммуникаций, но не менее 5 мин. Просачивание воды через стенки деталей в местах соединений, каплеобразование не допускаютс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12.6. Проверку времени наполнения цистерны водой осуществляют для цистерны, опорожнение которой произведено с помощью собственного насоса П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полнение цистерны проводят при полностью открытой задвижке на трубопроводе "насос - цистерн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спытания проводятся в следующей последовательност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полностью закрывают все запорные органы;</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производят пуск насос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открывают задвижку (кран) на трубопроводе "насос -цистерна" и включают секундомер;</w:t>
      </w:r>
    </w:p>
    <w:p>
      <w:pPr>
        <w:pStyle w:val="Normal"/>
        <w:spacing w:lineRule="auto" w:line="240"/>
        <w:ind w:firstLine="284"/>
        <w:jc w:val="both"/>
        <w:rPr/>
      </w:pPr>
      <w:r>
        <w:rPr>
          <w:rFonts w:eastAsia="Times New Roman" w:cs="Times New Roman" w:ascii="Times New Roman" w:hAnsi="Times New Roman"/>
          <w:sz w:val="20"/>
          <w:szCs w:val="20"/>
        </w:rPr>
        <w:t>- на насосе устанавливают избыточное давление не более 0,4 МПа (4 кгс/с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момент заполнения цистерны определяется по появлению воды из переливной трубы.</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ремя заполнения должно соответствовать требованиям нормативно-технической документации на конкретный ПА.</w:t>
      </w:r>
    </w:p>
    <w:p>
      <w:pPr>
        <w:pStyle w:val="Normal"/>
        <w:spacing w:lineRule="auto" w:line="240"/>
        <w:ind w:firstLine="284"/>
        <w:jc w:val="both"/>
        <w:rPr/>
      </w:pPr>
      <w:r>
        <w:rPr>
          <w:rFonts w:eastAsia="Times New Roman" w:cs="Times New Roman" w:ascii="Times New Roman" w:hAnsi="Times New Roman"/>
          <w:sz w:val="20"/>
          <w:szCs w:val="20"/>
        </w:rPr>
        <w:t>10.3.12.7. Проверка работы пеносмесителя производится с забором пенообразователя из посторонней емкости. Давление на ступени нормального давления устанавливается не менее 0,75 МПа (7,5 кгс/с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на всасывающей магистрали - не более 0,25 МПа (2,5 кгс/с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процессе испытаний определяютс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удобство присоединения рукава для всасывания пенообразовател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возможность полного забора пенообразователя из емкости, стоящей на земле рядом с машиной;</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удобство включения пеносмесителя в работу.</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опускается проводить испытания на воде вместо пенообразовател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сасывание пенообразователя из посторонней емкости не должно вызывать срыва водяного столба при работе насоса из открытого водоема или от цистерны.</w:t>
      </w:r>
    </w:p>
    <w:p>
      <w:pPr>
        <w:pStyle w:val="Normal"/>
        <w:spacing w:lineRule="auto" w:line="240"/>
        <w:ind w:firstLine="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0.3.13. Испытания стационарного лафетного ствол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13.1. Испытания проводятся для проверки соответствия лафетного ствола требованиям настоящих нор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13.2. Испытания разделяются н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проверку удобства управления лафетным стволо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проверку работоспособности лафетного ствол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13.3. Испытания проводятся при температуре воздуха в пределах положительных значений, указанных в НТД на ПА, при скорости ветра не более 0,5 м/с. Направление ветра боковое под углом (90 +10)° к направлению стру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13.4. Методы испытания лафетного ствола - согласно НПБ "Стволы пожарные лафетные комбинированные. Общие технические требования и методы испытаний."</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опускается расход ОТВ через лафетный ствол определять весовым способом как разность масс ПА до и после испытаний, отнесенную к времени выдачи ОТВ.</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13.5. Угловая скорость определяется как отношение замеренных предельных углов поворота лафетного ствола к времени углового перемещения и должна соответствовать требованиям п. 6.1.9.3.</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10.3.14. Испытания системы обогрева салон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14.1. Испытания проводятся с целью проверки соответствия эффективности системы обогрева требованиям настоящих нор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14.2. При испытаниях определяютс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температура окружающего воздуха, а также температура в кабине и насосном отсеке;</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скорость движения автомобиля во время замеров температуры;</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время нагрева воздуха в кабине и насосном отсеке, а также воды в цистерне и пенообразователя в пенобаке;</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время падения температуры воздуха в кабине и воды в цистерне от нормальной до минимальной;</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эффективность системы подогрева. Испытания проводятся в следующем объеме:</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определяется температура окружающего воздуха, которая не должна быть выше минимальной, указанной в ТУ, а также температура в кабине, насосном отсеке, воды в цистерне и пенообразователя в пенобаке;</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включаются нагревательные элементы;</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замеряется время подогрева до нормальной температуры, установленной требованиями п. 6.1.5.20;</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замеряется время падения температуры в перечисленных объектах до минимально допустимой;</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веряют эффективность подогрева объектов с включенной системой за время часового пробега пожарного автомобиля со скоростью 50-70 км/ч путем замера падения температур.</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Эффективность системы отопления кабины должна соответствовать требованиям ГОСТ Р 50993-96.</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езультаты испытаний заносятся в протокол (рекомендуемое приложение 5).</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10.3.15.  Испытания системы дополнительного охлаждения двигател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15.1. Испытания проводятся для проверки соответствия системы дополнительного охлаждения требованиям нормативно-технической документации базового шасс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спытаниями определяется эффективность системы дополнительного охлаждения при стационарном отборе мощност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15.2. Испытания проводятся при работе насоса в номинальном режиме из водоисточника при температуре окружающего воздуха, которая не должна быть ниже максимальной, указанной в ТУ на пожарный автомобиль.</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15.3. Испытания проводятся в следующей последовательност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запустить и прогреть двигатель до нормальной рабочей температуры, указанной в инструкции завода-изготовителя шасси, контролируя ее по указателю температуры, установленному на щитке приборов шасс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включить насос;</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открыть полностью вентили системы дополнительного охлаждения, при этом зафиксировать врем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насос должен непрерывно проработать время, соответствующее продолжительности непрерывной работы пожарного автомобиля в номинальном режиме при максимальной температуре окружающего воздуха, указанной в ТУ на пожарную машину.</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15.4. При описанных выше условиях система дополнительного охлаждения должна полностью обеспечивать необходимый температурный режим двигателя при стационарном отборе мощности, установленный ТУ на базовое шасси, а также оптимальный температурный режим КП и КОМ.</w:t>
      </w:r>
    </w:p>
    <w:p>
      <w:pPr>
        <w:pStyle w:val="Normal"/>
        <w:spacing w:lineRule="auto" w:line="240"/>
        <w:ind w:firstLine="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10.3.16. Испытания на топливную экономичность </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16.1. Испытания на топливную экономичность проводят согласно ГОСТ 20306.</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16.2. Расход топлива в режиме движения "по тревоге", по "типовому маршруту" городского цикла проводят при полной массе ПА согласно рекомендуемому приложению 3.</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16.3. Контрольный (часовой) расход топлива при работе в стационарном режиме на привод спецагрегатов определяется при работе насосной установки в номинальном режиме.</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10.3.17. Определение внешнего шум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17.1. Определение внешнего шума ПА при движении и стационарно проводят согласно ГОСТ 27436.</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17.2. Измерение уровня шума в рабочей зоне оператора насосной установки производят при работе насоса в максимальном режиме с подачей воды по напорным рукавам.</w:t>
      </w:r>
    </w:p>
    <w:p>
      <w:pPr>
        <w:pStyle w:val="Normal"/>
        <w:spacing w:lineRule="auto" w:line="240"/>
        <w:ind w:firstLine="284"/>
        <w:jc w:val="both"/>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 xml:space="preserve">10.3.17.3. При испытаниях микрофон устанавливается на высоте (1,70 ±0,05) м и ориентируется в направлении источника шума. </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10.3.18. Определение внутреннего шум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18.1. Определение внутреннего шума ПА проводят согласно ГОСТ 27435.</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18.2. Измерение уровня шума для ПА со средним расположением насосной установки производят в салоне боевого расчета на рабочем месте оператора при работе насоса в максимальном режиме с подачей воды по напорным рукава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10.3.19. Определение  уровня  загазованности в кабине и на рабочем месте оператор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пределение содержания в воздухе кабины ПА и на рабочем месте оператора продуктов неполного сгорания моторного топлива производят согласно ГОСТ 12.1.005 при работающем двигателе как при движении, так и стационарно, при работе ПА на привод спецагрегатов в максимальном режиме.</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10.3.20. Определение уровня вибраци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20.1. Определение уровня вибрации производится при движении ПА в кабине боевого расчета и стационарно при работе на привод спецагрегатов на рабочем месте оператор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20.2. Измерение уровня вибрации производится при выполнении всех возможных рабочих операций или маневров с минимальной и максимальной рабочими нагрузкам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20.3. Измерение величины общей и локальной вибрации следует производить согласно требованиям ГОСТ 12.1.012.</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10.3.21. Определение конструктивной прочност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21.1. Конструктивная прочность ПА проверяется в условиях пробеговых испытаний на дорогах специального назначения автополигонов.</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беговые испытания проводятся заводом-изготовителем на стадии предварительных испытаний.</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21.2. Непосредственно перед началом пробеговых испытаний и в конце их, а также каждые 50-300 км пробега (в зависимости от типа дорожного покрытия) следует производить контрольные работы (согласно РЭ), а также осуществлять проверку работоспособности насоса и коммуникаций с максимальной подачей воды через ручной и лафетный стволы с продолжительностью не менее 60 с.</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21.3. Нарушение целостности конструкции, крепления съемного оборудования, потеря работоспособности узлов и агрегатов автомобиля не допускаютс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21.4. Протяженность пробеговых испытаний должна быть не менее гарантийного пробега на данный пожарный автомобиль (с учетом эквивалентности пробега на специальных дорогах) и устанавливается в специальной программе, согласованной с заказчиком, но не менее 7500 к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10.3.22. Определение показателей надежност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22.1. Испытание опытного образца (образцов). Испытание на надежность опытного образца (образцов) ПА проводят в составе приемочных испытаний. Количество образцов для испытаний должно быть оговорено в техническом задани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испытаниях контролируют (определяют) "гамма-процентную (Y = 80 %) наработку спецагрегатов ПА и их привода до отказ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амма-процентный (Y = 80 %) ресурс агрегатов ПА до первого капремонта" определяют по результатам наблюдений за ПА в условиях эксплуатаци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0.3.22.2. Испытание ПА серийного производства. </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спытание на надежность ПА серийного производства проводят в составе периодических и типовых испытаний (если вносимые в конструкцию ПА изменения могут повлиять на его надежность) или выделяют в самостоятельно проводимые испытания, если необходимая продолжительность испытаний не позволяет завершить их в установленные срок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нтроль (определение) "гамма-процентной наработки" и "гамма-процентного ресурса" осуществляется в соответствии с РД-50-690 при следующих исходных данных:</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регламентированной вероятности Y/100 = 80 ;</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доверительной вероятности при годовом объеме выпуска соответственно: менее 1000 шт. - 0,8; от 1000 до 2000 шт. - 0,9; более 2000 шт. - 0,95;</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Установленное число отказов (предельных состояний) г = 1. </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соответствии с принятыми величинами исходных данных количество ПА для контроля гамма-процентных показателей должно соответствовать величинам, указанным в табл. 2.</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Таблица 2</w:t>
      </w:r>
    </w:p>
    <w:p>
      <w:pPr>
        <w:pStyle w:val="Normal"/>
        <w:spacing w:lineRule="auto" w:line="240"/>
        <w:ind w:firstLine="284"/>
        <w:jc w:val="both"/>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tbl>
      <w:tblPr>
        <w:tblW w:w="7797" w:type="dxa"/>
        <w:jc w:val="left"/>
        <w:tblInd w:w="-7" w:type="dxa"/>
        <w:tblLayout w:type="fixed"/>
        <w:tblCellMar>
          <w:top w:w="0" w:type="dxa"/>
          <w:left w:w="40" w:type="dxa"/>
          <w:bottom w:w="0" w:type="dxa"/>
          <w:right w:w="40" w:type="dxa"/>
        </w:tblCellMar>
      </w:tblPr>
      <w:tblGrid>
        <w:gridCol w:w="1985"/>
        <w:gridCol w:w="2217"/>
        <w:gridCol w:w="1970"/>
        <w:gridCol w:w="1625"/>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Годовой объем выпуска, шт.</w:t>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верительная вероятность, </w:t>
            </w:r>
            <w:r>
              <w:rPr>
                <w:rFonts w:eastAsia="Times New Roman" w:cs="Times New Roman" w:ascii="Times New Roman" w:hAnsi="Times New Roman"/>
                <w:sz w:val="20"/>
                <w:szCs w:val="20"/>
                <w:lang w:val="en-US"/>
              </w:rPr>
              <w:t>g</w:t>
            </w:r>
          </w:p>
        </w:tc>
        <w:tc>
          <w:tcPr>
            <w:tcW w:w="197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Количество испытуемых ПА*</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Число отказавших ПА</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lt; 1000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000 - 2000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gt;2000</w:t>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0,8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0,9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5</w:t>
            </w:r>
          </w:p>
        </w:tc>
        <w:tc>
          <w:tcPr>
            <w:tcW w:w="197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8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0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r>
    </w:tbl>
    <w:p>
      <w:pPr>
        <w:pStyle w:val="Normal"/>
        <w:spacing w:lineRule="auto" w:line="240"/>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both"/>
        <w:rPr/>
      </w:pPr>
      <w:r>
        <w:rPr>
          <w:rFonts w:eastAsia="Times New Roman" w:cs="Times New Roman" w:ascii="Times New Roman" w:hAnsi="Times New Roman"/>
          <w:lang w:val="en-US"/>
        </w:rPr>
        <w:t>*</w:t>
      </w:r>
      <w:r>
        <w:rPr>
          <w:rFonts w:eastAsia="Times New Roman" w:cs="Times New Roman" w:ascii="Times New Roman" w:hAnsi="Times New Roman"/>
        </w:rPr>
        <w:t xml:space="preserve"> Допускается по согласованию с заказчиком подвергать испытаниям один ПА, а недостающую информацию по другим образцам, предварительно отобранным и зарегистрированным, получать при подконтрольной эксплуатаци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спытания ПА водопенного тушения проводят при заборе воды из открытого (искусственного или естественного) водоисточника. Высота всасывания должна соответствовать номинальной геометрической высоте всасыва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спытания ПА проводят в циклическом режиме, при этом под циклом понимаются последовательно выполняемые следующие операци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пуск двигател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забор воды с помощью вакуумной системы;</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работа насосной установки в течение часа в одном из указанных в табл. 3 режимов;</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остановка двигател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лив воды из всасывающих рукавов путем открывания клапана всасывающей сетки.</w:t>
      </w:r>
    </w:p>
    <w:p>
      <w:pPr>
        <w:pStyle w:val="Normal"/>
        <w:spacing w:lineRule="auto" w:line="240"/>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right"/>
        <w:rPr>
          <w:rFonts w:ascii="Times New Roman" w:hAnsi="Times New Roman" w:eastAsia="Times New Roman" w:cs="Times New Roman"/>
          <w:b/>
          <w:b/>
          <w:bCs/>
          <w:i/>
          <w:i/>
          <w:iCs/>
          <w:sz w:val="20"/>
          <w:szCs w:val="20"/>
          <w:lang w:val="en-US"/>
        </w:rPr>
      </w:pPr>
      <w:r>
        <w:rPr>
          <w:rFonts w:eastAsia="Times New Roman" w:cs="Times New Roman" w:ascii="Times New Roman" w:hAnsi="Times New Roman"/>
          <w:b/>
          <w:bCs/>
          <w:i/>
          <w:iCs/>
          <w:sz w:val="20"/>
          <w:szCs w:val="20"/>
        </w:rPr>
        <w:t>Таблица 3</w:t>
      </w:r>
    </w:p>
    <w:p>
      <w:pPr>
        <w:pStyle w:val="Normal"/>
        <w:spacing w:lineRule="auto" w:line="240"/>
        <w:ind w:firstLine="284"/>
        <w:jc w:val="both"/>
        <w:rPr>
          <w:rFonts w:ascii="Times New Roman" w:hAnsi="Times New Roman" w:eastAsia="Times New Roman" w:cs="Times New Roman"/>
          <w:b/>
          <w:b/>
          <w:bCs/>
          <w:i/>
          <w:i/>
          <w:iCs/>
          <w:sz w:val="20"/>
          <w:szCs w:val="20"/>
          <w:lang w:val="en-US"/>
        </w:rPr>
      </w:pPr>
      <w:r>
        <w:rPr>
          <w:rFonts w:eastAsia="Times New Roman" w:cs="Times New Roman" w:ascii="Times New Roman" w:hAnsi="Times New Roman"/>
          <w:b/>
          <w:bCs/>
          <w:i/>
          <w:iCs/>
          <w:sz w:val="20"/>
          <w:szCs w:val="20"/>
          <w:lang w:val="en-US"/>
        </w:rPr>
      </w:r>
    </w:p>
    <w:tbl>
      <w:tblPr>
        <w:tblW w:w="8195" w:type="dxa"/>
        <w:jc w:val="left"/>
        <w:tblInd w:w="-7" w:type="dxa"/>
        <w:tblLayout w:type="fixed"/>
        <w:tblCellMar>
          <w:top w:w="0" w:type="dxa"/>
          <w:left w:w="40" w:type="dxa"/>
          <w:bottom w:w="0" w:type="dxa"/>
          <w:right w:w="40" w:type="dxa"/>
        </w:tblCellMar>
      </w:tblPr>
      <w:tblGrid>
        <w:gridCol w:w="800"/>
        <w:gridCol w:w="1327"/>
        <w:gridCol w:w="2268"/>
        <w:gridCol w:w="3800"/>
      </w:tblGrid>
      <w:tr>
        <w:trPr/>
        <w:tc>
          <w:tcPr>
            <w:tcW w:w="800"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режима</w:t>
            </w:r>
          </w:p>
        </w:tc>
        <w:tc>
          <w:tcPr>
            <w:tcW w:w="1327"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Подача, % от nom</w:t>
            </w:r>
          </w:p>
        </w:tc>
        <w:tc>
          <w:tcPr>
            <w:tcW w:w="2268"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Давление на выходе, кг/см</w:t>
            </w:r>
            <w:r>
              <w:rPr>
                <w:rFonts w:eastAsia="Times New Roman" w:cs="Times New Roman" w:ascii="Times New Roman" w:hAnsi="Times New Roman"/>
                <w:sz w:val="20"/>
                <w:szCs w:val="20"/>
                <w:vertAlign w:val="superscript"/>
              </w:rPr>
              <w:t>2</w:t>
            </w:r>
          </w:p>
        </w:tc>
        <w:tc>
          <w:tcPr>
            <w:tcW w:w="3800"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Продолжительность режима в % от общего времени испытаний для насоса ПН-40</w:t>
            </w:r>
          </w:p>
        </w:tc>
      </w:tr>
      <w:tr>
        <w:trPr/>
        <w:tc>
          <w:tcPr>
            <w:tcW w:w="800"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27"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5</w:t>
            </w:r>
          </w:p>
        </w:tc>
        <w:tc>
          <w:tcPr>
            <w:tcW w:w="2268"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6</w:t>
            </w:r>
          </w:p>
        </w:tc>
        <w:tc>
          <w:tcPr>
            <w:tcW w:w="3800"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5</w:t>
            </w:r>
          </w:p>
        </w:tc>
      </w:tr>
      <w:tr>
        <w:trPr/>
        <w:tc>
          <w:tcPr>
            <w:tcW w:w="80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2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226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7</w:t>
            </w:r>
          </w:p>
        </w:tc>
        <w:tc>
          <w:tcPr>
            <w:tcW w:w="380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5</w:t>
            </w:r>
          </w:p>
        </w:tc>
      </w:tr>
      <w:tr>
        <w:trPr/>
        <w:tc>
          <w:tcPr>
            <w:tcW w:w="80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32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75</w:t>
            </w:r>
          </w:p>
        </w:tc>
        <w:tc>
          <w:tcPr>
            <w:tcW w:w="226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8</w:t>
            </w:r>
          </w:p>
        </w:tc>
        <w:tc>
          <w:tcPr>
            <w:tcW w:w="380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r>
      <w:tr>
        <w:trPr/>
        <w:tc>
          <w:tcPr>
            <w:tcW w:w="800" w:type="dxa"/>
            <w:tcBorders>
              <w:top w:val="dashed" w:sz="6" w:space="0" w:color="auto"/>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327" w:type="dxa"/>
            <w:tcBorders>
              <w:top w:val="dashed" w:sz="6" w:space="0" w:color="auto"/>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2268" w:type="dxa"/>
            <w:tcBorders>
              <w:top w:val="dashed" w:sz="6" w:space="0" w:color="auto"/>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9</w:t>
            </w:r>
          </w:p>
        </w:tc>
        <w:tc>
          <w:tcPr>
            <w:tcW w:w="3800" w:type="dxa"/>
            <w:tcBorders>
              <w:top w:val="dashed" w:sz="6" w:space="0" w:color="auto"/>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r>
    </w:tbl>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спытания ПА порошкового и комбинированного тушения заключаются в проверке подачи порошка. Испытания контролируют по числу срабатываний, под которыми понимают наполнение сосуда газом до рабочего давления с последующей выдачей порошка (независимое количество выданного порошка), или выполненных рыхлени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ериодичность испытаний на надежность должна быть:</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не реже одного раза в три года (контроль "гамма-процентной наработк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не реже одного раза в шесть лет (контроль "гамма-процентного ресурс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нтроль "полного среднего срока службы ПА до списания" следует проводить методом сбора и обработки статистических данных при подконтрольной эксплуатации ПА в базовых гарнизонах пожарной охраны.</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10.3.23. Определение уровня освещенност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23.1. В ходе испытаний с помощью люксметра определяется освещенность в кабине, рабочей зоне оператора и в отсеках пожарного автомобиля от естественного источника, от местных источников и суммарна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23.2. При определении освещенности в светлое время суток от естественного источника местное освещение не включаетс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23.3. Измерение уровня освещенности производится в каждой контрольной точке на расстоянии 0,1 м от освещаемой поверхности. При измерении освещенности в темное время суток и суммарной освещенности в светлое время суток двигатель автомобиля должен быть прогрет и выведен на номинальный режим работы холостого ход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23.4. Перед измерением освещенности в каждой контрольной точке все возможные потребители электроэнергии, влияющие на общий баланс мощности бортовой энергосистемы, выводятся на номинальный режим работы, и замеряется напряжение бортовой сети П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23.5. Колебания напряжения бортовой сети ПА не должны превышать ±1 В от номинального для испытываемого образц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23.6. Уровень освещенности в каждой контрольной точке должен соответствовать требованиям 6.1.10.7.</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10.3.24. Определение параметров порошковой установк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24.1. Расход лафетного порошкового ствола (кг/с) определяется путем замера массы ПА до и после выпуска огнетушащего вещества с фиксированием времени подачи, которое должно обеспечивать опорожнение емкости не менее чем на 20 % массы заряд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24.2. Расход ручного порошкового ствола (кг/с) определяется путем замера массы огнетушащего вещества (подача по рукаву Ду 50 длиной не менее 20 м), собранного в отдельную емкость с фиксированием времени подачи, которое должно составлять не менее 30 с.</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24.3. Дальность порошковой струи при подаче лафетным или ручными стволами определяется путем замера максимального расстояния от насадка ствола до специального модельного очага пожара класса В, расположенного на оси струи и потушенного при подаче огнетушащего вещества. Расстояние между очагами - (1 ±0,1) 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24.4. Проверка усилий, необходимых для поворота лафетного ствола вокруг вертикальной оси и наклона вверх и вниз относительно горизонтальной плоскости, прилагаемых к рукояткам рычага управления по касательной к траектории движения рукояток, производится при выдаче порошка через лафетный ствол. Контроль усилий - динамометром типа ДПУ-01-2 ГОСТ 13837.</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еличины усилий должны соответствовать требованиям ГОСТ 21753.</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24.5 Герметичность порошковой установки проверяется дважды - до начала пробеговых испытаний на расстояние 100 км и после них, при этом перед началом пробеговых испытаний сжатый воздух из коммуникаций и порошкового сосуда должен быть выпущен. Распределение пробега по видам дорог - согласно п. 9.19.2.</w:t>
      </w:r>
    </w:p>
    <w:p>
      <w:pPr>
        <w:pStyle w:val="Normal"/>
        <w:spacing w:lineRule="auto" w:line="240"/>
        <w:ind w:firstLine="284"/>
        <w:jc w:val="both"/>
        <w:rPr/>
      </w:pPr>
      <w:r>
        <w:rPr>
          <w:rFonts w:eastAsia="Times New Roman" w:cs="Times New Roman" w:ascii="Times New Roman" w:hAnsi="Times New Roman"/>
          <w:sz w:val="20"/>
          <w:szCs w:val="20"/>
        </w:rPr>
        <w:t>Герметичность порошковой установки проверяется</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последовательным созданием давления:</w:t>
      </w:r>
    </w:p>
    <w:p>
      <w:pPr>
        <w:pStyle w:val="Normal"/>
        <w:spacing w:lineRule="auto" w:line="240"/>
        <w:ind w:firstLine="284"/>
        <w:jc w:val="both"/>
        <w:rPr/>
      </w:pPr>
      <w:r>
        <w:rPr>
          <w:rFonts w:eastAsia="Times New Roman" w:cs="Times New Roman" w:ascii="Times New Roman" w:hAnsi="Times New Roman"/>
          <w:sz w:val="20"/>
          <w:szCs w:val="20"/>
        </w:rPr>
        <w:t>а) в коммуникациях высокого давления от 150 до 160 кгс/с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в коллекторе низкого давления - рабочего давления порошковой установк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в коммуникациях низкого давления и сосуде - рабочего давления порошковой установк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течка воздуха из коммуникаций высокого давления не допускается.</w:t>
      </w:r>
    </w:p>
    <w:p>
      <w:pPr>
        <w:pStyle w:val="Normal"/>
        <w:spacing w:lineRule="auto" w:line="240"/>
        <w:ind w:firstLine="284"/>
        <w:jc w:val="both"/>
        <w:rPr/>
      </w:pPr>
      <w:r>
        <w:rPr>
          <w:rFonts w:eastAsia="Times New Roman" w:cs="Times New Roman" w:ascii="Times New Roman" w:hAnsi="Times New Roman"/>
          <w:sz w:val="20"/>
          <w:szCs w:val="20"/>
        </w:rPr>
        <w:t>Падение давления в коллекторе низкого давления не должно превышать 2 кгс/с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за 30 мин, а падение давления в коммуникациях низкого давления и сосуде - 0,8 кгс/с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за 30 мин.</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нтроль давления - по показаниям штатных манометров установки, контроль времени - по секундомеру с точностью измерения до 1 с.</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Места значительной утечки определяются на слух, незначительные - с помощью мыльной эмульси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10.3.25. Испытания на непрерывную шестичасовую работу насос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25.1. Испытания проводятся при работе насосной установки в номинальном режиме при максимальной температуре окружающего  воздуха,  указанной  в  нормативно-технической документации на П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25.2. В случае оборудования ПА комбинированным насосом давление на ступени высокого давления поддерживается номинальным, вода выдается через ствол высокого давле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дача ступени нормального давления поддерживается максимально возможной, обеспечивающей указанный режим работы ступени высокого давле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спытания проводятся по циклограмме режимов, установленной в нормативно-технической документации на данный насос для испытаний по безотказной наработке.</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25.3. Испытания проводятся по методу п. 10.3.10. Геометрическая высота всасывания при испытаниях от 1,5 до 3,5 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25.4. В процессе испытаний контролируютс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температура окружающей среды по ртутному термометру (ГОСТ 112) класса точности 1,5;</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температура перекачиваемой воды по ртутному термометру класса точности 1,5;</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температура охлаждающей жидкости в системе охлаждения двигателя по указателю шасс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температура масла в агрегатах системы трансмиссии (КОМ и т. п.) по дистанционному термометру с погрешностью измерения ±1 °С;</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температура электролита по термометру класса точности 1,5, погружаемому в электролит через отверстие для заливки электролита в аккумуляторную батарею;</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давление масла в системе смазки двигателя по штатному манометру шасс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частота вращения вала насоса по штатному тахометру насосной установк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напор на насосе по сумме абсолютных значений показаний мановакуумметров класса точности не более 2,5 на входе и на выходе из насос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подача насоса по методикам пп. 10.3.10.7 и 10.3.10.8.</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25.5. При достижении предельной температуры охлаждающей жидкости в двигателе и масел в агрегатах системы трансмиссии, установленной инструкцией на базовое шасси, включается система дополнительного охлажде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25.6. Замеры параметров при испытаниях производятся через каждые 30 мин.</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25.7. При испытаниях определяется контрольный часовой расход топлива при работе насосной установки следующим способо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замеряется количество топлива в топливном баке перед испытаниям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замеряется количество топлива в топливном баке через каждый час работы;</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замеряется количество топлива в топливном баке после шестичасовой работы насосной установки.</w:t>
      </w:r>
    </w:p>
    <w:p>
      <w:pPr>
        <w:pStyle w:val="Normal"/>
        <w:spacing w:lineRule="auto" w:line="240"/>
        <w:ind w:firstLine="284"/>
        <w:jc w:val="both"/>
        <w:rPr/>
      </w:pPr>
      <w:r>
        <w:rPr>
          <w:rFonts w:eastAsia="Times New Roman" w:cs="Times New Roman" w:ascii="Times New Roman" w:hAnsi="Times New Roman"/>
          <w:sz w:val="20"/>
          <w:szCs w:val="20"/>
        </w:rPr>
        <w:t>10.3.25.8. Результаты испытаний считаются положительными, если обеспечивается оптимальный тепловой режим двигателя</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и коробки отбора мощности, соответствующий инструкции на базовое шасси, в течение всего периода испытаний, а вместимость топливного бака при полной его заправке достаточна для обеспечения непрерывной работы насосной установки без дозаправк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10.3.26. Оценка цветографической схемы, специальных световых и звуковых сигналов</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26.1. Цвета покрытия наружных поверхностей ПА должны соответствовать ГОСТ Р 50574.</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26.2. Установка устройств световой сигнализации, подвергшаяся переделке при изготовлении ПА, должна проверяться на соответствие ГОСТ 8769.</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26.3. Работоспособность специальных световых и звуковых сигналов должна проверяться согласно ГОСТ Р 50574.</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b/>
          <w:bCs/>
          <w:sz w:val="20"/>
          <w:szCs w:val="20"/>
        </w:rPr>
        <w:t>11. ТРАНСПОРТИРОВАНИЕ И ХРАНЕНИЕ</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1.1. Доставка ПА допускается транспортом любого вида без упаковки в соответствии с отраслевыми правилами. </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озможно транспортирование ПА своим ходом. </w:t>
      </w:r>
    </w:p>
    <w:p>
      <w:pPr>
        <w:pStyle w:val="Normal"/>
        <w:spacing w:lineRule="auto" w:line="240"/>
        <w:ind w:firstLine="284"/>
        <w:jc w:val="both"/>
        <w:rPr/>
      </w:pPr>
      <w:r>
        <w:rPr>
          <w:rFonts w:eastAsia="Times New Roman" w:cs="Times New Roman" w:ascii="Times New Roman" w:hAnsi="Times New Roman"/>
          <w:sz w:val="20"/>
          <w:szCs w:val="20"/>
        </w:rPr>
        <w:t>Требования подготовки ПА к транспортированию согласно</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п. 6.4.</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2. Условия хранения ПА (в состоянии консервации) в исполнении У и ХЛ - по группе 7, условия транспортирования - по группам 4 и 7 (ГОСТ 15150).</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ловия транспортирования в части механических воздействий - по ГОСТ 23170.</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3. Подготовленный для транспортировки ПА должен быть законсервирован по варианту ВЗ-1 согласно ГОСТ 9.014. Все неокрашенные металлические поверхности и поверхности, имеющие декоративные металлические покрытия, для обеспечения условий хранения по 4-й группе хранения должны покрываться консервационным маслом или пластическими смазками, обеспечивающими гарантийный срок защиты без переконсервации 18 месяцев.</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нутренняя поверхность насоса, всасывающего патрубка и запасные части должны быть покрыты смазкой НГ-203Б ГОСТ 12328.</w:t>
      </w:r>
    </w:p>
    <w:p>
      <w:pPr>
        <w:pStyle w:val="Normal"/>
        <w:spacing w:lineRule="auto" w:line="240"/>
        <w:ind w:firstLine="284"/>
        <w:jc w:val="both"/>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b/>
          <w:bCs/>
          <w:sz w:val="20"/>
          <w:szCs w:val="20"/>
        </w:rPr>
        <w:t>12. УКАЗАНИЯ ПО ЭКСПЛУАТАЦИИ</w:t>
      </w:r>
    </w:p>
    <w:p>
      <w:pPr>
        <w:pStyle w:val="Normal"/>
        <w:spacing w:lineRule="auto" w:line="240"/>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2.1. Эксплуатация и техническое обслуживание ПА должны производиться в соответствии с руководством по эксплуатации конкретной модели (РЭ).</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2.2. Требования безопасности к техническому состоянию ПА при эксплуатации - по ГОСТ 25478.</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2.3. Перед началом эксплуатации необходимо провести обкатку ПА, если это указано в сопроводительной документации на автомобиль, а также проверить укомплектованность его всем необходимым оборудованием, ПТВ, принадлежностями, инструментом и эксплуатационной документацией.</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сасывающие и напорно-всасывающие рукава должны быть подвергнуты испытаниям гидравлическим давлением.</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2.4. При эксплуатации должны применяться топливо, масла, охлаждающие жидкости только марок, указанных в инструкциях по эксплуатации базового шасси и П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2.5. В процессе эксплуатации необходимо проверять и поддерживать техническое состояние ПА в соответствии с требованиями, устанавливаемыми "Наставлением по технической службе пожарной охраны".</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стоянному контролю должны подвергаться герметичность и прочность крепления топливной, пневматической и водопенных коммуникаций, других сборочных единиц и агрегатов.</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2.6. Не допускается нарушать последовательность и полноту технических обслуживании, предусмотренных инструкцией по эксплуатации и "Наставлением по технической службе пожарной охраны".</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2.7. Контроль и измерение параметров двигателя, трансмиссии, ходовой части, насосной и порошковой установок следует проводить по контрольно-измерительным приборам на панели управления или по показаниям диагностических приборов при обслуживании П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ормативы контрольно-диагностических параметров - в соответствии с "Наставлением по технической службе пожарной охраны".</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2.8. При техническом обслуживании должны применяться комплект водительского инструмента, оборудование, приспособления и инструмент поста технического обслуживания пожарной части и технических подразделений пожарной охраны.</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2.9. Потребитель должен изучить техническое описание и инструкцию по эксплуатации ПА, руководство по эксплуатации базового шасси и соблюдать их указани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еред эксплуатацией необходимо удалить консервационную смазку. В зависимости от климатических зон, времени года и условий эксплуатации следует добавить или заменить смазку в агрегатах шасси, трансмиссии, насосе.</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b/>
          <w:bCs/>
          <w:sz w:val="20"/>
          <w:szCs w:val="20"/>
        </w:rPr>
        <w:t>13. ГАРАНТИИ ИЗГОТОВИТЕЛ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3.1. Изготовитель гарантирует соответствие ПА требованиям настоящих норм при соблюдении условий эксплуатации, транспортирования и хранения, установленных эксплуатационной документацией на конкретную модель.</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3.2. Гарантийный срок - 2 года с момента ввода в эксплуатацию, если иное не установлено нормативно-технической документацией на конкретную модель.</w:t>
      </w:r>
    </w:p>
    <w:p>
      <w:pPr>
        <w:pStyle w:val="Normal"/>
        <w:spacing w:lineRule="auto" w:line="240"/>
        <w:ind w:firstLine="284"/>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spacing w:lineRule="auto" w:line="240"/>
        <w:ind w:firstLine="284"/>
        <w:jc w:val="both"/>
        <w:rPr>
          <w:rFonts w:ascii="Times New Roman" w:hAnsi="Times New Roman" w:eastAsia="Times New Roman" w:cs="Times New Roman"/>
          <w:i/>
          <w:i/>
          <w:iCs/>
          <w:sz w:val="20"/>
          <w:szCs w:val="20"/>
          <w:lang w:val="en-US"/>
        </w:rPr>
      </w:pPr>
      <w:r>
        <w:rPr>
          <w:rFonts w:eastAsia="Times New Roman" w:cs="Times New Roman" w:ascii="Times New Roman" w:hAnsi="Times New Roman"/>
          <w:i/>
          <w:iCs/>
          <w:sz w:val="20"/>
          <w:szCs w:val="20"/>
          <w:lang w:val="en-US"/>
        </w:rPr>
      </w:r>
    </w:p>
    <w:p>
      <w:pPr>
        <w:pStyle w:val="Normal"/>
        <w:spacing w:lineRule="auto" w:line="240"/>
        <w:ind w:firstLine="284"/>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ПРИЛОЖЕНИЕ 1 </w:t>
      </w:r>
    </w:p>
    <w:p>
      <w:pPr>
        <w:pStyle w:val="Normal"/>
        <w:spacing w:lineRule="auto" w:line="240"/>
        <w:ind w:firstLine="28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обязательное)</w:t>
      </w:r>
    </w:p>
    <w:p>
      <w:pPr>
        <w:pStyle w:val="Normal"/>
        <w:spacing w:lineRule="auto" w:line="240"/>
        <w:ind w:firstLine="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ind w:firstLine="284"/>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rPr>
        <w:t>Максимальные допускаемые значения погрешностей измерения</w:t>
      </w:r>
    </w:p>
    <w:p>
      <w:pPr>
        <w:pStyle w:val="Normal"/>
        <w:spacing w:lineRule="auto" w:line="240"/>
        <w:ind w:firstLine="284"/>
        <w:jc w:val="both"/>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tbl>
      <w:tblPr>
        <w:tblW w:w="6946" w:type="dxa"/>
        <w:jc w:val="left"/>
        <w:tblInd w:w="-7" w:type="dxa"/>
        <w:tblLayout w:type="fixed"/>
        <w:tblCellMar>
          <w:top w:w="0" w:type="dxa"/>
          <w:left w:w="40" w:type="dxa"/>
          <w:bottom w:w="0" w:type="dxa"/>
          <w:right w:w="40" w:type="dxa"/>
        </w:tblCellMar>
      </w:tblPr>
      <w:tblGrid>
        <w:gridCol w:w="3220"/>
        <w:gridCol w:w="1480"/>
        <w:gridCol w:w="2246"/>
      </w:tblGrid>
      <w:tr>
        <w:trPr/>
        <w:tc>
          <w:tcPr>
            <w:tcW w:w="3220"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Измеряемый параметр</w:t>
            </w:r>
          </w:p>
        </w:tc>
        <w:tc>
          <w:tcPr>
            <w:tcW w:w="37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Допустимая погрешность измерения параметров</w:t>
            </w:r>
          </w:p>
        </w:tc>
      </w:tr>
      <w:tr>
        <w:trPr/>
        <w:tc>
          <w:tcPr>
            <w:tcW w:w="322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абсолютная</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относительная, %</w:t>
            </w:r>
          </w:p>
        </w:tc>
      </w:tr>
      <w:tr>
        <w:trPr/>
        <w:tc>
          <w:tcPr>
            <w:tcW w:w="3220" w:type="dxa"/>
            <w:tcBorders>
              <w:top w:val="single" w:sz="6" w:space="0" w:color="000000"/>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Линейный размер, мм:</w:t>
            </w:r>
          </w:p>
        </w:tc>
        <w:tc>
          <w:tcPr>
            <w:tcW w:w="1480"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46"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220" w:type="dxa"/>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от 0 до 10</w:t>
            </w:r>
          </w:p>
        </w:tc>
        <w:tc>
          <w:tcPr>
            <w:tcW w:w="148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224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3220" w:type="dxa"/>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в.10 " 10</w:t>
            </w:r>
            <w:r>
              <w:rPr>
                <w:rFonts w:eastAsia="Times New Roman" w:cs="Times New Roman" w:ascii="Times New Roman" w:hAnsi="Times New Roman"/>
                <w:sz w:val="20"/>
                <w:szCs w:val="20"/>
                <w:vertAlign w:val="superscript"/>
              </w:rPr>
              <w:t>2</w:t>
            </w:r>
          </w:p>
        </w:tc>
        <w:tc>
          <w:tcPr>
            <w:tcW w:w="148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24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3220" w:type="dxa"/>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10</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 10</w:t>
            </w:r>
            <w:r>
              <w:rPr>
                <w:rFonts w:eastAsia="Times New Roman" w:cs="Times New Roman" w:ascii="Times New Roman" w:hAnsi="Times New Roman"/>
                <w:sz w:val="20"/>
                <w:szCs w:val="20"/>
                <w:vertAlign w:val="superscript"/>
              </w:rPr>
              <w:t>3</w:t>
            </w:r>
          </w:p>
        </w:tc>
        <w:tc>
          <w:tcPr>
            <w:tcW w:w="148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224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3220" w:type="dxa"/>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10</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 10</w:t>
            </w:r>
            <w:r>
              <w:rPr>
                <w:rFonts w:eastAsia="Times New Roman" w:cs="Times New Roman" w:ascii="Times New Roman" w:hAnsi="Times New Roman"/>
                <w:sz w:val="20"/>
                <w:szCs w:val="20"/>
                <w:vertAlign w:val="superscript"/>
              </w:rPr>
              <w:t>4</w:t>
            </w:r>
          </w:p>
        </w:tc>
        <w:tc>
          <w:tcPr>
            <w:tcW w:w="148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224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r>
      <w:tr>
        <w:trPr/>
        <w:tc>
          <w:tcPr>
            <w:tcW w:w="3220" w:type="dxa"/>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10</w:t>
            </w:r>
            <w:r>
              <w:rPr>
                <w:rFonts w:eastAsia="Times New Roman" w:cs="Times New Roman" w:ascii="Times New Roman" w:hAnsi="Times New Roman"/>
                <w:sz w:val="20"/>
                <w:szCs w:val="20"/>
                <w:vertAlign w:val="superscript"/>
              </w:rPr>
              <w:t>4</w:t>
            </w:r>
          </w:p>
        </w:tc>
        <w:tc>
          <w:tcPr>
            <w:tcW w:w="148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224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r>
      <w:tr>
        <w:trPr/>
        <w:tc>
          <w:tcPr>
            <w:tcW w:w="3220" w:type="dxa"/>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Масса, г:</w:t>
            </w:r>
          </w:p>
        </w:tc>
        <w:tc>
          <w:tcPr>
            <w:tcW w:w="148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4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220" w:type="dxa"/>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от 0 до 1</w:t>
            </w:r>
          </w:p>
        </w:tc>
        <w:tc>
          <w:tcPr>
            <w:tcW w:w="148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 10 </w:t>
            </w:r>
            <w:r>
              <w:rPr>
                <w:rFonts w:eastAsia="Times New Roman" w:cs="Times New Roman" w:ascii="Times New Roman" w:hAnsi="Times New Roman"/>
                <w:sz w:val="20"/>
                <w:szCs w:val="20"/>
                <w:vertAlign w:val="superscript"/>
              </w:rPr>
              <w:t>- 4</w:t>
            </w:r>
          </w:p>
        </w:tc>
        <w:tc>
          <w:tcPr>
            <w:tcW w:w="224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3220" w:type="dxa"/>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в.1 " 10</w:t>
            </w:r>
            <w:r>
              <w:rPr>
                <w:rFonts w:eastAsia="Times New Roman" w:cs="Times New Roman" w:ascii="Times New Roman" w:hAnsi="Times New Roman"/>
                <w:sz w:val="20"/>
                <w:szCs w:val="20"/>
                <w:vertAlign w:val="superscript"/>
              </w:rPr>
              <w:t>2</w:t>
            </w:r>
          </w:p>
        </w:tc>
        <w:tc>
          <w:tcPr>
            <w:tcW w:w="148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2</w:t>
            </w:r>
          </w:p>
        </w:tc>
        <w:tc>
          <w:tcPr>
            <w:tcW w:w="224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3220" w:type="dxa"/>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10</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 10</w:t>
            </w:r>
            <w:r>
              <w:rPr>
                <w:rFonts w:eastAsia="Times New Roman" w:cs="Times New Roman" w:ascii="Times New Roman" w:hAnsi="Times New Roman"/>
                <w:sz w:val="20"/>
                <w:szCs w:val="20"/>
                <w:vertAlign w:val="superscript"/>
              </w:rPr>
              <w:t>3</w:t>
            </w:r>
          </w:p>
        </w:tc>
        <w:tc>
          <w:tcPr>
            <w:tcW w:w="148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224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3220" w:type="dxa"/>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10</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 10</w:t>
            </w:r>
            <w:r>
              <w:rPr>
                <w:rFonts w:eastAsia="Times New Roman" w:cs="Times New Roman" w:ascii="Times New Roman" w:hAnsi="Times New Roman"/>
                <w:sz w:val="20"/>
                <w:szCs w:val="20"/>
                <w:vertAlign w:val="superscript"/>
              </w:rPr>
              <w:t>6</w:t>
            </w:r>
          </w:p>
        </w:tc>
        <w:tc>
          <w:tcPr>
            <w:tcW w:w="148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224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r>
      <w:tr>
        <w:trPr/>
        <w:tc>
          <w:tcPr>
            <w:tcW w:w="3220" w:type="dxa"/>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10</w:t>
            </w:r>
            <w:r>
              <w:rPr>
                <w:rFonts w:eastAsia="Times New Roman" w:cs="Times New Roman" w:ascii="Times New Roman" w:hAnsi="Times New Roman"/>
                <w:sz w:val="20"/>
                <w:szCs w:val="20"/>
                <w:vertAlign w:val="superscript"/>
              </w:rPr>
              <w:t>6</w:t>
            </w:r>
          </w:p>
        </w:tc>
        <w:tc>
          <w:tcPr>
            <w:tcW w:w="148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224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2</w:t>
            </w:r>
          </w:p>
        </w:tc>
      </w:tr>
      <w:tr>
        <w:trPr/>
        <w:tc>
          <w:tcPr>
            <w:tcW w:w="3220" w:type="dxa"/>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 Скорость:</w:t>
            </w:r>
          </w:p>
        </w:tc>
        <w:tc>
          <w:tcPr>
            <w:tcW w:w="148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4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220" w:type="dxa"/>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а) линейная, м/с:</w:t>
            </w:r>
          </w:p>
        </w:tc>
        <w:tc>
          <w:tcPr>
            <w:tcW w:w="148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4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220" w:type="dxa"/>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от 0 до 5</w:t>
            </w:r>
          </w:p>
        </w:tc>
        <w:tc>
          <w:tcPr>
            <w:tcW w:w="148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224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3220" w:type="dxa"/>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в. 5</w:t>
            </w:r>
          </w:p>
        </w:tc>
        <w:tc>
          <w:tcPr>
            <w:tcW w:w="148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224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r>
      <w:tr>
        <w:trPr/>
        <w:tc>
          <w:tcPr>
            <w:tcW w:w="3220" w:type="dxa"/>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б) частота вращения, об/мин</w:t>
            </w:r>
          </w:p>
        </w:tc>
        <w:tc>
          <w:tcPr>
            <w:tcW w:w="148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224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r>
      <w:tr>
        <w:trPr/>
        <w:tc>
          <w:tcPr>
            <w:tcW w:w="3220" w:type="dxa"/>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 Время, с:</w:t>
            </w:r>
          </w:p>
        </w:tc>
        <w:tc>
          <w:tcPr>
            <w:tcW w:w="148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4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220" w:type="dxa"/>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от 0 до 3х100 включ.</w:t>
            </w:r>
          </w:p>
        </w:tc>
        <w:tc>
          <w:tcPr>
            <w:tcW w:w="148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224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220" w:type="dxa"/>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в. 3х100 до 3,6х1000 включ.</w:t>
            </w:r>
          </w:p>
        </w:tc>
        <w:tc>
          <w:tcPr>
            <w:tcW w:w="148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224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2</w:t>
            </w:r>
          </w:p>
        </w:tc>
      </w:tr>
      <w:tr>
        <w:trPr/>
        <w:tc>
          <w:tcPr>
            <w:tcW w:w="3220" w:type="dxa"/>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в. 3,6х1000</w:t>
            </w:r>
          </w:p>
        </w:tc>
        <w:tc>
          <w:tcPr>
            <w:tcW w:w="148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224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r>
      <w:tr>
        <w:trPr/>
        <w:tc>
          <w:tcPr>
            <w:tcW w:w="3220" w:type="dxa"/>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 Площадь, м</w:t>
            </w:r>
            <w:r>
              <w:rPr>
                <w:rFonts w:eastAsia="Times New Roman" w:cs="Times New Roman" w:ascii="Times New Roman" w:hAnsi="Times New Roman"/>
                <w:sz w:val="20"/>
                <w:szCs w:val="20"/>
                <w:vertAlign w:val="superscript"/>
              </w:rPr>
              <w:t>2</w:t>
            </w:r>
          </w:p>
        </w:tc>
        <w:tc>
          <w:tcPr>
            <w:tcW w:w="148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224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r>
      <w:tr>
        <w:trPr/>
        <w:tc>
          <w:tcPr>
            <w:tcW w:w="3220" w:type="dxa"/>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 Сила, Н</w:t>
            </w:r>
          </w:p>
        </w:tc>
        <w:tc>
          <w:tcPr>
            <w:tcW w:w="148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4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r>
      <w:tr>
        <w:trPr/>
        <w:tc>
          <w:tcPr>
            <w:tcW w:w="3220" w:type="dxa"/>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 Угловые величины, °</w:t>
            </w:r>
          </w:p>
        </w:tc>
        <w:tc>
          <w:tcPr>
            <w:tcW w:w="148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24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3220" w:type="dxa"/>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 Объем, вместимость, м</w:t>
            </w:r>
            <w:r>
              <w:rPr>
                <w:rFonts w:eastAsia="Times New Roman" w:cs="Times New Roman" w:ascii="Times New Roman" w:hAnsi="Times New Roman"/>
                <w:sz w:val="20"/>
                <w:szCs w:val="20"/>
                <w:vertAlign w:val="superscript"/>
              </w:rPr>
              <w:t>3</w:t>
            </w:r>
          </w:p>
        </w:tc>
        <w:tc>
          <w:tcPr>
            <w:tcW w:w="148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224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r>
      <w:tr>
        <w:trPr/>
        <w:tc>
          <w:tcPr>
            <w:tcW w:w="3220" w:type="dxa"/>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 Освещенность, лк</w:t>
            </w:r>
          </w:p>
        </w:tc>
        <w:tc>
          <w:tcPr>
            <w:tcW w:w="148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224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10</w:t>
            </w:r>
          </w:p>
        </w:tc>
      </w:tr>
      <w:tr>
        <w:trPr/>
        <w:tc>
          <w:tcPr>
            <w:tcW w:w="3220" w:type="dxa"/>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 Уровень виброскорости и</w:t>
            </w:r>
          </w:p>
        </w:tc>
        <w:tc>
          <w:tcPr>
            <w:tcW w:w="148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4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220" w:type="dxa"/>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иброускорения, м/с</w:t>
            </w:r>
            <w:r>
              <w:rPr>
                <w:rFonts w:eastAsia="Times New Roman" w:cs="Times New Roman" w:ascii="Times New Roman" w:hAnsi="Times New Roman"/>
                <w:sz w:val="20"/>
                <w:szCs w:val="20"/>
                <w:vertAlign w:val="superscript"/>
              </w:rPr>
              <w:t>2</w:t>
            </w:r>
          </w:p>
        </w:tc>
        <w:tc>
          <w:tcPr>
            <w:tcW w:w="148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2</w:t>
            </w:r>
          </w:p>
        </w:tc>
        <w:tc>
          <w:tcPr>
            <w:tcW w:w="224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3220" w:type="dxa"/>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 Уровень шума, дБА</w:t>
            </w:r>
          </w:p>
        </w:tc>
        <w:tc>
          <w:tcPr>
            <w:tcW w:w="148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224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3220" w:type="dxa"/>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2. Влажность (относительная),</w:t>
            </w:r>
          </w:p>
        </w:tc>
        <w:tc>
          <w:tcPr>
            <w:tcW w:w="148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4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220" w:type="dxa"/>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в. 30 % (t &gt; 10 °С)</w:t>
            </w:r>
          </w:p>
        </w:tc>
        <w:tc>
          <w:tcPr>
            <w:tcW w:w="148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224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r>
      <w:tr>
        <w:trPr/>
        <w:tc>
          <w:tcPr>
            <w:tcW w:w="3220" w:type="dxa"/>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3. Температура, °С</w:t>
            </w:r>
          </w:p>
        </w:tc>
        <w:tc>
          <w:tcPr>
            <w:tcW w:w="148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224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3220" w:type="dxa"/>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4. Размеры кабины, салона, мм</w:t>
            </w:r>
          </w:p>
        </w:tc>
        <w:tc>
          <w:tcPr>
            <w:tcW w:w="148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224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220" w:type="dxa"/>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5. Напор, м вод.ст.</w:t>
            </w:r>
          </w:p>
        </w:tc>
        <w:tc>
          <w:tcPr>
            <w:tcW w:w="148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2246"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r>
      <w:tr>
        <w:trPr/>
        <w:tc>
          <w:tcPr>
            <w:tcW w:w="3220" w:type="dxa"/>
            <w:tcBorders>
              <w:top w:val="dashed" w:sz="6" w:space="0" w:color="auto"/>
              <w:left w:val="single" w:sz="6" w:space="0" w:color="000000"/>
              <w:bottom w:val="single" w:sz="6" w:space="0" w:color="000000"/>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6. Подача, л/с</w:t>
            </w:r>
          </w:p>
        </w:tc>
        <w:tc>
          <w:tcPr>
            <w:tcW w:w="1480" w:type="dxa"/>
            <w:tcBorders>
              <w:top w:val="dashed" w:sz="6" w:space="0" w:color="auto"/>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2246" w:type="dxa"/>
            <w:tcBorders>
              <w:top w:val="dashed" w:sz="6" w:space="0" w:color="auto"/>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r>
    </w:tbl>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right"/>
        <w:rPr>
          <w:rFonts w:ascii="Times New Roman" w:hAnsi="Times New Roman" w:eastAsia="Times New Roman" w:cs="Times New Roman"/>
          <w:sz w:val="20"/>
          <w:szCs w:val="20"/>
        </w:rPr>
      </w:pPr>
      <w:r>
        <w:rPr>
          <w:rFonts w:eastAsia="Times New Roman" w:cs="Times New Roman" w:ascii="Times New Roman" w:hAnsi="Times New Roman"/>
          <w:i/>
          <w:iCs/>
          <w:sz w:val="20"/>
          <w:szCs w:val="20"/>
        </w:rPr>
        <w:t xml:space="preserve">ПРИЛОЖЕНИЕ 2 </w:t>
      </w:r>
    </w:p>
    <w:p>
      <w:pPr>
        <w:pStyle w:val="Normal"/>
        <w:spacing w:lineRule="auto" w:line="240"/>
        <w:ind w:firstLine="284"/>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рекомендуемое)</w:t>
      </w:r>
    </w:p>
    <w:p>
      <w:pPr>
        <w:pStyle w:val="Normal"/>
        <w:spacing w:lineRule="auto" w:line="240"/>
        <w:ind w:firstLine="284"/>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Оборудование для замера расхода воды через рукавные линии</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object w:dxaOrig="12255"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1.25pt;height:96.35pt" filled="f" o:ole="">
            <v:imagedata r:id="rId3" o:title=""/>
          </v:shape>
          <o:OLEObject Type="Embed" ProgID="" ShapeID="ole_rId2" DrawAspect="Content" ObjectID="_182045666" r:id="rId2"/>
        </w:objec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rPr>
          <w:rFonts w:ascii="Times New Roman" w:hAnsi="Times New Roman" w:eastAsia="Times New Roman" w:cs="Times New Roman"/>
          <w:i/>
          <w:i/>
          <w:iCs/>
          <w:sz w:val="20"/>
          <w:szCs w:val="20"/>
          <w:lang w:val="en-US"/>
        </w:rPr>
      </w:pPr>
      <w:r>
        <w:rPr>
          <w:rFonts w:eastAsia="Times New Roman" w:cs="Times New Roman" w:ascii="Times New Roman" w:hAnsi="Times New Roman"/>
          <w:i/>
          <w:iCs/>
          <w:sz w:val="20"/>
          <w:szCs w:val="20"/>
        </w:rPr>
        <w:t>Рис. 2.1. Ствол-водомер:</w:t>
      </w:r>
    </w:p>
    <w:p>
      <w:pPr>
        <w:pStyle w:val="Normal"/>
        <w:spacing w:lineRule="auto" w:line="240"/>
        <w:ind w:firstLine="284"/>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1 - насадок мерный; 2 - ствол в сборе; 3 - штуцер для манометра</w:t>
      </w:r>
    </w:p>
    <w:p>
      <w:pPr>
        <w:pStyle w:val="Normal"/>
        <w:spacing w:lineRule="auto" w:line="240"/>
        <w:ind w:firstLine="284"/>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object w:dxaOrig="12165" w:dyaOrig="79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2.75pt;height:210.65pt" filled="f" o:ole="">
            <v:imagedata r:id="rId5" o:title=""/>
          </v:shape>
          <o:OLEObject Type="Embed" ProgID="" ShapeID="ole_rId4" DrawAspect="Content" ObjectID="_493683045" r:id="rId4"/>
        </w:objec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bl>
      <w:tblPr>
        <w:tblW w:w="6010" w:type="dxa"/>
        <w:jc w:val="left"/>
        <w:tblInd w:w="-7" w:type="dxa"/>
        <w:tblLayout w:type="fixed"/>
        <w:tblCellMar>
          <w:top w:w="0" w:type="dxa"/>
          <w:left w:w="40" w:type="dxa"/>
          <w:bottom w:w="0" w:type="dxa"/>
          <w:right w:w="40" w:type="dxa"/>
        </w:tblCellMar>
      </w:tblPr>
      <w:tblGrid>
        <w:gridCol w:w="2200"/>
        <w:gridCol w:w="1320"/>
        <w:gridCol w:w="1220"/>
        <w:gridCol w:w="1270"/>
      </w:tblGrid>
      <w:tr>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Диаметр спрыска, мм</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Times New Roman" w:ascii="Times New Roman" w:hAnsi="Times New Roman"/>
                <w:sz w:val="20"/>
                <w:szCs w:val="20"/>
              </w:rPr>
              <w:t>D</w:t>
            </w:r>
            <w:r>
              <w:rPr>
                <w:rFonts w:eastAsia="Times New Roman" w:cs="Times New Roman" w:ascii="Times New Roman" w:hAnsi="Times New Roman"/>
                <w:sz w:val="20"/>
                <w:szCs w:val="20"/>
                <w:vertAlign w:val="subscript"/>
              </w:rPr>
              <w:t>3</w:t>
            </w:r>
            <w:r>
              <w:rPr>
                <w:rFonts w:eastAsia="Times New Roman" w:cs="Times New Roman" w:ascii="Times New Roman" w:hAnsi="Times New Roman"/>
                <w:sz w:val="20"/>
                <w:szCs w:val="20"/>
              </w:rPr>
              <w:t>, мм</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Times New Roman" w:ascii="Times New Roman" w:hAnsi="Times New Roman"/>
                <w:smallCaps/>
                <w:sz w:val="20"/>
                <w:szCs w:val="20"/>
              </w:rPr>
              <w:t>D</w:t>
            </w:r>
            <w:r>
              <w:rPr>
                <w:rFonts w:eastAsia="Times New Roman" w:cs="Times New Roman" w:ascii="Times New Roman" w:hAnsi="Times New Roman"/>
                <w:smallCaps/>
                <w:sz w:val="20"/>
                <w:szCs w:val="20"/>
                <w:vertAlign w:val="subscript"/>
              </w:rPr>
              <w:t>2</w:t>
            </w:r>
            <w:r>
              <w:rPr>
                <w:rFonts w:eastAsia="Times New Roman" w:cs="Times New Roman" w:ascii="Times New Roman" w:hAnsi="Times New Roman"/>
                <w:smallCaps/>
                <w:sz w:val="20"/>
                <w:szCs w:val="20"/>
              </w:rPr>
              <w:t xml:space="preserve">, </w:t>
            </w:r>
            <w:r>
              <w:rPr>
                <w:rFonts w:eastAsia="Times New Roman" w:cs="Times New Roman" w:ascii="Times New Roman" w:hAnsi="Times New Roman"/>
                <w:sz w:val="20"/>
                <w:szCs w:val="20"/>
              </w:rPr>
              <w:t>мм</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Times New Roman" w:ascii="Times New Roman" w:hAnsi="Times New Roman"/>
                <w:sz w:val="20"/>
                <w:szCs w:val="20"/>
              </w:rPr>
              <w:t>D</w:t>
            </w:r>
            <w:r>
              <w:rPr>
                <w:rFonts w:eastAsia="Times New Roman" w:cs="Times New Roman" w:ascii="Times New Roman" w:hAnsi="Times New Roman"/>
                <w:sz w:val="20"/>
                <w:szCs w:val="20"/>
                <w:vertAlign w:val="subscript"/>
              </w:rPr>
              <w:t>3</w:t>
            </w:r>
            <w:r>
              <w:rPr>
                <w:rFonts w:eastAsia="Times New Roman" w:cs="Times New Roman" w:ascii="Times New Roman" w:hAnsi="Times New Roman"/>
                <w:sz w:val="20"/>
                <w:szCs w:val="20"/>
              </w:rPr>
              <w:t>, мм</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r>
              <w:rPr>
                <w:rFonts w:eastAsia="Times New Roman" w:cs="Times New Roman" w:ascii="Times New Roman" w:hAnsi="Times New Roman"/>
                <w:sz w:val="20"/>
                <w:szCs w:val="20"/>
                <w:vertAlign w:val="superscript"/>
              </w:rPr>
              <w:t>+0,035</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6</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r>
              <w:rPr>
                <w:rFonts w:eastAsia="Times New Roman" w:cs="Times New Roman" w:ascii="Times New Roman" w:hAnsi="Times New Roman"/>
                <w:sz w:val="20"/>
                <w:szCs w:val="20"/>
                <w:vertAlign w:val="superscript"/>
              </w:rPr>
              <w:t>+0,035</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9</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r>
              <w:rPr>
                <w:rFonts w:eastAsia="Times New Roman" w:cs="Times New Roman" w:ascii="Times New Roman" w:hAnsi="Times New Roman"/>
                <w:sz w:val="20"/>
                <w:szCs w:val="20"/>
                <w:vertAlign w:val="superscript"/>
              </w:rPr>
              <w:t>+0,045</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2</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r>
              <w:rPr>
                <w:rFonts w:eastAsia="Times New Roman" w:cs="Times New Roman" w:ascii="Times New Roman" w:hAnsi="Times New Roman"/>
                <w:sz w:val="20"/>
                <w:szCs w:val="20"/>
                <w:vertAlign w:val="superscript"/>
              </w:rPr>
              <w:t>+0,045</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5</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5</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5</w:t>
            </w:r>
          </w:p>
        </w:tc>
        <w:tc>
          <w:tcPr>
            <w:tcW w:w="1320"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5</w:t>
            </w:r>
            <w:r>
              <w:rPr>
                <w:rFonts w:eastAsia="Times New Roman" w:cs="Times New Roman" w:ascii="Times New Roman" w:hAnsi="Times New Roman"/>
                <w:sz w:val="20"/>
                <w:szCs w:val="20"/>
                <w:vertAlign w:val="superscript"/>
              </w:rPr>
              <w:t>+0,045</w:t>
            </w:r>
          </w:p>
        </w:tc>
        <w:tc>
          <w:tcPr>
            <w:tcW w:w="1220"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8</w:t>
            </w:r>
          </w:p>
        </w:tc>
        <w:tc>
          <w:tcPr>
            <w:tcW w:w="1270"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8</w:t>
            </w:r>
          </w:p>
        </w:tc>
      </w:tr>
      <w:tr>
        <w:trPr/>
        <w:tc>
          <w:tcPr>
            <w:tcW w:w="2200" w:type="dxa"/>
            <w:tcBorders>
              <w:top w:val="single" w:sz="6" w:space="0" w:color="000000"/>
              <w:left w:val="single" w:sz="6" w:space="0" w:color="000000"/>
              <w:bottom w:val="single" w:sz="6" w:space="0" w:color="000000"/>
              <w:right w:val="dashed" w:sz="6" w:space="0" w:color="auto"/>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8</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8</w:t>
            </w:r>
            <w:r>
              <w:rPr>
                <w:rFonts w:eastAsia="Times New Roman" w:cs="Times New Roman" w:ascii="Times New Roman" w:hAnsi="Times New Roman"/>
                <w:sz w:val="20"/>
                <w:szCs w:val="20"/>
                <w:vertAlign w:val="superscript"/>
              </w:rPr>
              <w:t>+0,045</w:t>
            </w:r>
          </w:p>
        </w:tc>
        <w:tc>
          <w:tcPr>
            <w:tcW w:w="1220" w:type="dxa"/>
            <w:tcBorders>
              <w:top w:val="single" w:sz="6" w:space="0" w:color="000000"/>
              <w:left w:val="dashed" w:sz="6" w:space="0" w:color="auto"/>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1</w:t>
            </w:r>
          </w:p>
        </w:tc>
        <w:tc>
          <w:tcPr>
            <w:tcW w:w="1270" w:type="dxa"/>
            <w:tcBorders>
              <w:top w:val="single" w:sz="6" w:space="0" w:color="000000"/>
              <w:left w:val="dashed" w:sz="6" w:space="0" w:color="auto"/>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8</w:t>
            </w:r>
          </w:p>
        </w:tc>
      </w:tr>
    </w:tbl>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Рис. 2.2. Мерные насадки для ствола-водомера</w:t>
      </w:r>
    </w:p>
    <w:p>
      <w:pPr>
        <w:pStyle w:val="Normal"/>
        <w:spacing w:lineRule="auto" w:line="240"/>
        <w:ind w:firstLine="284"/>
        <w:jc w:val="both"/>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spacing w:lineRule="auto" w:line="240"/>
        <w:ind w:firstLine="284"/>
        <w:jc w:val="right"/>
        <w:rPr>
          <w:rFonts w:ascii="Times New Roman" w:hAnsi="Times New Roman" w:eastAsia="Times New Roman" w:cs="Times New Roman"/>
          <w:i/>
          <w:i/>
          <w:iCs/>
          <w:sz w:val="20"/>
          <w:szCs w:val="20"/>
          <w:lang w:val="en-US"/>
        </w:rPr>
      </w:pPr>
      <w:r>
        <w:rPr>
          <w:rFonts w:eastAsia="Times New Roman" w:cs="Times New Roman" w:ascii="Times New Roman" w:hAnsi="Times New Roman"/>
          <w:i/>
          <w:iCs/>
          <w:sz w:val="20"/>
          <w:szCs w:val="20"/>
        </w:rPr>
        <w:t xml:space="preserve">Таблица 2.1 </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Гидравлические характеристики насадков</w:t>
      </w:r>
    </w:p>
    <w:p>
      <w:pPr>
        <w:pStyle w:val="Normal"/>
        <w:spacing w:lineRule="auto" w:line="240"/>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bl>
      <w:tblPr>
        <w:tblW w:w="7094" w:type="dxa"/>
        <w:jc w:val="left"/>
        <w:tblInd w:w="-7" w:type="dxa"/>
        <w:tblLayout w:type="fixed"/>
        <w:tblCellMar>
          <w:top w:w="0" w:type="dxa"/>
          <w:left w:w="40" w:type="dxa"/>
          <w:bottom w:w="0" w:type="dxa"/>
          <w:right w:w="40" w:type="dxa"/>
        </w:tblCellMar>
      </w:tblPr>
      <w:tblGrid>
        <w:gridCol w:w="1850"/>
        <w:gridCol w:w="708"/>
        <w:gridCol w:w="709"/>
        <w:gridCol w:w="709"/>
        <w:gridCol w:w="992"/>
        <w:gridCol w:w="837"/>
        <w:gridCol w:w="14"/>
        <w:gridCol w:w="1275"/>
      </w:tblGrid>
      <w:tr>
        <w:trPr/>
        <w:tc>
          <w:tcPr>
            <w:tcW w:w="1850"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апор у насадка, м </w:t>
            </w:r>
          </w:p>
        </w:tc>
        <w:tc>
          <w:tcPr>
            <w:tcW w:w="5244"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Подача, л/с, при диаметре насадка, мм</w:t>
            </w:r>
          </w:p>
        </w:tc>
      </w:tr>
      <w:tr>
        <w:trPr/>
        <w:tc>
          <w:tcPr>
            <w:tcW w:w="1850" w:type="dxa"/>
            <w:tcBorders>
              <w:top w:val="dashed" w:sz="6" w:space="0" w:color="auto"/>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вод.ст.</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5</w:t>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8</w:t>
            </w:r>
          </w:p>
        </w:tc>
      </w:tr>
      <w:tr>
        <w:trPr/>
        <w:tc>
          <w:tcPr>
            <w:tcW w:w="1850"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708"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709"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8</w:t>
            </w:r>
          </w:p>
        </w:tc>
        <w:tc>
          <w:tcPr>
            <w:tcW w:w="709"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8</w:t>
            </w:r>
          </w:p>
        </w:tc>
        <w:tc>
          <w:tcPr>
            <w:tcW w:w="992"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2</w:t>
            </w:r>
          </w:p>
        </w:tc>
        <w:tc>
          <w:tcPr>
            <w:tcW w:w="837"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7</w:t>
            </w:r>
          </w:p>
        </w:tc>
        <w:tc>
          <w:tcPr>
            <w:tcW w:w="1289"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8,5</w:t>
            </w:r>
          </w:p>
        </w:tc>
      </w:tr>
      <w:tr>
        <w:trPr/>
        <w:tc>
          <w:tcPr>
            <w:tcW w:w="1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70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9</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1</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5</w:t>
            </w:r>
          </w:p>
        </w:tc>
        <w:tc>
          <w:tcPr>
            <w:tcW w:w="83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7,1</w:t>
            </w:r>
          </w:p>
        </w:tc>
        <w:tc>
          <w:tcPr>
            <w:tcW w:w="1289"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8,9</w:t>
            </w:r>
          </w:p>
        </w:tc>
      </w:tr>
      <w:tr>
        <w:trPr/>
        <w:tc>
          <w:tcPr>
            <w:tcW w:w="1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70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0</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3</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7</w:t>
            </w:r>
          </w:p>
        </w:tc>
        <w:tc>
          <w:tcPr>
            <w:tcW w:w="83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7,4</w:t>
            </w:r>
          </w:p>
        </w:tc>
        <w:tc>
          <w:tcPr>
            <w:tcW w:w="1289"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9,3</w:t>
            </w:r>
          </w:p>
        </w:tc>
      </w:tr>
      <w:tr>
        <w:trPr/>
        <w:tc>
          <w:tcPr>
            <w:tcW w:w="1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70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1</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4</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9</w:t>
            </w:r>
          </w:p>
        </w:tc>
        <w:tc>
          <w:tcPr>
            <w:tcW w:w="83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7,7</w:t>
            </w:r>
          </w:p>
        </w:tc>
        <w:tc>
          <w:tcPr>
            <w:tcW w:w="1289"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9,6</w:t>
            </w:r>
          </w:p>
        </w:tc>
      </w:tr>
      <w:tr>
        <w:trPr/>
        <w:tc>
          <w:tcPr>
            <w:tcW w:w="1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70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3</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6</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2</w:t>
            </w:r>
          </w:p>
        </w:tc>
        <w:tc>
          <w:tcPr>
            <w:tcW w:w="83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8,0</w:t>
            </w:r>
          </w:p>
        </w:tc>
        <w:tc>
          <w:tcPr>
            <w:tcW w:w="1289"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c>
          <w:tcPr>
            <w:tcW w:w="1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70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4</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8</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4</w:t>
            </w:r>
          </w:p>
        </w:tc>
        <w:tc>
          <w:tcPr>
            <w:tcW w:w="83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8,3</w:t>
            </w:r>
          </w:p>
        </w:tc>
        <w:tc>
          <w:tcPr>
            <w:tcW w:w="1289"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0,4</w:t>
            </w:r>
          </w:p>
        </w:tc>
      </w:tr>
      <w:tr>
        <w:trPr/>
        <w:tc>
          <w:tcPr>
            <w:tcW w:w="1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70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5</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9</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6</w:t>
            </w:r>
          </w:p>
        </w:tc>
        <w:tc>
          <w:tcPr>
            <w:tcW w:w="83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8,5</w:t>
            </w:r>
          </w:p>
        </w:tc>
        <w:tc>
          <w:tcPr>
            <w:tcW w:w="1289"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0,7</w:t>
            </w:r>
          </w:p>
        </w:tc>
      </w:tr>
      <w:tr>
        <w:trPr/>
        <w:tc>
          <w:tcPr>
            <w:tcW w:w="1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70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4</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6</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1</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8</w:t>
            </w:r>
          </w:p>
        </w:tc>
        <w:tc>
          <w:tcPr>
            <w:tcW w:w="83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8,8</w:t>
            </w:r>
          </w:p>
        </w:tc>
        <w:tc>
          <w:tcPr>
            <w:tcW w:w="1289"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1,0</w:t>
            </w:r>
          </w:p>
        </w:tc>
      </w:tr>
      <w:tr>
        <w:trPr/>
        <w:tc>
          <w:tcPr>
            <w:tcW w:w="1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70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4</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7</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2</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7,0</w:t>
            </w:r>
          </w:p>
        </w:tc>
        <w:tc>
          <w:tcPr>
            <w:tcW w:w="83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9,0</w:t>
            </w:r>
          </w:p>
        </w:tc>
        <w:tc>
          <w:tcPr>
            <w:tcW w:w="1289"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1,3</w:t>
            </w:r>
          </w:p>
        </w:tc>
      </w:tr>
      <w:tr>
        <w:trPr/>
        <w:tc>
          <w:tcPr>
            <w:tcW w:w="1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70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5</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8</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4</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7,2</w:t>
            </w:r>
          </w:p>
        </w:tc>
        <w:tc>
          <w:tcPr>
            <w:tcW w:w="83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9,3</w:t>
            </w:r>
          </w:p>
        </w:tc>
        <w:tc>
          <w:tcPr>
            <w:tcW w:w="1289"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1,7</w:t>
            </w:r>
          </w:p>
        </w:tc>
      </w:tr>
      <w:tr>
        <w:trPr/>
        <w:tc>
          <w:tcPr>
            <w:tcW w:w="1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70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6</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9</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5</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7,4</w:t>
            </w:r>
          </w:p>
        </w:tc>
        <w:tc>
          <w:tcPr>
            <w:tcW w:w="83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9,5</w:t>
            </w:r>
          </w:p>
        </w:tc>
        <w:tc>
          <w:tcPr>
            <w:tcW w:w="1289"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2,0</w:t>
            </w:r>
          </w:p>
        </w:tc>
      </w:tr>
      <w:tr>
        <w:trPr/>
        <w:tc>
          <w:tcPr>
            <w:tcW w:w="1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70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6</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0</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6</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7,6</w:t>
            </w:r>
          </w:p>
        </w:tc>
        <w:tc>
          <w:tcPr>
            <w:tcW w:w="83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9,8</w:t>
            </w:r>
          </w:p>
        </w:tc>
        <w:tc>
          <w:tcPr>
            <w:tcW w:w="1289"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2,3</w:t>
            </w:r>
          </w:p>
        </w:tc>
      </w:tr>
      <w:tr>
        <w:trPr/>
        <w:tc>
          <w:tcPr>
            <w:tcW w:w="1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70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7</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1</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8</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7,7</w:t>
            </w:r>
          </w:p>
        </w:tc>
        <w:tc>
          <w:tcPr>
            <w:tcW w:w="83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289"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2,5</w:t>
            </w:r>
          </w:p>
        </w:tc>
      </w:tr>
      <w:tr>
        <w:trPr/>
        <w:tc>
          <w:tcPr>
            <w:tcW w:w="1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70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8</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2</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9</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7,9</w:t>
            </w:r>
          </w:p>
        </w:tc>
        <w:tc>
          <w:tcPr>
            <w:tcW w:w="83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0,2</w:t>
            </w:r>
          </w:p>
        </w:tc>
        <w:tc>
          <w:tcPr>
            <w:tcW w:w="1289"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2,8</w:t>
            </w:r>
          </w:p>
        </w:tc>
      </w:tr>
      <w:tr>
        <w:trPr/>
        <w:tc>
          <w:tcPr>
            <w:tcW w:w="1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4</w:t>
            </w:r>
          </w:p>
        </w:tc>
        <w:tc>
          <w:tcPr>
            <w:tcW w:w="70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8</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3</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0</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8,1</w:t>
            </w:r>
          </w:p>
        </w:tc>
        <w:tc>
          <w:tcPr>
            <w:tcW w:w="83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0,4</w:t>
            </w:r>
          </w:p>
        </w:tc>
        <w:tc>
          <w:tcPr>
            <w:tcW w:w="1289"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3,1</w:t>
            </w:r>
          </w:p>
        </w:tc>
      </w:tr>
      <w:tr>
        <w:trPr/>
        <w:tc>
          <w:tcPr>
            <w:tcW w:w="1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5</w:t>
            </w:r>
          </w:p>
        </w:tc>
        <w:tc>
          <w:tcPr>
            <w:tcW w:w="70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9</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4</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2</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8,2</w:t>
            </w:r>
          </w:p>
        </w:tc>
        <w:tc>
          <w:tcPr>
            <w:tcW w:w="83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0,7</w:t>
            </w:r>
          </w:p>
        </w:tc>
        <w:tc>
          <w:tcPr>
            <w:tcW w:w="1289"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3,4</w:t>
            </w:r>
          </w:p>
        </w:tc>
      </w:tr>
      <w:tr>
        <w:trPr/>
        <w:tc>
          <w:tcPr>
            <w:tcW w:w="1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6</w:t>
            </w:r>
          </w:p>
        </w:tc>
        <w:tc>
          <w:tcPr>
            <w:tcW w:w="70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9</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5</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3</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8,4</w:t>
            </w:r>
          </w:p>
        </w:tc>
        <w:tc>
          <w:tcPr>
            <w:tcW w:w="83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0,9</w:t>
            </w:r>
          </w:p>
        </w:tc>
        <w:tc>
          <w:tcPr>
            <w:tcW w:w="1289"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3,6</w:t>
            </w:r>
          </w:p>
        </w:tc>
      </w:tr>
      <w:tr>
        <w:trPr/>
        <w:tc>
          <w:tcPr>
            <w:tcW w:w="1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7</w:t>
            </w:r>
          </w:p>
        </w:tc>
        <w:tc>
          <w:tcPr>
            <w:tcW w:w="70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0</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5</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4</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8,6</w:t>
            </w:r>
          </w:p>
        </w:tc>
        <w:tc>
          <w:tcPr>
            <w:tcW w:w="83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1,1</w:t>
            </w:r>
          </w:p>
        </w:tc>
        <w:tc>
          <w:tcPr>
            <w:tcW w:w="1289"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3,9</w:t>
            </w:r>
          </w:p>
        </w:tc>
      </w:tr>
      <w:tr>
        <w:trPr/>
        <w:tc>
          <w:tcPr>
            <w:tcW w:w="1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8</w:t>
            </w:r>
          </w:p>
        </w:tc>
        <w:tc>
          <w:tcPr>
            <w:tcW w:w="70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0</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6</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5</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8,7</w:t>
            </w:r>
          </w:p>
        </w:tc>
        <w:tc>
          <w:tcPr>
            <w:tcW w:w="83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1,3</w:t>
            </w:r>
          </w:p>
        </w:tc>
        <w:tc>
          <w:tcPr>
            <w:tcW w:w="1289"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4,1</w:t>
            </w:r>
          </w:p>
        </w:tc>
      </w:tr>
      <w:tr>
        <w:trPr/>
        <w:tc>
          <w:tcPr>
            <w:tcW w:w="1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9</w:t>
            </w:r>
          </w:p>
        </w:tc>
        <w:tc>
          <w:tcPr>
            <w:tcW w:w="70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1</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7</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6</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8,9</w:t>
            </w:r>
          </w:p>
        </w:tc>
        <w:tc>
          <w:tcPr>
            <w:tcW w:w="83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1,5</w:t>
            </w:r>
          </w:p>
        </w:tc>
        <w:tc>
          <w:tcPr>
            <w:tcW w:w="1289"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4,4</w:t>
            </w:r>
          </w:p>
        </w:tc>
      </w:tr>
      <w:tr>
        <w:trPr/>
        <w:tc>
          <w:tcPr>
            <w:tcW w:w="1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0</w:t>
            </w:r>
          </w:p>
        </w:tc>
        <w:tc>
          <w:tcPr>
            <w:tcW w:w="70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2</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8</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7</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9,0</w:t>
            </w:r>
          </w:p>
        </w:tc>
        <w:tc>
          <w:tcPr>
            <w:tcW w:w="83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1,7</w:t>
            </w:r>
          </w:p>
        </w:tc>
        <w:tc>
          <w:tcPr>
            <w:tcW w:w="1289"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4,6</w:t>
            </w:r>
          </w:p>
        </w:tc>
      </w:tr>
      <w:tr>
        <w:trPr/>
        <w:tc>
          <w:tcPr>
            <w:tcW w:w="1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1</w:t>
            </w:r>
          </w:p>
        </w:tc>
        <w:tc>
          <w:tcPr>
            <w:tcW w:w="70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2</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9</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9</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9,2</w:t>
            </w:r>
          </w:p>
        </w:tc>
        <w:tc>
          <w:tcPr>
            <w:tcW w:w="83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1,9</w:t>
            </w:r>
          </w:p>
        </w:tc>
        <w:tc>
          <w:tcPr>
            <w:tcW w:w="1289"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4,9</w:t>
            </w:r>
          </w:p>
        </w:tc>
      </w:tr>
      <w:tr>
        <w:trPr/>
        <w:tc>
          <w:tcPr>
            <w:tcW w:w="1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2</w:t>
            </w:r>
          </w:p>
        </w:tc>
        <w:tc>
          <w:tcPr>
            <w:tcW w:w="70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3</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9</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7,0</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9,3</w:t>
            </w:r>
          </w:p>
        </w:tc>
        <w:tc>
          <w:tcPr>
            <w:tcW w:w="83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2,1</w:t>
            </w:r>
          </w:p>
        </w:tc>
        <w:tc>
          <w:tcPr>
            <w:tcW w:w="1289"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5,1</w:t>
            </w:r>
          </w:p>
        </w:tc>
      </w:tr>
      <w:tr>
        <w:trPr/>
        <w:tc>
          <w:tcPr>
            <w:tcW w:w="1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3</w:t>
            </w:r>
          </w:p>
        </w:tc>
        <w:tc>
          <w:tcPr>
            <w:tcW w:w="70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3</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7,1</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9,5</w:t>
            </w:r>
          </w:p>
        </w:tc>
        <w:tc>
          <w:tcPr>
            <w:tcW w:w="83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2,2</w:t>
            </w:r>
          </w:p>
        </w:tc>
        <w:tc>
          <w:tcPr>
            <w:tcW w:w="1289"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5,4</w:t>
            </w:r>
          </w:p>
        </w:tc>
      </w:tr>
      <w:tr>
        <w:trPr/>
        <w:tc>
          <w:tcPr>
            <w:tcW w:w="1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4</w:t>
            </w:r>
          </w:p>
        </w:tc>
        <w:tc>
          <w:tcPr>
            <w:tcW w:w="70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4</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1</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7,2</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9,6</w:t>
            </w:r>
          </w:p>
        </w:tc>
        <w:tc>
          <w:tcPr>
            <w:tcW w:w="83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2,4</w:t>
            </w:r>
          </w:p>
        </w:tc>
        <w:tc>
          <w:tcPr>
            <w:tcW w:w="1289"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5,6</w:t>
            </w:r>
          </w:p>
        </w:tc>
      </w:tr>
      <w:tr>
        <w:trPr/>
        <w:tc>
          <w:tcPr>
            <w:tcW w:w="1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5</w:t>
            </w:r>
          </w:p>
        </w:tc>
        <w:tc>
          <w:tcPr>
            <w:tcW w:w="70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4</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2</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7,3</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9,8</w:t>
            </w:r>
          </w:p>
        </w:tc>
        <w:tc>
          <w:tcPr>
            <w:tcW w:w="83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2,6</w:t>
            </w:r>
          </w:p>
        </w:tc>
        <w:tc>
          <w:tcPr>
            <w:tcW w:w="1289"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5,8</w:t>
            </w:r>
          </w:p>
        </w:tc>
      </w:tr>
      <w:tr>
        <w:trPr/>
        <w:tc>
          <w:tcPr>
            <w:tcW w:w="1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6</w:t>
            </w:r>
          </w:p>
        </w:tc>
        <w:tc>
          <w:tcPr>
            <w:tcW w:w="70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5</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2</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7,4</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9,9</w:t>
            </w:r>
          </w:p>
        </w:tc>
        <w:tc>
          <w:tcPr>
            <w:tcW w:w="83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2,8</w:t>
            </w:r>
          </w:p>
        </w:tc>
        <w:tc>
          <w:tcPr>
            <w:tcW w:w="1289"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6,0</w:t>
            </w:r>
          </w:p>
        </w:tc>
      </w:tr>
      <w:tr>
        <w:trPr/>
        <w:tc>
          <w:tcPr>
            <w:tcW w:w="1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7</w:t>
            </w:r>
          </w:p>
        </w:tc>
        <w:tc>
          <w:tcPr>
            <w:tcW w:w="70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5</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3</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7,5</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83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3,0</w:t>
            </w:r>
          </w:p>
        </w:tc>
        <w:tc>
          <w:tcPr>
            <w:tcW w:w="1289"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6,3</w:t>
            </w:r>
          </w:p>
        </w:tc>
      </w:tr>
      <w:tr>
        <w:trPr/>
        <w:tc>
          <w:tcPr>
            <w:tcW w:w="1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8</w:t>
            </w:r>
          </w:p>
        </w:tc>
        <w:tc>
          <w:tcPr>
            <w:tcW w:w="70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6</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4</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7,6</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0,2</w:t>
            </w:r>
          </w:p>
        </w:tc>
        <w:tc>
          <w:tcPr>
            <w:tcW w:w="83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3,1</w:t>
            </w:r>
          </w:p>
        </w:tc>
        <w:tc>
          <w:tcPr>
            <w:tcW w:w="1289"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6,5</w:t>
            </w:r>
          </w:p>
        </w:tc>
      </w:tr>
      <w:tr>
        <w:trPr/>
        <w:tc>
          <w:tcPr>
            <w:tcW w:w="1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9</w:t>
            </w:r>
          </w:p>
        </w:tc>
        <w:tc>
          <w:tcPr>
            <w:tcW w:w="70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6</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5</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7,7</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0,3</w:t>
            </w:r>
          </w:p>
        </w:tc>
        <w:tc>
          <w:tcPr>
            <w:tcW w:w="83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3,3</w:t>
            </w:r>
          </w:p>
        </w:tc>
        <w:tc>
          <w:tcPr>
            <w:tcW w:w="1289"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6,7</w:t>
            </w:r>
          </w:p>
        </w:tc>
      </w:tr>
      <w:tr>
        <w:trPr/>
        <w:tc>
          <w:tcPr>
            <w:tcW w:w="1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0</w:t>
            </w:r>
          </w:p>
        </w:tc>
        <w:tc>
          <w:tcPr>
            <w:tcW w:w="70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6</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5</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7,8</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0,4</w:t>
            </w:r>
          </w:p>
        </w:tc>
        <w:tc>
          <w:tcPr>
            <w:tcW w:w="83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3,5</w:t>
            </w:r>
          </w:p>
        </w:tc>
        <w:tc>
          <w:tcPr>
            <w:tcW w:w="1289"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6,9</w:t>
            </w:r>
          </w:p>
        </w:tc>
      </w:tr>
      <w:tr>
        <w:trPr/>
        <w:tc>
          <w:tcPr>
            <w:tcW w:w="1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1</w:t>
            </w:r>
          </w:p>
        </w:tc>
        <w:tc>
          <w:tcPr>
            <w:tcW w:w="70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7</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6</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7,9</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0,6</w:t>
            </w:r>
          </w:p>
        </w:tc>
        <w:tc>
          <w:tcPr>
            <w:tcW w:w="83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3,6</w:t>
            </w:r>
          </w:p>
        </w:tc>
        <w:tc>
          <w:tcPr>
            <w:tcW w:w="1289"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7,1</w:t>
            </w:r>
          </w:p>
        </w:tc>
      </w:tr>
      <w:tr>
        <w:trPr/>
        <w:tc>
          <w:tcPr>
            <w:tcW w:w="1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2</w:t>
            </w:r>
          </w:p>
        </w:tc>
        <w:tc>
          <w:tcPr>
            <w:tcW w:w="70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7</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7</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8,0</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0,7</w:t>
            </w:r>
          </w:p>
        </w:tc>
        <w:tc>
          <w:tcPr>
            <w:tcW w:w="83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3,8</w:t>
            </w:r>
          </w:p>
        </w:tc>
        <w:tc>
          <w:tcPr>
            <w:tcW w:w="1289"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7,3</w:t>
            </w:r>
          </w:p>
        </w:tc>
      </w:tr>
      <w:tr>
        <w:trPr/>
        <w:tc>
          <w:tcPr>
            <w:tcW w:w="1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3</w:t>
            </w:r>
          </w:p>
        </w:tc>
        <w:tc>
          <w:tcPr>
            <w:tcW w:w="70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8</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7</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8,1</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0,8</w:t>
            </w:r>
          </w:p>
        </w:tc>
        <w:tc>
          <w:tcPr>
            <w:tcW w:w="83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4,0</w:t>
            </w:r>
          </w:p>
        </w:tc>
        <w:tc>
          <w:tcPr>
            <w:tcW w:w="1289"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7,5</w:t>
            </w:r>
          </w:p>
        </w:tc>
      </w:tr>
      <w:tr>
        <w:trPr/>
        <w:tc>
          <w:tcPr>
            <w:tcW w:w="1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4</w:t>
            </w:r>
          </w:p>
        </w:tc>
        <w:tc>
          <w:tcPr>
            <w:tcW w:w="70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8</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8</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8,2</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0,9</w:t>
            </w:r>
          </w:p>
        </w:tc>
        <w:tc>
          <w:tcPr>
            <w:tcW w:w="83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4,1</w:t>
            </w:r>
          </w:p>
        </w:tc>
        <w:tc>
          <w:tcPr>
            <w:tcW w:w="1289"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7,7</w:t>
            </w:r>
          </w:p>
        </w:tc>
      </w:tr>
      <w:tr>
        <w:trPr/>
        <w:tc>
          <w:tcPr>
            <w:tcW w:w="1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5</w:t>
            </w:r>
          </w:p>
        </w:tc>
        <w:tc>
          <w:tcPr>
            <w:tcW w:w="70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9</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9</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8,3</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1,1</w:t>
            </w:r>
          </w:p>
        </w:tc>
        <w:tc>
          <w:tcPr>
            <w:tcW w:w="83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4,3</w:t>
            </w:r>
          </w:p>
        </w:tc>
        <w:tc>
          <w:tcPr>
            <w:tcW w:w="1289"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7,9</w:t>
            </w:r>
          </w:p>
        </w:tc>
      </w:tr>
      <w:tr>
        <w:trPr/>
        <w:tc>
          <w:tcPr>
            <w:tcW w:w="1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6</w:t>
            </w:r>
          </w:p>
        </w:tc>
        <w:tc>
          <w:tcPr>
            <w:tcW w:w="70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9</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9</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8,3</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1,2</w:t>
            </w:r>
          </w:p>
        </w:tc>
        <w:tc>
          <w:tcPr>
            <w:tcW w:w="83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4,5</w:t>
            </w:r>
          </w:p>
        </w:tc>
        <w:tc>
          <w:tcPr>
            <w:tcW w:w="1289"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8,1</w:t>
            </w:r>
          </w:p>
        </w:tc>
      </w:tr>
      <w:tr>
        <w:trPr/>
        <w:tc>
          <w:tcPr>
            <w:tcW w:w="1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7</w:t>
            </w:r>
          </w:p>
        </w:tc>
        <w:tc>
          <w:tcPr>
            <w:tcW w:w="70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9</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0</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8,4</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1,3</w:t>
            </w:r>
          </w:p>
        </w:tc>
        <w:tc>
          <w:tcPr>
            <w:tcW w:w="83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4,6</w:t>
            </w:r>
          </w:p>
        </w:tc>
        <w:tc>
          <w:tcPr>
            <w:tcW w:w="1289"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8,3</w:t>
            </w:r>
          </w:p>
        </w:tc>
      </w:tr>
      <w:tr>
        <w:trPr/>
        <w:tc>
          <w:tcPr>
            <w:tcW w:w="1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8</w:t>
            </w:r>
          </w:p>
        </w:tc>
        <w:tc>
          <w:tcPr>
            <w:tcW w:w="70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0</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0</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8,5</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1,4</w:t>
            </w:r>
          </w:p>
        </w:tc>
        <w:tc>
          <w:tcPr>
            <w:tcW w:w="83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4,8</w:t>
            </w:r>
          </w:p>
        </w:tc>
        <w:tc>
          <w:tcPr>
            <w:tcW w:w="1289"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8,5</w:t>
            </w:r>
          </w:p>
        </w:tc>
      </w:tr>
      <w:tr>
        <w:trPr/>
        <w:tc>
          <w:tcPr>
            <w:tcW w:w="1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9</w:t>
            </w:r>
          </w:p>
        </w:tc>
        <w:tc>
          <w:tcPr>
            <w:tcW w:w="70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0</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1</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8,6</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1,6</w:t>
            </w:r>
          </w:p>
        </w:tc>
        <w:tc>
          <w:tcPr>
            <w:tcW w:w="83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4,9</w:t>
            </w:r>
          </w:p>
        </w:tc>
        <w:tc>
          <w:tcPr>
            <w:tcW w:w="1289"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8,7</w:t>
            </w:r>
          </w:p>
        </w:tc>
      </w:tr>
      <w:tr>
        <w:trPr/>
        <w:tc>
          <w:tcPr>
            <w:tcW w:w="1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70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1</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2</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8,7</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1,7</w:t>
            </w:r>
          </w:p>
        </w:tc>
        <w:tc>
          <w:tcPr>
            <w:tcW w:w="83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5,1</w:t>
            </w:r>
          </w:p>
        </w:tc>
        <w:tc>
          <w:tcPr>
            <w:tcW w:w="1289"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8,9</w:t>
            </w:r>
          </w:p>
        </w:tc>
      </w:tr>
      <w:tr>
        <w:trPr/>
        <w:tc>
          <w:tcPr>
            <w:tcW w:w="1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1</w:t>
            </w:r>
          </w:p>
        </w:tc>
        <w:tc>
          <w:tcPr>
            <w:tcW w:w="70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1</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2</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8,8</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1,8</w:t>
            </w:r>
          </w:p>
        </w:tc>
        <w:tc>
          <w:tcPr>
            <w:tcW w:w="83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5,2</w:t>
            </w:r>
          </w:p>
        </w:tc>
        <w:tc>
          <w:tcPr>
            <w:tcW w:w="1289"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9,1</w:t>
            </w:r>
          </w:p>
        </w:tc>
      </w:tr>
      <w:tr>
        <w:trPr/>
        <w:tc>
          <w:tcPr>
            <w:tcW w:w="1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2</w:t>
            </w:r>
          </w:p>
        </w:tc>
        <w:tc>
          <w:tcPr>
            <w:tcW w:w="70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1</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3</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8,9</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1,9</w:t>
            </w:r>
          </w:p>
        </w:tc>
        <w:tc>
          <w:tcPr>
            <w:tcW w:w="83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5,4</w:t>
            </w:r>
          </w:p>
        </w:tc>
        <w:tc>
          <w:tcPr>
            <w:tcW w:w="1289"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9,3</w:t>
            </w:r>
          </w:p>
        </w:tc>
      </w:tr>
      <w:tr>
        <w:trPr/>
        <w:tc>
          <w:tcPr>
            <w:tcW w:w="1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3</w:t>
            </w:r>
          </w:p>
        </w:tc>
        <w:tc>
          <w:tcPr>
            <w:tcW w:w="70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2</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4</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9,0</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2,0</w:t>
            </w:r>
          </w:p>
        </w:tc>
        <w:tc>
          <w:tcPr>
            <w:tcW w:w="83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5,5</w:t>
            </w:r>
          </w:p>
        </w:tc>
        <w:tc>
          <w:tcPr>
            <w:tcW w:w="1289"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9,5</w:t>
            </w:r>
          </w:p>
        </w:tc>
      </w:tr>
      <w:tr>
        <w:trPr/>
        <w:tc>
          <w:tcPr>
            <w:tcW w:w="1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4</w:t>
            </w:r>
          </w:p>
        </w:tc>
        <w:tc>
          <w:tcPr>
            <w:tcW w:w="70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2</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4</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9,0</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2,1</w:t>
            </w:r>
          </w:p>
        </w:tc>
        <w:tc>
          <w:tcPr>
            <w:tcW w:w="83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5,7</w:t>
            </w:r>
          </w:p>
        </w:tc>
        <w:tc>
          <w:tcPr>
            <w:tcW w:w="1289"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9,6</w:t>
            </w:r>
          </w:p>
        </w:tc>
      </w:tr>
      <w:tr>
        <w:trPr/>
        <w:tc>
          <w:tcPr>
            <w:tcW w:w="1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5</w:t>
            </w:r>
          </w:p>
        </w:tc>
        <w:tc>
          <w:tcPr>
            <w:tcW w:w="70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3</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5</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9,1</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2,2</w:t>
            </w:r>
          </w:p>
        </w:tc>
        <w:tc>
          <w:tcPr>
            <w:tcW w:w="83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5,8</w:t>
            </w:r>
          </w:p>
        </w:tc>
        <w:tc>
          <w:tcPr>
            <w:tcW w:w="1289"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9,8</w:t>
            </w:r>
          </w:p>
        </w:tc>
      </w:tr>
      <w:tr>
        <w:trPr/>
        <w:tc>
          <w:tcPr>
            <w:tcW w:w="1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6</w:t>
            </w:r>
          </w:p>
        </w:tc>
        <w:tc>
          <w:tcPr>
            <w:tcW w:w="70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3</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5</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9,2</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2,3</w:t>
            </w:r>
          </w:p>
        </w:tc>
        <w:tc>
          <w:tcPr>
            <w:tcW w:w="83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5,9</w:t>
            </w:r>
          </w:p>
        </w:tc>
        <w:tc>
          <w:tcPr>
            <w:tcW w:w="1289"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0,0</w:t>
            </w:r>
          </w:p>
        </w:tc>
      </w:tr>
      <w:tr>
        <w:trPr/>
        <w:tc>
          <w:tcPr>
            <w:tcW w:w="1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7</w:t>
            </w:r>
          </w:p>
        </w:tc>
        <w:tc>
          <w:tcPr>
            <w:tcW w:w="70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3</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6</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9,3</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2,5</w:t>
            </w:r>
          </w:p>
        </w:tc>
        <w:tc>
          <w:tcPr>
            <w:tcW w:w="83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6,1</w:t>
            </w:r>
          </w:p>
        </w:tc>
        <w:tc>
          <w:tcPr>
            <w:tcW w:w="1289"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0,2</w:t>
            </w:r>
          </w:p>
        </w:tc>
      </w:tr>
      <w:tr>
        <w:trPr/>
        <w:tc>
          <w:tcPr>
            <w:tcW w:w="1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8</w:t>
            </w:r>
          </w:p>
        </w:tc>
        <w:tc>
          <w:tcPr>
            <w:tcW w:w="70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4</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6</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9,4</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2,6</w:t>
            </w:r>
          </w:p>
        </w:tc>
        <w:tc>
          <w:tcPr>
            <w:tcW w:w="83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6,2</w:t>
            </w:r>
          </w:p>
        </w:tc>
        <w:tc>
          <w:tcPr>
            <w:tcW w:w="1289"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0,4</w:t>
            </w:r>
          </w:p>
        </w:tc>
      </w:tr>
      <w:tr>
        <w:trPr/>
        <w:tc>
          <w:tcPr>
            <w:tcW w:w="1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9</w:t>
            </w:r>
          </w:p>
        </w:tc>
        <w:tc>
          <w:tcPr>
            <w:tcW w:w="70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4</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7</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9,5</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2,7</w:t>
            </w:r>
          </w:p>
        </w:tc>
        <w:tc>
          <w:tcPr>
            <w:tcW w:w="83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6,4</w:t>
            </w:r>
          </w:p>
        </w:tc>
        <w:tc>
          <w:tcPr>
            <w:tcW w:w="1289"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0,5</w:t>
            </w:r>
          </w:p>
        </w:tc>
      </w:tr>
      <w:tr>
        <w:trPr/>
        <w:tc>
          <w:tcPr>
            <w:tcW w:w="1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0</w:t>
            </w:r>
          </w:p>
        </w:tc>
        <w:tc>
          <w:tcPr>
            <w:tcW w:w="70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5</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8</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9,5</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2,8</w:t>
            </w:r>
          </w:p>
        </w:tc>
        <w:tc>
          <w:tcPr>
            <w:tcW w:w="83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6,5</w:t>
            </w:r>
          </w:p>
        </w:tc>
        <w:tc>
          <w:tcPr>
            <w:tcW w:w="1289"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0,7</w:t>
            </w:r>
          </w:p>
        </w:tc>
      </w:tr>
      <w:tr>
        <w:trPr/>
        <w:tc>
          <w:tcPr>
            <w:tcW w:w="1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1</w:t>
            </w:r>
          </w:p>
        </w:tc>
        <w:tc>
          <w:tcPr>
            <w:tcW w:w="70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5</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8</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9,6</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2,9</w:t>
            </w:r>
          </w:p>
        </w:tc>
        <w:tc>
          <w:tcPr>
            <w:tcW w:w="83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6,6</w:t>
            </w:r>
          </w:p>
        </w:tc>
        <w:tc>
          <w:tcPr>
            <w:tcW w:w="1289"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0,9</w:t>
            </w:r>
          </w:p>
        </w:tc>
      </w:tr>
      <w:tr>
        <w:trPr/>
        <w:tc>
          <w:tcPr>
            <w:tcW w:w="1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2</w:t>
            </w:r>
          </w:p>
        </w:tc>
        <w:tc>
          <w:tcPr>
            <w:tcW w:w="70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5</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9</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9,7</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3,0</w:t>
            </w:r>
          </w:p>
        </w:tc>
        <w:tc>
          <w:tcPr>
            <w:tcW w:w="83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6,8</w:t>
            </w:r>
          </w:p>
        </w:tc>
        <w:tc>
          <w:tcPr>
            <w:tcW w:w="1289"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1,0</w:t>
            </w:r>
          </w:p>
        </w:tc>
      </w:tr>
      <w:tr>
        <w:trPr/>
        <w:tc>
          <w:tcPr>
            <w:tcW w:w="1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3</w:t>
            </w:r>
          </w:p>
        </w:tc>
        <w:tc>
          <w:tcPr>
            <w:tcW w:w="70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6</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9</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9,8</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3,1</w:t>
            </w:r>
          </w:p>
        </w:tc>
        <w:tc>
          <w:tcPr>
            <w:tcW w:w="83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6,9</w:t>
            </w:r>
          </w:p>
        </w:tc>
        <w:tc>
          <w:tcPr>
            <w:tcW w:w="1289"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1,2</w:t>
            </w:r>
          </w:p>
        </w:tc>
      </w:tr>
      <w:tr>
        <w:trPr/>
        <w:tc>
          <w:tcPr>
            <w:tcW w:w="1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4</w:t>
            </w:r>
          </w:p>
        </w:tc>
        <w:tc>
          <w:tcPr>
            <w:tcW w:w="70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6</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7,0</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9,8</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3,2</w:t>
            </w:r>
          </w:p>
        </w:tc>
        <w:tc>
          <w:tcPr>
            <w:tcW w:w="83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7,0</w:t>
            </w:r>
          </w:p>
        </w:tc>
        <w:tc>
          <w:tcPr>
            <w:tcW w:w="1289"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1,4</w:t>
            </w:r>
          </w:p>
        </w:tc>
      </w:tr>
      <w:tr>
        <w:trPr/>
        <w:tc>
          <w:tcPr>
            <w:tcW w:w="1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5</w:t>
            </w:r>
          </w:p>
        </w:tc>
        <w:tc>
          <w:tcPr>
            <w:tcW w:w="70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6</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7,0</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9,9</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3,3</w:t>
            </w:r>
          </w:p>
        </w:tc>
        <w:tc>
          <w:tcPr>
            <w:tcW w:w="83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7,2</w:t>
            </w:r>
          </w:p>
        </w:tc>
        <w:tc>
          <w:tcPr>
            <w:tcW w:w="1289"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1,5</w:t>
            </w:r>
          </w:p>
        </w:tc>
      </w:tr>
      <w:tr>
        <w:trPr/>
        <w:tc>
          <w:tcPr>
            <w:tcW w:w="1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6</w:t>
            </w:r>
          </w:p>
        </w:tc>
        <w:tc>
          <w:tcPr>
            <w:tcW w:w="70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7</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7,1</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3,4</w:t>
            </w:r>
          </w:p>
        </w:tc>
        <w:tc>
          <w:tcPr>
            <w:tcW w:w="83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7,3</w:t>
            </w:r>
          </w:p>
        </w:tc>
        <w:tc>
          <w:tcPr>
            <w:tcW w:w="1289"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1,7</w:t>
            </w:r>
          </w:p>
        </w:tc>
      </w:tr>
      <w:tr>
        <w:trPr/>
        <w:tc>
          <w:tcPr>
            <w:tcW w:w="1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7</w:t>
            </w:r>
          </w:p>
        </w:tc>
        <w:tc>
          <w:tcPr>
            <w:tcW w:w="70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7</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7,1</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0,1</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3,5</w:t>
            </w:r>
          </w:p>
        </w:tc>
        <w:tc>
          <w:tcPr>
            <w:tcW w:w="83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7,4</w:t>
            </w:r>
          </w:p>
        </w:tc>
        <w:tc>
          <w:tcPr>
            <w:tcW w:w="1289"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1,9</w:t>
            </w:r>
          </w:p>
        </w:tc>
      </w:tr>
      <w:tr>
        <w:trPr/>
        <w:tc>
          <w:tcPr>
            <w:tcW w:w="1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8</w:t>
            </w:r>
          </w:p>
        </w:tc>
        <w:tc>
          <w:tcPr>
            <w:tcW w:w="70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7</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7,2</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0,2</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3,6</w:t>
            </w:r>
          </w:p>
        </w:tc>
        <w:tc>
          <w:tcPr>
            <w:tcW w:w="83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7,6</w:t>
            </w:r>
          </w:p>
        </w:tc>
        <w:tc>
          <w:tcPr>
            <w:tcW w:w="1289"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2,0</w:t>
            </w:r>
          </w:p>
        </w:tc>
      </w:tr>
      <w:tr>
        <w:trPr/>
        <w:tc>
          <w:tcPr>
            <w:tcW w:w="1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9</w:t>
            </w:r>
          </w:p>
        </w:tc>
        <w:tc>
          <w:tcPr>
            <w:tcW w:w="70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8</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7,2</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0,2</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3,7</w:t>
            </w:r>
          </w:p>
        </w:tc>
        <w:tc>
          <w:tcPr>
            <w:tcW w:w="83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7,7</w:t>
            </w:r>
          </w:p>
        </w:tc>
        <w:tc>
          <w:tcPr>
            <w:tcW w:w="1289"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2,0</w:t>
            </w:r>
          </w:p>
        </w:tc>
      </w:tr>
      <w:tr>
        <w:trPr/>
        <w:tc>
          <w:tcPr>
            <w:tcW w:w="1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70</w:t>
            </w:r>
          </w:p>
        </w:tc>
        <w:tc>
          <w:tcPr>
            <w:tcW w:w="70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8</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7,3</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0,3</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3,8</w:t>
            </w:r>
          </w:p>
        </w:tc>
        <w:tc>
          <w:tcPr>
            <w:tcW w:w="83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7,8</w:t>
            </w:r>
          </w:p>
        </w:tc>
        <w:tc>
          <w:tcPr>
            <w:tcW w:w="1289"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2,4</w:t>
            </w:r>
          </w:p>
        </w:tc>
      </w:tr>
      <w:tr>
        <w:trPr/>
        <w:tc>
          <w:tcPr>
            <w:tcW w:w="1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71</w:t>
            </w:r>
          </w:p>
        </w:tc>
        <w:tc>
          <w:tcPr>
            <w:tcW w:w="70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9</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7,4</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0,4</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3,9</w:t>
            </w:r>
          </w:p>
        </w:tc>
        <w:tc>
          <w:tcPr>
            <w:tcW w:w="83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8,0</w:t>
            </w:r>
          </w:p>
        </w:tc>
        <w:tc>
          <w:tcPr>
            <w:tcW w:w="1289"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2,5</w:t>
            </w:r>
          </w:p>
        </w:tc>
      </w:tr>
      <w:tr>
        <w:trPr/>
        <w:tc>
          <w:tcPr>
            <w:tcW w:w="1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72</w:t>
            </w:r>
          </w:p>
        </w:tc>
        <w:tc>
          <w:tcPr>
            <w:tcW w:w="70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9</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7,4</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0,4</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4,0</w:t>
            </w:r>
          </w:p>
        </w:tc>
        <w:tc>
          <w:tcPr>
            <w:tcW w:w="83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8,1</w:t>
            </w:r>
          </w:p>
        </w:tc>
        <w:tc>
          <w:tcPr>
            <w:tcW w:w="1289"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2,7</w:t>
            </w:r>
          </w:p>
        </w:tc>
      </w:tr>
      <w:tr>
        <w:trPr/>
        <w:tc>
          <w:tcPr>
            <w:tcW w:w="1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73</w:t>
            </w:r>
          </w:p>
        </w:tc>
        <w:tc>
          <w:tcPr>
            <w:tcW w:w="70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9</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7,5</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0,5</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4,1</w:t>
            </w:r>
          </w:p>
        </w:tc>
        <w:tc>
          <w:tcPr>
            <w:tcW w:w="83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8,2</w:t>
            </w:r>
          </w:p>
        </w:tc>
        <w:tc>
          <w:tcPr>
            <w:tcW w:w="1289"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2,8</w:t>
            </w:r>
          </w:p>
        </w:tc>
      </w:tr>
      <w:tr>
        <w:trPr/>
        <w:tc>
          <w:tcPr>
            <w:tcW w:w="1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74</w:t>
            </w:r>
          </w:p>
        </w:tc>
        <w:tc>
          <w:tcPr>
            <w:tcW w:w="70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7,6</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0,6</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4,2</w:t>
            </w:r>
          </w:p>
        </w:tc>
        <w:tc>
          <w:tcPr>
            <w:tcW w:w="83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8,3</w:t>
            </w:r>
          </w:p>
        </w:tc>
        <w:tc>
          <w:tcPr>
            <w:tcW w:w="1289"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3,0</w:t>
            </w:r>
          </w:p>
        </w:tc>
      </w:tr>
      <w:tr>
        <w:trPr/>
        <w:tc>
          <w:tcPr>
            <w:tcW w:w="1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75</w:t>
            </w:r>
          </w:p>
        </w:tc>
        <w:tc>
          <w:tcPr>
            <w:tcW w:w="70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7,6</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0,7</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4,3</w:t>
            </w:r>
          </w:p>
        </w:tc>
        <w:tc>
          <w:tcPr>
            <w:tcW w:w="83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8,5</w:t>
            </w:r>
          </w:p>
        </w:tc>
        <w:tc>
          <w:tcPr>
            <w:tcW w:w="1289"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3,1</w:t>
            </w:r>
          </w:p>
        </w:tc>
      </w:tr>
      <w:tr>
        <w:trPr/>
        <w:tc>
          <w:tcPr>
            <w:tcW w:w="1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76</w:t>
            </w:r>
          </w:p>
        </w:tc>
        <w:tc>
          <w:tcPr>
            <w:tcW w:w="70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7,6</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0,7</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4,4</w:t>
            </w:r>
          </w:p>
        </w:tc>
        <w:tc>
          <w:tcPr>
            <w:tcW w:w="83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8,6</w:t>
            </w:r>
          </w:p>
        </w:tc>
        <w:tc>
          <w:tcPr>
            <w:tcW w:w="1289"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3,3</w:t>
            </w:r>
          </w:p>
        </w:tc>
      </w:tr>
      <w:tr>
        <w:trPr/>
        <w:tc>
          <w:tcPr>
            <w:tcW w:w="1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77</w:t>
            </w:r>
          </w:p>
        </w:tc>
        <w:tc>
          <w:tcPr>
            <w:tcW w:w="70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1</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7,7</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0,8</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4,5</w:t>
            </w:r>
          </w:p>
        </w:tc>
        <w:tc>
          <w:tcPr>
            <w:tcW w:w="83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8,7</w:t>
            </w:r>
          </w:p>
        </w:tc>
        <w:tc>
          <w:tcPr>
            <w:tcW w:w="1289"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3,5</w:t>
            </w:r>
          </w:p>
        </w:tc>
      </w:tr>
      <w:tr>
        <w:trPr/>
        <w:tc>
          <w:tcPr>
            <w:tcW w:w="1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78</w:t>
            </w:r>
          </w:p>
        </w:tc>
        <w:tc>
          <w:tcPr>
            <w:tcW w:w="70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1</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7,7</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0,9</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4,6</w:t>
            </w:r>
          </w:p>
        </w:tc>
        <w:tc>
          <w:tcPr>
            <w:tcW w:w="837"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8,8</w:t>
            </w:r>
          </w:p>
        </w:tc>
        <w:tc>
          <w:tcPr>
            <w:tcW w:w="1289"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3,6</w:t>
            </w:r>
          </w:p>
        </w:tc>
      </w:tr>
      <w:tr>
        <w:trPr/>
        <w:tc>
          <w:tcPr>
            <w:tcW w:w="1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79</w:t>
            </w:r>
          </w:p>
        </w:tc>
        <w:tc>
          <w:tcPr>
            <w:tcW w:w="70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1</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7,8</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0,9</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4,7</w:t>
            </w:r>
          </w:p>
        </w:tc>
        <w:tc>
          <w:tcPr>
            <w:tcW w:w="851"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8,9</w:t>
            </w:r>
          </w:p>
        </w:tc>
        <w:tc>
          <w:tcPr>
            <w:tcW w:w="1275"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3,8</w:t>
            </w:r>
          </w:p>
        </w:tc>
      </w:tr>
      <w:tr>
        <w:trPr/>
        <w:tc>
          <w:tcPr>
            <w:tcW w:w="1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80</w:t>
            </w:r>
          </w:p>
        </w:tc>
        <w:tc>
          <w:tcPr>
            <w:tcW w:w="70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2</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7,8</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1,0</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4,8</w:t>
            </w:r>
          </w:p>
        </w:tc>
        <w:tc>
          <w:tcPr>
            <w:tcW w:w="851"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9,1</w:t>
            </w:r>
          </w:p>
        </w:tc>
        <w:tc>
          <w:tcPr>
            <w:tcW w:w="1275"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3,9</w:t>
            </w:r>
          </w:p>
        </w:tc>
      </w:tr>
      <w:tr>
        <w:trPr/>
        <w:tc>
          <w:tcPr>
            <w:tcW w:w="1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81</w:t>
            </w:r>
          </w:p>
        </w:tc>
        <w:tc>
          <w:tcPr>
            <w:tcW w:w="70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2</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7,9</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1,1</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4,9</w:t>
            </w:r>
          </w:p>
        </w:tc>
        <w:tc>
          <w:tcPr>
            <w:tcW w:w="851"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9,2</w:t>
            </w:r>
          </w:p>
        </w:tc>
        <w:tc>
          <w:tcPr>
            <w:tcW w:w="1275"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4,1</w:t>
            </w:r>
          </w:p>
        </w:tc>
      </w:tr>
      <w:tr>
        <w:trPr/>
        <w:tc>
          <w:tcPr>
            <w:tcW w:w="1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82</w:t>
            </w:r>
          </w:p>
        </w:tc>
        <w:tc>
          <w:tcPr>
            <w:tcW w:w="70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2</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7,9</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1,1</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5,0</w:t>
            </w:r>
          </w:p>
        </w:tc>
        <w:tc>
          <w:tcPr>
            <w:tcW w:w="851"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9,3</w:t>
            </w:r>
          </w:p>
        </w:tc>
        <w:tc>
          <w:tcPr>
            <w:tcW w:w="1275"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4,2</w:t>
            </w:r>
          </w:p>
        </w:tc>
      </w:tr>
      <w:tr>
        <w:trPr/>
        <w:tc>
          <w:tcPr>
            <w:tcW w:w="1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83</w:t>
            </w:r>
          </w:p>
        </w:tc>
        <w:tc>
          <w:tcPr>
            <w:tcW w:w="70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2</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8,0</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1,2</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5,0</w:t>
            </w:r>
          </w:p>
        </w:tc>
        <w:tc>
          <w:tcPr>
            <w:tcW w:w="851"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9,4</w:t>
            </w:r>
          </w:p>
        </w:tc>
        <w:tc>
          <w:tcPr>
            <w:tcW w:w="1275"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4,4</w:t>
            </w:r>
          </w:p>
        </w:tc>
      </w:tr>
      <w:tr>
        <w:trPr/>
        <w:tc>
          <w:tcPr>
            <w:tcW w:w="1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84</w:t>
            </w:r>
          </w:p>
        </w:tc>
        <w:tc>
          <w:tcPr>
            <w:tcW w:w="70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3</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8,0</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1,3</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5,1</w:t>
            </w:r>
          </w:p>
        </w:tc>
        <w:tc>
          <w:tcPr>
            <w:tcW w:w="851"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9,5</w:t>
            </w:r>
          </w:p>
        </w:tc>
        <w:tc>
          <w:tcPr>
            <w:tcW w:w="1275"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4,5</w:t>
            </w:r>
          </w:p>
        </w:tc>
      </w:tr>
      <w:tr>
        <w:trPr/>
        <w:tc>
          <w:tcPr>
            <w:tcW w:w="1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85</w:t>
            </w:r>
          </w:p>
        </w:tc>
        <w:tc>
          <w:tcPr>
            <w:tcW w:w="70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3</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8,0</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1,3</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5,2</w:t>
            </w:r>
          </w:p>
        </w:tc>
        <w:tc>
          <w:tcPr>
            <w:tcW w:w="851"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9,6</w:t>
            </w:r>
          </w:p>
        </w:tc>
        <w:tc>
          <w:tcPr>
            <w:tcW w:w="1275"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4,6</w:t>
            </w:r>
          </w:p>
        </w:tc>
      </w:tr>
      <w:tr>
        <w:trPr/>
        <w:tc>
          <w:tcPr>
            <w:tcW w:w="1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86</w:t>
            </w:r>
          </w:p>
        </w:tc>
        <w:tc>
          <w:tcPr>
            <w:tcW w:w="70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3</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8,1</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1,4</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5,3</w:t>
            </w:r>
          </w:p>
        </w:tc>
        <w:tc>
          <w:tcPr>
            <w:tcW w:w="851"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9,8</w:t>
            </w:r>
          </w:p>
        </w:tc>
        <w:tc>
          <w:tcPr>
            <w:tcW w:w="1275"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4,8</w:t>
            </w:r>
          </w:p>
        </w:tc>
      </w:tr>
      <w:tr>
        <w:trPr/>
        <w:tc>
          <w:tcPr>
            <w:tcW w:w="1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87</w:t>
            </w:r>
          </w:p>
        </w:tc>
        <w:tc>
          <w:tcPr>
            <w:tcW w:w="70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4</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8,1</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1,5</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5,4</w:t>
            </w:r>
          </w:p>
        </w:tc>
        <w:tc>
          <w:tcPr>
            <w:tcW w:w="851"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9,9</w:t>
            </w:r>
          </w:p>
        </w:tc>
        <w:tc>
          <w:tcPr>
            <w:tcW w:w="1275"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4,9</w:t>
            </w:r>
          </w:p>
        </w:tc>
      </w:tr>
      <w:tr>
        <w:trPr/>
        <w:tc>
          <w:tcPr>
            <w:tcW w:w="1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88</w:t>
            </w:r>
          </w:p>
        </w:tc>
        <w:tc>
          <w:tcPr>
            <w:tcW w:w="70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4</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8,2</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1,5</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5,5</w:t>
            </w:r>
          </w:p>
        </w:tc>
        <w:tc>
          <w:tcPr>
            <w:tcW w:w="851"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0,0</w:t>
            </w:r>
          </w:p>
        </w:tc>
        <w:tc>
          <w:tcPr>
            <w:tcW w:w="1275"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5,1</w:t>
            </w:r>
          </w:p>
        </w:tc>
      </w:tr>
      <w:tr>
        <w:trPr/>
        <w:tc>
          <w:tcPr>
            <w:tcW w:w="1850"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89</w:t>
            </w:r>
          </w:p>
        </w:tc>
        <w:tc>
          <w:tcPr>
            <w:tcW w:w="708"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4</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8,2</w:t>
            </w:r>
          </w:p>
        </w:tc>
        <w:tc>
          <w:tcPr>
            <w:tcW w:w="709"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1,6</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5,6</w:t>
            </w:r>
          </w:p>
        </w:tc>
        <w:tc>
          <w:tcPr>
            <w:tcW w:w="851"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0,1</w:t>
            </w:r>
          </w:p>
        </w:tc>
        <w:tc>
          <w:tcPr>
            <w:tcW w:w="1275" w:type="dxa"/>
            <w:tcBorders>
              <w:top w:val="dashed" w:sz="6" w:space="0" w:color="auto"/>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5,2</w:t>
            </w:r>
          </w:p>
        </w:tc>
      </w:tr>
      <w:tr>
        <w:trPr/>
        <w:tc>
          <w:tcPr>
            <w:tcW w:w="1850" w:type="dxa"/>
            <w:tcBorders>
              <w:top w:val="dashed" w:sz="6" w:space="0" w:color="auto"/>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90</w:t>
            </w:r>
          </w:p>
        </w:tc>
        <w:tc>
          <w:tcPr>
            <w:tcW w:w="708" w:type="dxa"/>
            <w:tcBorders>
              <w:top w:val="dashed" w:sz="6" w:space="0" w:color="auto"/>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5</w:t>
            </w:r>
          </w:p>
        </w:tc>
        <w:tc>
          <w:tcPr>
            <w:tcW w:w="709" w:type="dxa"/>
            <w:tcBorders>
              <w:top w:val="dashed" w:sz="6" w:space="0" w:color="auto"/>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8,3</w:t>
            </w:r>
          </w:p>
        </w:tc>
        <w:tc>
          <w:tcPr>
            <w:tcW w:w="709" w:type="dxa"/>
            <w:tcBorders>
              <w:top w:val="dashed" w:sz="6" w:space="0" w:color="auto"/>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1,7</w:t>
            </w:r>
          </w:p>
        </w:tc>
        <w:tc>
          <w:tcPr>
            <w:tcW w:w="992" w:type="dxa"/>
            <w:tcBorders>
              <w:top w:val="dashed" w:sz="6" w:space="0" w:color="auto"/>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5,7</w:t>
            </w:r>
          </w:p>
        </w:tc>
        <w:tc>
          <w:tcPr>
            <w:tcW w:w="851" w:type="dxa"/>
            <w:gridSpan w:val="2"/>
            <w:tcBorders>
              <w:top w:val="dashed" w:sz="6" w:space="0" w:color="auto"/>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0,2</w:t>
            </w:r>
          </w:p>
        </w:tc>
        <w:tc>
          <w:tcPr>
            <w:tcW w:w="1275" w:type="dxa"/>
            <w:tcBorders>
              <w:top w:val="dashed" w:sz="6" w:space="0" w:color="auto"/>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5,4</w:t>
            </w:r>
          </w:p>
        </w:tc>
      </w:tr>
    </w:tbl>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ПРИЛОЖЕНИЕ 3 </w:t>
      </w:r>
    </w:p>
    <w:p>
      <w:pPr>
        <w:pStyle w:val="Normal"/>
        <w:spacing w:lineRule="auto" w:line="240"/>
        <w:ind w:firstLine="284"/>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рекомендуемое)</w:t>
      </w:r>
    </w:p>
    <w:p>
      <w:pPr>
        <w:pStyle w:val="Normal"/>
        <w:spacing w:lineRule="auto" w:line="240"/>
        <w:ind w:firstLine="284"/>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Операционная карта городского ездового цикла для пожарных автомобилей в режиме выезда "по тревоге"</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8369" w:type="dxa"/>
        <w:jc w:val="left"/>
        <w:tblInd w:w="-35" w:type="dxa"/>
        <w:tblLayout w:type="fixed"/>
        <w:tblCellMar>
          <w:top w:w="0" w:type="dxa"/>
          <w:left w:w="28" w:type="dxa"/>
          <w:bottom w:w="0" w:type="dxa"/>
          <w:right w:w="28" w:type="dxa"/>
        </w:tblCellMar>
      </w:tblPr>
      <w:tblGrid>
        <w:gridCol w:w="851"/>
        <w:gridCol w:w="1009"/>
        <w:gridCol w:w="650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Номер</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операции</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Отметка пути, м</w:t>
            </w:r>
          </w:p>
        </w:tc>
        <w:tc>
          <w:tcPr>
            <w:tcW w:w="65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Последовательность операци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Ноль</w:t>
            </w:r>
          </w:p>
        </w:tc>
        <w:tc>
          <w:tcPr>
            <w:tcW w:w="65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ановить автомобиль у отметки "ноль" в момент трогания, включить приборы, измеряющие время движения и расход топлив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0-200</w:t>
            </w:r>
          </w:p>
        </w:tc>
        <w:tc>
          <w:tcPr>
            <w:tcW w:w="65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згон до скорости 40 км/ч. Продолжить движение с постоянной скоростью 40 км/ч до отметки 200 м</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00-500</w:t>
            </w:r>
          </w:p>
        </w:tc>
        <w:tc>
          <w:tcPr>
            <w:tcW w:w="65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згон до скорости 50 км/ч. Продолжить движение с постоянной скоростью 50 км/ч до отметки 500 м</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00</w:t>
            </w:r>
          </w:p>
        </w:tc>
        <w:tc>
          <w:tcPr>
            <w:tcW w:w="65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орможение до скорости 35 км/ч</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00-800</w:t>
            </w:r>
          </w:p>
        </w:tc>
        <w:tc>
          <w:tcPr>
            <w:tcW w:w="65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должить движение с постоянной скоростью 35 км/ч до отметки 800 м</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800-1200</w:t>
            </w:r>
          </w:p>
        </w:tc>
        <w:tc>
          <w:tcPr>
            <w:tcW w:w="65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згон до скорости 50 км/ч. Продолжить движение с постоянной скоростью 50 км/ч до отметки 1200 м</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200-1800</w:t>
            </w:r>
          </w:p>
        </w:tc>
        <w:tc>
          <w:tcPr>
            <w:tcW w:w="65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згон до скорости 65 км/ч. Продолжить движение с постоянной скоростью 65 км/ч до отметки 1800 м</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800</w:t>
            </w:r>
          </w:p>
        </w:tc>
        <w:tc>
          <w:tcPr>
            <w:tcW w:w="65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орможение до скорости 45 км/ч</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800-2200</w:t>
            </w:r>
          </w:p>
        </w:tc>
        <w:tc>
          <w:tcPr>
            <w:tcW w:w="65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должить движение с постоянной скоростью 45 км/ч до отметки 2200 м</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200-2900</w:t>
            </w:r>
          </w:p>
        </w:tc>
        <w:tc>
          <w:tcPr>
            <w:tcW w:w="65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згон до скорости 70 км/ч. Продолжить движение с постоянной скоростью 70 км/ч до отметки 2900 м</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900-3000</w:t>
            </w:r>
          </w:p>
        </w:tc>
        <w:tc>
          <w:tcPr>
            <w:tcW w:w="65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орможение до полной остановки. Работа на холостом ходу 15с</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000-3400</w:t>
            </w:r>
          </w:p>
        </w:tc>
        <w:tc>
          <w:tcPr>
            <w:tcW w:w="65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згон до скорости 50 км/ч. Продолжить движение с постоянной скоростью 50 км/ч до отметки 3400 м</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400-3700</w:t>
            </w:r>
          </w:p>
        </w:tc>
        <w:tc>
          <w:tcPr>
            <w:tcW w:w="65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медление двигателем до скорости 30 км/ч до отметки 3700 м</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700-4700</w:t>
            </w:r>
          </w:p>
        </w:tc>
        <w:tc>
          <w:tcPr>
            <w:tcW w:w="65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згон до скорости 50 км/ч. Продолжить движение с постоянной скоростью 50 км/ч до отметки 4700 м</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4700-5000</w:t>
            </w:r>
          </w:p>
        </w:tc>
        <w:tc>
          <w:tcPr>
            <w:tcW w:w="65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медление двигателем до скорости 35 км/ч и движение с постоянной скоростью 35 км/ч до отметки 5000 м</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000-5500</w:t>
            </w:r>
          </w:p>
        </w:tc>
        <w:tc>
          <w:tcPr>
            <w:tcW w:w="65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згон до скорости 45 км/ч. Продолжить движение с постоянной скоростью 45 км/ч до отметки 5500 м</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500-5950</w:t>
            </w:r>
          </w:p>
        </w:tc>
        <w:tc>
          <w:tcPr>
            <w:tcW w:w="65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медление двигателем до скорости 40 км/ч и движение с постоянной скоростью до отметки 5950м</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950-6000</w:t>
            </w:r>
          </w:p>
        </w:tc>
        <w:tc>
          <w:tcPr>
            <w:tcW w:w="65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орможение до полной остановки. В момент остановки выключить расходомер и отметчик времени. Занесение результатов измерений в протокол испытаний</w:t>
            </w:r>
          </w:p>
        </w:tc>
      </w:tr>
    </w:tbl>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ПРИЛОЖЕНИЕ 4</w:t>
      </w:r>
    </w:p>
    <w:p>
      <w:pPr>
        <w:pStyle w:val="Normal"/>
        <w:spacing w:lineRule="auto" w:line="240"/>
        <w:ind w:firstLine="28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обязательное)</w:t>
      </w:r>
    </w:p>
    <w:p>
      <w:pPr>
        <w:pStyle w:val="Normal"/>
        <w:spacing w:lineRule="auto" w:line="240"/>
        <w:ind w:firstLine="28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ЕРЕЧЕНЬ</w:t>
      </w:r>
    </w:p>
    <w:p>
      <w:pPr>
        <w:pStyle w:val="Normal"/>
        <w:spacing w:lineRule="auto" w:line="240"/>
        <w:ind w:firstLine="284"/>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rPr>
        <w:t>технических требований, обязательных при сертификации основных пожарных автомобилей для выдачи "Одобрения типа транспортного средства" со сроком действия 1 и 3 года</w:t>
      </w:r>
    </w:p>
    <w:p>
      <w:pPr>
        <w:pStyle w:val="Normal"/>
        <w:spacing w:lineRule="auto" w:line="240"/>
        <w:ind w:firstLine="284"/>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tbl>
      <w:tblPr>
        <w:tblW w:w="8353" w:type="dxa"/>
        <w:jc w:val="left"/>
        <w:tblInd w:w="-35" w:type="dxa"/>
        <w:tblLayout w:type="fixed"/>
        <w:tblCellMar>
          <w:top w:w="0" w:type="dxa"/>
          <w:left w:w="28" w:type="dxa"/>
          <w:bottom w:w="0" w:type="dxa"/>
          <w:right w:w="28" w:type="dxa"/>
        </w:tblCellMar>
      </w:tblPr>
      <w:tblGrid>
        <w:gridCol w:w="3402"/>
        <w:gridCol w:w="2406"/>
        <w:gridCol w:w="1200"/>
        <w:gridCol w:w="1345"/>
      </w:tblGrid>
      <w:tr>
        <w:trPr/>
        <w:tc>
          <w:tcPr>
            <w:tcW w:w="3402"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ехнические требования или </w:t>
            </w:r>
          </w:p>
        </w:tc>
        <w:tc>
          <w:tcPr>
            <w:tcW w:w="2406" w:type="dxa"/>
            <w:tcBorders>
              <w:top w:val="single" w:sz="6" w:space="0" w:color="000000"/>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ункты нормативных </w:t>
            </w:r>
          </w:p>
        </w:tc>
        <w:tc>
          <w:tcPr>
            <w:tcW w:w="2545" w:type="dxa"/>
            <w:gridSpan w:val="2"/>
            <w:tcBorders>
              <w:top w:val="single" w:sz="6" w:space="0" w:color="000000"/>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няемость показателей</w:t>
            </w:r>
          </w:p>
        </w:tc>
      </w:tr>
      <w:tr>
        <w:trPr/>
        <w:tc>
          <w:tcPr>
            <w:tcW w:w="3402" w:type="dxa"/>
            <w:tcBorders>
              <w:top w:val="dashed" w:sz="6" w:space="0" w:color="auto"/>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объекты регламентации</w:t>
            </w:r>
          </w:p>
        </w:tc>
        <w:tc>
          <w:tcPr>
            <w:tcW w:w="2406" w:type="dxa"/>
            <w:tcBorders>
              <w:top w:val="dashed" w:sz="6" w:space="0" w:color="auto"/>
              <w:left w:val="dashed" w:sz="6" w:space="0" w:color="auto"/>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ссылок</w:t>
            </w:r>
          </w:p>
        </w:tc>
        <w:tc>
          <w:tcPr>
            <w:tcW w:w="1200" w:type="dxa"/>
            <w:tcBorders>
              <w:top w:val="single" w:sz="6" w:space="0" w:color="000000"/>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 год</w:t>
            </w:r>
          </w:p>
        </w:tc>
        <w:tc>
          <w:tcPr>
            <w:tcW w:w="1345" w:type="dxa"/>
            <w:tcBorders>
              <w:top w:val="single" w:sz="6" w:space="0" w:color="000000"/>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 года</w:t>
            </w:r>
          </w:p>
        </w:tc>
      </w:tr>
      <w:tr>
        <w:trPr/>
        <w:tc>
          <w:tcPr>
            <w:tcW w:w="3402" w:type="dxa"/>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 Полная масса</w:t>
            </w:r>
          </w:p>
        </w:tc>
        <w:tc>
          <w:tcPr>
            <w:tcW w:w="2406"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1.1.2; 10.3.4</w:t>
            </w:r>
          </w:p>
        </w:tc>
        <w:tc>
          <w:tcPr>
            <w:tcW w:w="1200" w:type="dxa"/>
            <w:tcBorders>
              <w:top w:val="single" w:sz="6" w:space="0" w:color="000000"/>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345" w:type="dxa"/>
            <w:tcBorders>
              <w:top w:val="single" w:sz="6" w:space="0" w:color="000000"/>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3402" w:type="dxa"/>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 Распределение нагрузки на дорогу</w:t>
            </w:r>
          </w:p>
        </w:tc>
        <w:tc>
          <w:tcPr>
            <w:tcW w:w="2406"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1.4.2; 10.3.4</w:t>
            </w:r>
          </w:p>
        </w:tc>
        <w:tc>
          <w:tcPr>
            <w:tcW w:w="1200"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345"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3402" w:type="dxa"/>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 Поперечная устойчивость</w:t>
            </w:r>
          </w:p>
        </w:tc>
        <w:tc>
          <w:tcPr>
            <w:tcW w:w="2406"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1.1.12; 10.3.9</w:t>
            </w:r>
          </w:p>
        </w:tc>
        <w:tc>
          <w:tcPr>
            <w:tcW w:w="1200"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345"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3402" w:type="dxa"/>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 Масса огнетушащих веществ</w:t>
            </w:r>
          </w:p>
        </w:tc>
        <w:tc>
          <w:tcPr>
            <w:tcW w:w="2406"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1.1.4; 6.1.1.5;</w:t>
            </w:r>
          </w:p>
        </w:tc>
        <w:tc>
          <w:tcPr>
            <w:tcW w:w="1200"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345"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3402"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06"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0.3.4</w:t>
            </w:r>
          </w:p>
        </w:tc>
        <w:tc>
          <w:tcPr>
            <w:tcW w:w="1200"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5"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402" w:type="dxa"/>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 Номинальные параметры насосной установки</w:t>
            </w:r>
          </w:p>
        </w:tc>
        <w:tc>
          <w:tcPr>
            <w:tcW w:w="2406"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1.1.6; 6.1.1.8; 10.3.10</w:t>
            </w:r>
          </w:p>
        </w:tc>
        <w:tc>
          <w:tcPr>
            <w:tcW w:w="1200"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345"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3402" w:type="dxa"/>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 Система забора воды (вакуумная</w:t>
            </w:r>
          </w:p>
        </w:tc>
        <w:tc>
          <w:tcPr>
            <w:tcW w:w="2406"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1.1.7; 10.3.11</w:t>
            </w:r>
          </w:p>
        </w:tc>
        <w:tc>
          <w:tcPr>
            <w:tcW w:w="1200"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345"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3402" w:type="dxa"/>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истема)</w:t>
            </w:r>
          </w:p>
        </w:tc>
        <w:tc>
          <w:tcPr>
            <w:tcW w:w="2406"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0"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5"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402" w:type="dxa"/>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 Показатели качества лафетного</w:t>
            </w:r>
          </w:p>
        </w:tc>
        <w:tc>
          <w:tcPr>
            <w:tcW w:w="2406"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1.1.9; 6.1.9;</w:t>
            </w:r>
          </w:p>
        </w:tc>
        <w:tc>
          <w:tcPr>
            <w:tcW w:w="1200"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345"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3402" w:type="dxa"/>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твола (при его наличии)</w:t>
            </w:r>
          </w:p>
        </w:tc>
        <w:tc>
          <w:tcPr>
            <w:tcW w:w="2406"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0.3.13</w:t>
            </w:r>
          </w:p>
        </w:tc>
        <w:tc>
          <w:tcPr>
            <w:tcW w:w="1200"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5"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402" w:type="dxa"/>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 Габаритные размеры</w:t>
            </w:r>
          </w:p>
        </w:tc>
        <w:tc>
          <w:tcPr>
            <w:tcW w:w="2406"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1.1.11</w:t>
            </w:r>
          </w:p>
        </w:tc>
        <w:tc>
          <w:tcPr>
            <w:tcW w:w="1200"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345"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3402" w:type="dxa"/>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 Цвет и цветографическая схема</w:t>
            </w:r>
          </w:p>
        </w:tc>
        <w:tc>
          <w:tcPr>
            <w:tcW w:w="2406"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7.3; 10.3.23; 10.3.26</w:t>
            </w:r>
          </w:p>
        </w:tc>
        <w:tc>
          <w:tcPr>
            <w:tcW w:w="1200"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345"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3402" w:type="dxa"/>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 Звуковые и сигнальные приборы и их установка</w:t>
            </w:r>
          </w:p>
        </w:tc>
        <w:tc>
          <w:tcPr>
            <w:tcW w:w="2406"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1.5.18; 6.1.10.3; 10.3.26</w:t>
            </w:r>
          </w:p>
        </w:tc>
        <w:tc>
          <w:tcPr>
            <w:tcW w:w="1200"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345"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3402" w:type="dxa"/>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 Установка устройств освещения и световой сигнализации</w:t>
            </w:r>
          </w:p>
        </w:tc>
        <w:tc>
          <w:tcPr>
            <w:tcW w:w="2406"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1.3.14; 6.1.10; 10.3.23</w:t>
            </w:r>
          </w:p>
        </w:tc>
        <w:tc>
          <w:tcPr>
            <w:tcW w:w="1200"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345"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3402" w:type="dxa"/>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2. Тормозные свойства и тормозные системы</w:t>
            </w:r>
          </w:p>
        </w:tc>
        <w:tc>
          <w:tcPr>
            <w:tcW w:w="2406"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1.3.13; 10.3.8</w:t>
            </w:r>
          </w:p>
        </w:tc>
        <w:tc>
          <w:tcPr>
            <w:tcW w:w="1200"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345"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3402" w:type="dxa"/>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3. Параметры проходимости</w:t>
            </w:r>
          </w:p>
        </w:tc>
        <w:tc>
          <w:tcPr>
            <w:tcW w:w="2406"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1.1.12;</w:t>
            </w:r>
          </w:p>
        </w:tc>
        <w:tc>
          <w:tcPr>
            <w:tcW w:w="1200"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345"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3402" w:type="dxa"/>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еометрические)</w:t>
            </w:r>
          </w:p>
        </w:tc>
        <w:tc>
          <w:tcPr>
            <w:tcW w:w="2406"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1.1.14; 10.3.6</w:t>
            </w:r>
          </w:p>
        </w:tc>
        <w:tc>
          <w:tcPr>
            <w:tcW w:w="1200"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5"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402" w:type="dxa"/>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4. Вентиляция и отопление салона</w:t>
            </w:r>
          </w:p>
        </w:tc>
        <w:tc>
          <w:tcPr>
            <w:tcW w:w="2406"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1.5.20; 7.6; 10.3.14</w:t>
            </w:r>
          </w:p>
        </w:tc>
        <w:tc>
          <w:tcPr>
            <w:tcW w:w="1200"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345"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3402" w:type="dxa"/>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5. Баланс электроэнергии</w:t>
            </w:r>
          </w:p>
        </w:tc>
        <w:tc>
          <w:tcPr>
            <w:tcW w:w="2406"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1.3.16; 6.1.10.4; 10.3.23</w:t>
            </w:r>
          </w:p>
        </w:tc>
        <w:tc>
          <w:tcPr>
            <w:tcW w:w="1200"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345"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3402" w:type="dxa"/>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6. Непрерывная 6-часовая работа</w:t>
            </w:r>
          </w:p>
        </w:tc>
        <w:tc>
          <w:tcPr>
            <w:tcW w:w="2406"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1.3.11; 10.3.25</w:t>
            </w:r>
          </w:p>
        </w:tc>
        <w:tc>
          <w:tcPr>
            <w:tcW w:w="1200"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345"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3402" w:type="dxa"/>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вигателя на привод насоса</w:t>
            </w:r>
          </w:p>
        </w:tc>
        <w:tc>
          <w:tcPr>
            <w:tcW w:w="2406"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0"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5"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402" w:type="dxa"/>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7. Топливная экономичность</w:t>
            </w:r>
          </w:p>
        </w:tc>
        <w:tc>
          <w:tcPr>
            <w:tcW w:w="2406"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0.3.16; 10.3.25</w:t>
            </w:r>
          </w:p>
        </w:tc>
        <w:tc>
          <w:tcPr>
            <w:tcW w:w="1200"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345"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3402" w:type="dxa"/>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8. Антропометрические показа тели салона и кузова</w:t>
            </w:r>
          </w:p>
        </w:tc>
        <w:tc>
          <w:tcPr>
            <w:tcW w:w="2406"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1.5; 6.1.6; 10.3.6</w:t>
            </w:r>
          </w:p>
        </w:tc>
        <w:tc>
          <w:tcPr>
            <w:tcW w:w="1200"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345"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3402" w:type="dxa"/>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9. Содержание вредных веществ в</w:t>
            </w:r>
          </w:p>
        </w:tc>
        <w:tc>
          <w:tcPr>
            <w:tcW w:w="2406"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7.4; 10.3.19</w:t>
            </w:r>
          </w:p>
        </w:tc>
        <w:tc>
          <w:tcPr>
            <w:tcW w:w="1200"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345"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3402" w:type="dxa"/>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алоне и кабине</w:t>
            </w:r>
          </w:p>
        </w:tc>
        <w:tc>
          <w:tcPr>
            <w:tcW w:w="2406"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0"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5"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402" w:type="dxa"/>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 Внутренний шум, внешний шум</w:t>
            </w:r>
          </w:p>
        </w:tc>
        <w:tc>
          <w:tcPr>
            <w:tcW w:w="2406"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7.10; 10.3.17; 10.3.18</w:t>
            </w:r>
          </w:p>
        </w:tc>
        <w:tc>
          <w:tcPr>
            <w:tcW w:w="1200"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345"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3402" w:type="dxa"/>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1. Уровень шума на рабочем месте оператора</w:t>
            </w:r>
          </w:p>
        </w:tc>
        <w:tc>
          <w:tcPr>
            <w:tcW w:w="2406"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7.10; 8.4; 10.3.17; 10.3.18</w:t>
            </w:r>
          </w:p>
        </w:tc>
        <w:tc>
          <w:tcPr>
            <w:tcW w:w="1200"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345"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3402" w:type="dxa"/>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2. Выделение загрязняющих и</w:t>
            </w:r>
          </w:p>
        </w:tc>
        <w:tc>
          <w:tcPr>
            <w:tcW w:w="2406"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1.3.21; 8.5;</w:t>
            </w:r>
          </w:p>
        </w:tc>
        <w:tc>
          <w:tcPr>
            <w:tcW w:w="1200"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345"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3402" w:type="dxa"/>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азообразных веществ двигателем</w:t>
            </w:r>
          </w:p>
        </w:tc>
        <w:tc>
          <w:tcPr>
            <w:tcW w:w="2406"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0.3.19</w:t>
            </w:r>
          </w:p>
        </w:tc>
        <w:tc>
          <w:tcPr>
            <w:tcW w:w="1200"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5"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402" w:type="dxa"/>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веряется при изменении конструкции системы выпуска газов)</w:t>
            </w:r>
          </w:p>
        </w:tc>
        <w:tc>
          <w:tcPr>
            <w:tcW w:w="2406"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0"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5"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402" w:type="dxa"/>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3. Удельная мощность</w:t>
            </w:r>
          </w:p>
        </w:tc>
        <w:tc>
          <w:tcPr>
            <w:tcW w:w="2406"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1.1.3; 10.3.5</w:t>
            </w:r>
          </w:p>
        </w:tc>
        <w:tc>
          <w:tcPr>
            <w:tcW w:w="1200"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345"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3402" w:type="dxa"/>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4. Расположение топливного бака</w:t>
            </w:r>
          </w:p>
        </w:tc>
        <w:tc>
          <w:tcPr>
            <w:tcW w:w="2406"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1.3.9; 6.1.3.10;</w:t>
            </w:r>
          </w:p>
        </w:tc>
        <w:tc>
          <w:tcPr>
            <w:tcW w:w="1200"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345"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3402"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06"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1.4.11;</w:t>
            </w:r>
          </w:p>
        </w:tc>
        <w:tc>
          <w:tcPr>
            <w:tcW w:w="1200"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5"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402"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06"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1.4.12;</w:t>
            </w:r>
          </w:p>
        </w:tc>
        <w:tc>
          <w:tcPr>
            <w:tcW w:w="1200"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5"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402"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06"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0.3.2</w:t>
            </w:r>
          </w:p>
        </w:tc>
        <w:tc>
          <w:tcPr>
            <w:tcW w:w="1200"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5"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402" w:type="dxa"/>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5. Уровень загазованности на рабочем месте оператора</w:t>
            </w:r>
          </w:p>
        </w:tc>
        <w:tc>
          <w:tcPr>
            <w:tcW w:w="2406"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1.4.20; 7.4; 10.3.19</w:t>
            </w:r>
          </w:p>
        </w:tc>
        <w:tc>
          <w:tcPr>
            <w:tcW w:w="1200"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345"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3402" w:type="dxa"/>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6. Прочность элементов конструкции и крепления съемного и стационарного оборудования</w:t>
            </w:r>
          </w:p>
        </w:tc>
        <w:tc>
          <w:tcPr>
            <w:tcW w:w="2406"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1.4.7; 6.1.4.8; 6.1.4.14; 6.1.5.16; 10.3.21</w:t>
            </w:r>
          </w:p>
        </w:tc>
        <w:tc>
          <w:tcPr>
            <w:tcW w:w="1200"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345"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3402" w:type="dxa"/>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7. Параметры порошковой установки</w:t>
            </w:r>
          </w:p>
        </w:tc>
        <w:tc>
          <w:tcPr>
            <w:tcW w:w="2406"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2; 6.1.1.5; 10.3.24</w:t>
            </w:r>
          </w:p>
        </w:tc>
        <w:tc>
          <w:tcPr>
            <w:tcW w:w="1200"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345"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3402" w:type="dxa"/>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8. Сосуды для огнетушащих веществ</w:t>
            </w:r>
          </w:p>
        </w:tc>
        <w:tc>
          <w:tcPr>
            <w:tcW w:w="2406"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1.7; 7.14; 10.3.2; 10.3.21</w:t>
            </w:r>
          </w:p>
        </w:tc>
        <w:tc>
          <w:tcPr>
            <w:tcW w:w="1200"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345" w:type="dxa"/>
            <w:tcBorders>
              <w:top w:val="dashed" w:sz="6" w:space="0" w:color="auto"/>
              <w:left w:val="dashed" w:sz="6" w:space="0" w:color="auto"/>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3402" w:type="dxa"/>
            <w:tcBorders>
              <w:top w:val="dashed" w:sz="6" w:space="0" w:color="auto"/>
              <w:left w:val="single" w:sz="6" w:space="0" w:color="000000"/>
              <w:bottom w:val="single" w:sz="6" w:space="0" w:color="000000"/>
              <w:right w:val="single" w:sz="6" w:space="0" w:color="000000"/>
            </w:tcBorders>
          </w:tcPr>
          <w:p>
            <w:pPr>
              <w:pStyle w:val="Normal"/>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9. Водопенные коммуникации</w:t>
            </w:r>
          </w:p>
        </w:tc>
        <w:tc>
          <w:tcPr>
            <w:tcW w:w="2406" w:type="dxa"/>
            <w:tcBorders>
              <w:top w:val="dashed" w:sz="6" w:space="0" w:color="auto"/>
              <w:left w:val="dashed" w:sz="6" w:space="0" w:color="auto"/>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6.1.8; 10.3.12</w:t>
            </w:r>
          </w:p>
        </w:tc>
        <w:tc>
          <w:tcPr>
            <w:tcW w:w="1200" w:type="dxa"/>
            <w:tcBorders>
              <w:top w:val="dashed" w:sz="6" w:space="0" w:color="auto"/>
              <w:left w:val="dashed" w:sz="6" w:space="0" w:color="auto"/>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345" w:type="dxa"/>
            <w:tcBorders>
              <w:top w:val="dashed" w:sz="6" w:space="0" w:color="auto"/>
              <w:left w:val="dashed" w:sz="6" w:space="0" w:color="auto"/>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bl>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right"/>
        <w:rPr>
          <w:rFonts w:ascii="Times New Roman" w:hAnsi="Times New Roman" w:eastAsia="Times New Roman" w:cs="Times New Roman"/>
          <w:sz w:val="20"/>
          <w:szCs w:val="20"/>
        </w:rPr>
      </w:pPr>
      <w:r>
        <w:rPr>
          <w:rFonts w:eastAsia="Times New Roman" w:cs="Times New Roman" w:ascii="Times New Roman" w:hAnsi="Times New Roman"/>
          <w:i/>
          <w:iCs/>
          <w:sz w:val="20"/>
          <w:szCs w:val="20"/>
        </w:rPr>
        <w:t xml:space="preserve">ПРИЛОЖЕНИЕ 5 </w:t>
      </w:r>
    </w:p>
    <w:p>
      <w:pPr>
        <w:pStyle w:val="Normal"/>
        <w:spacing w:lineRule="auto" w:line="240"/>
        <w:ind w:firstLine="28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рекомендуемое) </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ПРОТОКОЛ</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испытаний пожарного автомобиля</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pict>
          <v:shape id="shape_0" coordsize="1271,509" path="m0,0l0,508l1270,508l1270,0l0,0e" stroked="t" o:allowincell="f" style="position:absolute;margin-left:101.75pt;margin-top:11.3pt;width:35.95pt;height:14.35pt">
            <v:stroke color="black" weight="12600" joinstyle="round" endcap="flat"/>
            <v:fill o:detectmouseclick="t" on="false"/>
            <w10:wrap type="none"/>
          </v:shape>
        </w:pict>
        <w:pict>
          <v:shape id="shape_0" coordsize="1271,509" path="m0,0l0,508l1270,508l1270,0l0,0e" stroked="t" o:allowincell="f" style="position:absolute;margin-left:267.35pt;margin-top:11.3pt;width:35.95pt;height:14.35pt">
            <v:stroke color="black" weight="12600" joinstyle="round" endcap="flat"/>
            <v:fill o:detectmouseclick="t" on="false"/>
            <w10:wrap type="none"/>
          </v:shape>
        </w:pic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есто проведения                   Дата проведения испытаний                  </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 _________________________________________________________</w:t>
      </w:r>
    </w:p>
    <w:p>
      <w:pPr>
        <w:pStyle w:val="Normal"/>
        <w:spacing w:lineRule="auto" w:line="240"/>
        <w:ind w:firstLine="284"/>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наименование предприятия-изготовителя, гос. N, шасси N. двигатель N, год выпуск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 _________________________________________________________</w:t>
      </w:r>
    </w:p>
    <w:p>
      <w:pPr>
        <w:pStyle w:val="Normal"/>
        <w:spacing w:lineRule="auto" w:line="240"/>
        <w:ind w:firstLine="284"/>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наименование предприятия-изготовителя, почтовый индекс, адрес)</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_______________________________________</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 Сведения о нормативно-технических документах, устанавливающих</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требования к испытываемой продукции (ГОСТ, ТУ)</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___________________________________________________________</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едъявитель образца на испытания _____________________________</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___________________________________________________________</w:t>
      </w:r>
    </w:p>
    <w:p>
      <w:pPr>
        <w:pStyle w:val="Normal"/>
        <w:spacing w:lineRule="auto" w:line="240"/>
        <w:ind w:firstLine="284"/>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наименование и почтовый адрес предприятия, номер и дата)</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 Атмосферные условия:   </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both"/>
        <w:rPr>
          <w:rFonts w:ascii="Times New Roman" w:hAnsi="Times New Roman" w:eastAsia="Times New Roman" w:cs="Times New Roman"/>
          <w:sz w:val="20"/>
          <w:szCs w:val="20"/>
        </w:rPr>
      </w:pPr>
      <w:r>
        <w:pict>
          <v:shape id="shape_0" coordsize="2795,509" path="m0,0l0,508l2794,508l2794,0l0,0e" stroked="t" o:allowincell="f" style="position:absolute;margin-left:123.35pt;margin-top:0pt;width:79.15pt;height:14.35pt">
            <v:stroke color="black" weight="12600" joinstyle="round" endcap="flat"/>
            <v:fill o:detectmouseclick="t" on="false"/>
            <w10:wrap type="none"/>
          </v:shape>
        </w:pict>
      </w:r>
      <w:r>
        <w:rPr>
          <w:rFonts w:eastAsia="Times New Roman" w:cs="Times New Roman" w:ascii="Times New Roman" w:hAnsi="Times New Roman"/>
          <w:sz w:val="20"/>
          <w:szCs w:val="20"/>
        </w:rPr>
        <w:t>Температура воздуха, °С</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both"/>
        <w:rPr>
          <w:rFonts w:ascii="Times New Roman" w:hAnsi="Times New Roman" w:eastAsia="Times New Roman" w:cs="Times New Roman"/>
          <w:sz w:val="20"/>
          <w:szCs w:val="20"/>
        </w:rPr>
      </w:pPr>
      <w:r>
        <w:pict>
          <v:shape id="shape_0" coordsize="3049,509" path="m0,0l0,508l3048,508l3048,0l0,0e" stroked="t" o:allowincell="f" style="position:absolute;margin-left:208.45pt;margin-top:0.95pt;width:86.35pt;height:14.35pt">
            <v:stroke color="black" weight="12600" joinstyle="round" endcap="flat"/>
            <v:fill o:detectmouseclick="t" on="false"/>
            <w10:wrap type="none"/>
          </v:shape>
        </w:pict>
      </w:r>
      <w:r>
        <w:rPr>
          <w:rFonts w:eastAsia="Times New Roman" w:cs="Times New Roman" w:ascii="Times New Roman" w:hAnsi="Times New Roman"/>
          <w:sz w:val="20"/>
          <w:szCs w:val="20"/>
        </w:rPr>
        <w:t xml:space="preserve">Барометрическое давление, гПа (мм рт. ст.) </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 Наименование испытаний  __________________________________</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_______________________________________</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 Средства испытаний  ______________________________________</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_______________________________________</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_______________________________________</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 Результаты испытаний</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8235" w:type="dxa"/>
        <w:jc w:val="left"/>
        <w:tblInd w:w="-7" w:type="dxa"/>
        <w:tblLayout w:type="fixed"/>
        <w:tblCellMar>
          <w:top w:w="0" w:type="dxa"/>
          <w:left w:w="40" w:type="dxa"/>
          <w:bottom w:w="0" w:type="dxa"/>
          <w:right w:w="40" w:type="dxa"/>
        </w:tblCellMar>
      </w:tblPr>
      <w:tblGrid>
        <w:gridCol w:w="635"/>
        <w:gridCol w:w="2795"/>
        <w:gridCol w:w="1865"/>
        <w:gridCol w:w="1295"/>
        <w:gridCol w:w="923"/>
        <w:gridCol w:w="722"/>
      </w:tblGrid>
      <w:tr>
        <w:trPr/>
        <w:tc>
          <w:tcPr>
            <w:tcW w:w="635"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N п/п</w:t>
            </w:r>
          </w:p>
        </w:tc>
        <w:tc>
          <w:tcPr>
            <w:tcW w:w="2795"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аименование определяемого </w:t>
            </w:r>
          </w:p>
        </w:tc>
        <w:tc>
          <w:tcPr>
            <w:tcW w:w="1865"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Единица измерения</w:t>
            </w:r>
          </w:p>
        </w:tc>
        <w:tc>
          <w:tcPr>
            <w:tcW w:w="1295" w:type="dxa"/>
            <w:tcBorders>
              <w:top w:val="single" w:sz="6" w:space="0" w:color="000000"/>
              <w:left w:val="single" w:sz="6" w:space="0" w:color="000000"/>
              <w:bottom w:val="dashed" w:sz="6" w:space="0" w:color="auto"/>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Обозначение</w:t>
            </w:r>
          </w:p>
        </w:tc>
        <w:tc>
          <w:tcPr>
            <w:tcW w:w="16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Величина</w:t>
            </w:r>
          </w:p>
        </w:tc>
      </w:tr>
      <w:tr>
        <w:trPr/>
        <w:tc>
          <w:tcPr>
            <w:tcW w:w="635"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5" w:type="dxa"/>
            <w:tcBorders>
              <w:top w:val="dashed" w:sz="6" w:space="0" w:color="auto"/>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показателя</w:t>
            </w:r>
          </w:p>
        </w:tc>
        <w:tc>
          <w:tcPr>
            <w:tcW w:w="1865"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НТД</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Факт.</w:t>
            </w:r>
          </w:p>
        </w:tc>
      </w:tr>
      <w:tr>
        <w:trPr/>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 Заключение по результатам испытаний:  _____________________</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_______________________________________</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_______________________________________</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спытания проводили:</w:t>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уководитель испытаний:</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720"/>
      <w:jc w:val="center"/>
    </w:pPr>
    <w:rPr>
      <w:rFonts w:ascii="Arial" w:hAnsi="Arial" w:eastAsia="Arial" w:cs="Arial"/>
      <w:color w:val="auto"/>
      <w:sz w:val="18"/>
      <w:szCs w:val="18"/>
      <w:lang w:val="ru-RU" w:eastAsia="zh-CN" w:bidi="hi-IN"/>
    </w:rPr>
  </w:style>
  <w:style w:type="paragraph" w:styleId="Heading1">
    <w:name w:val="Heading 1"/>
    <w:basedOn w:val="Normal"/>
    <w:next w:val="Normal"/>
    <w:qFormat/>
    <w:pPr>
      <w:keepNext w:val="true"/>
      <w:numPr>
        <w:ilvl w:val="0"/>
        <w:numId w:val="1"/>
      </w:numPr>
      <w:spacing w:lineRule="auto" w:line="619"/>
      <w:outlineLvl w:val="0"/>
    </w:pPr>
    <w:rPr/>
  </w:style>
  <w:style w:type="paragraph" w:styleId="Heading2">
    <w:name w:val="Heading 2"/>
    <w:basedOn w:val="Normal"/>
    <w:next w:val="Normal"/>
    <w:qFormat/>
    <w:pPr>
      <w:keepNext w:val="true"/>
      <w:numPr>
        <w:ilvl w:val="1"/>
        <w:numId w:val="1"/>
      </w:numPr>
      <w:spacing w:lineRule="auto" w:line="240" w:before="100" w:after="0"/>
      <w:outlineLvl w:val="1"/>
    </w:pPr>
    <w:rPr/>
  </w:style>
  <w:style w:type="paragraph" w:styleId="Heading3">
    <w:name w:val="Heading 3"/>
    <w:basedOn w:val="Normal"/>
    <w:next w:val="Normal"/>
    <w:qFormat/>
    <w:pPr>
      <w:keepNext w:val="true"/>
      <w:numPr>
        <w:ilvl w:val="2"/>
        <w:numId w:val="1"/>
      </w:numPr>
      <w:spacing w:lineRule="auto" w:line="240"/>
      <w:jc w:val="right"/>
      <w:outlineLvl w:val="2"/>
    </w:pPr>
    <w:rPr>
      <w:u w:val="single"/>
    </w:rPr>
  </w:style>
  <w:style w:type="paragraph" w:styleId="Heading4">
    <w:name w:val="Heading 4"/>
    <w:basedOn w:val="Normal"/>
    <w:next w:val="Normal"/>
    <w:qFormat/>
    <w:pPr>
      <w:keepNext w:val="true"/>
      <w:numPr>
        <w:ilvl w:val="3"/>
        <w:numId w:val="1"/>
      </w:numPr>
      <w:spacing w:lineRule="auto" w:line="240"/>
      <w:jc w:val="left"/>
      <w:outlineLvl w:val="3"/>
    </w:pPr>
    <w:rPr>
      <w:u w:val="single"/>
    </w:rPr>
  </w:style>
  <w:style w:type="paragraph" w:styleId="Heading5">
    <w:name w:val="Heading 5"/>
    <w:basedOn w:val="Normal"/>
    <w:next w:val="Normal"/>
    <w:qFormat/>
    <w:pPr>
      <w:keepNext w:val="true"/>
      <w:numPr>
        <w:ilvl w:val="4"/>
        <w:numId w:val="1"/>
      </w:numPr>
      <w:spacing w:lineRule="auto" w:line="240"/>
      <w:jc w:val="left"/>
      <w:outlineLvl w:val="4"/>
    </w:pPr>
    <w:rPr>
      <w:sz w:val="16"/>
      <w:szCs w:val="16"/>
      <w:u w:val="single"/>
    </w:rPr>
  </w:style>
  <w:style w:type="paragraph" w:styleId="Heading6">
    <w:name w:val="Heading 6"/>
    <w:basedOn w:val="Normal"/>
    <w:next w:val="Normal"/>
    <w:qFormat/>
    <w:pPr>
      <w:keepNext w:val="true"/>
      <w:numPr>
        <w:ilvl w:val="5"/>
        <w:numId w:val="1"/>
      </w:numPr>
      <w:spacing w:lineRule="auto" w:line="240"/>
      <w:jc w:val="left"/>
      <w:outlineLvl w:val="5"/>
    </w:pPr>
    <w:rPr>
      <w:b/>
      <w:bCs/>
      <w:sz w:val="16"/>
      <w:szCs w:val="16"/>
      <w:u w:val="single"/>
    </w:rPr>
  </w:style>
  <w:style w:type="paragraph" w:styleId="Heading7">
    <w:name w:val="Heading 7"/>
    <w:basedOn w:val="Normal"/>
    <w:next w:val="Normal"/>
    <w:qFormat/>
    <w:pPr>
      <w:keepNext w:val="true"/>
      <w:numPr>
        <w:ilvl w:val="6"/>
        <w:numId w:val="1"/>
      </w:numPr>
      <w:spacing w:lineRule="auto" w:line="240"/>
      <w:jc w:val="left"/>
      <w:outlineLvl w:val="6"/>
    </w:pPr>
    <w:rPr>
      <w:b/>
      <w:bCs/>
      <w:u w:val="single"/>
    </w:rPr>
  </w:style>
  <w:style w:type="paragraph" w:styleId="Heading8">
    <w:name w:val="Heading 8"/>
    <w:basedOn w:val="Normal"/>
    <w:next w:val="Normal"/>
    <w:qFormat/>
    <w:pPr>
      <w:keepNext w:val="true"/>
      <w:numPr>
        <w:ilvl w:val="7"/>
        <w:numId w:val="1"/>
      </w:numPr>
      <w:spacing w:lineRule="auto" w:line="240"/>
      <w:jc w:val="both"/>
      <w:outlineLvl w:val="7"/>
    </w:pPr>
    <w:rPr>
      <w:u w:val="single"/>
    </w:rPr>
  </w:style>
  <w:style w:type="paragraph" w:styleId="Heading9">
    <w:name w:val="Heading 9"/>
    <w:basedOn w:val="Normal"/>
    <w:next w:val="Normal"/>
    <w:qFormat/>
    <w:pPr>
      <w:keepNext w:val="true"/>
      <w:numPr>
        <w:ilvl w:val="8"/>
        <w:numId w:val="1"/>
      </w:numPr>
      <w:spacing w:lineRule="auto" w:line="278"/>
      <w:ind w:firstLine="720"/>
      <w:outlineLvl w:val="8"/>
    </w:pPr>
    <w:rPr>
      <w:b/>
      <w:bCs/>
      <w:sz w:val="20"/>
      <w:szCs w:val="20"/>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0" w:before="160" w:after="0"/>
      <w:ind w:left="454"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900" w:after="0"/>
      <w:jc w:val="center"/>
    </w:pPr>
    <w:rPr>
      <w:rFonts w:ascii="Arial" w:hAnsi="Arial" w:eastAsia="Arial" w:cs="Arial"/>
      <w:b/>
      <w:bCs/>
      <w:color w:val="auto"/>
      <w:sz w:val="24"/>
      <w:szCs w:val="24"/>
      <w:lang w:val="ru-RU" w:eastAsia="zh-CN" w:bidi="hi-IN"/>
    </w:rPr>
  </w:style>
  <w:style w:type="paragraph" w:styleId="BodyText2">
    <w:name w:val="Body Text 2"/>
    <w:basedOn w:val="Normal"/>
    <w:qFormat/>
    <w:pPr>
      <w:spacing w:lineRule="auto" w:line="278"/>
      <w:ind w:firstLine="720"/>
      <w:jc w:val="both"/>
    </w:pPr>
    <w:rPr/>
  </w:style>
  <w:style w:type="paragraph" w:styleId="BlockText">
    <w:name w:val="Block Text"/>
    <w:basedOn w:val="Normal"/>
    <w:qFormat/>
    <w:pPr>
      <w:spacing w:lineRule="auto" w:line="278" w:before="200" w:after="0"/>
      <w:ind w:left="1320" w:right="1200" w:hanging="0"/>
    </w:pPr>
    <w:rPr>
      <w:b/>
      <w:bCs/>
    </w:rPr>
  </w:style>
  <w:style w:type="paragraph" w:styleId="BodyTextIndent2">
    <w:name w:val="Body Text Indent 2"/>
    <w:basedOn w:val="Normal"/>
    <w:qFormat/>
    <w:pPr>
      <w:spacing w:lineRule="auto" w:line="218"/>
      <w:ind w:firstLine="720"/>
      <w:jc w:val="both"/>
    </w:pPr>
    <w:rPr>
      <w:b/>
      <w:bCs/>
    </w:rPr>
  </w:style>
  <w:style w:type="paragraph" w:styleId="WWBodyText2">
    <w:name w:val="WW-Body Text 2"/>
    <w:basedOn w:val="Normal"/>
    <w:qFormat/>
    <w:pPr>
      <w:spacing w:lineRule="auto" w:line="21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lineRule="auto" w:line="278"/>
      <w:jc w:val="both"/>
    </w:pPr>
    <w:rPr/>
  </w:style>
  <w:style w:type="paragraph" w:styleId="BodyTextIndent3">
    <w:name w:val="Body Text Indent 3"/>
    <w:basedOn w:val="Normal"/>
    <w:qFormat/>
    <w:pPr>
      <w:spacing w:lineRule="auto" w:line="218"/>
      <w:ind w:firstLine="720"/>
      <w:jc w:val="both"/>
    </w:pPr>
    <w:rPr/>
  </w:style>
  <w:style w:type="paragraph" w:styleId="FR3">
    <w:name w:val="FR3"/>
    <w:qFormat/>
    <w:pPr>
      <w:widowControl w:val="false"/>
      <w:bidi w:val="0"/>
      <w:ind w:left="680" w:hanging="0"/>
    </w:pPr>
    <w:rPr>
      <w:rFonts w:ascii="Arial" w:hAnsi="Arial" w:eastAsia="Arial" w:cs="Arial"/>
      <w:color w:val="auto"/>
      <w:sz w:val="12"/>
      <w:szCs w:val="12"/>
      <w:lang w:val="ru-RU" w:eastAsia="zh-CN" w:bidi="hi-IN"/>
    </w:rPr>
  </w:style>
  <w:style w:type="paragraph" w:styleId="FR2">
    <w:name w:val="FR2"/>
    <w:qFormat/>
    <w:pPr>
      <w:widowControl w:val="false"/>
      <w:bidi w:val="0"/>
      <w:spacing w:lineRule="auto" w:line="259" w:before="140" w:after="0"/>
      <w:ind w:left="800" w:right="800" w:hanging="0"/>
      <w:jc w:val="center"/>
    </w:pPr>
    <w:rPr>
      <w:rFonts w:ascii="Times New Roman" w:hAnsi="Times New Roman" w:eastAsia="Times New Roman" w:cs="Times New Roman"/>
      <w:b/>
      <w:bCs/>
      <w:color w:val="auto"/>
      <w:sz w:val="18"/>
      <w:szCs w:val="18"/>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08:01:00Z</dcterms:created>
  <dc:creator>Unknown</dc:creator>
  <dc:description/>
  <dc:language>en-US</dc:language>
  <cp:lastModifiedBy>trud</cp:lastModifiedBy>
  <cp:lastPrinted>2001-02-07T11:44:00Z</cp:lastPrinted>
  <dcterms:modified xsi:type="dcterms:W3CDTF">2005-09-12T19:46:00Z</dcterms:modified>
  <cp:revision>4</cp:revision>
  <dc:subject/>
  <dc:title>НПБ 163-97</dc:title>
</cp:coreProperties>
</file>