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СУДАРСТВЕННАЯ ПРОТИВОПОЖАРНАЯ СЛУЖБА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РМЫ ПОЖАРНОЙ БЕЗОПАСНОСТ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ЖАРНАЯ БЕЗОПАСНОСТЬ АТОМНЫХ СТАНЦИЙ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ИЕ ТРЕБОВАНИЯ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ПБ 113-20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та введения в действие с момента опублико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ы Главным управлением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(ГУГПС МЧС России) и Федеральным государственным учреждением «Всероссийский ордена "Знак Почета" научно-исследовательский институт противопожарной обороны»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 Разработчики от ГУГПС МЧС России: А.Н. Гилетич, П.М. Комков, В.И. Широков; от ФГУ ВНИИПО МЧС России: О.Л. Барановская, В.Н. Борисов, Д.И. Пуцев, В.А. Угорел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ы с Госатомнадзором России письмом от 07.04.2003 г. № 7-43/297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м Минюста РФ от 27.06.2003 г. № 07/6504-ЮД признаны не нуждающимися в государственной регистр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 приказом ГУГПС МЧС России от 09.06.2003 г. № 300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НАЗНАЧЕНИЕ И 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</w:rPr>
        <w:t>1. Настоящие нормы устанавливают общие требования, подлежащие выполнению для обеспечения пожарной безопасности атомных станций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и порядок выполнения соответствующих работ на А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норм распространяются на АС с реакторами всех типов (за исключением транспортных, исследовательских и реакторных установок специального назначения), а также используются при конструировании и изготовлении элементов для них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</w:rPr>
        <w:t>3. Для каждой строящейся и действующей АС эксплуатирующей организацией должен быть разработан и представлен для согласования в Государственную противопожарную службу Министерства Российской Федерации по делам гражданской обороны, чрезвычайным ситуациям и ликвидации последствий стихийных бедствий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Федеральный надзор России по ядерной и радиационной безопасности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план мероприятий по обеспечению пожарной безопасности АС в соответствии с требованиями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Далее - «АС».</w:t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Далее - «ГПС МЧС России».</w:t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Далее - «Госатомнадзор России»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ТРЕБОВАНИЯ К ОРГАНИЗАЦИИ РАБОТ ПО ОБЕСПЕЧЕНИЮ ПОЖАРНОЙ БЕЗОПАСНОСТИ АТОМНЫХ СТАНЦ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С удовлетворяет требованиям пожарной безопасности, если радиационное воздействие на персонал, население и окружающую среду в случае пожара не приведет к превышению установленных доз облучения персонала и населения, нормативов по выбросам и сбросам, содержанию радиоактивных веществ в окружающей среде, а также обеспечивается безопасность персонала АС и достигается минимизация материального ущерба в соответствии с государственным стандартом, устанавливающим общие требования пожарной без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 каждой АС необходимо разработать в соответствии с государственным стандартом, устанавливающим общие требования пожарной безопасности, комплекс технических и организационных мероприятий по обеспечению ее пожарной безопасности, предусматривающий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у систем (элементов), важных для безопасности АС, от опасных факторов пожар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управления системами безопасности, перевода реактора в подкритичное состояние, удержание реактора в подкритичном состоянии, отвод тепла от реактор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стоянием реакторной установки во время и после пожар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работка комплекса технических и организационных мероприятий по обеспечению пожарной безопасности АС осуществляется организацией-разработчиком проекта или эксплуатирующей организацией самостоятельно или с привлечением организаций, имеющих лицензию на деятельность в области пожарной без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ектные решения по обеспечению пожарной безопасности АС должны предусматривать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ирование систем (элементов), важных для безопасности АС, позволяющее им в условиях пожара выполнять свои функ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ение систем (элементов), важных для безопасности АС, противопожарными преградами с регламентированными пределами огнестойк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мероприятия по предотвращению возникновения пожаров, ограничению распространения пожаров и продуктов горения, а также при наличии в продуктах горения радиоактивных компонентов выхода их в окружающую сред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систем противопожарной защиты для своевременного обнаружения, локализации и ликвидации пожар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истемы противопожарной защиты АС необходимо выполнять в соответствии с действующими нормативными документами по пожарной безопасности и требованиям ядерной и радиационной без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Системы противопожарной защиты должны обеспечивать: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овещение персонала атомных станций о возникновении пожара и его работу (действия) в условиях пожара в течение времени, необходимого для принятия мер по обеспечению безопасности АС;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температуры и удаление продуктов горения и термического разложения на путях эвакуации в течение времени, необходимого для эвакуации люд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ри использовании огнетушащих веществ необходимо предусматривать специальные мероприятия, исключающие возможное неблагоприятное воздействие этих веществ на системы (элементы), важные для безопасности А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и использовании в качестве огнетушащих веществ воды и пены в помещениях, в которых возможно наличие или появление при эксплуатации или аварии радиоактивных веществ, должен предусматриваться сбор воды, поданной в ходе тушения пожара, а также другие мероприятия, исключающие возможность распространения радиоактивных отход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Для организации работ по тушению пожаров должны быть предусмотрены мероприятия по защите личного состава пожарной охраны от воздействия ионизирующего излуч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оектные решения в части обеспечения пожарной безопасности сводятся в самостоятельный раздел проекта, выполненный в соответствии с государственным стандартом, устанавливающим общие требования пожарной безопасности, требованиями настоящих норм и норм проектирования противопожарной защиты А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раздел представляется на рассмотрение и согласование в ГПС МЧС России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 процессе строительства АС необходимо обеспечить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безопасной эвакуации людей, а также материальных ценностей при пожаре на строительной площадке и/или строящемся объект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ое выполнение мероприятий по обеспечению пожарной безопасности, предусмотренных проектом, в частност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ачала работ по монтажу оборудования должен быть принят в эксплуатацию внутренний противопожарный водопровод во всех зданиях и сооружениях, где он предусмотрен проектом, а также, в случае необходимости, смонтирован временный противопожарный водопровод в наиболее труднодоступных при тушении пожара участках снаружи и внутри зданий и сооруж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ачала работ по монтажу кабелей и подачи масла в специальные емкости и коммуникации необходимо обеспечить ввод в эксплуатацию систем противопожарной защиты этого оборудования, провести мероприятия по ограничению распространения возможных пожаров, недопущению проливов масла на нижележащие отметки, а также по защите оборудования от возможного отрицательного воздействия огнетушащих веще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Системы противопожарной защиты, применяемые на этапе строительства энергоблока, должны соответствовать требованиям пожарной безопасности, содержащимся в общепромышленных нормах и правилах, если другое не определено настоящими норм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На многоблочных АС в целях предотвращения последствий пожара необходимо отделять строящиеся блоки от действующих противопожарными разрывами (противопожарными преградами). При этом не должны быть нарушены условия безопасной эвакуации людей из зданий и сооруж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До физического пуска энергоблока АС должны быть введены в эксплуатацию системы противопожарной защиты, предусмотренные проектно-сметной документацией, а также реализованы соответствующие организационно-технические мероприя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Работники АС, осуществляющие эксплуатацию и техническое обслуживание систем противопожарной защиты, обязаны пройти соответствующую первоначальную подготовку и повышать свою квалификацию не реже чем 1 раз в 5 ле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В процессе эксплуатации АС необходимо руководствоваться правилами пожарной безопасности, регламентирующими деятельность АС, и документами, определяющими эксплуатацию оборудования АС и систем противопожарной защит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Требования пожарной безопасности, содержащиеся в общепромышленных нормах и правилах, допускается применять по отношению к выводимым из эксплуатации АС только после выгрузки топлива из активной зоны реакторной установки, вывоза с промышленной площадки отработавших топливных сборок, радиоактивных жидкостей, отходов и после дезактивации до предельно допустимых значений зданий, сооружений и конструкций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</w:rPr>
        <w:t>21. В состав комиссий по выбору площадок для строительства АС, а также комиссий по приемке энергоблоков АС после строительства, реконструкции, капитального ремонта, расширения, технического переоснащения должны включаться представители ГПС МЧС Росс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По каждому случаю пожара на АС эксплуатирующей организацией в обязательном порядке выявляется причина его возникновения с участием представителей ГПС МЧС России. Материалы заключения представляются в Министерство Российской Федерации по делам гражданской обороны, чрезвычайным ситуациям и ликвидации последствий стихийных бедствий и Госатомнадзор Росси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</w:rPr>
        <w:t>23. Для обоснования достаточности уровня противопожарной защиты АС и разработки мероприятий, повышающих пожарную безопасность станции, необходимо проводить анализ влияния пожаров и их последствий на безопасный останов и расхолаживание реакторной установки, локализацию и контроль радиоактивных выбросов в окружающую среду конкретных энергоблоков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Последовательность проведения анализа по выявлению пожароуязвимых систем (элементов), важных для безопасности АС, определяется утвержденной в установленном порядке методико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периодически пересматривается по мере накопления опыта ее применения, а также при введении новых нормативных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Технические решения, принимаемые на основе результатов анализа и направленные на совершенствование противопожарной защиты систем (элементов), важных для безопасности АС, подлежат согласованию с ГПС МЧС России в обязательном порядке и в полном объеме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</w:rPr>
        <w:t>26. Результаты анализа и выводы оформляются в установленном порядке в составе отчета по противопожарной защите атомных станций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. Требования к оформлению отчета приведены в приложении к настоящим норма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Далее - «Анализ».</w:t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5</w:t>
      </w:r>
      <w:r>
        <w:rPr>
          <w:rFonts w:cs="Times New Roman" w:ascii="Times New Roman" w:hAnsi="Times New Roman"/>
          <w:sz w:val="18"/>
          <w:szCs w:val="18"/>
        </w:rPr>
        <w:t xml:space="preserve"> Далее - «Отчет»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Отчет готовится эксплуатирующей организацией и представляется на рассмотрение в ГПС МЧС России не менее чем за три месяца до начала оформления лицензии в Госатомнадзоре Росс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Рассмотрение отчета включает в себя: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ку полноты и качества представленных материалов;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ую или выборочную проверку сведений, указанных в отчете, непосредственно на объект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е экспертизы отчета;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у заключ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Решение о выдаче положительного или отрицательного заключения принимается уполномоченными должностными лицами ГПС МЧС России на основании результатов рассмотрения отчета и оформляется соответствующим заключение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Заключение, подготовленное в установленном порядке, представляется в эксплуатирующую организацию для оформления лицензии на эксплуатацию энергоблока А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ТРЕБОВАНИЯ К ОРГАНИЗАЦИИ РАБОТ ПО ТУШЕНИЮ ПОЖАРОВ НА АТОМНЫХ СТАНЦ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</w:rPr>
        <w:t>31. В плане тушения пожаров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должен быть предусмотрен раздел, регламентирующий организацию тушения пожара в условиях радиационной аварии на АС. Указанный раздел разрабатывается администрацией АС и согласовывается с ГПС МЧС Росс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6</w:t>
      </w:r>
      <w:r>
        <w:rPr>
          <w:rFonts w:cs="Times New Roman" w:ascii="Times New Roman" w:hAnsi="Times New Roman"/>
          <w:sz w:val="18"/>
          <w:szCs w:val="18"/>
        </w:rPr>
        <w:t xml:space="preserve"> Далее - «План»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План должен предусматривать обеспечение готовности систем управления к реагированию на возможные взрывы, стихийные бедствия, техногенные катастрофы, аварии и другие чрезвычайные ситуации, сопровождающиеся пожарами, а также учитывать радиационные последствия возможных аварий и условия работы подразделений пожарной охраны при воздействии ионизирующих излуч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При возникновении пожара на технологическом оборудовании АС основные усилия подразделений пожарной охраны и персонала атомных станции необходимо направлять на сохранение функций систем (элементов), важных для безопасности АС, и на обеспечение возможности осуществления безопасного останова и расхолаживания реакторной установ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 План должен содержать следующие основные технические и организационные мероприятия, обеспечивающие безопасность АС при тушении пожаров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системами (элементами) противопожарной защиты своих функций при авариях и в чрезвычайных ситуация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ацию режимов работы личного состава подразделений пожарной охраны в условиях пожар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и оборудование мест временной дислокации подразделений пожарной охран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В плане необходимо отражать следующие сведени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сигналов, схем и порядка оповещ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аспределения обязанностей между службами, привлекаемыми к ликвидации последствий пожаров и авар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и по оценке обстановки и выбору вариантов действ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рименяемых сил и средств подразделений пожарной охраны, а также средств связи и коммуникац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6. В плане должны быть определены: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ая расстановка сил и средств с учетом прогноза пожарной и радиационной обстановки на объект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действий подразделений пожарной охраны;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взаимодействия с администрацией и службами АС;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ивлечения дополнительных сил и средств пожарной охраны и организация их работы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ПРИЛОЖЕНИЕ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БОВАНИЯ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 оформлению отчета по противопожарной защите атомных станц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по противопожарной защите атомных станций должен включать в себя: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ую записк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равил и норм, регламентирующих требования пожарной безопасности на АС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тступлений от действующих норм и правил пожарной безопасности, а также принятых в этих случаях решений по противопожарной защите АС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чинах и условиях возникновения происшедших в отчетный период пожаров, разработке и реализации мер по их предупреждению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 выполнении предписания и соблюдении установленного противопожарного режим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азработке и осуществлении мер по обеспечению пожарной безопасн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оведении противопожарной пропаганды, а также об обучении персонала АС мерам пожарной безопасн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 техническом состоянии, обслуживании и работоспособности систем и средств противопожарной защиты, включая первичные средства тушения пожаров и правильности их эксплуатации, а также надежности автоматических установок пожаротушения, относящихся к системам, обеспечивающим безопасность АС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оздании и оснащенности в соответствии с установленными нормами подразделения пожарной охран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б организации предварительного планирования действий по тушению пожаров, в том числе в условиях возможной радиационной авар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у пожарной опасности помещений, зданий и наружных установок с указанием их категории по взрывопожарной и пожарной опасности, наличия и возможности образования горючих сред и возможных источников зажиг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ожароуязвимых систем (элементов), важных для безопасности АС, которые выявлены в ходе анализа влияния пожаров и их последствий на безопасный останов и расхолаживание реакторной установки, локализацию и контроль радиоактивных выбросов в окружающую среду конкретных энергоблоков, а также мероприятия по противопожарной защите указанных систем (элементов), нормативное или научно-техническое обоснование принятых решений и сроки их выполн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мероприятий, обосновывающий обеспечение безопасности персонала при пожаре: своевременное обнаружение и оповещение о пожаре, возможность беспрепятственной эвакуации персонала и защита его от воздействия опасных факторов пожара на эвакуационных путях и в помещениях щитов управления, спасение персонала, который может подвергнуться воздействию опасных факторов пожар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мероприятий, обосновывающий обеспечение предотвращения распространения пожаров: конструктивные и объемно-планировочные решения, препятствующие распространению опасных факторов пожара по помещению, между помещениями, между группами помещений различной взрывопожарной и пожарной опасности, между пожарными отсеками и зонами, а также между зданиями; пожарная опасность строительных материалов, используемых в поверхностных слоях конструкций здания, в том числе в кровельных панелях, отделке помещений и путей эвакуа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мероприятий, обосновывающий обеспечение тушения пожаров: устройство пожарных проездов и подъездных путей для пожарной техники, совмещенных с функциональными проездами и подъездами; устройство наружных пожарных лестниц и обеспечение других способов подъема пожарных подразделений на этажи (отметки обслуживания) и на кровлю зданий; устройство противопожарного водопровода и сухотрубов; наличие первичных, в том числе автоматических и привозных средств пожаротушения; сигнализация о пожаре; противодымная защита путей следования пожарных подразделений внутри здания; оборудование здания индивидуальными и коллективными средствами спасения персонала;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и предложения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2:19:00Z</dcterms:created>
  <dc:creator/>
  <dc:description/>
  <dc:language>en-US</dc:language>
  <cp:lastModifiedBy>trud</cp:lastModifiedBy>
  <dcterms:modified xsi:type="dcterms:W3CDTF">2005-09-12T19:41:00Z</dcterms:modified>
  <cp:revision>4</cp:revision>
  <dc:subject/>
  <dc:title>НПБ 113-2003</dc:title>
</cp:coreProperties>
</file>