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НОРМЫ ГОСУДАРСТВЕННОЙ ПРОТИВОПОЖАРНОЙ СЛУЖБЫ </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ВД РОССИИ</w:t>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АГОНЫ МЕТРОПОЛИТЕН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ПОЖАРНОЙ БЕЗОПАСНОСТИ</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UNDERGROUND CARS REQUIREMENTS OBFIRE SAFETY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НПБ 109-96 </w:t>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1997-01-01</w:t>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ункты: 2.3.2 (в части уплотнений</w:t>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верей и окон), 2.3.3 (в части</w:t>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лицовки стен), 2.5 (в части</w:t>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пожарной нагрузки 35 кг/кв.м),</w:t>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 9, 6.3 и 7.6.</w:t>
      </w:r>
    </w:p>
    <w:p>
      <w:pPr>
        <w:pStyle w:val="Normal"/>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пунктов 1998-01-01</w:t>
      </w:r>
    </w:p>
    <w:p>
      <w:pPr>
        <w:pStyle w:val="Normal"/>
        <w:ind w:firstLine="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РАБОТАНЫ коллективом ГосНИИВ (В.И.Кириллов, М.С.Панов, М.Н.Закс, А.В.Квасов, Г.И.Сафарова), ТИВ Мосметрополитена (A.3.Важаев, А.А.Юхневский, А.А.Балашов, В.П.Болихов, Д.Л.Этин, В.П.Ку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Ы Главным государственным инспектором Российской Федерации по пожарному надзор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ВЕДЕНЫ В ДЕЙСТВИЕ приказом ГУГПС МВД России от 27 июля 1996 г. № 3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водятся впервы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Настоящие нормы разработаны для повышения уровня безопасности пассажиров и обслуживающего персонала, а также для снижения материальных потерь в результате загорания вагонов и распространяются на проектирование и строительство новых вагонов, а также на реконструкцию (модернизацию), капитальный ремонт и эксплуатацию вагонов инвентарного парка и являются обязательными для всех юридических и физических лиц.</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Вагоны метрополитена, построенные до введения настоящих требований, не прошедшие модернизацию и капитальный ремонт, должны соответствовать техническим условиям и существующей конструкторской документации на ни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При внеплановом ремонте вагонов, построенных до введения настоящих требований, запрещается снижать их пожарную безопасность путем замены материалов, проводов и аппаратов на более пожароопасны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НОРМАТИВНЫЕ ССЫЛК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Пожарная безопасность вагонов метрополитена* должна обеспечиваться системами предотвращения пожара и противопожарной защиты, в том числе организационно-техническими мероприятиями на основе выполнения требований:</w:t>
      </w:r>
    </w:p>
    <w:p>
      <w:pPr>
        <w:pStyle w:val="Preformat"/>
        <w:ind w:firstLine="284"/>
        <w:rPr>
          <w:rFonts w:ascii="Times New Roman" w:hAnsi="Times New Roman" w:eastAsia="Times New Roman" w:cs="Times New Roman"/>
        </w:rPr>
      </w:pPr>
      <w:r>
        <w:rPr>
          <w:rFonts w:eastAsia="Times New Roman" w:cs="Times New Roman" w:ascii="Times New Roman" w:hAnsi="Times New Roman"/>
        </w:rPr>
        <w:t>__________</w:t>
      </w:r>
    </w:p>
    <w:p>
      <w:pPr>
        <w:pStyle w:val="Normal"/>
        <w:ind w:firstLine="284"/>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rPr>
        <w:t>Определения основных терминов и числовые значения показателей горючести и токсичности, коэффициента дымообразующей способности и индекс распространения пламени приведены в ГОСТ 12.1.044 и ГОСТ 12.1.00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едерального закона "О пожарной безопасности" от 21 декабря 1994 г. № 89-ФЗ;</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 пожарной безопасности Российской Федерации (ППБ 01-9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2582-81Е. Машины электрические вращающиеся тяговые. Общие технические услов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219-88. Аппараты электрические тяговые. Общие технические треб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4-91. ССБТ. Пожарная безопасность. Общие треб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07-76. ССБТ. Вредные вещества. Классификация и общие требования безопас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044-89. ССБТ. Пожаровзрывоопасность веществ и материалов. Номенклатура показателей и методы их определ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12176-89. Кабели, провода и шнуры. Методы проверки на нераспространение гор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7170.30.00.001.00. РД2. Нормы допусков и износов оборудования вагонов метрополитен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ОСТ, ТУ, норм проектирования и другой НТД, утвержденной в установленном порядк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Настоящие требования должны пересматриваться не реже одного раза в 5 ле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ТРЕБОВАНИЯ К МАТЕРИАЛАМ И КОНСТРУКЦИЯМ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ЛЯ ВНУТРЕННЕЙ ОТДЕЛКИ </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На неметаллические материалы, применяемые во внутреннем оборудовании вагонов метрополитена, должны быть документально подтвержденные испытаниями пожарно-технические характеристики, включающие в обязательном порядке значения горючести, распространения пламени, дымообразующей способности и токсичности газообразных продуктов горения в соответствии с ГОСТ 12.1.04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ение показателей пожарной опасности материалов должно производиться только организациями, аттестованными и имеющими лицензии на данный вид рабо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Из материалов одной группы горючести выбираются материалы с более низкими показателями по дымообразующей способности и токсич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Материалы, предназначенные для использования в вагонах метрополитена, в зависимости от их показателей горючести следует применять для изготовления следующих деталей и конструкц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1 Потолки, вентиляционные решетки, диффузоры и воздуховоды вентиляционных установок, каркасы сидений и спинок диванов, ящики аккумуляторных батарей, огнезадерживающие перегородки между аппаратным отсеком, кабиной управления и пассажирским салоном. Рассеиватели светильников пассажирского салона (для вновь проектируемых вагонов) должны изготавливаться из негорючих материало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rFonts w:eastAsia="Times New Roman" w:cs="Times New Roman" w:ascii="Times New Roman" w:hAnsi="Times New Roman"/>
          <w:sz w:val="20"/>
          <w:szCs w:val="20"/>
        </w:rPr>
        <w:t xml:space="preserve">3.3.2 Настилы полов, уплотнения дверей и окон. Они должны изготавливаться из трудногорючих (трудносгораемых) материалов, при этом показатели токсичности не должны быть менее 40 г </w:t>
      </w:r>
      <w:r>
        <w:rPr>
          <w:rFonts w:eastAsia="Times New Roman" w:cs="Times New Roman" w:ascii="Times New Roman" w:hAnsi="Times New Roman"/>
          <w:sz w:val="20"/>
          <w:szCs w:val="20"/>
        </w:rPr>
        <w:drawing>
          <wp:inline distT="0" distB="0" distL="0" distR="0">
            <wp:extent cx="2381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 cy="190500"/>
                    </a:xfrm>
                    <a:prstGeom prst="rect">
                      <a:avLst/>
                    </a:prstGeom>
                  </pic:spPr>
                </pic:pic>
              </a:graphicData>
            </a:graphic>
          </wp:inline>
        </w:drawing>
      </w:r>
      <w:r>
        <w:rPr>
          <w:rFonts w:eastAsia="Times New Roman" w:cs="Times New Roman" w:ascii="Times New Roman" w:hAnsi="Times New Roman"/>
          <w:sz w:val="20"/>
          <w:szCs w:val="20"/>
        </w:rPr>
        <w:t xml:space="preserve">, а коэффициент дымообразования - не более 1000 кв.м · </w:t>
      </w:r>
      <w:r>
        <w:rPr>
          <w:rFonts w:eastAsia="Times New Roman" w:cs="Times New Roman" w:ascii="Times New Roman" w:hAnsi="Times New Roman"/>
          <w:sz w:val="20"/>
          <w:szCs w:val="20"/>
        </w:rPr>
        <w:drawing>
          <wp:inline distT="0" distB="0" distL="0" distR="0">
            <wp:extent cx="2762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225" cy="190500"/>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3.3 Облицовки стен, покрытия полов, обивки сидений и спинок диванов. Они должны выполняться из нераспространяющих или медленно распространяющих пламя материалов. При этом их показатели токсичности не должны быть менее 40 г </w:t>
      </w:r>
      <w:r>
        <w:rPr>
          <w:rFonts w:eastAsia="Times New Roman" w:cs="Times New Roman" w:ascii="Times New Roman" w:hAnsi="Times New Roman"/>
          <w:sz w:val="20"/>
          <w:szCs w:val="20"/>
        </w:rPr>
        <w:drawing>
          <wp:inline distT="0" distB="0" distL="0" distR="0">
            <wp:extent cx="2381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 cy="190500"/>
                    </a:xfrm>
                    <a:prstGeom prst="rect">
                      <a:avLst/>
                    </a:prstGeom>
                  </pic:spPr>
                </pic:pic>
              </a:graphicData>
            </a:graphic>
          </wp:inline>
        </w:drawing>
      </w:r>
      <w:r>
        <w:rPr>
          <w:rFonts w:eastAsia="Times New Roman" w:cs="Times New Roman" w:ascii="Times New Roman" w:hAnsi="Times New Roman"/>
          <w:sz w:val="20"/>
          <w:szCs w:val="20"/>
        </w:rPr>
        <w:t>, а коэффициент дымообразования - не более 1000 кв.м ·</w:t>
      </w:r>
      <w:r>
        <w:rPr>
          <w:rFonts w:eastAsia="Times New Roman" w:cs="Times New Roman" w:ascii="Times New Roman" w:hAnsi="Times New Roman"/>
          <w:sz w:val="20"/>
          <w:szCs w:val="20"/>
        </w:rPr>
        <w:drawing>
          <wp:inline distT="0" distB="0" distL="0" distR="0">
            <wp:extent cx="2762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6225" cy="190500"/>
                    </a:xfrm>
                    <a:prstGeom prst="rect">
                      <a:avLst/>
                    </a:prstGeom>
                  </pic:spPr>
                </pic:pic>
              </a:graphicData>
            </a:graphic>
          </wp:inline>
        </w:drawing>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Деревянные детали должны подвергаться глубокой пропитке или другим методам огнезащиты, обеспечивающим их трудногорючесть. Пропитка не должна ухудшать диэлектрических свойств деревянных клиц, соединительных реек и бруса токоприемни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чень применяемых деревянных деталей для каждой модели вагонов метрополитена согласовывается с заказчик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 Расчетная масса приведенной пожарной нагрузки вагона метрополитена не должна превышать 40 кг/кв.м, а с 01.01.98 г. - 35 кг/кв.м. Методика расчета приведенной пожарной нагрузки приведена в приложении 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Конструкция диванов не должна способствовать распространению огня при испытаниях по методике, приведенной в приложении Б.</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ТРЕБОВАНИЯ К НАГРЕВАТЕЛЬНЫМ ПРИБОРА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Конструкция электронагревательных приборов и их установка в кабине управления и в пассажирском салоне должны удовлетворять требованиям Правил устройства электроустановок (ПУЭ), а также указаниям по эксплуатации, приведенным в инструкции завода -  изготовителя этих прибор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Поверхности стен и полов в зоне установки электронагревательных приборов должны быть экранированы металлическим листом, уложенным на негорючий термоизоляционный материал толщиной не менее 2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тояния от теплоизлучающих поверхностей электронагревательных приборов до ближайших конструктивных элементов должны быть выбраны с учетом нагревания последних в условиях эксплуатации не более чем до 6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Включенное состояние системы отопления вагона метрополитена должно отображаться световой сигнализацией в кабине управл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4 В вагонах метрополитена должны применяться электронагревательные приборы только в защищенном (закрытом) исполнении. Каждый электронагревательный прибор должен иметь автоматическую защиту от превышения заданной температуры и величины допустимого ток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на поверхности приборов должна быть не более 95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Конструкции контактных соединений приборов и комплектующих изделий должны обеспечивать требования пожарной безопас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ТРЕБОВАНИЯ К ЭЛЕКТРООБОРУДОВАНИЮ И ЕГО МОНТАЖУ</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rFonts w:eastAsia="Times New Roman" w:cs="Times New Roman" w:ascii="Times New Roman" w:hAnsi="Times New Roman"/>
          <w:sz w:val="20"/>
          <w:szCs w:val="20"/>
        </w:rPr>
        <w:t xml:space="preserve">5.1 Электрооборудование должно отвечать требованиям </w:t>
      </w:r>
      <w:r>
        <w:rPr>
          <w:rFonts w:eastAsia="Times New Roman" w:cs="Times New Roman" w:ascii="Times New Roman" w:hAnsi="Times New Roman"/>
          <w:vanish/>
          <w:sz w:val="20"/>
          <w:szCs w:val="20"/>
        </w:rPr>
        <w:t>#M12291 5200302</w:t>
      </w:r>
      <w:r>
        <w:rPr>
          <w:rFonts w:eastAsia="Times New Roman" w:cs="Times New Roman" w:ascii="Times New Roman" w:hAnsi="Times New Roman"/>
          <w:sz w:val="20"/>
          <w:szCs w:val="20"/>
        </w:rPr>
        <w:t>ГОСТ 2582</w:t>
      </w:r>
      <w:r>
        <w:rPr>
          <w:rFonts w:eastAsia="Times New Roman" w:cs="Times New Roman" w:ascii="Times New Roman" w:hAnsi="Times New Roman"/>
          <w:vanish/>
          <w:sz w:val="20"/>
          <w:szCs w:val="20"/>
        </w:rPr>
        <w:t>#S</w:t>
      </w:r>
      <w:r>
        <w:rPr>
          <w:rFonts w:eastAsia="Times New Roman" w:cs="Times New Roman" w:ascii="Times New Roman" w:hAnsi="Times New Roman"/>
          <w:sz w:val="20"/>
          <w:szCs w:val="20"/>
        </w:rPr>
        <w:t>, ГОСТ 9219, а также требованиям безопасности по ГОСТ 12.1.007 и ГОСТ 12.1.00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применение электрооборудования по другим ГОСТ, ОСТ, ТУ или стандартам других стран по согласованию с заказчиком в установленном порядке. При этом показатели, влияющие на их пожарную безопасность, должны быть не менее аналогичных  показателей отечественного электрооборудования, подтвержденного сертификатом соответств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Параметры применяемых электрических аппаратов должны соответствовать напряжению бортовой сети вагон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Конструкции аппаратов, узлов и электропроводок вновь изготовленных вагонов должны обеспечивать сопротивление изоляции цепей электрооборудования, МОм, не менее*:</w:t>
      </w:r>
    </w:p>
    <w:p>
      <w:pPr>
        <w:pStyle w:val="Preformat"/>
        <w:ind w:firstLine="284"/>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reformat"/>
        <w:ind w:firstLine="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казанные значения сопротивления изоляции приведены для нормальных</w:t>
      </w:r>
    </w:p>
    <w:p>
      <w:pPr>
        <w:pStyle w:val="Preformat"/>
        <w:ind w:firstLine="284"/>
        <w:jc w:val="both"/>
        <w:rPr>
          <w:rFonts w:ascii="Times New Roman" w:hAnsi="Times New Roman" w:eastAsia="Times New Roman" w:cs="Times New Roman"/>
        </w:rPr>
      </w:pPr>
      <w:r>
        <w:rPr>
          <w:rFonts w:eastAsia="Times New Roman" w:cs="Times New Roman" w:ascii="Times New Roman" w:hAnsi="Times New Roman"/>
        </w:rPr>
        <w:t xml:space="preserve">климатических услови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главной силовой цепью и "землей"                                                                  - 2,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вспомогательной высоковольтной цепью и "землей"                                        -  2,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проводами силовых цепей и цепей управления       - 1,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проводами цепи управления и «землей»                - 1,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жду поездными проводами и «землей»                         - 2,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ездные провода относительно друг друга                       - 4,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лектрические аппараты и аккумуляторные батареи относительно корпуса вагона - 5,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ода тяговых электродвигателей относительно "земли"   - 5,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ески аппаратов, выполненных на изоляторах                - 5,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противление изоляции у вагонов, находящихся в эксплуатации и при выпуске из ремонта, должно соответствовать требованиям "Норм допусков и износов оборудования вагонов метрополитенов" 9.7170.30.00.001.00.РД2.</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Электрическое оборудование и все электрические цепи должны иметь защиту от коротких замыканий и перегрузо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щита должна быть селективной и автоматической. В электрической схеме не должно быть незащищенных участков. Защита цепей управления, устанавливаемая в поездных проводах, должна обеспечивать надежную работу при наличии в составе до 10 вновь изготовленных и до 8 вагонов эксплуатационного пар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Устройства защиты после их срабатывания должны исключать возможность подпитки электрических цепей током в местах возникновения короткого замыкания. При перегорании плавких вставок корпуса предохранителей не должны разрушатьс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 В вагонах должен применяться фиксированный монтаж проводами с изоляцией, не распространяющей горение, в соответствии с ГОСТ 12176.</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Футляры элементов аккумуляторных батарей и поддоны должны изготавливаться из негорючего или трудногорючего материала, их конструкция должна исключать возможность возникновения короткого замыкания в результате протечек электроли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 Кабельные каналы, крышки желобов, распределительных коробок, ящиков подвагонного оборудования должны иметь крепления и уплотнения от попадания в них пыли и влаг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 Не допускаются совместная прокладка проводов электрических цепей, питающихся от контактной сети, и проводов, подключенных к бортовым источникам питания, в одних и тех же трубах, жгутах, а также совместный ввод (в одном жгуте) этих проводов в аппараты и шкафы. Не допускается прокладка проводов и кабелей по горючим материала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0 Провода в аппаратах, разрывающих ток, должны быть уложены так, чтобы образующаяся при разрыве дуга не могла вызвать возгорание или повреждение их изоляции и элементов крепления в аппаратах. Расположение наконечников проводов не должно уменьшать нормативного расстояния по воздуху от точек присоединения до заземленных часте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 Для исключения случаев возгораний при разбандажировке якорей тяговых электродвигателей система управления вагоном должна иметь устройство автоматического отключения силового питания на том вагоне, где произошел обрыв муфты, или в других случаях, приведших к резкому увеличению числа оборотов электродвигател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 Электрооборудование на вагонах метрополитена должно проектироваться, монтироваться и эксплуатироваться в соответствии с Правилами устройства электроустановок (ПУЭ), Правилами технической эксплуатации электроустановок потребителей (ПТЭ), Правилами техники безопасности при эксплуатации электроустановок потребителей (ПТБ), Инструкцией по монтажу электрооборудования вагонов метрополитена и другими нормативными документам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ТРЕБОВАНИЯ К СРЕДСТВАМ ОПОВЕЩЕНИЯ О ПОЖАРА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агоны должны оборудоваться устройствами двухсторонней громкоговорящей экстренной связи "пассажир - машинис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Вагоны метрополитена должны оборудоваться автоматическими установками пожарной сигнализации, способными обнаруживать признаки пожара и оповещать о них. Установки должны обеспечивать выдачу информации машинисту о номере вагона, на котором сработал извещатель, и месте расположения последнего на вагоне независимо от направления движения поезд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 Установка пожарной сигнализации при срабатывании извещателей должна автоматически и одновременно с выдачей сигнала о признаках пожара отключить питание силовых цепей на вагоне, где сработал извещател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Пожарные извещатели должны реагировать на тепловые и (или) дымовые признаки пожа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аждой модели вагона метрополитена перечень мест для установки пожарных извещателей определяется по согласованию с заказчик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Тепловые пожарные извещатели должны срабатывать при достижении внутри объема контролируемого помещения температуры от 75 (± 5) до 150 (± 10) °С или при скорости нарастания температуры внутри контролируемого объема, равной 10 (± 2) °С/ ми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6 Дымовые пожарные извещатели должны срабатывать при достижении в контролируемых помещениях определенных значений задымлен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 Пределы срабатывания извещателей устанавливаются отдельно для каждого помещения, где размещены извещател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 Конструкция и исполнение монтажа пожарных извещателей на вагоне должны обеспечивать их легкосъемность с применением специального инструмен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 На вновь изготавливаемых вагонах для передачи вдоль поезда сигналов от средств оповещения о пожарах должны быть отдельные линии связи, состоящие не менее чем из двух экранированных провод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ТРЕБОВАНИЯ К ОСНАЩЕНИЮ СРЕДСТВАМИ ПОЖАРОТУШЕНИ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Вагоны метрополитена должны укомплектовываться огнетушителями. Выбор типа и расчет необходимого количества огнетушителей необходимо производить в зависимости от их огнетушащей способности и предельной площади защищаемого помещения. Допускается применение самосрабатывающих порошковых огнетушителей, автоматическое срабатывание которых должно осуществляться при достижении температуры в контролируемом помещении не более 100(±1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аждой модели вагона типы применяемых огнетушителей, их количество и места установки согласуются с заказчик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В каждом поезде должно находиться не менее двух асбестовых полотен размером не менее 2,0х1,0 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Аппаратные отсеки, элементы подвагонного оборудования и кабины управления головных вагонов должны быть оборудованы установками пожаротушения с автоматическим и (или) ручным управление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Установка пожаротушения должна включаться только после отключения в вагоне силового напряжения. В кабине управления, из которой во время срабатывания извещателя машинист управляет поездом, пуск установки пожаротушения может осуществляться вручну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5 Машинисты должны обеспечиваться индивидуальными средствами защиты, позволяющими вести поезд в задымленных условия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8 ТРЕБОВАНИЯ К ОГНЕЗАДЕРЖИВАЮЩИМ КОНСТРУКЦИЯМ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Конструкции, отделяющие пассажирский салон от кабины управления, аппаратного отсека и подвального пространства, должны быть огнезадерживающими с пределом огнестойкости не менее 45 мин, определяемым по методике, приведенной в приложении 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Огнезадерживающие перегородки по наружному контуру должны быть доведены до металлической обшивки кузов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Конструкция дверей аппаратных отсеков и их запорных устройств должна обеспечивать их работоспособность (надежное и легкое открытие и закрытие) при температуре не менее 80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4 Стыки элементов огнестойких конструкций, а также конструкции дверей, рам и крышек люков должны обладать такой же огнестойкостью, как и конструкция в цело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 Заделка отверстий в местах прохода через огнестойкие конструкции каркасов, желобов, кондуитных труб, труб пневматики, проводов и кабелей должна удовлетворять требованиям огнестойкости по 7.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8.6  Остекление концевых стен вагонов должно обеспечивать пламенепроницаемость в течение 45 мин при испытаниях по методике,  приведенной в приложении 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 ТРЕБОВАНИЯ ПО ОБЕСПЕЧЕНИЮ БЕЗОПАСНЫХ УСЛОВИЙ</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ВАКУАЦИИ ПАССАЖИРОВ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Конструкция вновь изготавливаемых вагонов должна обеспечивать возможность передвижения пассажиров вдоль состава с выходом их на путь из головных вагон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Все вновь проектируемые и изготавливаемые вагоны должны быть оборудованы устройствами, позволяющими из кабины управления одновременно открыть замки переходных дверей всех вагонов поезд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Вагоны должны иметь аварийное освещени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4 В каждом вагоне около устройства экстренной связи «пассажир-машинист» должны быть вывешены правила поведения пассажиров в случаях обнаружения признаков возгорания, порядок эвакуации и рекомендации по защите от опасных факторов пожа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А </w:t>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ОДИКА РАСЧЕТА ПРИВЕДЕННОЙ ПОЖАРНОЙ НАГРУЗК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rFonts w:eastAsia="Times New Roman" w:cs="Times New Roman" w:ascii="Times New Roman" w:hAnsi="Times New Roman"/>
          <w:sz w:val="20"/>
          <w:szCs w:val="20"/>
        </w:rPr>
        <w:t>Расчетная масса приведенной пожарной нагрузки</w:t>
      </w:r>
      <w:r>
        <w:rPr>
          <w:rFonts w:eastAsia="Times New Roman" w:cs="Times New Roman" w:ascii="Times New Roman" w:hAnsi="Times New Roman"/>
          <w:sz w:val="20"/>
          <w:szCs w:val="20"/>
        </w:rPr>
        <w:drawing>
          <wp:inline distT="0" distB="0" distL="0" distR="0">
            <wp:extent cx="2762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6225" cy="228600"/>
                    </a:xfrm>
                    <a:prstGeom prst="rect">
                      <a:avLst/>
                    </a:prstGeom>
                  </pic:spPr>
                </pic:pic>
              </a:graphicData>
            </a:graphic>
          </wp:inline>
        </w:drawing>
      </w:r>
      <w:r>
        <w:rPr>
          <w:rFonts w:eastAsia="Times New Roman" w:cs="Times New Roman" w:ascii="Times New Roman" w:hAnsi="Times New Roman"/>
          <w:sz w:val="20"/>
          <w:szCs w:val="20"/>
        </w:rPr>
        <w:t xml:space="preserve"> кг/кв.м, определяется по формул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5335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33525" cy="228600"/>
                    </a:xfrm>
                    <a:prstGeom prst="rect">
                      <a:avLst/>
                    </a:prstGeom>
                  </pic:spPr>
                </pic:pic>
              </a:graphicData>
            </a:graphic>
          </wp:inline>
        </w:drawing>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sz w:val="20"/>
          <w:szCs w:val="20"/>
        </w:rPr>
        <w:drawing>
          <wp:inline distT="0" distB="0" distL="0" distR="0">
            <wp:extent cx="4286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8625" cy="200025"/>
                    </a:xfrm>
                    <a:prstGeom prst="rect">
                      <a:avLst/>
                    </a:prstGeom>
                  </pic:spPr>
                </pic:pic>
              </a:graphicData>
            </a:graphic>
          </wp:inline>
        </w:drawing>
      </w:r>
      <w:r>
        <w:rPr>
          <w:rFonts w:eastAsia="Times New Roman" w:cs="Times New Roman" w:ascii="Times New Roman" w:hAnsi="Times New Roman"/>
          <w:sz w:val="20"/>
          <w:szCs w:val="20"/>
        </w:rPr>
        <w:t xml:space="preserve">  - масса и низшая теплота сгорания материалов, входящих в состав приведенной пожарной нагрузки, МДж/кг;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 -      площадь пола вагона, кв.м;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Qдр  -  теплота сгорания условной древесины равна 16,74 МДж/кг.</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Б</w:t>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ИК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ЦЕНКИ ПОЖАРНОЙ ОПАСНОСТИ КОНСТРУКЦИИ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ИВАНОВ ВАГОНОВ МЕТРОПОЛИТЕН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пожарной опасности диванов (сидений и спинок) определяется на основании оценки их способности сопротивляться возгоранию при воздействии теплового импульса нормированной мощности (100 г газетной бумаги -  метод А и газовой горелки -  метод Б).</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од 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разцы для испытаний</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Испытанию подвергаются диваны или их макеты с размером сиденья и спинки не менее 400 х 400 мм, соответствующим по исполнению реальным конструкция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При испытаниях спинка должна быть расположена вертикально по отношению к поверхности сиденья точно так же, как и в реальной конструкци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Проведение испытани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В качестве источника зажигания используется 100 г газетной бумаги, высушенной в течение 3 ч при температуре 7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Один лист (размером около 600 х 420 мм) складывается посередине, параллельно меньшей стороне. Остальные листы мнутся по отдельности и укладываются между половинками сложенного листа. Сложенный лист с открытой стороны скрепляется при помощи металлических скрепок. Таким образом получается «подушка» размером 39 х 27 с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Такую же "подушку" до опытов необходимо проверить на продолжительность горения. Для этого ее следует положить на асбестовую плиту толщиной 5 мм, длиной 600 мм и шириной 500 мм. На этой плите «подушка» после зажигания с четырех сторон должна гореть не менее 5 мин.</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Испытания проводятся в помещении без включения вентиляции. "Подушка" из газетной бумаги должна быть размещена на поверхности сиденья таким образом, чтобы одна из ее продольных сторон соприкасалась со спинкой, то есть обеспечивалось ее плоское лежание на поверхности диван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Подушка зажигается с четырех сторон и проводится наблюдение за процессом горения, изменения которого фиксируются через каждые 3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При отсутствии защитной плиты под сиденьем необходимо провести дополнительный опыт, при котором «подушка» из газетной бумаги должна быть положена под сиденье на пол.</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Оценка результатов испытаний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Оценка пожарной опасности диванов производится по результатам испытаний не менее двух образцов. Конструкция сиденья считается выдержавшей испытание по методу А, если по истечении 10 мин после начала опыта прекращается самостоятельное горени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Горящие части не должны пада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продолжительности самостоятельного горения конструкции в интервале 9-10 мин результат устанавливается на основании проведения испытаний не менее двух дополнительных образц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тод Б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разцы для испытаний</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Для испытаний используются макеты диванов с размером сиденья и спинки не менее 250х350 мм, соответствующим по исполнению реальным конструкция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2  Сиденья и спинки должны испытываться по отдельност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Проведение испытаний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Расположение источника зажигания при вертикальном расположении образца дано на рисунке Б1 и при горизонтальном расположении образца -  на рисунке Б2 (линейные размеры на рисунках даны в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086350" cy="338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86350" cy="3381375"/>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 Б1</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429375" cy="280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29375" cy="2800350"/>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ис. Б2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Испытание при горизонтальном расположении образца не требуется, если сиденье снизу или спинка сзади имеют защитные покрыт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Расстояние между отверстием горелки и поверхностью образца в обоих случаях должно составлять 50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В качестве горелки используется горелка типа "Текле" с щелевой насадкой размером отверстия 40 х 5 мм. Размер кольцевой щели для подачи воздуха должен быть равен 2,2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елка работает на природном газе (содержание метана около 95 %) с избыточным  давлением 48(± 2) МБар.</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 верхней зоне газового пламени должна составлять около 950 °С.</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Огневые испытания следует проводить в камере достаточных размеров. При этом необходимо обеспечивать вертикальный поток воздуха со скоростью 0,8 м/с; время воздействия пламени: 3 мин при вертикальном и 2 мин при горизонтальном расположении образц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Оценка результатов испытаний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Оценка пожарной опасности диванов производится по результатам испытаний не менее двух образц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считается выдержавшей испытание по методу Б, если не позднее чем через 1 мин после окончания воздействия пламени прекращается самостоятельное горение образц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Горящие части не должны пада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продолжительности самостоятельного горения образца в интервале 50-60 с результат устанавливается на основании проведения испытаний не менее двух дополнительных образц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диванов вагонов метрополитена считается нераспространяющей горение только при положительных результатах испытаний по обоим методам: А и Б.</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В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ИКА</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Й НА ОГНЕСТОЙКОСТЬ ОГНЕЗАДЕРЖИВАЮЩИХ</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НСТРУКЦИЙ ВАГОНОВ МЕТРОПОЛИТЕНА </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Цель и задачи испытаний</w:t>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ая задача проведения огневых испытаний заключается в определении фактического предела огнестойкости опытных образцов противопожарных конструкций, их узлов и деталей, предназначенных для применения в вагонах метрополитен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олнительно в процессе испытаний могут проводитьс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едварительное изучение поведения при пожаре отдельных элементов конструкц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оверка надежности конструктивных решений отдельных узлов и деталей в условиях огневого воздейств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ытания образцов противопожарных конструкций должны проводиться на печах, обеспечивающих равномерный тепловой поток в соответствии с температурным режимом развития реального пожара.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испытания должны поставляться образцы следующих размер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онструкций перегородок между кабиной управления и салоном - не менее 2000 х 2000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стекленных торцевых стен - в натуральную величин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конструкций пола вагона - не менее 1100 х 1100 мм.</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цы первых двух типов испытываются на вертикальной печи, а третьего типа - на горизонтальной печ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невые установки (печи) могут работать как на жидком топливе (керосине, мазуте), так и на газе. Для контроля и регулирования температурного режима они оснащаются специальными приборам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нутри печи контролируется четырьмя хромель-алюмелевыми термопарами из проволоки диаметром 1,2-3,2 мм или равноценными им термопарами, которые размещаются в трубках из жаростойкого материал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опары устанавливают в огневой камере таким образом, чтобы их участки (длиной не менее 150 мм от горячего спая) располагались на расстоянии 100 мм от обогреваемой поверхности опытного образца, а сами горячие спаи находились примерно напротив середины каждой четверти площади обогреваемой поверхности образц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особ крепления опытных образцов к печи должен обеспечивать непроницаемость для пламени по всему их параметру в процессе проведения эксперимен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Температурный режим и давление при испытани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снову огневых испытаний положена методика одностороннего нагрева опытных образцов по температурному режиму реального пожара, согласно которому средняя температура в огневой печи в отдельные моменты времени должна составлять, °С: через 5 мин - 400, 12 мин - 800, 15 мин - 750, 20 мин - 650, 30 мин - 550, 45 мин -  500.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лонения от реального температурного режима пожара не должны превышать: ± 15% в течение первых 10 мин испытаний и 10% - в течение последующего времени до конца испытан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афик реального температурного режима пожара приведен на рисунк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 °С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514975" cy="413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14975" cy="4133850"/>
                    </a:xfrm>
                    <a:prstGeom prst="rect">
                      <a:avLst/>
                    </a:prstGeom>
                  </pic:spPr>
                </pic:pic>
              </a:graphicData>
            </a:graphic>
          </wp:inline>
        </w:drawing>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авление в огневых камерах вертикальной печи на уровне 1/3 высоты образца и горизонтальной на расстоянии 100 мм от поверхности образца в период испытания должно быть равно давлению в помещении, где установлена печь.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Наблюдения в период испытания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иод проведения огневых испытаний должен проводиться контроль за обеспечением температурного режима в печи и появлением признаков потери огнестойкости. Контроль пламенепроницаемости образцов в процессе их испытаний на огнестойкость осуществляется с помощью сухого ватного тампона размером 10х10х2 см, который через каждые 5 мин должен подноситься к наиболее опасным местам необогреваемой поверхности испытываемого образца (к щелям, трещинам, зазору между полотном двери и ее рамой и т.д.) и в течение 30 с удерживаться на расстоянии 25 мм от щел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омент воспламенения ватного тампона характеризует потерю непроницаемости опытного образца для пламен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цессе огневых испытаний необходимо фиксировать все изменения в поведении опытного образца (выделение в значительных количествах дыма, перекос и искривление дверного полотна, нарушение элементов крепления и фиксации и т.д.).</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ле окончания огневых испытаний проводятся фотографирование опытного образца и тщательный осмотр наружных поверхностей отдельных конструктивных элементов, деталей крепления и т.д.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Оценка результатов испытаний </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 огнестойкости противопожарных конструкций, а также их отдельных узлов и деталей в процессе исследований характеризуется моментом появления с необогреваемой стороны продуктов термического разложения и пламен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личину фактического предела огнестойкости следует оценивать по результатам испытаний двух образц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признается выдержавшей испытание, если в течение 45-минутного огневого воздействия оба образца сохраняют огнестойкос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результатам испытаний на огнестойкость составляется протокол по приведенной ниже форме с приложением графика измерения температур в камере сгор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токол </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спытания внутривагонной конструкции на огнестойкость</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начение конструкции _____________   Дата испытаний _________</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вод-изготовитель ________________________</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860" w:type="dxa"/>
        <w:jc w:val="left"/>
        <w:tblInd w:w="-7" w:type="dxa"/>
        <w:tblLayout w:type="fixed"/>
        <w:tblCellMar>
          <w:top w:w="0" w:type="dxa"/>
          <w:left w:w="45" w:type="dxa"/>
          <w:bottom w:w="0" w:type="dxa"/>
          <w:right w:w="45" w:type="dxa"/>
        </w:tblCellMar>
      </w:tblPr>
      <w:tblGrid>
        <w:gridCol w:w="705"/>
        <w:gridCol w:w="2460"/>
        <w:gridCol w:w="1560"/>
        <w:gridCol w:w="1770"/>
        <w:gridCol w:w="1365"/>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п.п.</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образца и характеристика</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риалов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ловия испытания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0"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ведение</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разца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дел огнестойкости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05"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60" w:type="dxa"/>
            <w:tcBorders>
              <w:top w:val="single" w:sz="6" w:space="0" w:color="000000"/>
              <w:left w:val="single" w:sz="6" w:space="0" w:color="000000"/>
              <w:bottom w:val="dashed" w:sz="6" w:space="0" w:color="auto"/>
              <w:right w:val="single" w:sz="6" w:space="0" w:color="000000"/>
            </w:tcBorders>
          </w:tcPr>
          <w:p>
            <w:pPr>
              <w:pStyle w:val="Normal"/>
              <w:snapToGrid w:val="false"/>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0" w:type="dxa"/>
            <w:tcBorders>
              <w:top w:val="single" w:sz="6" w:space="0" w:color="000000"/>
              <w:left w:val="single" w:sz="6" w:space="0" w:color="000000"/>
              <w:bottom w:val="dashed" w:sz="6" w:space="0" w:color="auto"/>
              <w:right w:val="single" w:sz="6" w:space="0" w:color="000000"/>
            </w:tcBorders>
          </w:tcPr>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5" w:type="dxa"/>
            <w:tcBorders>
              <w:top w:val="single" w:sz="6" w:space="0" w:color="000000"/>
              <w:left w:val="single" w:sz="6" w:space="0" w:color="000000"/>
              <w:bottom w:val="dashed" w:sz="6" w:space="0" w:color="auto"/>
              <w:right w:val="single" w:sz="6" w:space="0" w:color="000000"/>
            </w:tcBorders>
          </w:tcPr>
          <w:p>
            <w:pPr>
              <w:pStyle w:val="Normal"/>
              <w:snapToGrid w:val="false"/>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аключение ___________________________________________________</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
        <w:ind w:firstLine="284"/>
        <w:rPr>
          <w:rFonts w:ascii="Times New Roman" w:hAnsi="Times New Roman" w:eastAsia="Times New Roman" w:cs="Times New Roman"/>
        </w:rPr>
      </w:pPr>
      <w:r>
        <w:rPr>
          <w:rFonts w:eastAsia="Times New Roman" w:cs="Times New Roman" w:ascii="Times New Roman" w:hAnsi="Times New Roman"/>
        </w:rPr>
        <w:t>1 ОБЩИЕ ПОЛОЖЕ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2 НОРМАТИВНЫЕ ССЫЛКИ</w:t>
      </w:r>
    </w:p>
    <w:p>
      <w:pPr>
        <w:pStyle w:val="List"/>
        <w:ind w:firstLine="284"/>
        <w:rPr>
          <w:rFonts w:ascii="Times New Roman" w:hAnsi="Times New Roman" w:eastAsia="Times New Roman" w:cs="Times New Roman"/>
        </w:rPr>
      </w:pPr>
      <w:r>
        <w:rPr>
          <w:rFonts w:eastAsia="Times New Roman" w:cs="Times New Roman" w:ascii="Times New Roman" w:hAnsi="Times New Roman"/>
        </w:rPr>
        <w:t>3 ТРЕБОВАНИЯ К МАТЕРИАЛАМ И КОНСТРУКЦИЯМ ДЛЯ ВНУТРЕННЕЙ ОТДЕЛКИ</w:t>
      </w:r>
    </w:p>
    <w:p>
      <w:pPr>
        <w:pStyle w:val="List"/>
        <w:ind w:firstLine="284"/>
        <w:rPr>
          <w:rFonts w:ascii="Times New Roman" w:hAnsi="Times New Roman" w:eastAsia="Times New Roman" w:cs="Times New Roman"/>
        </w:rPr>
      </w:pPr>
      <w:r>
        <w:rPr>
          <w:rFonts w:eastAsia="Times New Roman" w:cs="Times New Roman" w:ascii="Times New Roman" w:hAnsi="Times New Roman"/>
        </w:rPr>
        <w:t>4 ТРЕБОВАНИЯ К НАГРЕВАТЕЛЬНЫМ ПРИБОРАМ</w:t>
      </w:r>
    </w:p>
    <w:p>
      <w:pPr>
        <w:pStyle w:val="List"/>
        <w:ind w:firstLine="284"/>
        <w:rPr>
          <w:rFonts w:ascii="Times New Roman" w:hAnsi="Times New Roman" w:eastAsia="Times New Roman" w:cs="Times New Roman"/>
        </w:rPr>
      </w:pPr>
      <w:r>
        <w:rPr>
          <w:rFonts w:eastAsia="Times New Roman" w:cs="Times New Roman" w:ascii="Times New Roman" w:hAnsi="Times New Roman"/>
        </w:rPr>
        <w:t>5 ТРЕБОВАНИЯ К ЭЛЕКТРООБОРУДОВАНИЮ И ЕГО МОНТАЖУ</w:t>
      </w:r>
    </w:p>
    <w:p>
      <w:pPr>
        <w:pStyle w:val="List"/>
        <w:ind w:firstLine="284"/>
        <w:rPr>
          <w:rFonts w:ascii="Times New Roman" w:hAnsi="Times New Roman" w:eastAsia="Times New Roman" w:cs="Times New Roman"/>
        </w:rPr>
      </w:pPr>
      <w:r>
        <w:rPr>
          <w:rFonts w:eastAsia="Times New Roman" w:cs="Times New Roman" w:ascii="Times New Roman" w:hAnsi="Times New Roman"/>
        </w:rPr>
        <w:t>6 ТРЕБОВАНИЯ К СРЕДСТВАМ ОПОВЕЩЕНИЯ О ПОЖАРАХ</w:t>
      </w:r>
    </w:p>
    <w:p>
      <w:pPr>
        <w:pStyle w:val="List"/>
        <w:ind w:firstLine="284"/>
        <w:rPr>
          <w:rFonts w:ascii="Times New Roman" w:hAnsi="Times New Roman" w:eastAsia="Times New Roman" w:cs="Times New Roman"/>
        </w:rPr>
      </w:pPr>
      <w:r>
        <w:rPr>
          <w:rFonts w:eastAsia="Times New Roman" w:cs="Times New Roman" w:ascii="Times New Roman" w:hAnsi="Times New Roman"/>
        </w:rPr>
        <w:t>7 ТРЕБОВАНИЯ К ОСНАЩЕНИЮ СРЕДСТВАМИ ПОЖАРОТУШЕ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8 ТРЕБОВАНИЯ К ОГНЕЗАДЕРЖИВАЮЩИМ КОНСТРУКЦИЯМ</w:t>
      </w:r>
    </w:p>
    <w:p>
      <w:pPr>
        <w:pStyle w:val="List"/>
        <w:ind w:firstLine="284"/>
        <w:rPr>
          <w:rFonts w:ascii="Times New Roman" w:hAnsi="Times New Roman" w:eastAsia="Times New Roman" w:cs="Times New Roman"/>
        </w:rPr>
      </w:pPr>
      <w:r>
        <w:rPr>
          <w:rFonts w:eastAsia="Times New Roman" w:cs="Times New Roman" w:ascii="Times New Roman" w:hAnsi="Times New Roman"/>
        </w:rPr>
        <w:t>9 ТРЕБОВАНИЯ ПО ОБЕСПЕЧЕНИЮ БЕЗОПАСНЫХ УСЛОВИЙ ЭВАКУАЦИИ ПАССАЖИРОВ</w:t>
      </w:r>
    </w:p>
    <w:p>
      <w:pPr>
        <w:pStyle w:val="List"/>
        <w:ind w:firstLine="284"/>
        <w:rPr>
          <w:rFonts w:ascii="Times New Roman" w:hAnsi="Times New Roman" w:eastAsia="Times New Roman" w:cs="Times New Roman"/>
        </w:rPr>
      </w:pPr>
      <w:r>
        <w:rPr>
          <w:rFonts w:eastAsia="Times New Roman" w:cs="Times New Roman" w:ascii="Times New Roman" w:hAnsi="Times New Roman"/>
        </w:rPr>
        <w:t>ПРИЛОЖЕНИЕ А МЕТОДИКА РАСЧЕТА ПРИВЕДЕННОЙ ПОЖАРНОЙ НАГРУЗКИ</w:t>
      </w:r>
    </w:p>
    <w:p>
      <w:pPr>
        <w:pStyle w:val="List"/>
        <w:ind w:firstLine="284"/>
        <w:rPr>
          <w:rFonts w:ascii="Times New Roman" w:hAnsi="Times New Roman" w:eastAsia="Times New Roman" w:cs="Times New Roman"/>
        </w:rPr>
      </w:pPr>
      <w:r>
        <w:rPr>
          <w:rFonts w:eastAsia="Times New Roman" w:cs="Times New Roman" w:ascii="Times New Roman" w:hAnsi="Times New Roman"/>
        </w:rPr>
        <w:t xml:space="preserve">ПРИЛОЖЕНИЕ Б. МЕТОДИКА ОЦЕНКИ ПОЖАРНОЙ ОПАСНОСТИ КОНСТРУКЦИИ ДИВАНОВ ВАГОНОВ МЕТРОПОЛИТЕНА </w:t>
      </w:r>
    </w:p>
    <w:p>
      <w:pPr>
        <w:pStyle w:val="List"/>
        <w:ind w:firstLine="284"/>
        <w:rPr>
          <w:rFonts w:ascii="Times New Roman" w:hAnsi="Times New Roman" w:eastAsia="Times New Roman" w:cs="Times New Roman"/>
        </w:rPr>
      </w:pPr>
      <w:r>
        <w:rPr>
          <w:rFonts w:eastAsia="Times New Roman" w:cs="Times New Roman" w:ascii="Times New Roman" w:hAnsi="Times New Roman"/>
        </w:rPr>
        <w:t>Метод А</w:t>
      </w:r>
    </w:p>
    <w:p>
      <w:pPr>
        <w:pStyle w:val="List"/>
        <w:ind w:firstLine="284"/>
        <w:rPr>
          <w:rFonts w:ascii="Times New Roman" w:hAnsi="Times New Roman" w:eastAsia="Times New Roman" w:cs="Times New Roman"/>
        </w:rPr>
      </w:pPr>
      <w:r>
        <w:rPr>
          <w:rFonts w:eastAsia="Times New Roman" w:cs="Times New Roman" w:ascii="Times New Roman" w:hAnsi="Times New Roman"/>
        </w:rPr>
        <w:t>1 Образцы для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2 Проведение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3 Оценка результатов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Метод Б</w:t>
      </w:r>
    </w:p>
    <w:p>
      <w:pPr>
        <w:pStyle w:val="List"/>
        <w:ind w:firstLine="284"/>
        <w:rPr>
          <w:rFonts w:ascii="Times New Roman" w:hAnsi="Times New Roman" w:eastAsia="Times New Roman" w:cs="Times New Roman"/>
        </w:rPr>
      </w:pPr>
      <w:r>
        <w:rPr>
          <w:rFonts w:eastAsia="Times New Roman" w:cs="Times New Roman" w:ascii="Times New Roman" w:hAnsi="Times New Roman"/>
        </w:rPr>
        <w:t>1 Образцы для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2 Проведение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Рисунок Б1</w:t>
      </w:r>
    </w:p>
    <w:p>
      <w:pPr>
        <w:pStyle w:val="List"/>
        <w:ind w:firstLine="284"/>
        <w:rPr>
          <w:rFonts w:ascii="Times New Roman" w:hAnsi="Times New Roman" w:eastAsia="Times New Roman" w:cs="Times New Roman"/>
        </w:rPr>
      </w:pPr>
      <w:r>
        <w:rPr>
          <w:rFonts w:eastAsia="Times New Roman" w:cs="Times New Roman" w:ascii="Times New Roman" w:hAnsi="Times New Roman"/>
        </w:rPr>
        <w:t>Рисунок Б2</w:t>
      </w:r>
    </w:p>
    <w:p>
      <w:pPr>
        <w:pStyle w:val="List"/>
        <w:ind w:firstLine="284"/>
        <w:rPr>
          <w:rFonts w:ascii="Times New Roman" w:hAnsi="Times New Roman" w:eastAsia="Times New Roman" w:cs="Times New Roman"/>
        </w:rPr>
      </w:pPr>
      <w:r>
        <w:rPr>
          <w:rFonts w:eastAsia="Times New Roman" w:cs="Times New Roman" w:ascii="Times New Roman" w:hAnsi="Times New Roman"/>
        </w:rPr>
        <w:t>3 Оценка результатов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 xml:space="preserve">ПРИЛОЖЕНИЕ В. МЕТОДИКА ИСПЫТАНИЙ НА ОГНЕСТОЙКОСТЬ ОГНЕЗАДЕРЖИВАЮЩИХ КОНСТРУКЦИЙ ВАГОНОВ МЕТРОПОЛИТЕНА </w:t>
      </w:r>
    </w:p>
    <w:p>
      <w:pPr>
        <w:pStyle w:val="List"/>
        <w:ind w:firstLine="284"/>
        <w:rPr>
          <w:rFonts w:ascii="Times New Roman" w:hAnsi="Times New Roman" w:eastAsia="Times New Roman" w:cs="Times New Roman"/>
        </w:rPr>
      </w:pPr>
      <w:r>
        <w:rPr>
          <w:rFonts w:eastAsia="Times New Roman" w:cs="Times New Roman" w:ascii="Times New Roman" w:hAnsi="Times New Roman"/>
        </w:rPr>
        <w:t>1 Цель и задачи испытаний</w:t>
      </w:r>
    </w:p>
    <w:p>
      <w:pPr>
        <w:pStyle w:val="List"/>
        <w:ind w:firstLine="284"/>
        <w:rPr>
          <w:rFonts w:ascii="Times New Roman" w:hAnsi="Times New Roman" w:eastAsia="Times New Roman" w:cs="Times New Roman"/>
        </w:rPr>
      </w:pPr>
      <w:r>
        <w:rPr>
          <w:rFonts w:eastAsia="Times New Roman" w:cs="Times New Roman" w:ascii="Times New Roman" w:hAnsi="Times New Roman"/>
        </w:rPr>
        <w:t>2 Температурный режим и давление при испытании</w:t>
      </w:r>
    </w:p>
    <w:p>
      <w:pPr>
        <w:pStyle w:val="List"/>
        <w:ind w:firstLine="284"/>
        <w:rPr>
          <w:rFonts w:ascii="Times New Roman" w:hAnsi="Times New Roman" w:eastAsia="Times New Roman" w:cs="Times New Roman"/>
        </w:rPr>
      </w:pPr>
      <w:r>
        <w:rPr>
          <w:rFonts w:eastAsia="Times New Roman" w:cs="Times New Roman" w:ascii="Times New Roman" w:hAnsi="Times New Roman"/>
        </w:rPr>
        <w:t>График реального температурного режима пожара</w:t>
      </w:r>
    </w:p>
    <w:p>
      <w:pPr>
        <w:pStyle w:val="List"/>
        <w:ind w:firstLine="284"/>
        <w:rPr>
          <w:rFonts w:ascii="Times New Roman" w:hAnsi="Times New Roman" w:eastAsia="Times New Roman" w:cs="Times New Roman"/>
        </w:rPr>
      </w:pPr>
      <w:r>
        <w:rPr>
          <w:rFonts w:eastAsia="Times New Roman" w:cs="Times New Roman" w:ascii="Times New Roman" w:hAnsi="Times New Roman"/>
        </w:rPr>
        <w:t>3 Наблюдения в период испыта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4 Оценка результатов испытаний</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9:10:00Z</dcterms:created>
  <dc:creator>Unknown</dc:creator>
  <dc:description/>
  <dc:language>en-US</dc:language>
  <cp:lastModifiedBy>trud</cp:lastModifiedBy>
  <dcterms:modified xsi:type="dcterms:W3CDTF">2005-09-12T19:41:00Z</dcterms:modified>
  <cp:revision>5</cp:revision>
  <dc:subject/>
  <dc:title>НПБ 109-96 </dc:title>
</cp:coreProperties>
</file>