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ОРМЫ ПОЖАРНОЙ БЕЗОПАСНОСТИ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КУЛЬТОВЫЕ СООРУЖЕНИЯ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ОТИВОПОЖАРНЫЕ ТРЕБОВАНИЯ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Places of worship. Fire requirements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НПБ</w:t>
      </w:r>
      <w:r>
        <w:rPr>
          <w:rFonts w:eastAsia="Times New Roman" w:cs="Times New Roman" w:ascii="Times New Roman" w:hAnsi="Times New Roman"/>
          <w:b/>
          <w:bCs/>
          <w:lang w:val="en-GB"/>
        </w:rPr>
        <w:t xml:space="preserve"> 108-96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right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Дата введения 1996-07-01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ЗРАБОТАНЫ, внесены и подготовлены к утверждению нормативно-техническим отделом Главного управления Государственной противопожарной службы (ГУГПС) МВД России и филиалом (Санкт-Петербург) Всероссийского научно-исследовательского института противопожарной обороны (ВНИИПО) МВД Росси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ГЛАСОВАНЫ с Минстроем России (письмо от 29.03.1995 г. № 13/132) и Минкультуры России (письмо от 06.05.1996 г. № 495-41-14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ЕДЕНЫ В ДЕЙСТВИЕ приказом ГУГПС МВД России от 18.06.1996 г. № 32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водятся впервые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е нормы распространяются на проектирование, реконструкцию, реставрацию, капитальный ремонт и эксплуатацию культовых сооружени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роектировании зданий культовых сооружений, в составе которых имеются помещения производственного, жилого и общественного назначения, должны учитываться требования соответствующих норм и правил, утвержденных в установленном порядк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При реконструкции, реставрации и капитальном ремонте культового сооружения, являющегося историческим и культурным памятником, необходимо учитывать требования законодательства об охране и использовании памятников истории и культуры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органов управления Государственной противопожарной службы в отношении культовых зданий - памятников истории и культуры и мероприятия, компенсирующие отступления от требований норм и правил, должны решаться совместно с государственными органами охраны памятников истории и культуры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  <w:szCs w:val="20"/>
        </w:rPr>
        <w:t>1.3. В культовом сооружении должны быть разработаны инструкции в соответствии с ППБ 01-93</w:t>
      </w:r>
      <w:r>
        <w:rPr>
          <w:b/>
          <w:bCs/>
          <w:sz w:val="20"/>
          <w:szCs w:val="20"/>
        </w:rPr>
        <w:t>.</w:t>
      </w:r>
      <w:r>
        <w:rPr>
          <w:sz w:val="20"/>
          <w:szCs w:val="20"/>
        </w:rPr>
        <w:t xml:space="preserve"> (примерная инструкция приведена в прил. 3) и обеспечена безопасность людей при пожар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Ответственность за выполнение требований пожарной безопасности на этапах проектирования, реконструкции, реставрации, капитального ремонта и эксплуатации определяется Федеральным законом "О пожарной безопасности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2. ТРЕБОВАНИЯ К РАЗМЕЩЕНИЮ ЗДАНИЙ, ОБЪЕМНО-ПЛАНИРОВОЧНЫЕ, КОНСТРУКТИВНЫЕ РЕШЕНИЯ. ОГНЕСТОЙКОСТЬ СООРУЖЕНИЙ, КОНСТРУКЦИЙ, ТРЕБОВАНИЯ К МАТЕРИАЛАМ, ПУТИ ЭВАКУАЦИИ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В городах и поселках городского типа следует проектировать культовые сооружения, как правило, I и II степеней огнестойкост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епень огнестойкости культовых сооружений в сельской местности следует принимать по СНиП 2.01.02-85*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Расстояние от культового сооружения до соседних зданий и сооружений в зависимости от их степени огнестойкости следует принимать не ниже указанных в табл. 1.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1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024"/>
        <w:gridCol w:w="2024"/>
        <w:gridCol w:w="2025"/>
      </w:tblGrid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ень огнестойкости культового сооружения</w:t>
            </w:r>
          </w:p>
        </w:tc>
        <w:tc>
          <w:tcPr>
            <w:tcW w:w="60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е между культовым сооружением и соседними зданиями, м, незавиcимо от их высоты при степени огнестойкости соседнего здания</w:t>
            </w:r>
          </w:p>
        </w:tc>
      </w:tr>
      <w:tr>
        <w:trPr/>
        <w:tc>
          <w:tcPr>
            <w:tcW w:w="2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, II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, V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, II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, V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</w:tbl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сстояние от культового сооружения до производственных зданий и сооружений, складов легковоспламеняющихся жидкостей, горючих жидкостей и горючих газов, газонефтепроводов и т.п. следует принимать по требованиям соответствующих норм и правил (относя их к зданиям общественного назначения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К культовому сооружению должен быть обеспечен подъезд пожарных автомобилей: с одной стороны - при ширине сооружения до 18 м и с двух сторон - при ширине более 18 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 культовому сооружению шириной более 100 м подъезд пожарных автомобилей должен быть обеспечен со всех сторон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В этажи высотной части культового сооружения со стилобатом должен быть обеспечен доступ пожарных с автомеханических лестниц и подъемников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 Высота проема от ворот для въезда пожарных автомобилей на территорию культового сооружения должна быть не менее 4,25 м, а ширина - не менее 3,5 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6. Наибольшее количество этажей культового сооружения и наибольшую вместимость молельного зала следует принимать в зависимости от степени огнестойкости сооружения по табл. 2.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2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7"/>
        <w:gridCol w:w="1960"/>
        <w:gridCol w:w="2420"/>
        <w:gridCol w:w="2802"/>
      </w:tblGrid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ружени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ень огне стойкости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большее количество этаж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большая вместимость зала, количество мест</w:t>
            </w:r>
          </w:p>
        </w:tc>
      </w:tr>
      <w:tr>
        <w:trPr/>
        <w:tc>
          <w:tcPr>
            <w:tcW w:w="11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, V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200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овое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400</w:t>
            </w:r>
          </w:p>
        </w:tc>
      </w:tr>
      <w:tr>
        <w:trPr/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, I</w:t>
            </w:r>
          </w:p>
        </w:tc>
        <w:tc>
          <w:tcPr>
            <w:tcW w:w="5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нормируется</w:t>
            </w:r>
          </w:p>
        </w:tc>
      </w:tr>
    </w:tbl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Отделку стен молельного зала (за исключением залов, размещенных в сооружениях IV, V степеней огнестойкости) следует выполнять из трудногорючих или негорючих материалов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жарная опасность материалов, применяемых в культовых сооружениях, определяется по ГОСТ 30244-94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8. Стационарно уложенные ковры, ковровые дорожки и другие покрытия полов в молельном зале должны быть надежно закреплены и изготовлены из материалов, отвечающих требованиям СНиП 2.08.02-89* (изменение 1). Применение горючих ковровых покрытий на путях эвакуации из культового сооружения не допускаетс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9.Стропила, обрешетка кровли, несущие конструкции купола и колокольни, выполненные из горючих материалов, в культовом сооружении должны быть обработаны огнезащитными составами. Возобновление огнезащитной обработки должно проводиться с учетом действий огнезащитных свойств составов, но не реже одного раза в два го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0. Предел огнестойкости несущих конструкций (колонн, балок) балконов и хоров в молельных залах зданий I - III степеней огнестойкости должен быть не менее 0,75 ч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1. Наружная пожарная стальная лестница 1-го типа для подъема на покрытие культового сооружения должна быть выполнена в соответствии со СНиП 2.01.02-85*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2. Часть решеток в оконных проемах культового сооружения должна быть распашной и открываться наружу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3. Размещать кладовые, мастерские и различные производства, связанные с хранением и применением легковоспламеняющихся и горючих жидкостей, горючих газов, в зданиях с молельными залами не допускаетс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4. Подвальные и цокольные этажи должны быть обеспечены обособленными эвакуационными выходам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обеспечении помещений, расположенных в подвальных и цокольных этажах, эвакуационными выходами (в соответствии с требованиями действующих норм) функциональное сообщение помещений с молельным залом может быть допущено через тамбур в соответствии со СНиП 2.01.02-85*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5. Выход из помещения алтаря при расчете количества и ширины эвакуационных выходов не учитываетс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6. Кресла, стулья, скамьи или звенья из них в молельном зале и на балконах вместимостью более 12 мест следует предусматривать с устройствами для крепления к полу и в рядах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7. Наибольшее расстояние от любой точки молельного зала (независимо от объема) до ближайшего эвакуационного выхода следует принимать по табл. 3. При объединении эвакуационных проходов вне зала в общий проход его ширина должна быть не менее суммарной ширины объединяемых проходов.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3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2954"/>
        <w:gridCol w:w="1370"/>
        <w:gridCol w:w="1370"/>
        <w:gridCol w:w="1371"/>
      </w:tblGrid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ы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ень огнестойкости здания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тояние, м, в залах объемом, тыс.куб.м</w:t>
            </w:r>
          </w:p>
        </w:tc>
      </w:tr>
      <w:tr>
        <w:trPr/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. 5 до 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. 10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, I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лельны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II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, V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8. Пути эвакуации из молельных залов в культовых сооружениях I и II степеней огнестойкости должны обеспечить эвакуацию за необходимое время, приведенное в табл. 4.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4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1"/>
        <w:gridCol w:w="984"/>
        <w:gridCol w:w="851"/>
        <w:gridCol w:w="825"/>
        <w:gridCol w:w="819"/>
        <w:gridCol w:w="765"/>
        <w:gridCol w:w="851"/>
        <w:gridCol w:w="1253"/>
      </w:tblGrid>
      <w:tr>
        <w:trPr/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обходимое время эвакуации, t(нбэ), мин</w:t>
            </w:r>
          </w:p>
        </w:tc>
      </w:tr>
      <w:tr>
        <w:trPr/>
        <w:tc>
          <w:tcPr>
            <w:tcW w:w="202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ы</w:t>
            </w:r>
          </w:p>
        </w:tc>
        <w:tc>
          <w:tcPr>
            <w:tcW w:w="5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зального помещения объемом, тыс. куб.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здания в целом</w:t>
            </w:r>
          </w:p>
        </w:tc>
      </w:tr>
      <w:tr>
        <w:trPr/>
        <w:tc>
          <w:tcPr>
            <w:tcW w:w="20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лельные с алтарем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7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</w:tbl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9. Необходимое время эвакуации людей из помещения алтаря следует принимать не более 1,5 мин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0. Ширину эвакуационного выхода из молельного зала следует определять по числу эвакуирующихся через выход людей согласно табл. 5, но не менее 1,2 м в зале вместимостью более 50 чел.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5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1276"/>
        <w:gridCol w:w="1221"/>
        <w:gridCol w:w="1221"/>
        <w:gridCol w:w="1221"/>
      </w:tblGrid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ы и пом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епень огнестойкости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человек на 1 м ширины эвакуационного выхода в зале объемом, сооружения тыс. куб.м</w:t>
            </w:r>
          </w:p>
        </w:tc>
      </w:tr>
      <w:tr>
        <w:trPr/>
        <w:tc>
          <w:tcPr>
            <w:tcW w:w="34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. 5 до 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. 10</w:t>
            </w:r>
          </w:p>
        </w:tc>
      </w:tr>
      <w:tr>
        <w:trPr/>
        <w:tc>
          <w:tcPr>
            <w:tcW w:w="34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лельные залы при плотности потока в каждом основном проходе не более 5 чел/кв.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, II 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II 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, V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помогательные помещ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, II 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II 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V, V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70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1. При отсутствии световых барабанов в окнах верхнего яруса в культовом сооружении должно быть организовано вертикальное проветривание установкой в барабанах куполов, жалюзи или хлопушек с дистанционным и ручным управлением, в том числе и для организации дымоудаления при пожар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3. Категория помещения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атегория производственного и складского помещения по пожарной опасности устанавливается в соответствии с НПБ 105-95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4. Электрооборудование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Электрооборудование культового сооружения должно выполняться в соответствии с требованиями Правил устройства электроустановок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Культовое сооружение должно иметь молниезащиту, выполненную с учетом наличия металлических элементов (крест, полумесяц и т.д.) сооружения в соответствии с инструкцией РД 34.21.122-87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В культовом сооружении, рассчитанном на 200 и более человек, должно быть эвакуационное освещени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5. Отопление и вентиляция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топление и вентиляция помещений культового сооружения должны быть выполнены в соответствии с требованиями СНиП 2.04.05-91*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6. Первичные средства пожаротушения и противопожарное водоснабжение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. Нормы обеспечения культового сооружения первичными средствами пожаротушения принимаются по табл. 6.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6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0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6"/>
        <w:gridCol w:w="1565"/>
        <w:gridCol w:w="3351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ы и помеще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, кв.м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нетушители разных типов, число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лельные залы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двух на этаж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*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мещения алтаря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__________</w:t>
            </w:r>
          </w:p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*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е менее двух на помещение.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*</w:t>
            </w:r>
          </w:p>
        </w:tc>
      </w:tr>
    </w:tbl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других помещений необходимое количество первичных средств пожаротушения определяется в соответствии с ППБ 01-93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2. Внутреннее противопожарное водоснабжение в культовом сооружении следует предусматривать при объеме здания 7,5 тыс. куб.м и боле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ля культового сооружения минимальные расходы воды на пожаротушение следует принимать по табл. 7.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7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321"/>
        <w:gridCol w:w="4326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овые сооружения объемом, тыс. куб.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исло струй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инимальный расход воды на внутреннее пожаротушение, л/с, на одну струю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2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. 2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,5</w:t>
            </w:r>
          </w:p>
        </w:tc>
      </w:tr>
    </w:tbl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3. Расход воды на наружное пожаротушение культового сооружения для расчета соединительных и распределительных линий водопроводной сети следует принимать по табл. 8.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аблица 8</w:t>
      </w:r>
    </w:p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3087"/>
        <w:gridCol w:w="3836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оружение</w:t>
            </w:r>
          </w:p>
        </w:tc>
        <w:tc>
          <w:tcPr>
            <w:tcW w:w="6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 воды на один пожар, л/с, на наружное пожаротушение независимо от степени огнестойкости сооружения объемом, тыс. куб.м</w:t>
            </w:r>
          </w:p>
        </w:tc>
      </w:tr>
      <w:tr>
        <w:trPr/>
        <w:tc>
          <w:tcPr>
            <w:tcW w:w="14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 25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в. 25</w:t>
            </w:r>
          </w:p>
        </w:tc>
      </w:tr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овое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3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</w:tbl>
    <w:p>
      <w:pPr>
        <w:pStyle w:val="A11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4. В сельских районах при отсутствии водопровода должен быть предусмотрен пожарный водоем или резервуар, обеспечивающий тушение пожара в течение 2 ч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5. Для внутреннего тушения куполов храма, выполненных из горючих материалов, необходимо устройство сухотрубов с дренчерными оросителями, оборудованных пожарными соединительными головками для подачи воды от автотехник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7. Пожарная автоматика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 Автоматическая пожарная сигнализация должна быть выполнена во всех помещениях с обязательным выводом сигнала в помещение с круглосуточным пребыванием людей или в ближайший орган управления пожарной охраны. При выборе дымовых извещателей следует учитывать применение ладана и свеч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 Для зашиты молельного зала, помещения алтаря и других обрядовых помещений взамен автоматической пожарной сигнализации могут применяться автоматические водяные установки пожаротуше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3. Автоматические системы пожаротушения и пожарной сигнализации должны быть выполнены в соответствии с требованиями СНиП 2.04.09-84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8. Общие требования пожарной безопасности в культовых сооружениях при эксплуатации (дополнение к ППБ 01-93)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1. Подсвечники, светильники и другие устройства с открытым огнем следует устанавливать на негорючие основания. Они должны быть надежно закреплены к полу, чтобы исключить их случайное выпадени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2. При эксплуатации отопительного оборудования должны выполняться требования ППБ 01-93. Печное отопление в культовом сооружении должно проверяться ежегодно (перед началом отопительного сезона) на готовность к эксплуатации с оформлением акт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3. Топка печей должна осуществляться под присмотром и заканчиваться до начала мероприятия с массовым пребыванием людей в культовом сооружени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4. Хранение горючих жидкостей (для лампад, светильников и т.п.) должно осуществляться в металлических шкафах. В помещении допускается хранение не более 5 л горючих жидкостей (ГЖ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5. Розлив ГЖ в лампады и светильники должен осуществляться из закрытой небьющейся емкости на противне из негорючего материал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озлив ГЖ в лампады и светильники необходимо осуществлять только при отсутствии открытого пламени и включенных электронагревательных приборов на расстоянии не менее 1 м от них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6. Запас ГЖ в молельном зале для заправки лампад и светильников должен храниться в металлической таре и составлять не более суточной потребност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7. Запрещается проводить какие-либо огневые работы в культовом сооружении при совершении обрядов в присутствии прихожан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8. Здания культовых сооружений должны быть оборудованы системами оповещения людей о пожар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3"/>
        <w:keepNext w:val="false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Список нормативной литературы</w:t>
      </w:r>
    </w:p>
    <w:p>
      <w:pPr>
        <w:pStyle w:val="H3"/>
        <w:keepNext w:val="false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Федеральный закон "О пожарной безопасности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2.04.02-84* "Водоснабжение. Наружные сети и сооружения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2.04.09-84* "Пожарная автоматика зданий и сооружений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2.01.02-85* "Противопожарные нормы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2.04.01-85* "Внутренний водопровод и канализация зданий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2.07.01-89* "Градостроительство. Планировка и застройка городских и сельских поселений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2.08.02-89* "Общественные здания и сооружения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НиП 11-89-90* "Генеральные планы промышленных предприятий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СН 59-88 "Электрооборудование жилых и общественных зданий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ПБ 105-95 "Определение категорий помещений и зданий по взрывопожарной и пожарной опасности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ПБ 01-93 "Правила пожарной безопасности в Российской Федерации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Д 34.21.122-87 "Инструкция по устройству молниезащиты зданий и сооружений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ОСТ 30244-94 "Материалы строительные. Методы испытаний на горючесть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УЭ (Правила устройства электроустановок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исьмо Госстроя СССР № 28-Д от 28.06.1988 г. "О применении строительных норм и правил при реконструкции, реставрации, консервации, ремонте и приспособлении к использованию памятников истории и культуры"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б охране и использовании памятников истории и культуры" (Постановление Совета Министров СССР от 16.09.1982 г. № 865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нструкция о составлении, порядке разработки, согласовании и утверждении научно-проектной документации для реставрации недвижимых памятников истории и культур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Arial" w:hAnsi="Arial" w:eastAsia="Arial" w:cs="Arial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3:42:00Z</dcterms:created>
  <dc:creator>Unknown</dc:creator>
  <dc:description/>
  <dc:language>en-US</dc:language>
  <cp:lastModifiedBy>trud</cp:lastModifiedBy>
  <dcterms:modified xsi:type="dcterms:W3CDTF">2005-09-12T19:41:00Z</dcterms:modified>
  <cp:revision>8</cp:revision>
  <dc:subject/>
  <dc:title>НПБ 108-96</dc:title>
</cp:coreProperties>
</file>