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Heading5"/>
        <w:keepNext w:val="false"/>
        <w:widowControl w:val="false"/>
        <w:spacing w:lineRule="auto" w:line="240"/>
        <w:ind w:firstLine="28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ОРМЫ ПОЖАРНОЙ БЕЗОПАСНОСТИ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ИСТОЧНИКИ ЭЛЕКТРОПИТАНИЯ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ПОСТОЯННОГО ТОКА СРЕДСТВ ПРОТИВОПОЖАРНОЙ ЗАЩИТЫ.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ОБЩИЕ ТЕХНИЧЕСКИЕ ТРЕБОВАНИЯ.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МЕТОДЫ ИСПЫТАНИЙ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DIRECT CURRENT POWER SUPPLIES FIRE-PROTECTIVE SYSTEMS.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GENERAL TECHNICAL REQUIREMENTS. TEST METHODS.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keepNext w:val="false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ПБ 86-2000</w:t>
      </w:r>
    </w:p>
    <w:p>
      <w:pPr>
        <w:pStyle w:val="Normal"/>
        <w:widowControl w:val="false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01.04.2001 г.</w:t>
      </w:r>
    </w:p>
    <w:p>
      <w:pPr>
        <w:pStyle w:val="Normal"/>
        <w:widowControl w:val="false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TextBody"/>
        <w:widowControl w:val="false"/>
        <w:spacing w:before="0" w:after="0"/>
        <w:ind w:firstLine="284"/>
        <w:jc w:val="both"/>
        <w:rPr/>
      </w:pPr>
      <w:r>
        <w:rPr/>
        <w:t>Разработаны Санкт-Петербургским филиалом Федерального государственного учреждения «Всероссийский ордена “Знак Почета“ научно-исследовательский институт противопожарной обороны» Министерства внутренних дел Российской Федерации (СПбФ ФГУ ВНИИПО МВД России) (С.В. Сычев, И.Н. Чуркин, В.В. Михайлов, В.И. Заикин).</w:t>
      </w:r>
    </w:p>
    <w:p>
      <w:pPr>
        <w:pStyle w:val="3"/>
        <w:keepNext w:val="false"/>
        <w:widowControl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Внесены и подготовлены к утверждению нормативно-техническим отделом Главного управления Государственной противопожарной службы Министерства внутренних дел Российской Федерации (ГУГПС МВД России) (В.А. Дубинин, Е.П. Шаститко).</w:t>
      </w:r>
    </w:p>
    <w:p>
      <w:pPr>
        <w:pStyle w:val="3"/>
        <w:keepNext w:val="false"/>
        <w:widowControl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Утверждены и введены в действие приказом ГУГПС МВД России от 13 февраля 2001 г. № 10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4"/>
        <w:keepNext w:val="false"/>
        <w:widowControl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Вводятся впервые.</w:t>
      </w:r>
    </w:p>
    <w:p>
      <w:pPr>
        <w:pStyle w:val="3"/>
        <w:keepNext w:val="false"/>
        <w:widowControl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e14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1. ОБЛАСТЬ ПРИМЕНЕНИЯ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стоящие нормы устанавливают общие технические требования к источникам электропитания постоянного тока (ИПТ), предназначенным для применения в установках противопожарной защиты зданий, сооружений, помещений и оборудования, а также методы их испытаний.</w:t>
      </w:r>
    </w:p>
    <w:p>
      <w:pPr>
        <w:pStyle w:val="111"/>
        <w:widowControl w:val="false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2. ОПРЕДЕЛЕНИЯ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настоящих нормах использованы термины и определения, соответствующие ГОСТ Р 51179 и ПУЭ.</w:t>
      </w:r>
    </w:p>
    <w:p>
      <w:pPr>
        <w:pStyle w:val="Style12"/>
        <w:widowControl w:val="false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4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3. ОБЩИЕ ТЕХНИЧЕСКИЕ ТРЕБОВАНИЯ</w:t>
      </w:r>
    </w:p>
    <w:p>
      <w:pPr>
        <w:pStyle w:val="Style12"/>
        <w:widowControl w:val="false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2"/>
        <w:widowControl w:val="false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.1. Требования назначения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1. Электропитание ИПТ должно осуществляться от электрических сетей с параметрами, указанными в технической документации (ТД)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2. Значение постоянного выходного напряжения ИПТ при питании от электрических сетей должно быть в пределах от 95 до 105 % номинального значения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3. Классы пульсации, рекомендуемые для ИПТ, должны соответствовать ГОСТ Р 51179 и быть указаны в ТД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4. Номинальное значение и диапазон допустимых значений выходного тока ИПТ должны быть указаны в ТД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5. ИПТ может иметь в своем составе зарядное устройство для аккумулятора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5.1. ИПТ с зарядным устройством при питании от электрических сетей должен обеспечивать автоматический заряд аккумулятора. Режим заряда должен быть указан в ТД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5.2. ИПТ с зарядным устройством должен сохранять свои параметры при размыкании и коротком замыкании цепи аккумулятора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6. ИПТ может иметь в своем составе аккумулятор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6.1. ИПТ с аккумулятором должен иметь зарядное устройство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6.2. ИПТ с аккумулятором должен формировать сигнал неисправности при минимальном значении напряжения аккумулятора, указанном в ТД на аккумулятор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6.3. Значения выходного напряжения ИПТ при минимальном и максимальном выходном токе в момент перехода питания от электрических сетей на питание от аккумулятора и обратно должны быть указаны в ТД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6.4. Значение выходного напряжения ИПТ с аккумулятором при отключении электрических сетей должно быть указано в технической документации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7. В ИПТ должны быть предусмотрены оптические индикаторы для отображения режимов работы: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ключения к электрическим сетям;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явления неисправностей в ИПТ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ПТ с аккумулятором должен иметь дополнительный оптический индикатор, отображающий подключение аккумулятора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8. ИПТ должен иметь автоматическую защиту от воздействия последствий короткого замыкания или повышения выходного тока выше максимального значения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9. ИПТ должен восстанавливать свои параметры после устранения причин короткого замыкания или повышения выходного тока выше максимального значения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10. ИПТ должен сохранять свои параметры при изменении напряжения электрической сети от 85 до 110 % номинального значения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11. Время готовности ИПТ к работе не должно превышать 5 мин после его подключения к электрическим сетям.</w:t>
      </w:r>
    </w:p>
    <w:p>
      <w:pPr>
        <w:pStyle w:val="23"/>
        <w:widowControl w:val="false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3"/>
        <w:widowControl w:val="false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 Требования надежности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3.2.1. ИПТ должен быть рассчитан на круглосуточную непрерывную работу.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3.2.2. Средняя наработка на отказ ИПТ должна быть не менее 40 000 ч.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. Условия, с учетом которых нормируются показатели безотказности, сохраняемости и долговечности, должны быть указаны в ТД на ИПТ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3"/>
        <w:widowControl w:val="false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 Требования стойкости к внешним воздействиям</w:t>
      </w:r>
    </w:p>
    <w:p>
      <w:pPr>
        <w:pStyle w:val="TextBody"/>
        <w:widowControl w:val="false"/>
        <w:spacing w:before="0" w:after="0"/>
        <w:ind w:firstLine="284"/>
        <w:jc w:val="both"/>
        <w:rPr/>
      </w:pPr>
      <w:r>
        <w:rPr/>
        <w:t>3.3.1. ИПТ должен быть стойким к воздействию синусоидальной вибрации. Степень жесткости воздействия уста-навливают в соответствии с ГОСТ 28203 в ТД на ИПТ.</w:t>
      </w:r>
    </w:p>
    <w:p>
      <w:pPr>
        <w:pStyle w:val="TextBody"/>
        <w:widowControl w:val="false"/>
        <w:spacing w:before="0" w:after="0"/>
        <w:ind w:firstLine="284"/>
        <w:jc w:val="both"/>
        <w:rPr/>
      </w:pPr>
      <w:r>
        <w:rPr/>
        <w:t>3.3.2. ИПТ должен быть прочным к одиночному удару. Степень жесткости воздействия устанавливают в соответствии с ГОСТ 28213 в ТД на ИПТ.</w:t>
      </w:r>
    </w:p>
    <w:p>
      <w:pPr>
        <w:pStyle w:val="TextBody"/>
        <w:widowControl w:val="false"/>
        <w:spacing w:before="0" w:after="0"/>
        <w:ind w:firstLine="284"/>
        <w:jc w:val="both"/>
        <w:rPr/>
      </w:pPr>
      <w:r>
        <w:rPr/>
        <w:t>3.3.3. ИПТ должен быть стойким к воздействию повышенной температуры окружающей среды. Степень жесткости воздействия устанавливают в соответствии с ГОСТ 28200 в ТД на ИПТ.</w:t>
      </w:r>
    </w:p>
    <w:p>
      <w:pPr>
        <w:pStyle w:val="TextBody"/>
        <w:widowControl w:val="false"/>
        <w:spacing w:before="0" w:after="0"/>
        <w:ind w:firstLine="284"/>
        <w:jc w:val="both"/>
        <w:rPr/>
      </w:pPr>
      <w:r>
        <w:rPr/>
        <w:t>3.3.4. ИПТ должен быть стойким к воздействию пониженной температуры окружающей среды. Степень жесткости воздействия устанавливают в соответствии с ГОСТ 28199 в ТД на ИПТ.</w:t>
      </w:r>
    </w:p>
    <w:p>
      <w:pPr>
        <w:pStyle w:val="TextBody"/>
        <w:widowControl w:val="false"/>
        <w:spacing w:before="0" w:after="0"/>
        <w:ind w:firstLine="284"/>
        <w:jc w:val="both"/>
        <w:rPr/>
      </w:pPr>
      <w:r>
        <w:rPr/>
        <w:t>3.3.5. ИПТ должен быть стойким к воздействию влажного тепла (постоянный режим). Степень жесткости воздействия устанавливают в соответствии с ГОСТ 28201 в ТД на ИПТ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3.4. Требования электромагнитной совместимости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3.4.1. ИПТ должен быть устойчив к электромагнитным воздействиям в соответствии с требованиями НПБ 57-97 со степенью жесткости не ниже 2. Напряжение пульсации ИПТ при воздействии наносекундных и микросекундных импульсных помех должно соответствовать п. 3.1.3. Степень жесткости должна быть указана в ТД на ИПТ.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3.4.2. Значения квазипикового напряжения радиопомех и напряженности поля радиопомех не должны превышать норм, указанных в НПБ 57-97 и ГОСТ Р 50009.</w:t>
      </w:r>
    </w:p>
    <w:p>
      <w:pPr>
        <w:pStyle w:val="Style12"/>
        <w:widowControl w:val="false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3.5. Требования к маркировке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Маркировка ИПТ должна содержать: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ловное обозначение;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оварный знак или наименование предприятия-изготовителя, серийный номер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роме того, в ней должны быть указаны: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пряжение электрической сети;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ходное напряжение;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ходной ток;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д выпуска.</w:t>
      </w:r>
    </w:p>
    <w:p>
      <w:pPr>
        <w:pStyle w:val="Style12"/>
        <w:widowControl w:val="false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3.6. Требования комплектности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Поставляемая документация должна включать в себя: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сведения об электропитании;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требования, предъявляемые ко всем подключаемым к ИПТ линиям, достаточные для оценки электрической совместимости с другими средствами противопожарной защиты;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сведения о номинальных токах плавких вставок;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сведения о типах аккумуляторов, их максимальные и минимальные емкости.</w:t>
      </w:r>
    </w:p>
    <w:p>
      <w:pPr>
        <w:pStyle w:val="TextBody"/>
        <w:widowControl w:val="false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4. ТРЕБОВАНИЯ БЕЗОПАСНОСТИ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4.1. ИПТ должен быть безопасным для обслуживающего персонала в соответствии с требованиями ГОСТ 12.2.003 при монтаже, ремонте и регламентных работах.</w:t>
      </w:r>
    </w:p>
    <w:p>
      <w:pPr>
        <w:pStyle w:val="Normal"/>
        <w:widowControl w:val="false"/>
        <w:ind w:firstLine="284"/>
        <w:rPr/>
      </w:pPr>
      <w:r>
        <w:rPr/>
        <w:t>4.2. ИПТ должен удовлетворять требованиям безопасности в соответствии с требованиями ГОСТ 12.2.006.</w:t>
      </w:r>
    </w:p>
    <w:p>
      <w:pPr>
        <w:pStyle w:val="TextBody"/>
        <w:widowControl w:val="false"/>
        <w:spacing w:before="0" w:after="0"/>
        <w:ind w:firstLine="284"/>
        <w:jc w:val="both"/>
        <w:rPr/>
      </w:pPr>
      <w:r>
        <w:rPr/>
        <w:t>4.3. ИПТ должен соответствовать требованиям безопасности, изложенным в ГОСТ 12.2.007.0.</w:t>
      </w:r>
    </w:p>
    <w:p>
      <w:pPr>
        <w:pStyle w:val="TextBody"/>
        <w:widowControl w:val="false"/>
        <w:spacing w:before="0" w:after="0"/>
        <w:ind w:firstLine="284"/>
        <w:jc w:val="both"/>
        <w:rPr/>
      </w:pPr>
      <w:r>
        <w:rPr/>
      </w:r>
    </w:p>
    <w:p>
      <w:pPr>
        <w:pStyle w:val="Style14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5. МЕТОДЫ ИСПЫТАНИЙ</w:t>
      </w:r>
    </w:p>
    <w:p>
      <w:pPr>
        <w:pStyle w:val="Normal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  <w:t>5.1. Общие положения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1.1. Испытания должны проводиться с помощью испытательного оборудования, аттестованного в соответствии с требованиям ГОСТ 8.568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1.2. Сертификационные испытания на соответствие ИПТ требованиям пп. 3.1 (за исключением п. 3.1.6.3), 3.3, 3.4 и 4.2 следует проводить по методике п. 5.2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  <w:t>5.2. Методика испытаний</w:t>
      </w:r>
    </w:p>
    <w:p>
      <w:pPr>
        <w:pStyle w:val="13"/>
        <w:widowControl w:val="false"/>
        <w:tabs>
          <w:tab w:val="clear" w:pos="720"/>
          <w:tab w:val="left" w:pos="0" w:leader="none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2.1. Объем и условия проведения испытаний на соответствие требованиям, указанным в п. 3.1 (за исключением п. 3.1.6.3), представлены в таблице. Испытания по п. 3.1.6.3 следует проводить по методике, указанной изготовителем ИПТ.</w:t>
      </w:r>
    </w:p>
    <w:p>
      <w:pPr>
        <w:pStyle w:val="Normal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84"/>
        <w:gridCol w:w="1985"/>
        <w:gridCol w:w="1607"/>
        <w:gridCol w:w="2339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 электрической сети </w:t>
            </w:r>
            <w:r>
              <w:rPr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Напряжение аккумулятора </w:t>
            </w:r>
            <w:r>
              <w:rPr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  <w:vertAlign w:val="subscript"/>
              </w:rPr>
              <w:t xml:space="preserve">, </w:t>
            </w:r>
            <w:r>
              <w:rPr>
                <w:sz w:val="20"/>
                <w:szCs w:val="20"/>
              </w:rPr>
              <w:t>ток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зарядного устройства </w:t>
            </w:r>
            <w:r>
              <w:rPr>
                <w:i/>
                <w:iCs/>
                <w:sz w:val="20"/>
                <w:szCs w:val="20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</w:rPr>
              <w:t xml:space="preserve"> (при наличии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</w:t>
            </w:r>
          </w:p>
          <w:p>
            <w:pPr>
              <w:pStyle w:val="13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узки </w:t>
            </w:r>
            <w:r>
              <w:rPr>
                <w:i/>
                <w:iCs/>
                <w:sz w:val="20"/>
                <w:szCs w:val="20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е параметры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– номинальное,</w:t>
            </w:r>
          </w:p>
          <w:p>
            <w:pPr>
              <w:pStyle w:val="13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</w:rPr>
              <w:t xml:space="preserve"> – номинальный или менее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напряжение, пульсации, оптическая индикация, время готовности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– номинальное;</w:t>
            </w:r>
          </w:p>
          <w:p>
            <w:pPr>
              <w:pStyle w:val="13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</w:rPr>
              <w:t xml:space="preserve"> – номинальный или менее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напряжение, пульсации, оптическая индикация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% номинальн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– минимальное;</w:t>
            </w:r>
          </w:p>
          <w:p>
            <w:pPr>
              <w:pStyle w:val="13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– максимальный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напряжение, пульсации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% номинальн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– минимальное;</w:t>
            </w:r>
          </w:p>
          <w:p>
            <w:pPr>
              <w:pStyle w:val="13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I</w:t>
            </w:r>
            <w:r>
              <w:rPr>
                <w:i/>
                <w:iCs/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– максимальный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ное напряжение, пульсации 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 xml:space="preserve">– минимальное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напряжени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% номинальн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 xml:space="preserve"> = 0 (короткое замыкание цепи заряда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напряжени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% номинальн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ыв цепи заряд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или 10 % номинального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напряжени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% номинальн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отключен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напряжение, пульсации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% номинальн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отключен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напряжение, пульсации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% номинальн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 xml:space="preserve"> – максимальное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или 10 % номинального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напряжени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U</w:t>
            </w:r>
            <w:r>
              <w:rPr>
                <w:i/>
                <w:iCs/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 xml:space="preserve"> – минимальное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или 10 % номинального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ая индикация</w:t>
            </w:r>
          </w:p>
        </w:tc>
      </w:tr>
    </w:tbl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3"/>
        <w:widowControl w:val="false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. Испытания по пп. 3.1.8 и 3.1.9 следует проводить при сочетаниях токов и напряжений согласно строкам 2, 3, 4 и 5 таблицы.</w:t>
      </w:r>
    </w:p>
    <w:p>
      <w:pPr>
        <w:pStyle w:val="13"/>
        <w:widowControl w:val="false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Продолжительность испытаний при сочетаниях токов и напряжений, указанных в строках 3 и 4 таблицы, должна быть не менее 4 ч, других испытаний – прямо не регламентируется. Параметры короткого замыкания или превышения максимального значения выходного тока и контролируемые параметры и условия, при которых ИПТ считается выдержавшим испытания, должны быть указаны в технической документации на ИПТ.</w:t>
      </w:r>
    </w:p>
    <w:p>
      <w:pPr>
        <w:pStyle w:val="13"/>
        <w:widowControl w:val="false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ИПТ считается выдержавшим испытания на соответствие требованиям п. 3.1 при указанных в таблице сочетаниях напряжений и токов, если:</w:t>
      </w:r>
    </w:p>
    <w:p>
      <w:pPr>
        <w:pStyle w:val="13"/>
        <w:widowControl w:val="false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значение постоянного выходного напряжения соответствует требованиям п. 3.1.2;</w:t>
      </w:r>
    </w:p>
    <w:p>
      <w:pPr>
        <w:pStyle w:val="13"/>
        <w:widowControl w:val="false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пульсации ИПТ соответствуют требованиям п. 3.1.3;</w:t>
      </w:r>
    </w:p>
    <w:p>
      <w:pPr>
        <w:pStyle w:val="13"/>
        <w:widowControl w:val="false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оптическая индикация соответствует режиму работы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2.2. Испытания на стойкость к воздействию синусоидальной вибрации (п. 3.3.1) следует проводить по методике ГОСТ 28203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2.3. Испытания на прочность к удару (п. 3.3.2) следует проводить по методике ГОСТ 28213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2.4. Испытания на стойкость к воздействию повышенной температуры (п. 3.3.3) следует проводить по методике ГОСТ 28200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2.5. Испытания на стойкость к воздействию пониженной температуры (п. 3.3.4) следует проводить по методике ГОСТ 28199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2.6. Испытания на стойкость к воздействию влажного тепла (п. 3.3.5) следует проводить по методике ГОСТ 28201. При сертификационных испытаниях допускается выдерживать образец в течение двух суток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ПТ считается выдержавшим испытания по пп. 5.2.2–5.2.6, если: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начение постоянного выходного напряжения соответствует требованиям п. 3.1.2 при номинальном значении выходного тока;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ульсации ИПТ соответствуют требованиям п. 3.1.3;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тическая индикация соответствует режиму работы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2.7. Испытания на электромагнитную совместимость (п. 3.4) следует проводить по методике НПБ 57-97 и ГОСТ Р 50009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2.8. Испытания ИПТ на соответствие требованиям безопасности следует проводить по методике ГОСТ 12.2.006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6. НОРМАТИВНЫЕ ССЫЛКИ</w:t>
      </w:r>
    </w:p>
    <w:p>
      <w:pPr>
        <w:pStyle w:val="Normal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настоящих нормах использованы ссылки на следующие документы: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ГОСТ Р 8.568-97 Аттестация испытательного оборудования. Основные положения.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ГОСТ 12.2.003-91 ССБТ. Оборудование производственное. Общие требования безопасности.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ГОСТ 12.2.006-89 Безопасность аппаратуры электронной сетевой и сходных с ней устройств, предназначенных для бытового и аналогичного общего применения. Общие требования и методы испытаний.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ГОСТ 12.2.007.0-75 ССБТ. Изделия электротехнические. Общие требования безопасности.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ГОСТ 28199-89 Основные методы испытаний на воздействие внешних факторов. Часть 2. Испытания. Испытание А: Холод.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ГОСТ 28200-89 Основные методы испытаний на воздействие внешних факторов. Часть 2. Испытания. Испытание В: Сухое тепло.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ГОСТ 28201-89 Основные методы испытаний на воздействие внешних факторов. Часть 2. Испытания. Испытание Са: Влажное тепло, постоянный режим.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ГОСТ 28203-89 Основные методы испытаний на воздействие внешних факторов. Часть 2. Испытания. Испытание Fc и руководство: Вибрация (синусоидальная).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ГОСТ 28213-89 Основные методы испытаний на воздействие внешних факторов. Часть 2. Испытания. Испытание Еа и руководство: Одиночный удар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Р 50009-92 Совместимость технических средств охранной, пожарной и охранно-пожарной сигнализации электромагнитная. Общие технические требования. Методы испытаний.</w:t>
      </w:r>
    </w:p>
    <w:p>
      <w:pPr>
        <w:pStyle w:val="13"/>
        <w:widowControl w:val="false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Р 51179-98 (МЭК 870-2-1-95) Устройства и системы телемеханики.</w:t>
      </w:r>
    </w:p>
    <w:p>
      <w:pPr>
        <w:pStyle w:val="23"/>
        <w:widowControl w:val="false"/>
        <w:ind w:firstLine="284"/>
        <w:rPr>
          <w:sz w:val="20"/>
          <w:szCs w:val="20"/>
        </w:rPr>
      </w:pPr>
      <w:r>
        <w:rPr>
          <w:sz w:val="20"/>
          <w:szCs w:val="20"/>
        </w:rPr>
        <w:t>Правила устройства электроустановок (ПУЭ).</w:t>
      </w:r>
    </w:p>
    <w:p>
      <w:pPr>
        <w:pStyle w:val="BodyTextIndent3"/>
        <w:widowControl w:val="false"/>
        <w:ind w:firstLine="28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ПБ 57-97 Приборы и аппаратура автоматических установок пожаротушения и пожарной сигнализации. Помехоустойчивость и помехоэмиссия. Общие технические требования. Методы испытаний.</w:t>
      </w:r>
    </w:p>
    <w:p>
      <w:pPr>
        <w:pStyle w:val="Normal"/>
        <w:widowControl w:val="false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37"/>
      <w:jc w:val="center"/>
      <w:outlineLvl w:val="3"/>
    </w:pPr>
    <w:rPr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rFonts w:ascii="Arial" w:hAnsi="Arial" w:eastAsia="Arial" w:cs="Arial"/>
    </w:rPr>
  </w:style>
  <w:style w:type="paragraph" w:styleId="2">
    <w:name w:val="Ñòèëü2"/>
    <w:basedOn w:val="Normal"/>
    <w:qFormat/>
    <w:pPr>
      <w:spacing w:lineRule="auto" w:line="360"/>
      <w:ind w:firstLine="567"/>
      <w:jc w:val="both"/>
    </w:pPr>
    <w:rPr>
      <w:rFonts w:ascii="Arial" w:hAnsi="Arial" w:eastAsia="Arial" w:cs="Arial"/>
      <w:sz w:val="24"/>
      <w:szCs w:val="24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eastAsia="Arial" w:cs="Arial"/>
    </w:rPr>
  </w:style>
  <w:style w:type="paragraph" w:styleId="Style11">
    <w:name w:val="Çàãîëîâîê íîðì"/>
    <w:basedOn w:val="Normal"/>
    <w:qFormat/>
    <w:pPr>
      <w:jc w:val="center"/>
    </w:pPr>
    <w:rPr>
      <w:rFonts w:ascii="Pragmatica;Times New Roman" w:hAnsi="Pragmatica;Times New Roman" w:eastAsia="Pragmatica;Times New Roman" w:cs="Pragmatica;Times New Roman"/>
      <w:b/>
      <w:bCs/>
      <w:sz w:val="24"/>
      <w:szCs w:val="24"/>
    </w:rPr>
  </w:style>
  <w:style w:type="paragraph" w:styleId="1">
    <w:name w:val="Ïîäçàãîëîâîê 1"/>
    <w:basedOn w:val="Normal"/>
    <w:qFormat/>
    <w:pPr>
      <w:ind w:firstLine="482"/>
      <w:jc w:val="both"/>
    </w:pPr>
    <w:rPr>
      <w:b/>
      <w:bCs/>
      <w:sz w:val="24"/>
      <w:szCs w:val="24"/>
      <w:lang w:val="en-US"/>
    </w:rPr>
  </w:style>
  <w:style w:type="paragraph" w:styleId="Style12">
    <w:name w:val="Òåêñò íïá"/>
    <w:basedOn w:val="Normal"/>
    <w:qFormat/>
    <w:pPr>
      <w:spacing w:before="120" w:after="0"/>
      <w:ind w:firstLine="482"/>
      <w:jc w:val="both"/>
    </w:pPr>
    <w:rPr>
      <w:rFonts w:ascii="Arial" w:hAnsi="Arial" w:eastAsia="Arial" w:cs="Arial"/>
      <w:sz w:val="22"/>
      <w:szCs w:val="22"/>
    </w:rPr>
  </w:style>
  <w:style w:type="paragraph" w:styleId="21">
    <w:name w:val="Ïîäçàãîëîâîê 2"/>
    <w:basedOn w:val="1"/>
    <w:next w:val="Style12"/>
    <w:qFormat/>
    <w:pPr/>
    <w:rPr>
      <w:sz w:val="26"/>
      <w:szCs w:val="26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11">
    <w:name w:val="Îáû÷íûé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3">
    <w:name w:val="ïîäðèñóí. ïîäïèñü"/>
    <w:basedOn w:val="Normal"/>
    <w:qFormat/>
    <w:pPr>
      <w:jc w:val="center"/>
    </w:pPr>
    <w:rPr>
      <w:rFonts w:ascii="Pragmatica;Times New Roman" w:hAnsi="Pragmatica;Times New Roman" w:eastAsia="Pragmatica;Times New Roman" w:cs="Pragmatica;Times New Roman"/>
      <w:b/>
      <w:bCs/>
      <w:i/>
      <w:iCs/>
    </w:rPr>
  </w:style>
  <w:style w:type="paragraph" w:styleId="Style14">
    <w:name w:val="Ïîäçàã. ÍÏÁ"/>
    <w:basedOn w:val="TextBody"/>
    <w:next w:val="TextBody"/>
    <w:qFormat/>
    <w:pPr>
      <w:spacing w:before="0" w:after="0"/>
      <w:jc w:val="center"/>
    </w:pPr>
    <w:rPr>
      <w:b/>
      <w:bCs/>
      <w:caps/>
      <w:sz w:val="26"/>
      <w:szCs w:val="26"/>
    </w:rPr>
  </w:style>
  <w:style w:type="paragraph" w:styleId="111">
    <w:name w:val="Òåêñò ÍÏÁ-111"/>
    <w:basedOn w:val="Style12"/>
    <w:qFormat/>
    <w:pPr>
      <w:spacing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>
      <w:ind w:firstLine="709"/>
      <w:jc w:val="both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>
      <w:ind w:firstLine="709"/>
      <w:jc w:val="both"/>
    </w:pPr>
    <w:rPr>
      <w:rFonts w:ascii="Arial" w:hAnsi="Arial" w:eastAsia="Arial" w:cs="Arial"/>
    </w:rPr>
  </w:style>
  <w:style w:type="paragraph" w:styleId="12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2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sz w:val="24"/>
      <w:szCs w:val="24"/>
    </w:rPr>
  </w:style>
  <w:style w:type="paragraph" w:styleId="4">
    <w:name w:val="çàãîëîâîê 4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sz w:val="24"/>
      <w:szCs w:val="24"/>
    </w:rPr>
  </w:style>
  <w:style w:type="paragraph" w:styleId="5">
    <w:name w:val="çàãîëîâîê 5"/>
    <w:basedOn w:val="Normal"/>
    <w:next w:val="Normal"/>
    <w:qFormat/>
    <w:pPr>
      <w:spacing w:before="240" w:after="60"/>
    </w:pPr>
    <w:rPr>
      <w:rFonts w:ascii="Arial" w:hAnsi="Arial" w:eastAsia="Arial" w:cs="Arial"/>
      <w:sz w:val="22"/>
      <w:szCs w:val="22"/>
    </w:rPr>
  </w:style>
  <w:style w:type="paragraph" w:styleId="6">
    <w:name w:val="çàãîëîâîê 6"/>
    <w:basedOn w:val="Normal"/>
    <w:next w:val="Normal"/>
    <w:qFormat/>
    <w:pPr>
      <w:spacing w:before="240" w:after="60"/>
    </w:pPr>
    <w:rPr>
      <w:i/>
      <w:iCs/>
      <w:sz w:val="22"/>
      <w:szCs w:val="22"/>
    </w:rPr>
  </w:style>
  <w:style w:type="paragraph" w:styleId="7">
    <w:name w:val="çàãîëîâîê 7"/>
    <w:basedOn w:val="Normal"/>
    <w:next w:val="Normal"/>
    <w:qFormat/>
    <w:pPr>
      <w:spacing w:before="240" w:after="60"/>
    </w:pPr>
    <w:rPr>
      <w:rFonts w:ascii="Arial" w:hAnsi="Arial" w:eastAsia="Arial" w:cs="Arial"/>
    </w:rPr>
  </w:style>
  <w:style w:type="paragraph" w:styleId="8">
    <w:name w:val="çàãîëîâîê 8"/>
    <w:basedOn w:val="Normal"/>
    <w:next w:val="Normal"/>
    <w:qFormat/>
    <w:pPr>
      <w:spacing w:before="240" w:after="60"/>
    </w:pPr>
    <w:rPr>
      <w:rFonts w:ascii="Arial" w:hAnsi="Arial" w:eastAsia="Arial" w:cs="Arial"/>
      <w:i/>
      <w:iCs/>
    </w:rPr>
  </w:style>
  <w:style w:type="paragraph" w:styleId="9">
    <w:name w:val="çàãîëîâîê 9"/>
    <w:basedOn w:val="Normal"/>
    <w:next w:val="Normal"/>
    <w:qFormat/>
    <w:pPr>
      <w:spacing w:before="240" w:after="6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13">
    <w:name w:val="Ñòèëü1"/>
    <w:basedOn w:val="Normal"/>
    <w:qFormat/>
    <w:pPr>
      <w:spacing w:lineRule="auto" w:line="360"/>
      <w:ind w:firstLine="709"/>
      <w:jc w:val="both"/>
    </w:pPr>
    <w:rPr>
      <w:kern w:val="2"/>
      <w:sz w:val="24"/>
      <w:szCs w:val="24"/>
    </w:rPr>
  </w:style>
  <w:style w:type="paragraph" w:styleId="23">
    <w:name w:val="ñû÷åâ2"/>
    <w:basedOn w:val="Normal"/>
    <w:qFormat/>
    <w:pPr>
      <w:ind w:firstLine="709"/>
      <w:jc w:val="both"/>
    </w:pPr>
    <w:rPr>
      <w:sz w:val="24"/>
      <w:szCs w:val="24"/>
    </w:rPr>
  </w:style>
  <w:style w:type="paragraph" w:styleId="24">
    <w:name w:val="îãëàâëåíèå 2"/>
    <w:basedOn w:val="Normal"/>
    <w:next w:val="Normal"/>
    <w:qFormat/>
    <w:pPr>
      <w:ind w:left="200" w:hanging="0"/>
    </w:pPr>
    <w:rPr>
      <w:smallCaps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2:06:00Z</dcterms:created>
  <dc:creator>Unknown</dc:creator>
  <dc:description/>
  <dc:language>en-US</dc:language>
  <cp:lastModifiedBy>trud</cp:lastModifiedBy>
  <dcterms:modified xsi:type="dcterms:W3CDTF">2005-09-12T19:38:00Z</dcterms:modified>
  <cp:revision>5</cp:revision>
  <dc:subject/>
  <dc:title/>
</cp:coreProperties>
</file>