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ИНИСТЕРСТВО ВНУТРЕННИХ ДЕЛ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УДАРСТВЕННАЯ ПРОТИВОПОЖАРНАЯ СЛУЖБ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РМЫ ПОЖАРНОЙ БЕЗОПАСНОСТ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УСТАНОВКИ ГАЗОВОГО ПОЖАРОТУШЕНИЯ АВТОМАТИЧЕСКИЕ. РЕЗЕРВУАРЫ ИЗОТЕРМИЧЕСКИЕ. ОБЩИЕ ТЕХНИЧЕСКИЕ ТРЕБОВАНИЯ. МЕТОДЫ ИСПЫТАНИЙ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utomatic gas fire extinguishing systems. Isotermal reservoirs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General Technical Requirements. Test Methods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НПБ 78-9</w:t>
      </w:r>
      <w:r>
        <w:rPr>
          <w:rFonts w:eastAsia="Times New Roman" w:cs="Times New Roman" w:ascii="Times New Roman" w:hAnsi="Times New Roman"/>
          <w:b/>
          <w:bCs/>
          <w:lang w:val="en-US"/>
        </w:rPr>
        <w:t>9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Дата введения  01.05.199</w:t>
      </w:r>
      <w:r>
        <w:rPr>
          <w:rFonts w:eastAsia="Times New Roman" w:cs="Times New Roman" w:ascii="Times New Roman" w:hAnsi="Times New Roman"/>
          <w:i/>
          <w:iCs/>
          <w:lang w:val="en-US"/>
        </w:rPr>
        <w:t>9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работаны Всероссийским научно-исследовательским институтом противопожарной обороны (ВНИИПО) МВД России (С.Г. Цариченко, В.Г. Кулаков, В.М. Николаев, Н.В. Смирнов, С.М. Дымов)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есены  ВНИИПО  МВД  России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готовлены к утверждению Главным управлением Государственной противопожарной службы (ГУГПС) МВД России (В.Е. Татаров, В.А. Дубинин)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гласованы с Госгортехнадзором России (письмо № 02-35/107 от 07.01.1999 г.)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тверждены и введены в действие приказом ГУГПС МВД России от 26 марта 1999 г. № 22.</w:t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водятся впервые.</w:t>
      </w:r>
    </w:p>
    <w:p>
      <w:pPr>
        <w:pStyle w:val="11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11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. ОБЛАСТЬ ПРИМЕНЕНИЯ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Настоящие нормы распространяются на изотермические  резервуары (далее – резервуары),  применяемые в автоматических установках газового пожаротушения  (далее – установки), и устанавливают общие технические требования к резервуарам и методы их испытаний. Нормы не распространяются на резервуары,  применяемые в передвижных установках, а также на автотранспортные и железнодорожные резервуары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ервуары используются в составе автоматических установок газового пожаротушения  для  хранения двуокиси углерода, азота или аргона в сжиженном состоянии, а также для их подач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астоящие нормы должны использоваться при сертификационных испытаниях изотермических резервуаров. 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</w:rPr>
        <w:t>. ОПРЕДЕЛЕНИЯ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В настоящих нормах применяются следующие термины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1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зотермический резервуа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теплоизолированный сосуд, оборудованный холодильными агрегатами или реконденсатором,  приборами их управления и предназначенный для хранения сжиженных газовых огнетушащих веществ при температуре ниже температуры окружающей среды, а также для их подачи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2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абочее давлени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ра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– максимальное внутреннее избыточное давление в сосуде, возникающее при нормальном протекании рабочего процесса. 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3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робное давлени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проб</w:t>
      </w:r>
      <w:r>
        <w:rPr>
          <w:rFonts w:eastAsia="Times New Roman" w:cs="Times New Roman" w:ascii="Times New Roman" w:hAnsi="Times New Roman"/>
          <w:sz w:val="20"/>
          <w:szCs w:val="20"/>
        </w:rPr>
        <w:t>) – давление, при котором производится испытание сосуда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4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апорно-пусковое устройств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ЗПУ) – запорное устройство, устанавливаемое на сосуде и предназначенное для выпуска газового огнетушащего вещества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5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усковой импульс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ограниченное во времени воздействие технического средства (электрическим током, давлением рабочей среды) на запорно-пусковое устройство резервуара для подачи огнетушащего вещества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6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нерционность  ЗПУ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время  с момента подачи на ЗПУ пускового импульса до момента начала истечения из него огнетушащего вещества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7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гнетушащее вещество (ОТВ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вещество, обладающее физико-химическими свойствами, позволяющими создать условия для прекращения горения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8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Холодильный агрега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агрегат, производящий холод и предназначенный для автоматического поддержания заданной температуры (давления) огнетушащего вещества путем компенсации теплопотерь в резервуаре в период хранения сжиженного газа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9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еконденсатор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агрегат, предназначенный для поддержания заданного интервала температуры (давления) в резервуаре и компенсации теплопотерь в период хранения сжиженного газа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10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осуд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герметически закрытая емкость, предназначенная для хранения газообразных, жидких и других веществ. Границей сосуда являются входные и выходные штуцера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</w:rPr>
        <w:t>. СОСТАВ И УСТРОЙСТВО РЕЗЕРВУАР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Резервуар содержит трубопроводы: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жидкостный для заправки резервуара сжиженными ОТВ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аровой для выравнивания давления в резервуаре и заправочной цистерне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ифонный (выпускной) для  подачи ОТВ. На выходе выпускного трубопровода установлено ЗПУ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ружная поверхность сосуда имеет теплоизоляционное покрытие, которое закрыто кожухом. Кожух может быть герметичным или негерметичным. Для компенсации теплопотерь и поддержания давления в резервуаре применяют холодильные агрегаты или реконденсаторы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ЗПУ применяют с  электропуском  и/или пневмопуском. Кроме того, предусмотрен дублирующий ручной пуск ЗПУ от пускового элемента (ручки, рычага и т. п.)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ервуары, предназначенные для совместного хранения расчетного количества ОТВ и его резерва в установке пожаротушения, оборудуют ЗПУ с реверсивным приводом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Условное обозначение резервуара в ТУ и другой технической документации должно иметь следующую структуру: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ХХХ - ХХХ - ХХХ ....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1)       (2)       (3), где 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– тип резервуара;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 – объем резервуара,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 – рабочее давление, МПа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римечание. Для резервуаров зарубежного производства маркировка должна соответствовать технической документаци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2"/>
        <w:spacing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 ОБЩИЕ ТЕХНИЧЕСКИЕ ТРЕБОВАНИЯ</w:t>
      </w:r>
    </w:p>
    <w:p>
      <w:pPr>
        <w:pStyle w:val="Style12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Технические требования к резервуару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1. Резервуар должен быть герметичным. Падение давления сжатого воздуха при рабочем давлении в течение 4 ч не допускается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2. Основной  и резервный холодильные агрегаты или реконденсатор должны обеспечивать заданные в технической документации на резервуар параметры хранения  ОТВ при климатических условиях эксплуатации по  ГОСТ 15150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6.3. Избыточное давление в резервуаре при максимальном коэффициенте заполнения ОТВ и отключенном холодильном агрегате или реконденсаторе в течение суток не должно превышать 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ра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ля данного резервуара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4. Резервуар  должен  быть  оснащен  устройством  визуального контроля количества ОТВ (устройством контроля уровня жидкости или весовым устройством). Погрешность показаний устройства контроля должна соответствовать требованиям технической документации и составлять не более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5. Приборы управления резервуаром должны обеспечивать: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автоматическое  включение резервного холодильного агрегата при отказе основного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б) световую и звуковую сигнализацию при  отказе  основного  холодильного агрегата или отключении реконденсатора; 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) световую индикацию наличия электропитания на  основном и  резервном источнике с указанием: “Основной”, “Резервный”; 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) световую индикацию включения холодильного агрегата с указанием: “Основной”, “Резервный”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6. Время  подачи  ОТВ в количестве 95% от максимального из резервуара, оборудованного ЗПУ без реверсивного привода, не должно превышать 60 с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ремя подачи ОТВ в количестве 50% от максимального из резервуара, оборудованного ЗПУ с реверсивным приводом, не должно превышать 60 с и в количестве 95% от максимального не должно превышать 120 с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7. Эквивалентная длина сифонного трубопровода с ЗПУ не должна превышать значений, указанных в технической документации на резервуар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8. Элементы резервуара должны быть стойкими к наружному и внутреннему коррозионному воздействию.  Детали резервуара, подвергающиеся  коррозии и изготовленные из некоррозионно-стойких материалов, должны иметь защитные и защитно-декоративные покрытия в соответствии с требованиями ГОСТ 9.032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9. Габаритные размеры резервуара и присоединительные размеры трубопроводов резервуара должны соответствовать значениям, указанным в технической документации на резервуар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 Технические требования к ЗПУ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7.1. ЗПУ должно быть прочным при гидравлических испытаниях давлением,  равным 1,5 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раб</w:t>
      </w:r>
      <w:r>
        <w:rPr>
          <w:rFonts w:eastAsia="Times New Roman" w:cs="Times New Roman" w:ascii="Times New Roman" w:hAnsi="Times New Roman"/>
          <w:sz w:val="20"/>
          <w:szCs w:val="20"/>
        </w:rPr>
        <w:t>, где 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ра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рабочее давление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7.2. Запорный  орган ЗПУ должен быть герметичным при гидравлических испытаниях давлением,  равным 1,1 P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раб</w:t>
      </w:r>
      <w:r>
        <w:rPr>
          <w:rFonts w:eastAsia="Times New Roman" w:cs="Times New Roman" w:ascii="Times New Roman" w:hAnsi="Times New Roman"/>
          <w:sz w:val="20"/>
          <w:szCs w:val="20"/>
        </w:rPr>
        <w:t>. Видимые протечки не допускаются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3. ЗПУ должно срабатывать от пускового импульса, значения которого указаны в технической документаци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4. ЗПУ должно  иметь  дублирующий ручной пуск от пускового элемента (ручки, рычага и т. п.) и срабатывать от пускового элемента под давлением ОТВ. Усилия ручного пуска не должны превышать значений при воздействии: пальцем руки – 100 Н; кистью руки – 150 Н. Расстояние, на которое требуется переместить пусковой элемент ручного пуска для срабатывания ЗПУ, не должно превышать  350 мм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5. Пусковой элемент ЗПУ (ручка,  кнопка,  рычаг  и т. п.) должен быть окрашен в красный цвет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6. Инерционность ЗПУ должна быть не более 5 с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7. ЗПУ должно быть работоспособным в условиях воздействия климатических факторов внешней среды при эксплуатации по ГОСТ 15150 и при температуре хранения огнетушащего вещества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8. Реверсивный привод ЗПУ должен закрывать запорный орган устройства за время не более 5 с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2"/>
        <w:keepNext w:val="true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 Показатели надежност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1. Назначенный  срок  службы резервуара должен быть не менее 15 лет. При этом срок службы резервуара до первого освидетельствования должен составлять не менее 10 лет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2. Резервуар должен быть отнесен к числу контролируемых, восстанавливаемых, обслуживаемых изделий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3. Средняя  наработка на отказ холодильных агрегатов, реконденсатора и приборов управления должна соответствовать требованиям технической документации на устройство и составлять не менее 10000 ч, среднее время восстановления после отказа не более 8 ч. Критерий отказа – невыполнение требований п. 6.3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4. Назначенный ресурс ЗПУ до списания (капи-тального ремонта) должен соответствовать требованиям технической  документации на устройство и составлять не менее 5 срабатываний. Ресурс реверсивного привода ЗПУ (при его наличии) должен составлять не менее 5 срабатываний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римечание. Значение ресурса указано без учета установленного в технической документации на устройство количества срабатываний при проведении регламентных работ в течение назначенного срока службы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5. Вероятность  безотказной  работы ЗПУ между очередными проверками,  при периодичности их не реже одного раза в три года,  должна соответствовать  значениям,  указанным  в  технической документации на устройство, и составлять не менее 0,95. Критерием отказа считают несоответствие устройства одному из требований пп. 7.1– 7.4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 Комплектность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1. В комплект поставки резервуара должны входить: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аспорт на резервуар, соответствующий по форме требованиям ПБ 10-115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аспорт на мембранные предохранительные устройства, соответствующий требованиям ПБ 03-221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техническое описание и руководство по эксплуатации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запасные части, специальный инструмент и принадлежности (ЗИП), при необходимости. Состав и количество ЗИП на партию резервуаров определяется договором на поставку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технической документации на резервуар должны быть указаны: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оминальный объем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рабочее и пробное давление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ТВ, разрешенные к применению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максимальное количество ОТВ в резервуаре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максимальные потери (утечка) ОТВ в год в процессе эксплуатации резервуара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температура сжиженного ОТВ в резервуаре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ресурс (количество циклов) заполнения-опорожнения резервуара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ид пуска ЗПУ (электрический, пневматический или их комбинация)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араметры пускового импульса ЗПУ – максимальные и минимальные значения или диапазон параметров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араметры импульса для управления реверсивным приводом ЗПУ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значение ресурса срабатываний ЗПУ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ремя выхода резервуара после заправки ОТВ на статический режим работы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раздел для учета количества срабатываний ЗПУ, если назначенный ресурс менее 30 срабатываний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эквивалентная длина сифонного трубопровода с ЗПУ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араметры электроснабжения (напряжение и частота переменного тока, максимальная потребляемая мощность)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анные о показателях надежности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иды (рисунки) стыковочных элементов с указанием присоединительных размеров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требования к размещению резервуара для обеспечения удобного и безопасного обслуживания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требования к категориям размещения резервуара по ГОСТ 15150 и к классу взрывоопасных и пожароопасных зон размещения по ПУЭ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словия транспортирования и хранения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ериодичность и вид испытаний резервуара в период эксплуатации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корость повышения (понижения) давления в резервуаре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2. Оборудование, устанавливаемое на изотермическом резервуаре (холодильные агрегаты, реконденсатор и т. п.) отечественного производства, должно иметь разрешение Госгортехнадзора России на выпуск и применение, а зарубежного производства – разрешение Госгортехнадзора России на применение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0. Маркировка резервуара должна соответствовать требованиям   ПБ 10-115 и технической документации на резервуар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1. Упаковка резервуара  и  маркировка  упаковки должны соответствовать требованиям технической документации на резервуар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2"/>
        <w:spacing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 ТРЕБОВАНИЯ БЕЗОПАСНОСТИ</w:t>
      </w:r>
    </w:p>
    <w:p>
      <w:pPr>
        <w:pStyle w:val="Style12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2. При эксплуатации, техническом обслуживании, испытаниях и ремонте  резервуаров необходимо соблюдать требования безопасности,  указанные в технической документации на резервуар и  ОТВ,  разрешенные  к применению в нем, а также ГОСТ 12.2.003, ГОСТ 12.2.037,  ПБ 10-115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3. Присоединительные  элементы  штуцеров резервуара и выпускного штуцера ЗПУ должны иметь заглушк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4. Органы управления резервуарами должны быть доступны для ручного управления и удобны в эксплуатаци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5. Предохранительные клапаны должны соответствовать требованиям ПБ 10-115, мембранные предохранительные устройства должны соответствовать требованиям ПБ 03-221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пускные узлы предохранительных мембранных устройств и  клапанов должны иметь элементы для подключения дренажных трубопроводов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6. При испытаниях с применением сжатого (сжи-женного) газа должны быть приняты меры по обеспечению безопасности персонала при интенсивном выходе газа из резервуара.  К патрубкам резервуара,  через которые возможен сброс газа, а также к выпускным узлам предохранительных мембранных устройств и клапанов следует подключить трубопроводы для отвода газа в безопасную зону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7. При проведении испытаний с выпуском ОТВ следует обеспечить выполнение действующих норм экологической безопасност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8. При работе с сжиженными газами необходимо использовать защитные средства (очки,  брезентовые рукавицы и фартук), предохраняющие обслуживающий персонал от  попадания  низкотемпературной  жидкости  на открытые участки кожных покровов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9. Электрическое оборудование и  заземление  резервуаров  должно быть выполнено  в соответствии с ПУЭ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0. При  наполнении  и хранении ОТВ в резервуаре следует обеспечить создание объема газовой фазы (газовой подушки) для температурного  расширения жидкой фазы ОТВ.  Максимально допустимое наполнение резервуара ОТВ не должно превышать значений,  указанных в технической документации на резервуар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1. Не допускается эксплуатация резервуара при: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истечении сроков очередного технического освидетельствования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овреждении и неисправности сосуда, кожуха, арматуры, предохранительных устройств;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тсутствии паспорта и установленных РД 50-690, ГОСТ 19633 и ГОСТ 17518 клейм, надписей и необходимой арматуры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2. При эксплуатации, техническом обслуживании, ремонте резервуаров с использованием ОТВ следует обеспечивать выполнение требований действующих норм экологической безопасности, которые должны быть указаны в технической документации на изотермические резервуары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3. К работе с резервуарами следует допускать персонал, прошедший специальный инструктаж и обучение безопасным  методам труда, проверку знаний правил безопасности и инструкций в соответствии с занимаемой должностью  применительно  к  выполняемой  работе  согласно  ГОСТ 12.0.004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2"/>
        <w:spacing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 ПОРЯДОК ПРОВЕДЕНИЯ ИСПЫТАНИЙ</w:t>
      </w:r>
    </w:p>
    <w:p>
      <w:pPr>
        <w:pStyle w:val="Style12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4. До начала проведения сертификационных  испытаний отечественный поставщик (изготовитель) должен  представить техническую документацию, подтверждающую изготовление резервуара в соответствии с требованиями ПБ 10-115, а также разрешение Госгортехнадзора России на его выпуск и применение, а зарубежный поставщик (изготовитель) – разрешение Госгортехнадзора России на применение резервуара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5. Сертификационные испытания проводят на соответствие пп. 6.1–6.9, 7.1–7.8 и 8.4. Допускается совмещать определение различных показателей в одном испытани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римечание. Испытания по определению технических характеристик ЗПУ по пп. 7.1–7.8 допускается проводить на образцах ЗПУ, которые не установлены на резервуаре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6. Результаты сертификационных испытаний считаются удовлетворительными, если  показатели предъявленного  к  испытаниям  резервуара соответствуют требованиям настоящих норм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получении неудовлетворительных результатов хотя бы по одному показателю должны быть проведены доработка резервуаров и повторные испытания в удвоенном объеме по проверке указанного показателя. Результаты повторных испытаний считают окончательным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2"/>
        <w:spacing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. МЕТОДЫ ИСПЫТАНИЙ</w:t>
      </w:r>
    </w:p>
    <w:p>
      <w:pPr>
        <w:pStyle w:val="Style12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7. Испытания проводят при  нормальных  климатических  условиях по ГОСТ 15150, если не оговорены особые условия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8. Соответствие резервуара  требованиям пп. 6.8, 7.5, 8.1–8.3, 9–11 устанавливают посредством внешнего осмотра и экспертизы технической документации на резервуар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9. Испытательные среды: сварочная двуокись углерода по ГОСТ 8050, азот по ГОСТ 9293, при гидравлических испытаниях – вода по ГОСТ 2874; при пневматических – воздух кл. 7, 9 по ГОСТ 17433 или воздух  с точкой  росы при температуре не выше минус 35 </w:t>
      </w:r>
      <w:r>
        <w:rPr>
          <w:rFonts w:eastAsia="Symbol" w:cs="Symbol" w:ascii="Symbol" w:hAnsi="Symbol"/>
        </w:rPr>
        <w:t>°</w:t>
      </w:r>
      <w:r>
        <w:rPr>
          <w:rFonts w:eastAsia="Times New Roman" w:cs="Times New Roman" w:ascii="Times New Roman" w:hAnsi="Times New Roman"/>
          <w:sz w:val="20"/>
          <w:szCs w:val="20"/>
        </w:rPr>
        <w:t>С и давлении 0,1 МПа с содержанием примесей не более 10 мг/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0. Методы и средства измерения давления, гидравлических потерь (разности давлений), времени, усилия, расхода жидкости, массы – по ГОСТ 17108, погрешности измерений перечисленных параметров – по ГОСТ 17108, группа точности 3, если не оговорено особо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1. Пневматические испытания на герметичность резервуара (п. 6.1) проводят  путем  подачи сжатого воздуха (п. 29) в резервуар до достижения рабочего давления в сосуде. Скорость повышения (снижения)  давления должна соответствовать технической документации на резервуар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ервуар выдерживают в течение не менее пяти часов,  при этом в продолжение  последних четырех часов падение давления не допускается. Давление воздуха измеряют по показаниям манометров класса точности 0,4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2. Проверка обеспечения заданных параметров хранения ОТВ (п. 6.2) проводится в следующей последовательност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2.1. Подготавливают резервуар: заправляют в резервуар максимальное количество ОТВ в соответствии с технической документацией на резервуар.  Включают приборы управления, холодильный агрегат или реконденсатор. При температуре окружающей среды резервуар выдерживают в течение времени, указанного в технической документации на резервуар, до выхода на статический режим работы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2.2. Отключают резервный холодильный агрегат и в течение 24 ч фиксируют значения указанных в технической документации параметров хранения ОТВ при работе основного холодильного агрегата. Затем отключают основной холодильный агрегат, фиксируют включение резервного холодильного агрегата и параметры хранения ОТВ в течение 24 ч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ервуар с реконденсатором подвергают аналогичным испытаниям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2.3. Резервуар считают выдержавшим испытание,  если  при  работе основного и резервного холодильных агрегатов или реконденсатора в течение 24 ч параметры хранения ОТВ соответствуют требованиям технической документации на резервуар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33. Проверка суточного прироста избыточного давления в резервуаре (п. 6.3) проводится в следующей последовательност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3.1. Подготавливают резервуар по п. 32.1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3.2. Выключают основной и резервный холодильные агрегаты или реконденсатор. В течение 24 ч измеряют избыточное давление в резервуаре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ервуар считают выдержавшим испытание, если избыточное давление в резервуаре соответствует требованиям п. 6.3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4. Точность показаний устройства контроля количества ОТВ (п. 6.4) проверяют контрольным взвешиванием  резервуара при отсутствии ОТВ и после заправки ОТВ в количестве 50, 55, 75, 95 и 100% от его максимального количества, указанного в технической документации на резервуар. Взвешивание проводят на весах не менее трех раз  при  каждом варианте загрузки резервуара с погрешностью не более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>0,5%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тличие в показаниях  устройства контроля количества ОТВ и весов  не должно  превышать  суммы их погрешностей,  приведенных к одной единице измерения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тличие в  показаниях устройства контроля количества ОТВ при заправке от 50 до 55% и от 95 до 100% от максимального количества ОТВ  за  вычетом погрешности  измерения должно составлять не менее одного деления шкалы устройства контроля (т. е. утечка 5%  при загрузке ОТВ в количестве 50 и 100 % должна визуально считываться с устройств контроля)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Допускается для резервуаров вместимостью 5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более испытания по п. 34 проводить с помощью устройства контроля уровня жидкости в составе резервуара при условии обеспечения погрешности измерения массы ОТВ не более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5. Проверка  приборов управления (п. 6.5) проводится на резервуаре, заправленном ОТВ по п. 32.1,  в следующей последовательност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5.1. Отключают основной холодильный агрегат,  фиксируют автоматическое включение резервного  холодильного  агрегата.  Одновременно  фиксируют включение световой и звуковой сигнализаци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5.2. Поочередно включают основной и резервный холодильные  агрегаты и фиксируют переключение световой индикации включения холодильных агрегатов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5.3. Поочередно переключают электропитание с основного источника на резервный. Фиксируют переключение световой индикации о наличии электропитания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6. Испытание резервуара на время подачи ОТВ  (п. 6.6) проводят в следующей последовательност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6.1. Подготавливают резервуар в соответствии с  п. 32.1. Принудительной работой холодильных агрегатов устанавливают в резервуаре минимальное давление ОТВ, соответствующее технической документации на резервуар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6.2. Подают на ЗПУ пусковой импульс с номинальными значениями параметров, фиксируют время его подачи. Контролируют массу ОТВ в процессе ее подачи. Фиксируют момент уменьшения массы ОТВ на величину, составляющую 95% от максимального количества ОТВ в резервуаре. Для резервуаров, оборудованных ЗПУ с реверсивным приводом, дополнительно измеряют время уменьшения массы ОТВ на величину, составляющую 50% от максимального количества ОТВ в резервуаре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грешность измерения массы ОТВ в резервуаре не более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%. 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пускается определять время подачи ОТВ расчетным путем при условии подтверждения достоверности расчета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ервуар считается выдержавшим испытания, если время подачи ОТВ соответствует п. 6.6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7. Эквивалентную длину сифонного трубопровода резервуара с ЗПУ (п. 6.7) определяют как сумму эквивалентной длины сифонного трубопровода и ЗПУ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7.1. Экспериментальное определение эквивалентной длины ЗПУ проводят следующим образом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ытания проводятся на специальном гидравлическом стенде.</w:t>
      </w:r>
    </w:p>
    <w:p>
      <w:pPr>
        <w:pStyle w:val="List2"/>
        <w:ind w:left="0" w:firstLine="284"/>
        <w:jc w:val="both"/>
        <w:rPr/>
      </w:pPr>
      <w:r>
        <w:rPr/>
        <w:t xml:space="preserve">Подают воду на входной штуцер ЗПУ, устанавливают ее расход </w:t>
      </w:r>
      <w:r>
        <w:rPr>
          <w:i/>
          <w:iCs/>
        </w:rPr>
        <w:t>q</w:t>
      </w:r>
      <w:r>
        <w:rPr/>
        <w:t>, м</w:t>
      </w:r>
      <w:r>
        <w:rPr>
          <w:vertAlign w:val="superscript"/>
        </w:rPr>
        <w:t>3</w:t>
      </w:r>
      <w:r>
        <w:rPr/>
        <w:t>/с, который вычисляют по формуле</w:t>
      </w:r>
    </w:p>
    <w:p>
      <w:pPr>
        <w:pStyle w:val="List2"/>
        <w:ind w:left="0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                                                              (1)</w:t>
      </w:r>
    </w:p>
    <w:p>
      <w:pPr>
        <w:pStyle w:val="List2"/>
        <w:ind w:left="0" w:firstLine="284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у</w:t>
      </w:r>
      <w:r>
        <w:rPr/>
        <w:t xml:space="preserve"> – диаметр условного прохода ЗПУ, м; </w:t>
      </w:r>
      <w:r>
        <w:rPr>
          <w:i/>
          <w:iCs/>
        </w:rPr>
        <w:t>V</w:t>
      </w:r>
      <w:r>
        <w:rPr/>
        <w:t xml:space="preserve"> – скорость воды, принимаемая в диапазоне 1–3 м/с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меряют потери напора в устройстве как разность давлений среды перед входным и за выходным штуцерами устройства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оэффициент гидравлического сопротивления </w:t>
      </w:r>
      <w:r>
        <w:rPr>
          <w:rFonts w:eastAsia="Times New Roman" w:cs="Times New Roman" w:ascii="Symbol" w:hAnsi="Symbol"/>
          <w:i/>
          <w:iCs/>
          <w:sz w:val="24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тройства вычисляют по формуле</w:t>
      </w:r>
    </w:p>
    <w:p>
      <w:pPr>
        <w:pStyle w:val="Style12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>,                                                               (2)</w:t>
      </w:r>
    </w:p>
    <w:p>
      <w:pPr>
        <w:pStyle w:val="List2"/>
        <w:ind w:left="0" w:firstLine="284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i/>
          <w:iCs/>
        </w:rPr>
        <w:t>g</w:t>
      </w:r>
      <w:r>
        <w:rPr/>
        <w:t xml:space="preserve"> – ускорение силы тяжести, м/с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iCs/>
        </w:rPr>
        <w:t>h</w:t>
      </w:r>
      <w:r>
        <w:rPr/>
        <w:t xml:space="preserve"> – потери напора, м вод.ст. (без учета потерь в подводящем к ЗПУ и отводящем от него трубопроводах)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Эквивалентную длину ЗПУ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ычисляют по формуле </w:t>
      </w:r>
    </w:p>
    <w:p>
      <w:pPr>
        <w:pStyle w:val="Style12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ξD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0"/>
          <w:szCs w:val="20"/>
        </w:rPr>
        <w:t>,                                                         (3)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эквивалентная абсолютная шероховатость трубопровода, которая принимается равной 2х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-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тносительная погрешность измерений потери напора не должна превышать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>5%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Эквивалентную длину сифонного трубопровод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по формуле </w:t>
      </w:r>
    </w:p>
    <w:p>
      <w:pPr>
        <w:pStyle w:val="Style12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nary>
      </m:oMath>
      <w:r>
        <w:rPr>
          <w:rFonts w:eastAsia="Times New Roman" w:cs="Times New Roman" w:ascii="Times New Roman" w:hAnsi="Times New Roman"/>
          <w:sz w:val="20"/>
          <w:szCs w:val="20"/>
        </w:rPr>
        <w:t>,                                                      (4)</w:t>
      </w:r>
    </w:p>
    <w:p>
      <w:pPr>
        <w:pStyle w:val="List2"/>
        <w:ind w:left="0"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l </w:t>
      </w:r>
      <w:r>
        <w:rPr/>
        <w:t xml:space="preserve">и </w:t>
      </w:r>
      <w:r>
        <w:rPr>
          <w:i/>
          <w:iCs/>
        </w:rPr>
        <w:t>d</w:t>
      </w:r>
      <w:r>
        <w:rPr/>
        <w:t xml:space="preserve"> – длина и внутренний диаметр сифонного трубопровода;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– сумма коэффициентов местных сопротивлений, включая повороты и расширения (сужения) сифонного трубопровода;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– коэффициент сопротивления трения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 частности для СО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формула (4) примет вид </w:t>
      </w:r>
    </w:p>
    <w:p>
      <w:pPr>
        <w:pStyle w:val="Style12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>.                                                          (5)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Эквивалентную длину сифонного трубопровода и ЗПУ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</w:rPr>
        <w:t>общ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по формуле</w:t>
      </w:r>
    </w:p>
    <w:p>
      <w:pPr>
        <w:pStyle w:val="List2"/>
        <w:ind w:left="0" w:firstLine="284"/>
        <w:jc w:val="right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 xml:space="preserve">.                                                      </w:t>
      </w:r>
      <w:r>
        <w:rPr/>
        <w:t xml:space="preserve"> (6)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7.2. Допускается эквивалентную длину ЗПУ определять расчетным путем, при этом потери напор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по формуле</w:t>
      </w:r>
    </w:p>
    <w:p>
      <w:pPr>
        <w:pStyle w:val="Style12"/>
        <w:spacing w:before="0" w:after="0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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</m:t>
                    </m:r>
                  </m:sub>
                </m:sSub>
              </m:e>
            </m:nary>
          </m:e>
        </m:d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,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7)</w:t>
      </w:r>
    </w:p>
    <w:p>
      <w:pPr>
        <w:pStyle w:val="List2"/>
        <w:ind w:left="0" w:firstLine="284"/>
        <w:jc w:val="both"/>
        <w:rPr/>
      </w:pPr>
      <w:r>
        <w:rPr/>
        <w:t xml:space="preserve">где </w:t>
      </w:r>
      <w:r>
        <w:rPr>
          <w:i/>
          <w:iCs/>
        </w:rPr>
        <w:t>l</w:t>
      </w:r>
      <w:r>
        <w:rPr>
          <w:i/>
          <w:iCs/>
          <w:vertAlign w:val="subscript"/>
        </w:rPr>
        <w:t>зпу</w:t>
      </w:r>
      <w:r>
        <w:rPr/>
        <w:t xml:space="preserve"> – длина тракта ЗПУ, </w:t>
      </w:r>
      <w:r>
        <w:rPr>
          <w:rFonts w:eastAsia="Symbol" w:cs="Symbol" w:ascii="Symbol" w:hAnsi="Symbol"/>
        </w:rPr>
        <w:t>Sx</w:t>
      </w:r>
      <w:r>
        <w:rPr>
          <w:i/>
          <w:iCs/>
          <w:vertAlign w:val="subscript"/>
        </w:rPr>
        <w:t>зпу</w:t>
      </w:r>
      <w:r>
        <w:rPr/>
        <w:t xml:space="preserve"> – сумма коэффициентов местных сопротивлений ЗПУ (определяется по справочным данным).</w:t>
      </w:r>
    </w:p>
    <w:p>
      <w:pPr>
        <w:pStyle w:val="List2"/>
        <w:ind w:left="0" w:firstLine="284"/>
        <w:jc w:val="both"/>
        <w:rPr/>
      </w:pPr>
      <w:r>
        <w:rPr/>
        <w:t xml:space="preserve">Коэффициент сопротивления трения </w:t>
      </w:r>
      <w:r>
        <w:rPr>
          <w:rFonts w:eastAsia="Symbol" w:cs="Symbol" w:ascii="Symbol" w:hAnsi="Symbol"/>
        </w:rPr>
        <w:t>l</w:t>
      </w:r>
      <w:r>
        <w:rPr/>
        <w:t xml:space="preserve"> определяют по формуле</w:t>
      </w:r>
    </w:p>
    <w:p>
      <w:pPr>
        <w:pStyle w:val="List2"/>
        <w:ind w:left="0" w:firstLine="284"/>
        <w:jc w:val="right"/>
        <w:rPr/>
      </w:pPr>
      <w:r>
        <w:rPr>
          <w:rFonts w:eastAsia="Symbol" w:cs="Symbol" w:ascii="Symbol" w:hAnsi="Symbol"/>
        </w:rPr>
        <w:t>l</w:t>
      </w:r>
      <w:r>
        <w:rPr/>
        <w:t xml:space="preserve"> </w:t>
      </w:r>
      <w:r>
        <w:rPr>
          <w:i/>
          <w:iCs/>
        </w:rPr>
        <w:t>=0,11(68/Re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i/>
          <w:iCs/>
          <w:vertAlign w:val="subscript"/>
        </w:rPr>
        <w:t>у</w:t>
      </w:r>
      <w:r>
        <w:rPr>
          <w:i/>
          <w:iCs/>
        </w:rPr>
        <w:t>)</w:t>
      </w:r>
      <w:r>
        <w:rPr>
          <w:i/>
          <w:iCs/>
          <w:vertAlign w:val="superscript"/>
        </w:rPr>
        <w:t>0,25</w:t>
      </w:r>
      <w:r>
        <w:rPr>
          <w:i/>
          <w:iCs/>
        </w:rPr>
        <w:t xml:space="preserve">,                                                 </w:t>
      </w:r>
      <w:r>
        <w:rPr/>
        <w:t>(8)</w:t>
      </w:r>
    </w:p>
    <w:p>
      <w:pPr>
        <w:pStyle w:val="List2"/>
        <w:ind w:left="0" w:firstLine="284"/>
        <w:jc w:val="both"/>
        <w:rPr/>
      </w:pPr>
      <w:r>
        <w:rPr/>
        <w:t xml:space="preserve">где  </w:t>
      </w:r>
      <w:r>
        <w:rPr>
          <w:i/>
          <w:iCs/>
        </w:rPr>
        <w:t>Re</w:t>
      </w:r>
      <w:r>
        <w:rPr/>
        <w:t xml:space="preserve"> – критерий Рейнольдса, </w:t>
      </w:r>
      <w:r>
        <w:rPr>
          <w:i/>
          <w:iCs/>
        </w:rPr>
        <w:t>Re = V</w:t>
      </w:r>
      <w:r>
        <w:rPr>
          <w:i/>
          <w:iCs/>
          <w:vertAlign w:val="subscript"/>
        </w:rPr>
        <w:t>1</w:t>
      </w:r>
      <w:r>
        <w:rPr>
          <w:i/>
          <w:iCs/>
        </w:rPr>
        <w:t>D</w:t>
      </w:r>
      <w:r>
        <w:rPr>
          <w:i/>
          <w:iCs/>
          <w:vertAlign w:val="subscript"/>
        </w:rPr>
        <w:t xml:space="preserve">у </w:t>
      </w:r>
      <w:r>
        <w:rPr>
          <w:i/>
          <w:iCs/>
        </w:rPr>
        <w:t>/</w:t>
      </w:r>
      <w:r>
        <w:rPr>
          <w:rFonts w:eastAsia="Symbol" w:cs="Symbol" w:ascii="Symbol" w:hAnsi="Symbol"/>
          <w:i/>
          <w:iCs/>
        </w:rPr>
        <w:t>n</w:t>
      </w:r>
      <w:r>
        <w:rPr>
          <w:i/>
          <w:iCs/>
        </w:rPr>
        <w:t xml:space="preserve"> </w:t>
      </w:r>
      <w:r>
        <w:rPr/>
        <w:t xml:space="preserve">; </w:t>
      </w:r>
      <w:r>
        <w:rPr>
          <w:rFonts w:eastAsia="Symbol" w:cs="Symbol" w:ascii="Symbol" w:hAnsi="Symbol"/>
          <w:i/>
          <w:iCs/>
        </w:rPr>
        <w:t>n</w:t>
      </w:r>
      <w:r>
        <w:rPr/>
        <w:t xml:space="preserve"> – коэффициент кинематической вязкости  ОТВ в жидкой фазе при условиях хранения, м</w:t>
      </w:r>
      <w:r>
        <w:rPr>
          <w:vertAlign w:val="superscript"/>
        </w:rPr>
        <w:t>2</w:t>
      </w:r>
      <w:r>
        <w:rPr/>
        <w:t xml:space="preserve">/с,  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/>
        <w:t xml:space="preserve"> – скорость потока ОТВ, м/с.</w:t>
      </w:r>
    </w:p>
    <w:p>
      <w:pPr>
        <w:pStyle w:val="List2"/>
        <w:ind w:left="0" w:firstLine="284"/>
        <w:jc w:val="both"/>
        <w:rPr/>
      </w:pPr>
      <w:r>
        <w:rPr/>
        <w:t xml:space="preserve">Скорость 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/>
        <w:t xml:space="preserve"> определяют по формуле</w:t>
      </w:r>
    </w:p>
    <w:p>
      <w:pPr>
        <w:pStyle w:val="Style12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,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9)</w:t>
      </w:r>
    </w:p>
    <w:p>
      <w:pPr>
        <w:pStyle w:val="List2"/>
        <w:ind w:left="0"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/>
        <w:t xml:space="preserve"> – масса ОТВ, подаваемая из резервуара за время 60 с, </w:t>
      </w:r>
      <w:r>
        <w:rPr>
          <w:rFonts w:eastAsia="Symbol" w:cs="Symbol" w:ascii="Symbol" w:hAnsi="Symbol"/>
          <w:i/>
          <w:iCs/>
        </w:rPr>
        <w:t>r</w:t>
      </w:r>
      <w:r>
        <w:rPr>
          <w:vertAlign w:val="subscript"/>
        </w:rPr>
        <w:t>1</w:t>
      </w:r>
      <w:r>
        <w:rPr/>
        <w:t xml:space="preserve"> – плотность жидкой фазы ОТВ, кг/м</w:t>
      </w:r>
      <w:r>
        <w:rPr>
          <w:vertAlign w:val="superscript"/>
        </w:rPr>
        <w:t>3</w:t>
      </w:r>
      <w:r>
        <w:rPr/>
        <w:t>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Эквивалентную длину ЗПУ вычисляют по формуле (3), при этом коэффициент </w:t>
      </w:r>
      <w:r>
        <w:rPr>
          <w:rFonts w:eastAsia="Symbol" w:cs="Symbol" w:ascii="Symbol" w:hAnsi="Symbol"/>
        </w:rPr>
        <w:t>x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по формуле (2), принимая значения скорости, полученной по формуле (9)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8. Проверку качества защитных и защитно-декоративных лакокрасочных покрытий деталей резервуара  (п. 6.8) проводят в соответствии  с ГОСТ 9.302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9. Определение габаритных размеров резервуара  и присоединительных размеров трубопроводов (п. 6.9)  следует  осуществлять  с  помощью измерительных инструментов, обеспечивающих погрешность измерения в соответствии с технической  документацией на резервуар.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40. Гидравлические испытания ЗПУ на прочность  (п. 7.1) проводят при подаче испытательной среды во входной штуцер ЗПУ при открытом запорном органе и заглушенном выходном штуцере. Давление испытательной среды, равное 1,5 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раб</w:t>
      </w:r>
      <w:r>
        <w:rPr>
          <w:rFonts w:eastAsia="Times New Roman" w:cs="Times New Roman" w:ascii="Times New Roman" w:hAnsi="Times New Roman"/>
          <w:sz w:val="20"/>
          <w:szCs w:val="20"/>
        </w:rPr>
        <w:t>, выдерживают не менее 10 мин, затем производят сброс давления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ПУ считается прочным, если в результате визуального контроля не обнаружено механических разрушений или видимых деформаций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1. Гидравлические испытания ЗПУ на герметичность (п. 7.2)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одготавливают устройство: испытательную среду подают под давлением,  равным 1,1 P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ра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где P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ра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рабочее давление),  во  входной  штуцер устройства при закрытом запорном органе (запорный орган следует закрыть в соответствии с технической документацией  на  ЗПУ).  Устройство выдерживают  под  давлением в течение не менее 3 мин.  Видимые протечки испытательной среды не допускаются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2. Проверка  срабатывания ЗПУ от пускового импульса (п. 7.3)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2.1. Для срабатывания  ЗПУ подготавливают  оборудование, обеспечивающее  заданные параметры пускового импульса в соответствии с технической документацией на устройство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2.2. Подготавливают устройство: испытательную среду подают под давлением, равным рабочему, во входной штуцер ЗПУ при закрытом запорном органе (запорный орган следует  закрыть  в  соответствии  с технической документацией на ЗПУ)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2.3. Проверяют  ЗПУ на срабатывание при подаче пускового импульса с максимальными значениями  параметров.  Повторяют  испытание при подаче пускового импульса с минимальными значениями параметров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2.4. Проверяют ЗПУ с комбинированным пуском на срабатывание (п. 42.3) от всех видов пускового импульса, указанных в технической документации на устройство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2.5. ЗПУ считают выдержавшим испытания, если оно срабатывает в результате проверки в  соответствии с  пп. 42.3 и 42.4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рабатывание ЗПУ контролируют визуально или другими объективными методам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3. Проверка  срабатывания  ЗПУ от  ручного  пускового  элемента (п. 7.4)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готавливают устройство по п. 42.2. Воздействуют на пусковой  элемент,  измеряют прикладываемое усилие и расстояние, на которое переместился рычаг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ПУ считают выдержавшим испытания, если открывается его запорный орган, а усилие, прикладываемое к пусковому элементу, и расстояние, на которое он переместился, соответствуют п. 7.4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4. Проверка инерционности ЗПУ (п.7.6)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4.1. Подготавливают оборудование и устройство по пп. 42.1 и 42.2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4.2. Подают на устройство пусковой импульс в соответствии с технической документацией  на  устройство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4.3. Измеряют время с момента подачи пускового импульса до момента начала истечения испытательной  среды  из  выходного штуцера устройства.  Момент начала истечения испытательной среды необходимо определять с помощью датчиков давления,  аудио- и видеозаписи  или другими объективными методами контроля. Полученная величина времени не должна превышать 5 с (п. 7.6)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тносительная погрешность измерения времени не  должна  превышать 10%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5. Проверку работоспособности ЗПУ при воздействии климатических факторов внешней среды при эксплуатации (п. 7.7)  проводят  при крайних значениях температуры, указанных в технической документации на устройство. Устройство выдерживают не менее трех  часов при воздействии каждого фактора, затем производят его срабатывание от пускового импульса (п. 42). 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троль работоспособности  устройств осуществляют  на соответствие требованиям п. 7.3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6. Проверка времени срабатывания реверсивного привода ЗПУ (п. 7.8)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одят испытания по п. 44. Через не менее 5 с после подачи пускового  импульса на ЗПУ подают на реверсивный привод импульс для  управления им. Измеряют время от момента подачи импульса управления до закрытия запорного органа ЗПУ, которое не должно превышать  5 с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тносительная погрешность измерения времени не более 10 %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7. Контроль назначенного срока службы резервуара (п. 8.1) проводят в соответствии с РД 50-690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8. В испытаниях на ресурс ЗПУ (п. 8.4) проводят проверку срабатываний устройства по пп. 44.1 и 44.2. Испытания повторяют необходимое количество раз. При этом замена уплотнительных элементов ЗПУ не производится.  Допускается учитывать срабатывания  устройства  в других  испытаниях. После последнего срабатывания проводят испытания устройства на герметичность по п. 41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стройство считают  выдержавшим испытания,  если общее количество срабатываний соответствует п. 8.4 и после срабатывания на  ресурс устройство герметично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9. Испытания ЗПУ на надежность (п. 8.5) проводят в соответствии с ГОСТ 27.410. Испытания проводят при следующих исходных данных: 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а) приемочный уровень вероятности безотказной  работы  устройства 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0,996;</w:t>
      </w:r>
    </w:p>
    <w:p>
      <w:pPr>
        <w:pStyle w:val="Style12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б) браковочный уровень вероятности безотказной работы  устройства Р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в </w:t>
      </w:r>
      <w:r>
        <w:rPr>
          <w:rFonts w:eastAsia="Times New Roman" w:cs="Times New Roman" w:ascii="Times New Roman" w:hAnsi="Times New Roman"/>
          <w:sz w:val="20"/>
          <w:szCs w:val="20"/>
        </w:rPr>
        <w:t>- 0,95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одят не менее 32 срабатываний устройств (п. 42), приемочное число отказов должно быть равно нулю. Критерием отказа считают несоответствие устройства требованию п. 7.3 и перед последним срабатыванием – пп. 7.1 и 7.2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римечание. В испытаниях по п. 42 пусковой импульс подают с  номинальными значениями параметров,  соответствующими технической документации на устройство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21"/>
        <w:ind w:firstLine="284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VIII. ÎÔÎÐÌËÅÍÈÅ ÐÅÇÓËÜÒÀÒÎÂ ÈÑÏÛÒÀÍÈÉ</w:t>
      </w:r>
    </w:p>
    <w:p>
      <w:pPr>
        <w:pStyle w:val="Style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0. Результаты испытаний на соответствие требованиям настоящих норм   оформляются протоколом. Протоколы испытаний должны содержать условия, режимы и результаты испытаний, а также сведения о дате и месте проведения испытаний, условное обозначение и технические характеристики резервуара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1. Результаты сертификационных испытаний, представляемые в орган по сертификации, оформляются в соответствии с требованиями Системы сертификации в области пожарной безопасност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21"/>
        <w:ind w:firstLine="284"/>
        <w:jc w:val="center"/>
        <w:rPr/>
      </w:pPr>
      <w:r>
        <w:rPr>
          <w:sz w:val="20"/>
          <w:szCs w:val="20"/>
        </w:rPr>
        <w:t xml:space="preserve">IX. </w:t>
      </w:r>
      <w:r>
        <w:rPr>
          <w:sz w:val="20"/>
          <w:szCs w:val="20"/>
          <w:lang w:val="ru-RU"/>
        </w:rPr>
        <w:t>НОРМАТИВНЫЕ ССЫЛКИ</w:t>
      </w:r>
    </w:p>
    <w:p>
      <w:pPr>
        <w:pStyle w:val="Style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9.032-74 ЕСЗКС. Покрытия лакокрасочные. Группы, технические требования и обозначения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0.004-90 ССБТ. Организация обучения безопасности труда. Общие положения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2.003-91 ССБТ. Оборудование производственное. Общие требования безопасност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2.037-78 ССБТ. Техника пожарная. Требования безопасност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874-82 Вода питьевая. Гигиенические требования и контроль за качеством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8050-85 Двуокись углерода газообразная и жидкая. Технические условия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ОСТ 9293-74 Азот газообразный и жидкий. Технические условия. 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7108-86 Гидропривод объемный. Методы измерения параметров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7433-80 Промышленная чистота. Сжатый воздух. Классы загрязненности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ОСТ 17518-79 Цистерны транспортные для жидких кислорода, азота и аргона. Технические условия. 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9663-90 Резервуары изотермические для жидкой двуокиси углерода. Общие технические требования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Д 50-690-89 Надежность в технике. Методы оценки показателей надежности по экспериментальным данным. Методические указания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Б 10-115-96 Правила устройства и безопасной эксплуатации сосудов, работающих под давлением. Госгортехнадзор России. – М.: ПИО ОБТ, 1996. – 155 с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Б 03-221-98 Правила разработки, изготовления и применения мембранных предохранительных устройств. Госгортехнадзор России. – М.: ПИО ОБТ, 1998. – 20 с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НиП 2.02.09-84 Пожарная автоматика зданий и сооружений. ЦИТП Госстроя СССР, 1985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УЭ-85 Правила устройства электроустановок. - М., Энергоиздат, 1985. – 640 с.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2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одержание</w:t>
      </w:r>
    </w:p>
    <w:p>
      <w:pPr>
        <w:pStyle w:val="Style12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yle12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. Область применения</w:t>
      </w:r>
    </w:p>
    <w:p>
      <w:pPr>
        <w:pStyle w:val="Style12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" w:cs="Times New Roman" w:ascii="Times New Roman" w:hAnsi="Times New Roman"/>
          <w:sz w:val="20"/>
          <w:szCs w:val="20"/>
        </w:rPr>
        <w:t>. Определения</w:t>
      </w:r>
    </w:p>
    <w:p>
      <w:pPr>
        <w:pStyle w:val="Style12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" w:cs="Times New Roman" w:ascii="Times New Roman" w:hAnsi="Times New Roman"/>
          <w:sz w:val="20"/>
          <w:szCs w:val="20"/>
        </w:rPr>
        <w:t>. Состав и устройство резервуара</w:t>
      </w:r>
    </w:p>
    <w:p>
      <w:pPr>
        <w:pStyle w:val="Style12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rFonts w:eastAsia="Times New Roman" w:cs="Times New Roman" w:ascii="Times New Roman" w:hAnsi="Times New Roman"/>
          <w:sz w:val="20"/>
          <w:szCs w:val="20"/>
        </w:rPr>
        <w:t>. Общие технические требования</w:t>
      </w:r>
    </w:p>
    <w:p>
      <w:pPr>
        <w:pStyle w:val="Style12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</w:rPr>
        <w:t>. Требования безопасности</w:t>
      </w:r>
    </w:p>
    <w:p>
      <w:pPr>
        <w:pStyle w:val="Style12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I</w:t>
      </w:r>
      <w:r>
        <w:rPr>
          <w:rFonts w:eastAsia="Times New Roman" w:cs="Times New Roman" w:ascii="Times New Roman" w:hAnsi="Times New Roman"/>
          <w:sz w:val="20"/>
          <w:szCs w:val="20"/>
        </w:rPr>
        <w:t>. Порядок проведения испытаний</w:t>
      </w:r>
    </w:p>
    <w:p>
      <w:pPr>
        <w:pStyle w:val="Style12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II</w:t>
      </w:r>
      <w:r>
        <w:rPr>
          <w:rFonts w:eastAsia="Times New Roman" w:cs="Times New Roman" w:ascii="Times New Roman" w:hAnsi="Times New Roman"/>
          <w:sz w:val="20"/>
          <w:szCs w:val="20"/>
        </w:rPr>
        <w:t>. Методы испытаний</w:t>
      </w:r>
    </w:p>
    <w:p>
      <w:pPr>
        <w:pStyle w:val="Style12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III</w:t>
      </w:r>
      <w:r>
        <w:rPr>
          <w:rFonts w:eastAsia="Times New Roman" w:cs="Times New Roman" w:ascii="Times New Roman" w:hAnsi="Times New Roman"/>
          <w:sz w:val="20"/>
          <w:szCs w:val="20"/>
        </w:rPr>
        <w:t>. Оформление результатов испытаний</w:t>
      </w:r>
    </w:p>
    <w:p>
      <w:pPr>
        <w:pStyle w:val="Style12"/>
        <w:tabs>
          <w:tab w:val="clear" w:pos="709"/>
          <w:tab w:val="left" w:pos="5840" w:leader="dot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X</w:t>
      </w:r>
      <w:r>
        <w:rPr>
          <w:rFonts w:eastAsia="Times New Roman" w:cs="Times New Roman" w:ascii="Times New Roman" w:hAnsi="Times New Roman"/>
          <w:sz w:val="20"/>
          <w:szCs w:val="20"/>
        </w:rPr>
        <w:t>. Нормативные ссылки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hanging="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hanging="0"/>
      <w:jc w:val="left"/>
      <w:outlineLvl w:val="1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spacing w:lineRule="auto" w:line="360"/>
      <w:ind w:firstLine="567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1">
    <w:name w:val="Çàãîëîâîê íîðì"/>
    <w:basedOn w:val="Normal"/>
    <w:qFormat/>
    <w:pPr>
      <w:ind w:hanging="0"/>
      <w:jc w:val="center"/>
    </w:pPr>
    <w:rPr>
      <w:rFonts w:ascii="Pragmatica" w:hAnsi="Pragmatica" w:eastAsia="Pragmatica" w:cs="Pragmatica"/>
      <w:b/>
      <w:bCs/>
      <w:sz w:val="24"/>
      <w:szCs w:val="24"/>
    </w:rPr>
  </w:style>
  <w:style w:type="paragraph" w:styleId="1">
    <w:name w:val="Ïîäçàãîëîâîê 1"/>
    <w:basedOn w:val="Normal"/>
    <w:qFormat/>
    <w:pPr>
      <w:ind w:firstLine="48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12">
    <w:name w:val="Òåêñò íïá"/>
    <w:basedOn w:val="Normal"/>
    <w:qFormat/>
    <w:pPr>
      <w:spacing w:before="120" w:after="0"/>
      <w:ind w:firstLine="482"/>
    </w:pPr>
    <w:rPr>
      <w:sz w:val="22"/>
      <w:szCs w:val="22"/>
    </w:rPr>
  </w:style>
  <w:style w:type="paragraph" w:styleId="21">
    <w:name w:val="Ïîäçàãîëîâîê 2"/>
    <w:basedOn w:val="1"/>
    <w:next w:val="Style12"/>
    <w:qFormat/>
    <w:pPr/>
    <w:rPr>
      <w:sz w:val="26"/>
      <w:szCs w:val="26"/>
    </w:rPr>
  </w:style>
  <w:style w:type="paragraph" w:styleId="List2">
    <w:name w:val="List Bullet 3"/>
    <w:basedOn w:val="Normal"/>
    <w:pPr>
      <w:ind w:left="566" w:hanging="283"/>
      <w:jc w:val="left"/>
    </w:pPr>
    <w:rPr>
      <w:rFonts w:ascii="Times New Roman" w:hAnsi="Times New Roman" w:eastAsia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  <w:jc w:val="left"/>
    </w:pPr>
    <w:rPr>
      <w:rFonts w:ascii="Times New Roman" w:hAnsi="Times New Roman" w:eastAsia="Times New Roman"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11">
    <w:name w:val="Îáû÷íûé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3">
    <w:name w:val="ïîäðèñóí. ïîäïèñü"/>
    <w:basedOn w:val="Normal"/>
    <w:qFormat/>
    <w:pPr>
      <w:ind w:hanging="0"/>
      <w:jc w:val="center"/>
    </w:pPr>
    <w:rPr>
      <w:rFonts w:ascii="Pragmatica" w:hAnsi="Pragmatica" w:eastAsia="Pragmatica" w:cs="Pragmatica"/>
      <w:b/>
      <w:bCs/>
      <w:i/>
      <w:iCs/>
    </w:rPr>
  </w:style>
  <w:style w:type="paragraph" w:styleId="BodyText2">
    <w:name w:val="Body Text 2"/>
    <w:basedOn w:val="Normal"/>
    <w:qFormat/>
    <w:pPr>
      <w:widowControl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List3">
    <w:name w:val="List Bullet 4"/>
    <w:basedOn w:val="Normal"/>
    <w:pPr>
      <w:widowControl w:val="false"/>
      <w:ind w:left="849" w:hanging="283"/>
      <w:jc w:val="left"/>
    </w:pPr>
    <w:rPr>
      <w:rFonts w:ascii="Times New Roman" w:hAnsi="Times New Roman" w:eastAsia="Times New Roman" w:cs="Times New Roman"/>
    </w:rPr>
  </w:style>
  <w:style w:type="paragraph" w:styleId="BodyTextIndent2">
    <w:name w:val="Body Text Indent 2"/>
    <w:basedOn w:val="Normal"/>
    <w:qFormat/>
    <w:pPr>
      <w:widowControl w:val="false"/>
      <w:ind w:left="142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5:08:00Z</dcterms:created>
  <dc:creator>Unknown</dc:creator>
  <dc:description/>
  <dc:language>en-US</dc:language>
  <cp:lastModifiedBy>trud</cp:lastModifiedBy>
  <cp:lastPrinted>1999-12-06T10:42:00Z</cp:lastPrinted>
  <dcterms:modified xsi:type="dcterms:W3CDTF">2005-09-12T19:37:00Z</dcterms:modified>
  <cp:revision>6</cp:revision>
  <dc:subject/>
  <dc:title>НПБ 78-99</dc:title>
</cp:coreProperties>
</file>