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ИНИСТЕРСТВО ВНУТРЕННИХ ДЕЛ РОССИЙСКОЙ ФЕДЕРАЦИ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АЯ ПРОТИВОПОЖАРНАЯ СЛУЖБА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УСТАНОВКИ ПОРОШКОВОГО ПОЖАРОТУШЕНИЯ АВТОМАТИЧЕСКИЕ. МОДУЛИ. ОБЩИЕ ТЕХНИЧЕСКИЕ ТРЕБОВАНИЯ. МЕТОДЫ ИСПЫТАНИЙ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AUTOMATIC DRY CHEMICAL FIRE FIGHTING SYSTEMS. MODULE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GENERAL TECHNICAL REQUIREMENTS AND TEST METHODS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ПБ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67-98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01.03.98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ы Всероссийским научно-исследовательским институтом противопожарной обороны (ВНИИПО) МВД России (В. В. Пивоваров, В.А. Кущук, А. В. Долговидов) и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ы и подготовлены к утверждению нормативно-техническим отделом ГУГПС МВД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огласованы с Госгортехнадзором России (письмо о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11.97 ¹ 12-22/1026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ы и введены в действие приказом ГУГПС МВД России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январ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9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¹ 12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1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ОБЛАСТЬ ПРИМЕН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е нормы пожарной безопасности (да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ормы) устанавливают общие технические требования, требования безопасности, порядок и методы проведения испытаний и распространяются на модули порошкового пожаротушения, применяемые преимущественно в автоматических установках, предназначенных для подачи огнетушащего порошка в защищаемый объект при тушении или локализации пожаров класса А, В, С и электрооборудования под напряжением (в зависимости от марки огнетушащего порошка)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733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ования норм должны выполняться при испытаниях всех видов, включая испытания, проводимые при сертификации модулей порошкового пожаротуш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2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.114-9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.124-8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ЕСКД Порядок применения покупных издел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032-7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ЕСЗКС Покрытия лакокрасочные. Группы, технические требования и обознач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104-7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ЕСЗКС Покрытия лакокрасочные. Группы условий эксплуата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301-8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ЕСЗКС Покрытия металлические и неметаллические неорганические. Общие требов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303-8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ЕСЗКС Покрытия металлические и неметаллические неорганические. Общие требования к выбору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402-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ЕСЗКС Покрытия лакокрасочные. Подготовка металлических поверхностей перед окрашивание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2.003-9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СБТ Оборудование производственное. Общие требования безопаснос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4.009-8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СБТ Пожарная техника для защиты объектов. Основные виды. Размещение и обслуживан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4.021-7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СБТ Системы вентиляционные. Общие требов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4.026-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СБТ Цвета сигнальные и знаки безопаснос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.001-8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истема разработки и постановки продукции  на  производство. Продукция  производственно-технического назнач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7.410-8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49-7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аллоны стальные малого и среднего объема для газов на Р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9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гс·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-2</w:t>
      </w:r>
      <w:r>
        <w:rPr>
          <w:rFonts w:eastAsia="Times New Roman" w:cs="Times New Roman" w:ascii="Times New Roman" w:hAnsi="Times New Roman"/>
          <w:sz w:val="20"/>
          <w:szCs w:val="20"/>
        </w:rPr>
        <w:t>)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084-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ензины автомобильные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05-8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нометры, вакуумметры, мановакуумметры, напоромеры, тягомеры и тягонапоромеры. Общие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991-8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Ящики дощатые неразборные для грузов массой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г. Общие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6357-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сновные нормы взаимозаменяемости. Резьба трубная цилиндрическа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050-8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вуокись углерода газообразная и жидкая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273-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умага оберточная. Технические услов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8486-86Е Пиломатериалы хвойных пород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510-8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голки стальные горячекатаные неравнополочные. Сортамент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293-7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Азот газообразный и жидкий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909-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сновные нормы взаимозаменяемости. Резьба коническая вентилей и баллонов для газ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157-7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Аргон газообразный и жидкий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4192-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ркировка груз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4249-8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суды и аппараты. Нормы и методы расчета на прочност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150-6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846-7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Продукция, отправляемая в районы Крайнего Севера и труднодоступные районы. Упаковка, маркировка, транспортирование и хранен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6588-9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илопродукция и деревянные детали. Методы определения влажнос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8321-7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татистический контроль качества. Методы случайного отбора выборок штучной продук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9729-7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альк молотый для производства резиновых изделий и пластических масс. Технические услов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3170-78Е Упаковка для изделий машиностроения. Общие требов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3852-7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крытия лакокрасочные. Общие требования к выбору по декоративным свойства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297-8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ходной контроль продукции. Основные полож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705-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сновные нормы взаимозаменяемости. Резьба метрическая. Основные размер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6952-8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рошки огнетушащие. Общие технические требования и методы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7331-8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жарная техника. Классификация пожаров,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ОСТ 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1091-9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ановки порошкового пожаротушения автоматические. Типы и основные параметр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Ни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1 -4-7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Естественное и искусственное освещен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Ни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.04.05-8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опление, вентиляция и кондиционирован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РД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-690-8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дежность в технике. Методы оценки показателей надежности по экспериментальным данным. Методические указа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-115-9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авила устройства и безопасной эксплуатации сосудов, работающих под давлением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6-9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жарная техника. Огнетушители передвижные. Основные показатели и методы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УЭ-85 Правила устройства электроустановок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3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ОПРЕДЕЛЕНИЯ, ОБОЗНАЧЕНИЯ И СОКРАЩ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настоящих нормах применяют следующие термины с соответствующими определениями, обозначениями и сокращениями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втоматическая установка порошкового пожаротушени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ановка пожаротушения, автоматически срабатывающая при превышении контролируемым фактором (факторами) пожара установленных пороговых значений в защищаемой зон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втономная установка порошкового пожаротушени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>установка пожаротушения, автоматически осуществляющая функции обнаружения и тушения пожара независимо от внешних источников питания и систем управ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одуль порошкового пожаротушения (МПП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ройство, которое совмещает функции хранения и подачи огнетушащего порошка(ОП) при воздействии исполнительного импульса на пусковой элемент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римечание. Единичный модуль, который имеет дополнительные функции обнаружения пожара и запуска, является автономной установкой. В этом случае кроме сертификационных испытаний модуля по требованиям настоящих НПБ производится также его сертификация по требованиям нормативных документов для средства обнаружения пожара, а при отсутствии последни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программе заявителя, согласованной с ВНИИПО и ГУГПС МВД Росс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ПП с разрушающимся корпус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, корпус которого (часть корпуса, ослабленное сечение) разрушается под воздействием внутреннего давления, создаваемого источником газа после воздействия управляющего импульс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ерезаряжаемый МПП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, который в течение срока службы может быть перезаряжен огнетушащим порошк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еперезаряжаемый МПП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, конструкция которого не позволяет производить повторную зарядку огнетушащим порошк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адок-распылитель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ройство для выпуска и распределения огнетушащего порошка в защищаемом объект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Газ вытесняющ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аз, создающий избыточное давление в корпусе МПП для подачи огнетушащего вещества в очаг гор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авление испытательно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авление, при котором проводят гидравлическое испытание корпуса МПП на прочность и испытание сварных швов на прочность и плотност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авление рабоче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раб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- давлен</w:t>
      </w:r>
      <w:r>
        <w:rPr>
          <w:rFonts w:eastAsia="Times New Roman" w:cs="Times New Roman" w:ascii="Times New Roman" w:hAnsi="Times New Roman"/>
          <w:sz w:val="20"/>
          <w:szCs w:val="20"/>
        </w:rPr>
        <w:t>ие вытесняющего газа, достигаемое в корпусе (емкости) МПП с зарядом огнетушащего порошка, выдержанном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 ±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 в течение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ч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авление рабочее максимально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макс. ра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авление вытесняющего газа, достигаемое в корпусе МПП с зарядом огнетушащего порошка, выдержанном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50 ±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 в течение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 </w:t>
      </w:r>
      <w:r>
        <w:rPr>
          <w:rFonts w:eastAsia="Times New Roman" w:cs="Times New Roman" w:ascii="Times New Roman" w:hAnsi="Times New Roman"/>
          <w:sz w:val="20"/>
          <w:szCs w:val="20"/>
        </w:rPr>
        <w:t>ч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авление предельно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пред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збыточное давление, при котором в ходе контрольных испытаний достигается разрушение корпуса МПП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аряд огнетушащего вещества МПП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а заряда огнетушащего порошка в корпусе МПП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 ±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асса МПП конструкционна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а полностью укомплектованного МПП, но без заряда огнетушащего веществ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асса МПП полна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а полностью укомплектованного МПП с зарядом огнетушащего веществ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ддув корпуса МПП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полнение корпуса МПП, заранее заряженного огнетушащим порошком, вытесняющим газом до рабочего дав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чаг пожара модельны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чаг пожара установленной формы и размер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аботоспособность МПП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стояние модуля, при котором значения параметров (время действия, остаток огнетушащего вещества после срабатывания) соответствуют требованиям нормативной и техническ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Быстродействие МПП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ремя с момента подачи исполнительного импульса на пусковой элемент МПП до момента начала выхода огнетушащего порошка из модуля (насадка-распылителя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ремя действия (продолжительность подачи огнетушащего порошка) МПП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ремя от момента начала до момента окончания выхода огнетушащего порошка из модуля (насадка-распылителя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гнетушащая способность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особность МПП тушить модельные очаги пожара в объеме и (или) на площад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4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КЛАССИФИКАЦИЯ МОДУЛЕ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времени действия (продолжительности подачи ОП) модули порошкового пожаротушения подразделяются н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ыстрого действ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мпульсные (И)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ратковременного действия (КД-1 и КД-2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быстродействию модули порошкового пожаротушения подразделяются 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руппы: Б-1, Б-2, Б-3, Б-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способу хранения вытесняющего газа модули порошкового пожаротушения подразделяются на закачн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3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 газогенерирующим (пиротехническим) элементом (ГЭ, ПЭ), с баллоном сжатого или сжиженного газа (БСГ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зависимости от марки заряженного огнетушащего порошка модули порошкового тушения могут использоваться для подавления загораний одного или нескольких пожаров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вердых горючих веществ (А)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жидких горючих веществ (В)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азообразных (С)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электрооборудования, находящегося под напряжением (Е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способу организации подачи огнетушащего порошка модули подразделяются на два тип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 разрушающимся, частично разрушающимся (с ослабленным сечением) корпусом (Р)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 неразрушающимся корпусом (Н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и порошкового пожаротушения имеют обозначение следующей структуры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ПП(Н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XX - XXX - XXX - X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У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1)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(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6),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д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именование изделия - модуль порошкового пожаротушения с неразрушающимся корпусом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местимость корпуса модуля в литрах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ип модуля по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.1; 4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ип модуля по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.3; 5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лиматическое исполнение (У1, Т2 и т. д.)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6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означение технической документации (ТД), в соответствии с которой изготовлен модуль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р условного обозначени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ПП(Н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100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Д-1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У..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но содержит следующую информацию: модуль порошкового пожаротушения с неразрушающимся корпусом вместимостью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, кратковременного действия КД-1, закачного тип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лиматического исполнения У1; изготовлен в соответствии с ТУ..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5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ОБЩИЕ ТЕХНИЧЕСК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и порошкового пожаротушения должны соответствовать требованиям настоящих норм,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2.003, </w:t>
      </w: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4.009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4249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15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-11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и порошкового пожаротушения (МПП) должны обеспечивать следующее время действия (продолжительность подачи ОП)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быстрого действ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мпульсные (И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кратковременного действия (КД-1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кратковременного действия (КД-2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олее 15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должен обеспечивать следующее быстродействие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-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-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Б-3 - от 10 до 30 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местимость корпуса модуля не должна отличаться от указанной в технической документации более чем 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5 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должна быть в пределах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быстрого действ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мпульсные (И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,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кратковременного действ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гнетушащие порошки должны иметь сертификаты соответствия, пожарной безопасности и санитарно-гигиеническ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ытесняющим газом для зарядки МПП закачного типа и баллонов сжатого газа может быть воздух, аргон, С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, гелий, азот или их смес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Точка росы для газов должна быть ниже, минимум, 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 минимальной температуры эксплуатац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купные изделия и компоненты должны проходить входной контроль (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297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ачество покупных издел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точников вытесняющего газа, газогенерирующих и пиротехнических элементов, используемых в МПП, должно подтверждаться сертификатом соответствия или протоколом применимости (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.124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адки-распылители, используемые в МПП, должны быть стойкими к коррозионному (некоррозионно-стойкие иметь защитные и защитно-декоративные покрытия в соответствии с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30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3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тепловому воздействию [выдерживать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 нагрева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50 ±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]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должны обеспечивать работоспособность в одном из следующих диапазонов температуры среды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т мину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т мину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т мину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должен обеспечивать устойчивость к механическим воздействиям при транспортирован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а заряда огнетушащего вещества в МПП и масса МПП полная не должны отличаться от значения, установленного в ТД, более чем 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5 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масс.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течка газа не должна превышать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) для закачных МПП с индикатором давл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еличину, эквивалентную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 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бочего -давления в год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б) для баллончиков с газ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5 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масс.) ил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 (наименьшая из этих величин) в го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а остатка заряда огнетушащего порошка после срабатывания МПП должна составлять не более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 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МПП с неразрушающимся корпусом, быстрого действия (импульсных) и кратковременного действия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б) для МПП быстрого действ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мпульсных с разрушающимся корпус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гласно Т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должны обеспечивать огнетушащую способность при тушении модельных очагов пожара классов А, В на защищаемой площади или в объеме, заявленных в ТД, но не менее указанных в таблица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 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очаги пожара класса С и Д не нормируются). Если в ТД производителем указана огнетушащая способность по ненормируемым очагам, то испытания проводятся по программе заявителя, согласованной с ВНИИПО и ГУГПС МВД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илия для приведения МПП в действие при ручном пуске и снятия фиксатора блокировки не должны превышать значений, указанных в табл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ластмассовые детали, находящиеся под избыточным давлением во время работы МПП, должны обеспечивать прочность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) при испытаниях на разрушение давлени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раз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после старения в печи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после облучения ультрафиолетовым излучением (для деталей, находящихся с наружной стороны МПП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ПП быстрого действи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импульсные (И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3215"/>
        <w:gridCol w:w="3065"/>
      </w:tblGrid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а (М) ОП, кг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щаем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е менее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щаемый объем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е менее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0,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&lt; 0,5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,5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 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,5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&lt; 2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8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2,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5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,5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 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20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1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,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5,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ПП кратковременного действия (КД-1, КД-2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3215"/>
        <w:gridCol w:w="3065"/>
      </w:tblGrid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а (М) ОП, кг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щаем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е менее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щаемый объем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е менее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М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3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М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0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М 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5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8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М 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50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8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М 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00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,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,0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М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00,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0,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0,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7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03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соб воздействия на устройство запуска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о допустимое усил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льцем ру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стью руки, Н</w:t>
            </w:r>
          </w:p>
        </w:tc>
        <w:tc>
          <w:tcPr>
            <w:tcW w:w="3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даром кисти руки (энергия удара), Дж</w:t>
            </w:r>
          </w:p>
        </w:tc>
        <w:tc>
          <w:tcPr>
            <w:tcW w:w="3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етали из полимерных материалов, находящиеся в постоянном контакте с огнетушащим порошком, должны быть стойкими к воздействию порош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1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должны быть стойкими к коррозионному воздействию. Металлические детали из некоррозионно-стойких материалов должны иметь защитные и защитно-декоративные покрытия в соответствии с требованиями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3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303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Лакокрасочные покрытия должны быть выполнены в соответствии с требованиями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032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104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3852 </w:t>
      </w:r>
      <w:r>
        <w:rPr>
          <w:rFonts w:eastAsia="Times New Roman" w:cs="Times New Roman" w:ascii="Times New Roman" w:hAnsi="Times New Roman"/>
          <w:sz w:val="20"/>
          <w:szCs w:val="20"/>
        </w:rPr>
        <w:t>и должны сохранять свои защитные и декоративные свойства в течение всего назначенного срока служб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готовка поверхности под окраск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.402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аружная поверхность корпуса МПП должна быть окрашена в красный цвет в соответствии с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4.026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пускается, по требованию заказчика, окраска в тон интерьер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закачного типа должны иметь манометр (индикатор давления) с рабочим диапазоном, выбранным с учетом температурного диапазона эксплуатации и давления в корпусе МПП. Максимальное значение шкалы манометра (индикатора) должно быть в предела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0 - 250 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оминального рабочего давления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 +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. В МПП конструктивно должна быть предусмотрена возможность снятия манометра (индикатора) для его поверки или замен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шкале манометра (индикатора) давления значения минимального и максимального рабочего давления (приведенные в ТД на модуль) должны быть указаны отметками с цифрами. Участок шкалы индикатора давления, охватывающий диапазон рабочего давления, должен быть окрашен в зеленый цвет. Участки шкалы вне диапазона рабочего давления должны быть окрашены в красный цвет. Выбор манометра осуществляется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05. </w:t>
      </w:r>
      <w:r>
        <w:rPr>
          <w:rFonts w:eastAsia="Times New Roman" w:cs="Times New Roman" w:ascii="Times New Roman" w:hAnsi="Times New Roman"/>
          <w:sz w:val="20"/>
          <w:szCs w:val="20"/>
        </w:rPr>
        <w:t>Максимально допустимая основная погрешность манометра (индикатора) давления должна бы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4 %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с неразрушающимся корпусом, оснащенные газогенераторами или баллонами со сжатым газом, должны быть оборудованы аэратором для псевдоожижения порошка, а для закачного тип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фильтрующим элементом, обеспечивающим изоляцию индикатора давления от порош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езьба на корпусе модуля должна быть выполнена в соответствии с требованиями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90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705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ьба должна быть полного профиля, чистая, без вмятин, забоин, подрезов и сорванных ниток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с неразрушающимся корпусом должен выдерживать в тече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6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 испытательное давле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вное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) для баллонов закачного тип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1.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тах. ра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о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а, 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тах. раб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ресчитывается с нормальных условий на максимальную температуру эксплуатации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б) для баллонов со сжатым газом или с газогенерирующим (пиротехническим) элементо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.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тах. раб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о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акой МПП должен выдерживать не разрушаясь предельное испытательное гидравлическое давле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пред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вное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) для баллонов закачного тип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Рпред </w:t>
      </w:r>
      <w:r>
        <w:rPr>
          <w:rFonts w:eastAsia="Times New Roman" w:cs="Times New Roman" w:ascii="Times New Roman" w:hAnsi="Times New Roman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тах.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раб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б) для баллонов со сжатым газом или с газогенерирующим (пиротехническим) элементо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пред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,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тах. ра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с разрушающимся и частично разрушающимся корпусом должен обеспечивать вскрытие корпуса, ослабленного сечения или мембраны при давлении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вск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нимается по ТД на издел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П должны иметь кронштейны или другие элементы для крепления. Они должны выдерживать без изменения формы и геометрических размеров статическую нагрузку,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з превышающую полную массу МПП, но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г, прилагаемую по оси МПП, в направлении, указанном изготовителем в ТД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езьба выходного трубопровода МПП с неразрушающимся корпусом для подачи ОП из модуля должна соответствовать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6357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порно-пусковое устройство (ЗПУ) закачных МПП должно обеспечивать герметичность при максимальном рабочем давлени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тах. ра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2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паспорте МПП должны быть представлены заявленные изготовителем конфигурации распыла (масштабное изображение области, в которой достигаются условия тушения) огнетушащего порошка; защищаемая площадь и объем пр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ушении очагов класса А и В, максимальный ранг очага класса В, а также частота проверки качества огнетушащего порош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3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пряжение, ток срабатывания и время его действия при электрическом запуске МПП не должны отличаться от указанных в технической документации на МПП более чем 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 %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3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службы перезаряжаемых МПП должен быть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ет, для неперезаряжаемы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соответствии с технической документацией на них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3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ероятность безотказной работы МПП должна быть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95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6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еханизм приведения модулей в действие должен быть снабжен блокировочным фиксатором, исключающим случайное срабатывание. Фиксатор, загрузочное отверстие для огнетушащего порошка, разъемы электрических пусковых цепей должны пломбироватьс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сборку допускаютс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) баллоны для вытесняющего газа, изготовленные в соответствии с требованиями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4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их следующего освидетельствования органами Госгортехнадзора или лабораториями, аккредитованными органами Госгортехнадзора, должен быть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да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баллоны высокого давления со сжатым газом, газогенерирующие и пиротехнические элементы, имеющие маркировку и прошедшие входной контроль в соответствии с ТД на них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еред зарядкой порошком корпус должен быть просушен. Наличие влаги и отпотевание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разрушающиеся МПП, кроме закачного типа, должны иметь предохранительное устройство, срабатывающее при превышении давл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прещается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эксплуатировать модули при неисправном индикаторе давления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выполнять любые ремонтные работы при наличии давления в корпусе модуля или подключенных газогенераторах и пиротехнических элементах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заполнять корпус закачного модуля вытесняющим газом вне защитного ограждения и от источника, не имеющего регулятора давления и манометр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Электробезопасность МПП обеспечивается соблюдением требований ПУЭ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ица, работающие с модулями, должны соблюдать требования безопасности, изложенные в нормативной и технической документации на огнетушащие вещества, газ-вытеснитель, газогенерирующие и пиротехнические элемент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мещения, в которых проводятся работы по зарядке модулей, должны быть оборудованы приточно-вытяжной вентиляцией по ГОСТ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4.02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меть освещение в соответствии со СНи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1-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отопле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СНи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.04.0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 эксплуатации, техническом обслуживании, испытаниях и ремонте модулей должно обеспечиваться выполнение требований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05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29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157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6952, </w:t>
      </w:r>
      <w:r>
        <w:rPr>
          <w:rFonts w:eastAsia="Times New Roman" w:cs="Times New Roman" w:ascii="Times New Roman" w:hAnsi="Times New Roman"/>
          <w:sz w:val="20"/>
          <w:szCs w:val="20"/>
        </w:rPr>
        <w:t>ПУЭ, требований безопасности, приведенных в технических условиях, паспорте и инструкции по эксплуатац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7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ПРАВИЛА ПРИЕМ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контроля соответствия МПП требованиям настоящих норм, "Правил устройства и безопасной эксплуатации сосудов, работающих под давлением", технической документации проводят приемосдаточные, приемочные, квалификационные, периодические, типовые испытания, испытания на надежность и сертификационны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валификационные и типовые испытания проводят с участием представителя заказчи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емочные испытания МПП проводят в соответствии с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.0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образцах опытной партии по программе, разработанной изготовителем и разработчиком с представлением ТУ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.11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валификационные испытания проводят на образцах установочной серии или первой промышленной партии с целью определения готовности предприятия к выпуску продукции по программе, составленной изготовителем и разработчик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емосдаточные испытания проводят с целью принятия решения о пригодности модулей к поставке потребителю. Они проводятся службой ОТК предприятия-изготовителя внешним осмотром всех изделий, входящих в партию, и измерением их линейных размеро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партию принимают число изделий, сопровождаемых одним документ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ериодические испытания проводят не реже одного раза в три года на образцах, прошедших приемосдаточные испытания, с целью контроля стабильности качества продукции и возможности продолжения выпуска издел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иповые испытания проводят при внесении конструктивных или иных изменений (технологии изготовления, материала и т. п.), способных повлиять на основные параметры, обеспечивающие работоспособность модуля. Программа испытаний планируется в зависимости от характера изменений и согласовывается с разработчик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на надежность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не реже одного раза в три год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ертификационные- испытания проводят с целью установления соответствия характеристик модуля настоящим норма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ъем проведения приемочных, квалификационных, периодических и сертификационных испытаний приведен в табл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бор образцов для испытания проводят по ГОС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832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определения одного технического показателя отбирают не менее трех МПП одного типоразмера (если иное не оговорено в методе испытаний), изготовленных в одну смену, прошедших приемосдаточные испытания и оформленных одним документ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1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случае отрицательных результатов, полученных по какому-либо виду испытаний, количество испытываемых образцов удваивают и испытания повторяют снова в полном объеме. При повторных отрицательных результатах дальнейшее проведение испытаний должно быть прекращено до выявления причин и устранения обнаруженных дефекто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4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62"/>
        <w:gridCol w:w="1110"/>
        <w:gridCol w:w="1176"/>
        <w:gridCol w:w="885"/>
        <w:gridCol w:w="110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нкт НПБ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ытания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ы испытани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очные (квалифика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ионные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ски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тифика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ионны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ответствие МПП требованиям 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2.2.00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2.4.00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С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24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515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0-115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990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2470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635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, 5.23, 5.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ответствие МПП 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2.4.00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2.3.1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верка соответствия требованиям НП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5 - 5.8, 5.19 -5.23, 5.26, 5.29, 6.1, 6.2, 6.4, 9, 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ремя действ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ыстродейств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местимость корпуса модул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тойкость насадка-распылителя к коррозионному и тепловому воздействию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9, 8.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 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ботоспособность в температурном диапазон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стойчивость к механическим воздействиям при транспортирован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асса заряда огнетушащего вещества и масса МПП пол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личина утеч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асса остатка огнетушащего вещества в корпусе модуля после его срабатыв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гнетушащая способность модуля: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щаемый объем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5</w:t>
            </w:r>
          </w:p>
        </w:tc>
        <w:tc>
          <w:tcPr>
            <w:tcW w:w="1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щаемая площадь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5</w:t>
            </w:r>
          </w:p>
        </w:tc>
        <w:tc>
          <w:tcPr>
            <w:tcW w:w="1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1</w:t>
            </w:r>
          </w:p>
        </w:tc>
        <w:tc>
          <w:tcPr>
            <w:tcW w:w="1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. ранг очага кл. В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29</w:t>
            </w:r>
          </w:p>
        </w:tc>
        <w:tc>
          <w:tcPr>
            <w:tcW w:w="1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силие для приведения МПП в действие и снятия фиксатора блокиров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чность пластмассовых детале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тойкость полимерных деталей к воздействию огнетушащего порош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тойкость МПП к коррозионному воздействию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чность при гидравлических испыта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9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авление вскрытия корпуса (мембраны), предохранительного устройств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25, 6.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пособность кронштейна выдерживать статическую нагрузк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ерметичность ЗП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2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верка напряжения, тока срабатывания и времени его действ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рок служб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3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роятность безотказной работ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.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1. +</w:t>
      </w:r>
      <w:r>
        <w:rPr>
          <w:rFonts w:eastAsia="Times New Roman" w:cs="Times New Roman" w:ascii="Times New Roman" w:hAnsi="Times New Roman"/>
        </w:rPr>
        <w:t xml:space="preserve"> испытания проводят,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>
          <w:rFonts w:eastAsia="Times New Roman" w:cs="Times New Roman" w:ascii="Times New Roman" w:hAnsi="Times New Roman"/>
        </w:rPr>
        <w:t xml:space="preserve"> испытания не проводят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</w:rPr>
        <w:t xml:space="preserve"> Последовательность испытаний по усмотрению предприятия-изготовителя может быть изменен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3.</w:t>
      </w:r>
      <w:r>
        <w:rPr>
          <w:rFonts w:eastAsia="Times New Roman" w:cs="Times New Roman" w:ascii="Times New Roman" w:hAnsi="Times New Roman"/>
        </w:rPr>
        <w:t xml:space="preserve"> При сертификации допускаетс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</w:rPr>
        <w:t xml:space="preserve"> использовать протоколы квалификационных и периодических испытаний, если срок, прошедший после их проведения, не превышает шести месяцев и при их проведении присутствовали представители органов сертификации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</w:rPr>
        <w:t xml:space="preserve"> запрашивать протоколы испытаний по пп.1-24 табл.</w:t>
      </w:r>
      <w:r>
        <w:rPr>
          <w:rFonts w:eastAsia="Times New Roman" w:cs="Times New Roman" w:ascii="Times New Roman" w:hAnsi="Times New Roman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4.</w:t>
      </w:r>
      <w:r>
        <w:rPr>
          <w:rFonts w:eastAsia="Times New Roman" w:cs="Times New Roman" w:ascii="Times New Roman" w:hAnsi="Times New Roman"/>
        </w:rPr>
        <w:t xml:space="preserve"> При заявлении изготовителем возможности применения модуля для специальных объектов (транспортные средства и др.) проводятся дополнительные испытания на работоспособность модуля после воздействия факторов, характеризующих условия применения. Эти факторы должны быть представлены в программе испытаний, разработанной изготовителем и согласованной с заказчиком, ГУГПС и ВНИИПО МВД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8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МЕТОДЫ ИСПЫТАНИ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ряется соответствие МПП требованиям ГОС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2.2.00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4.009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4249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15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-115, </w:t>
      </w:r>
      <w:r>
        <w:rPr>
          <w:rFonts w:eastAsia="Times New Roman" w:cs="Times New Roman" w:ascii="Times New Roman" w:hAnsi="Times New Roman"/>
          <w:sz w:val="20"/>
          <w:szCs w:val="20"/>
        </w:rPr>
        <w:t>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909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70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6357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ряется соответствие модуля требованиям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,5.5 - 5.8, 5.19 - 5.23, 5.26, 5.29, 6.1, 6.2, 6.4, 9, 10 -</w:t>
      </w:r>
      <w:r>
        <w:rPr>
          <w:rFonts w:eastAsia="Times New Roman" w:cs="Times New Roman" w:ascii="Times New Roman" w:hAnsi="Times New Roman"/>
          <w:sz w:val="20"/>
          <w:szCs w:val="20"/>
        </w:rPr>
        <w:t>внешним и внутренним осмотро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се испытания, если это не указано особо, проводят при нормальных климатических условиях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150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на работоспособность в температурном диапазоне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на одном модуле для каждого вида воздействия в порядке, указанном в табл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у МПП полную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взвешиванием. Массу заряда огнетушащего вещества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взвешиванием как разность между полной массой заряженного модуля и его конструкционной массой (после выпуска заряда ОТВ и очистки модуля от его остатков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 Погрешность взвешивания должна бы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2 %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ение вместимости пустого корпуса модуля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4) </w:t>
      </w:r>
      <w:r>
        <w:rPr>
          <w:rFonts w:eastAsia="Times New Roman" w:cs="Times New Roman" w:ascii="Times New Roman" w:hAnsi="Times New Roman"/>
          <w:sz w:val="20"/>
          <w:szCs w:val="20"/>
        </w:rPr>
        <w:t>осуществляют путем измерения с помощью мерного цилиндра или мензурки объема воды, необходимого для его полного заполн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Та блиц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5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3356"/>
        <w:gridCol w:w="2307"/>
        <w:gridCol w:w="1935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5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воздейств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должительность </w:t>
            </w:r>
          </w:p>
        </w:tc>
      </w:tr>
      <w:tr>
        <w:trPr/>
        <w:tc>
          <w:tcPr>
            <w:tcW w:w="7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действия, ч, не менее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 при минимальной рабочей температу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±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°С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 при максимальной рабочей температу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±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°С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ранение при температу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20 ±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°С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 при максимальной рабочей температу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±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°С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 при минимальной рабочей температу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±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°С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ести срабатывание модуля не более чем чере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ин после извлечения его из камеры климатических испытаний. При этом должны выполняться требования п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5.2; 5.14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определять вместимость корпуса как разность между массой заполненного водой корпуса и массой пустого корпу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 Погрешность определения должна бы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2 %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у остатка порошка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как разность между массами модуля после его срабатывания и модуля, не заряженного порошком. Допускается прямое взвешивание остатка порошка. Полученный результат относят к первоначальной массе порош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 Погрешность взвешивания должна бы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2 %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ыстродействие модуля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следующим образ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одуль приводят в действие согласно инструкции по эксплуатации. Измеряется время (секундомером или по результатам видеозаписи,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.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 момента подачи сигнала на срабатывание пускового элемента до момента начала истечения порошка из модуля или насадка-распылителя (дальнего насадк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 наличии трубопроводов и нескольких насадков-распылителей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по проверке времени действия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оводятся в соответствии с ТД на модуль. Определяется время от начала до конца истечения порошка из МПП. Моменты начала и окончания истечения порошка из модулей можно определять с помощью секундомера с погрешностью не боле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±5 %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идеозаписи с погрешностью не более полукадра или записи кривой давления (интервал времени от максимума давления до его выравнивания с атмосферным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а результат принимается среднее арифметическое значение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ется величина утечки вытесняющего газ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) для закачных МПП с индикатором давления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а) проверкой изменений по манометру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б) для баллончиков со сжатым газом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>взвешивание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 Погрешность измерения не должна превыша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1 %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гневые испытания по определению огнетушащей способности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5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ксимального ранга очага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9) </w:t>
      </w:r>
      <w:r>
        <w:rPr>
          <w:rFonts w:eastAsia="Times New Roman" w:cs="Times New Roman" w:ascii="Times New Roman" w:hAnsi="Times New Roman"/>
          <w:sz w:val="20"/>
          <w:szCs w:val="20"/>
        </w:rPr>
        <w:t>проводят по методике, приведенной в приложен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идравлические испытания корпуса модуля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4) </w:t>
      </w:r>
      <w:r>
        <w:rPr>
          <w:rFonts w:eastAsia="Times New Roman" w:cs="Times New Roman" w:ascii="Times New Roman" w:hAnsi="Times New Roman"/>
          <w:sz w:val="20"/>
          <w:szCs w:val="20"/>
        </w:rPr>
        <w:t>проводят на гидравлическом стенде давлением, равным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пред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тролируемым манометром, установленным на нагнетательном магистральном трубопроводе. Скорость нарастания давления должна бы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а/мин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сле выдержки при давлени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 давление сбрасывают до рабочег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à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производят осмотр корпуса. Течь, отпотевание и деформация корпуса модуля не допускаютс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спытания корпуса модул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пред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изводятся до его разрушения. Корпус модуля считается выдержавшим испытания предельным давлением, если его разрыв произошел при давлении не менее указанного в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измерения должна составля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5 %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предохранительного устройства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исп </w:t>
      </w:r>
      <w:r>
        <w:rPr>
          <w:rFonts w:eastAsia="Times New Roman" w:cs="Times New Roman" w:ascii="Times New Roman" w:hAnsi="Times New Roman"/>
          <w:sz w:val="20"/>
          <w:szCs w:val="20"/>
        </w:rPr>
        <w:t>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4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рпуса модуля, ослабленного сечения, мембраны на вскрыт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вск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на гидравлическом стенде путем повышения давления со скоростью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Па/мин, при этом значения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ис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вск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олжны соответствовать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4, 5.25. </w:t>
      </w: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 Погрешность измерения должна составля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5 %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дтверждение срока службы модуля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путем сбора и обработки информации в условиях подконтрольной эксплуатации модуля в соответствии с РД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-690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дежность МПП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расчетом или опытным путем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7.4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 следующих исходных данных для опытного определения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риемочный уровень вероятности безотказной работы модуля Р</w:t>
      </w:r>
      <w:r>
        <w:rPr>
          <w:rFonts w:eastAsia="Symbol" w:cs="Symbol" w:ascii="Symbol" w:hAnsi="Symbol"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996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б) браковочный уровень вероятности безотказной работы модул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=0,95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риск изготовителя и потребител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0,2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риемочное число отказов из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извольно выбранных модулей должно быть равно нулю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казом считать необеспечение модулем работоспособности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4, 5.2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ение усилий (на органах управления) приведения модуля в действие и снятия блокировочного фиксатора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динамометра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тическая нагрузка прикладывается по оси приложения силы при приведении модуля в действие и снятии фиксатора блокировк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измерения должна составля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5 %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Энергию удара по рабочему органу (кнопке) пускового устройства проверяют при свободном падении с высот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50 ±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м на этот орган стального цилиндра диаметр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75 ±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м и масс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6,00 ±0,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г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результате удара стального цилиндра должно произойти срабатывание модуля и осуществлен наддув корпус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рку напряжения, тока срабатывания и времени его действия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пусковых элементов МПП проводят путем их измерения приборами (выбор прибора определяется технической характеристикой пускового элемента), которые должны соответствовать заявленным в ТД на МПП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ремя действия электрического тока определяется как временной интервал от момента подачи пускового импульса до момента срабатывания устройства запус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результат принимается среднее арифметическое значе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измерения должна составля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±5 %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ойчивость к механическим воздействиям при транспортировании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ется путем транспортирования МПП в упаковке на автомобильном транспорте на определенное расстояние и по дороге определенной категории (в зависимости от выбранного условия транспортирования) в соответствии с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317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овия транспортирования в части воздействия механических факторов выбираются жесткими или по требованию заказчика. Модуль после транспортирования должен обеспечивать работоспособность по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4, 5.2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1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рку стойкости к наружной и внутренней коррозии и контроль качества нанесенных защитных покрытий (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9, 5.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согласно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.31, 8.32, 8.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156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2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насадка-распылителя на устойчивость к тепловому воздействию проводят выдержкой насадка-распылителя в термошкафу, при этом условия испытаний должны соответствовать требованиям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ле испытаний насадок не должен иметь повреждений, изменений формы и размеро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2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на прочность пластмассовых деталей, находящихся под избыточным давлением во время работы МПП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7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согласно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.27, 8.28, 8.2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6-96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2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деталей из полимерных материалов на стойкость к воздействию огнетушащих порошков (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одят путем выдержки их в течение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уток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 ±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 полностью погруженными в огнетушащий порошок; после извлечения из порошка детали испытываются по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.2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6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2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ронштейны и элементы крепления МПП испытываются на статическую нагрузку в течение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, согласно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6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2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порно-пусковое устройство закачных МПП на соответствие требованиям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.2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ывается по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.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П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6-96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9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КОМПЛЕКТНОСТЬ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комплект поставки, в зависимости от модели модуля, должны входить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ронштейн (монтажно-ориентирующие части) для крепления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аспорт, техническое описание и инструкция по эксплуатации (могут быть объединены в одном документе)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рупповой ремонтный комплект (при оптовой поставке). По требованию организаций, занимающихся техническим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служиванием модулей, должна высылаться инструкция по техническому обслуживанию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1.</w:t>
      </w:r>
      <w:r>
        <w:rPr>
          <w:rFonts w:eastAsia="Times New Roman" w:cs="Times New Roman" w:ascii="Times New Roman" w:hAnsi="Times New Roman"/>
        </w:rPr>
        <w:t xml:space="preserve"> По согласованию с заказчиком модуль может поставляться без кронштейн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</w:rPr>
        <w:t xml:space="preserve"> Перечень запасных частей, инструмента и принадлежностей, наличие группового ремонтного комплекта оговаривается при заключении договора на поставку согласно нормативу положенности и техническим условиям на конкретное издел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10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МАРКИРОВКА И УПАКОВКА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ркировка модуля должна состоять из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частей, которые должны содержать следующую информацию. Час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именование или товарный знак завода-изготовителя. Если данный тип модуля выпускается несколькими заводами, то на модуле должно быть четко обозначено, каким именно заводом он изготовле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ип (обозначение) модуля по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,6 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иктограммы (схематические изображения), обозначающие все классы пожаров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733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иктограммы классов пожаров, для которых модуль не рекомендуетс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к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ользованию, должны быть перечеркнуты красной диагональной полосой, проведенной из верхнего левого угла в нижний правый угол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иапазон температур эксплуатации, например: "Может применяться при температуре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.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..". </w:t>
      </w:r>
      <w:r>
        <w:rPr>
          <w:rFonts w:eastAsia="Times New Roman" w:cs="Times New Roman" w:ascii="Times New Roman" w:hAnsi="Times New Roman"/>
          <w:sz w:val="20"/>
          <w:szCs w:val="20"/>
        </w:rPr>
        <w:t>Час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остережения, касающиес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электрической опасности, например: "Непригодны для тушения  электрооборудования   под  напряжением"   или "Пригодны для тушения пожаров электрооборудования под напряжением" с указанием допустимого напряжения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оксичности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ас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казание "Периодически проверять" с указанием частоты проверки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ас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а и марка огнетушащего порошка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лная масса МПП,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омер ГОСТ или нормативного документа, которым соответствует изделие; месяц и год изготов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газовых баллончиках указываютс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а пустого баллончика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бочее давление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тельное давление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имальная масса. Если масса баллончика меньше этой величины, его следует заменить или перезарядить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ата проведения гидростатического испытания, величина испытательного давления и дата следующего освидетельствования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именование изготовителя баллончик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 установлении баллончика снаружи корпуса модуля данные по 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гут быть нанесены с помощью переводной этикетки, а внутр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афаретной печатью или тиснение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ркировка должна сохраняться в течение всего срока службы МПП и выполняться согласн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4.009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анспортная маркировка должна соответствовать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4192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паковка модулей и деталей к ним должна соответствовать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317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упаковки должны использоваться материалы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27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99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9729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11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ТРАНСПОРТИРОВАНИЕ И ХРАНЕ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овия транспортирования и хранения модулей должны соответствовать условиям их эксплуатации и требованиям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1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846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транспортирование модулей всеми видами транспорта на любое расстояние в соответствии с Правилами перевозки грузов, действующими на конкретном виде транспорт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анспортирование модулей воздушным транспортом допускается только в герметичных отсеках самолет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 транспортировании и хранении модулей должны быть обеспечены условия, предохраняющие их от механических повреждений, нагрева, попадания на них прямых солнечных лучей, атмосферных осадков, от воздействия влаги и агрессивных сред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обязательное)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ГНЕВЫ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Испытания проводятся в предназначенном для проведения огневых испытаний помещении, обеспечивающем безопасные условия работы оператора и имеющем хорошую освещенность и вентиляцию. Допускается проводить испытания при проверке огнетушащей способности на защищаемой площади на открытой площадке. Скорость потока воздуха при испытаниях должна быть не бол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/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еред испытаниями модули должны быть выдержаны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ч при температур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°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Огневые испытания при тушении очагов пожаров класса 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Проверка огнетушащей способности при тушении очагов класса 2В на защищаемой площад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ция модельного очаг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ельный очаг пожара класса 2В представляет собой круглый противень, изготовленный из листовой стали, размером, приведенным в таблиц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2 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качестве горючего материала применяется бензин марки А-76 летний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08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Число перед буквой В в обозначении модельного очага пожара указывает на количество бензина в противне в литрах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дготовка к испытания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защищаемой площади устанавливается не менее трех очагов класса 2В, причем очаги располагаются произвольно на границе защищаемой площад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ливают в противен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 воды, при этом должно образоваться гладкое зеркало. На слой воды наливаю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 бензин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(насадки-распылители) размещают на высоте в соответствии с технической документацией. Если в документации указывается несколько высот или интервал высот возможного размещения, то для каждого значения высоты определяется защищаемая площадь.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дение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 помощью факела производят зажигание горючего в противне. Выдерживают время свободного горения в течение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6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изводят пуск модуля порошкового пожаротушения. Фиксируют результат туш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испытывают до трех раз. При этом две попытки из трех должны быть удачным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ле каждого опыта производят охлаждение противня до температуры ниже температуры самовоспламенения горючего и долив горючей жидкости до объема, установленного в таблиц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Проверка огнетушащей способности при тушении модельного очага класса В максимального ранг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ция модельного очаг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ельный очаг пожара класса В представляет собой круглый противень, изготовленный из листовой стали, размером, приведенным в таблиц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качестве горючего материала применяется бензин марки А-76 летний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08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Число перед буквой В в обозначении модельного очага пожара указывает на количество бензина в противне в литрах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2 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дготовка к испытания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защищаемой площади устанавливается очаг класса В выбранного ранга, причем очаг располагается под модулем (насадком-распылителем). Ранг очага выбирается исходя из возможности тушения максимального очага пожара класса В данным модулем и указывается в Т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ливают в противень воду необходимого объема. При этом должно образоваться гладкое зеркало. На слой воды наливают бензин А-76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08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количестве, указанном в таблиц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(насадок-распылитель) размещают на высоте, которая оговаривается в ТД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994"/>
        <w:gridCol w:w="1134"/>
        <w:gridCol w:w="1465"/>
        <w:gridCol w:w="1653"/>
        <w:gridCol w:w="1537"/>
      </w:tblGrid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г модельного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, л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ы противня, м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ощадь </w:t>
            </w:r>
          </w:p>
        </w:tc>
      </w:tr>
      <w:tr>
        <w:trPr/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ага пожа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ючег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метр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лщина стенки</w:t>
            </w:r>
          </w:p>
        </w:tc>
        <w:tc>
          <w:tcPr>
            <w:tcW w:w="1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ага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0 ±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0 ±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20 ±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6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60 ±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25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20 ±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41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20 ±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66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70 ±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07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80 ±1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73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90 ±2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80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00 ±2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52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3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3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050 ±3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,32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</w:rPr>
        <w:t>Примечание. Высота всех противней должна быть в пределах</w:t>
      </w:r>
      <w:r>
        <w:rPr>
          <w:rFonts w:eastAsia="Times New Roman" w:cs="Times New Roman" w:ascii="Times New Roman" w:hAnsi="Times New Roman"/>
          <w:lang w:val="en-US"/>
        </w:rPr>
        <w:t xml:space="preserve"> (230 ±5)</w:t>
      </w:r>
      <w:r>
        <w:rPr>
          <w:rFonts w:eastAsia="Times New Roman" w:cs="Times New Roman" w:ascii="Times New Roman" w:hAnsi="Times New Roman"/>
        </w:rPr>
        <w:t xml:space="preserve">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дение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 помощью факела производят зажигание горючего в противне. Выдерживают время свободного горения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изводят пуск модуля порошкового пожаротушения. Фиксируют результат туш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испытывают до трех раз. При этом не менее двух попыток тушения из трех должны быть удачны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ле каждого опыта производят охлаждение противня до температуры ниже температуры самовоспламенения горючего и долив горючей жидкости до объема, установленного в таблиц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3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гневые испытания по тушению очага класса В в защищаемом объем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ция модельного очага. Используется модельный очаг пожара класса 2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дготовка к испытания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защищаемом объеме (в ТД указаны размеры и конфигурация) произвольно устанавливается от одного до пяти очагов класса 2В (их количество выбирается таким образом, чтобы исключить взаимное влияние, при этом расстояние между ними в плане на горизонтальную плоскость должно быть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), причем один из них должен располагаться на уровне наибольшей высоты и в наиболее удаленной точке относительно модуля (насадка-распылителя). Допускается проводить испытания на одном очаге, последовательно изменяя его расположение в объеме, размещая его не менее чем 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очках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размещают на высоте, которая оговаривается в ТД на модул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дение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 помощью факела производят зажигание горючею в противнях. Выдерживают время свободного горения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6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изводят пуск модуля порошкового пожаротушения. Фиксируют результат туш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испытывают до трех раз. При этом не менее двух попыток тушения из трех должны быть удачным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ле каждого опыта производят охлаждение противня до температуры ниже температуры самовоспламенения горючего и долив горючей жидкости до объема, установленного в таблиц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Огневые испытания модулей при тушении очагов пожаров класса А на защищаемой площади и в объем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Проверка огнетушащей способности на защищаемой площад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ельный очаг пожар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ельный очаг пожара класса А представляет собой деревянный штабель в виде куба (см. рисунок). Штабель размещают на двух стальных уголках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5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ановленных на бетонных блоках или жестких металлических опорах таким образом, чтобы расстояние от основания штабеля до пола составлял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400 ±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м. Длина стального уголка выбирается конструктивн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 менее указанной для длины бруска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974850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Устройство деревянного штабеля (модельного очага) для проведения испытании по тушению пожара класса А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 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деревянные бруски;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2 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стальной уголок;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3 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бетонный (металлический) блок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качестве горючего материала используют бруски хвойных пород дерева не ниж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рта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48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ечение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39 ±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м и длин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500 ±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м. Влажность пиломатериала должна быть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4 %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на определяется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6588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руски, образующие наружные грани штабеля, могут скрепляться для прочности скобами или гвоздями. Штабель выкладывается так, чтобы бруски каждого последующего слоя были перпендикулярны брускам нижележащего слоя. В каждом слое должно быть п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руска. Количество слое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1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 этом по всему объему должны образовываться каналы прямоугольного сеч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1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еталлический поддон, предназначенный для горючей жидкости и помещаемый под штабель, должен иметь размеры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00õ400õ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дготовка к испытания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защищаемой площади выкладывают от одного до трех штабелей, расположенных произвольно на границе защищаемой площади, в зависимости от ее размера. При этом расстояние между соседними очагами должно быть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5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мещают поддон под штабель таким образом, чтобы центры штабеля и поддона совпал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ливаю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 воды. При этом должно образоваться гладкое зеркало. На слой воды наливаю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 бензина А-76 по ГОС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08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2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(насадок-распылитель) размещают строго по центру защищаемой площади на высоте, согласно технической документации на модуль. Если в документации указывается несколько высот или интервал высот возможного размещения, то для каждого значения высоты определяется защищаемая площад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дение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изводят зажигание горючего в поддоне. После выгорания горючего противень убирают из-под штабел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ремя горения штабеля должно быть равны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3 ±0,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, включая время горения горючего в поддон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З.З.Производят пуск модуля порошкового пожаротушения. Фиксируют результат туш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чаг считается потушенным, если повторное воспламенение не произошло в тече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3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уль испытывают до трех раз. При этом две попытки тушения из трех должны быть удачны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Проверка огнетушащей способности в защищаемом объем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ельный очаг пожар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дельный очаг пожара соответствует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.1.1, 1.1.2, 1.1.3, 1.1.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здел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его прилож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дготовка к испытания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защищаемом объеме выкладывают от одного до трех штабелей, расположенных произвольно (их количество выбирается таким образом, чтобы исключить взаимное влияние, при этом расстояние между ними в плане на горизонтальную плоскость должно быть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), причем один из них должен располагаться на уровне наибольшей высоты и в наиболее удаленной точке относительно модуля (насадка-распылителя). Допускается проводить испытания на одном очаге, последовательно изменяя его расположение в объеме, размещая его не менее чем в трех точках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Размещение поддона и модуля выполняют согласно требованиям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.2.2, 1.2.3, 1.2.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здел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его прилож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дение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спытания проводят согласно пп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.3.1, 1.3.2, 1.3.3, 1.3.4, 1.3.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здел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его прилож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ласть примен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ормативные ссыл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ения, обозначения и сокращ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лассификация модуле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щие технические требова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ебования безопасност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авила прием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етоды испытан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мплектнос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ркировка и упаковк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анспортирование и хране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. Огневые испыта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20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6:42:00Z</dcterms:created>
  <dc:creator>Unknown</dc:creator>
  <dc:description/>
  <dc:language>en-US</dc:language>
  <cp:lastModifiedBy>trud</cp:lastModifiedBy>
  <dcterms:modified xsi:type="dcterms:W3CDTF">2005-09-12T19:35:00Z</dcterms:modified>
  <cp:revision>5</cp:revision>
  <dc:subject/>
  <dc:title>НПБ 67-98</dc:title>
</cp:coreProperties>
</file>