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НОРМЫ ГОСУДАРСТВЕННОЙ ПРОТИВОПОЖАРНОЙ СЛУЖБЫ МВД РОССИИ</w:t>
      </w:r>
    </w:p>
    <w:p>
      <w:pPr>
        <w:pStyle w:val="Heading"/>
        <w:ind w:firstLine="284"/>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ЖАРНАЯ ТЕХНИКА. ГЕНЕРАТОРЫ ОГНЕТУШАЩЕГО АЭРОЗОЛЯ.</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ЩИЕ ТЕХНИЧЕСКИЕ ТРЕБОВАНИЯ.</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ТОДЫ ИСПЫТАНИЙ</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pPr>
      <w:r>
        <w:rPr>
          <w:rFonts w:eastAsia="Times New Roman" w:cs="Times New Roman" w:ascii="Times New Roman" w:hAnsi="Times New Roman"/>
          <w:sz w:val="20"/>
          <w:szCs w:val="20"/>
        </w:rPr>
        <w:t xml:space="preserve">FIRE ENGINEERING. </w:t>
      </w:r>
      <w:r>
        <w:rPr>
          <w:rFonts w:eastAsia="Times New Roman" w:cs="Times New Roman" w:ascii="Times New Roman" w:hAnsi="Times New Roman"/>
          <w:sz w:val="20"/>
          <w:szCs w:val="20"/>
          <w:lang w:val="en-GB"/>
        </w:rPr>
        <w:t>GENERATORS OF EXTINGUISHING AEROSOL.</w:t>
      </w:r>
    </w:p>
    <w:p>
      <w:pPr>
        <w:pStyle w:val="Heading"/>
        <w:ind w:firstLine="284"/>
        <w:jc w:val="center"/>
        <w:rPr/>
      </w:pPr>
      <w:r>
        <w:rPr>
          <w:rFonts w:eastAsia="Times New Roman" w:cs="Times New Roman" w:ascii="Times New Roman" w:hAnsi="Times New Roman"/>
          <w:sz w:val="20"/>
          <w:szCs w:val="20"/>
          <w:lang w:val="en-GB"/>
        </w:rPr>
        <w:t xml:space="preserve">GENERAL TECHNICAL REQUIREMENTS. </w:t>
      </w:r>
      <w:r>
        <w:rPr>
          <w:rFonts w:eastAsia="Times New Roman" w:cs="Times New Roman" w:ascii="Times New Roman" w:hAnsi="Times New Roman"/>
          <w:sz w:val="20"/>
          <w:szCs w:val="20"/>
        </w:rPr>
        <w:t>TEST METHODS</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ПБ 60-97</w:t>
      </w:r>
    </w:p>
    <w:p>
      <w:pPr>
        <w:pStyle w:val="Heading"/>
        <w:ind w:firstLine="284"/>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Дата введения  1997-03-31</w:t>
      </w:r>
    </w:p>
    <w:p>
      <w:pPr>
        <w:pStyle w:val="Normal"/>
        <w:ind w:firstLine="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РАБОТАНЫ ВНИИПО МВД Росси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Ы И ПОДГОТОВЛЕНЫ к утверждению нормативно-техническим отделом ГУГПС МВД Росси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ТВЕРЖДЕНЫ Главным государственным инспектором Российской Федерации по пожарному надзору</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ВЕДЕНЫ В ДЕЙСТВИЕ приказом ГУГПС МВД России от 12 марта 1997 г. № 14</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БЛАСТЬ ПРИМЕНЕ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стоящие нормы распространяются на генераторы огнетушащего аэрозоля на основе пиротехнических или твердотопливных аэрозолеобразующих огнетушащих составов, предназначенные для получения огнетушащего аэрозоля и подачи его в защищаемое помещение при тушении пожаров.</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стоящие нормы устанавливают общие технические требования, требования безопасности, порядок и методы проведения испытаний генераторов огнетушащего аэрозол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стоящие нормы должны применяться при сертификации генераторов огнетушащего  аэрозол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стоящие нормы не распространяются на генераторы огнетушащего аэрозоля, предназначенные для защиты транспортных средств и других объектов, проектируемых по специальным норма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НОРМАТИВНЫЕ ССЫЛКИ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настоящих нормах использованы ссылки на следующие документ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369" w:type="dxa"/>
        <w:jc w:val="left"/>
        <w:tblInd w:w="-35" w:type="dxa"/>
        <w:tblLayout w:type="fixed"/>
        <w:tblCellMar>
          <w:top w:w="0" w:type="dxa"/>
          <w:left w:w="28" w:type="dxa"/>
          <w:bottom w:w="0" w:type="dxa"/>
          <w:right w:w="28" w:type="dxa"/>
        </w:tblCellMar>
      </w:tblPr>
      <w:tblGrid>
        <w:gridCol w:w="2036"/>
        <w:gridCol w:w="6333"/>
      </w:tblGrid>
      <w:tr>
        <w:trPr/>
        <w:tc>
          <w:tcPr>
            <w:tcW w:w="2036" w:type="dxa"/>
            <w:tcBorders>
              <w:top w:val="dashed" w:sz="6" w:space="0" w:color="auto"/>
              <w:left w:val="dashed" w:sz="6" w:space="0" w:color="auto"/>
              <w:bottom w:val="dashed" w:sz="6" w:space="0" w:color="auto"/>
              <w:right w:val="dashed" w:sz="6" w:space="0" w:color="auto"/>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СТ 9.032-88 </w:t>
            </w:r>
          </w:p>
        </w:tc>
        <w:tc>
          <w:tcPr>
            <w:tcW w:w="6333"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ЕСЗКС. Покрытия лакокрасочные. Группы, технические требования и обозначения.</w:t>
            </w:r>
          </w:p>
        </w:tc>
      </w:tr>
      <w:tr>
        <w:trPr/>
        <w:tc>
          <w:tcPr>
            <w:tcW w:w="2036" w:type="dxa"/>
            <w:tcBorders>
              <w:top w:val="dashed" w:sz="6" w:space="0" w:color="auto"/>
              <w:left w:val="dashed" w:sz="6" w:space="0" w:color="auto"/>
              <w:bottom w:val="dashed" w:sz="6" w:space="0" w:color="auto"/>
              <w:right w:val="dashed" w:sz="6" w:space="0" w:color="auto"/>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СТ 9.302-88 </w:t>
            </w:r>
          </w:p>
        </w:tc>
        <w:tc>
          <w:tcPr>
            <w:tcW w:w="6333"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ЕСЗКС. Покрытия металлические и неметаллические неорганические. Методы контроля.</w:t>
            </w:r>
          </w:p>
        </w:tc>
      </w:tr>
      <w:tr>
        <w:trPr/>
        <w:tc>
          <w:tcPr>
            <w:tcW w:w="2036" w:type="dxa"/>
            <w:tcBorders>
              <w:top w:val="dashed" w:sz="6" w:space="0" w:color="auto"/>
              <w:left w:val="dashed" w:sz="6" w:space="0" w:color="auto"/>
              <w:bottom w:val="dashed" w:sz="6" w:space="0" w:color="auto"/>
              <w:right w:val="dashed" w:sz="6" w:space="0" w:color="auto"/>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СТ 9.303-84 </w:t>
            </w:r>
          </w:p>
        </w:tc>
        <w:tc>
          <w:tcPr>
            <w:tcW w:w="6333"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ЕСЗКС. Покрытия металлические и неметаллические неорганические. Общие требования к выбору.</w:t>
            </w:r>
          </w:p>
        </w:tc>
      </w:tr>
      <w:tr>
        <w:trPr/>
        <w:tc>
          <w:tcPr>
            <w:tcW w:w="2036" w:type="dxa"/>
            <w:tcBorders>
              <w:top w:val="dashed" w:sz="6" w:space="0" w:color="auto"/>
              <w:left w:val="dashed" w:sz="6" w:space="0" w:color="auto"/>
              <w:bottom w:val="dashed" w:sz="6" w:space="0" w:color="auto"/>
              <w:right w:val="dashed" w:sz="6" w:space="0" w:color="auto"/>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СТ 12.1.033-81 </w:t>
            </w:r>
          </w:p>
        </w:tc>
        <w:tc>
          <w:tcPr>
            <w:tcW w:w="6333"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СБТ. Пожарная безопасность. Термины и определения.</w:t>
            </w:r>
          </w:p>
        </w:tc>
      </w:tr>
      <w:tr>
        <w:trPr/>
        <w:tc>
          <w:tcPr>
            <w:tcW w:w="2036" w:type="dxa"/>
            <w:tcBorders>
              <w:top w:val="dashed" w:sz="6" w:space="0" w:color="auto"/>
              <w:left w:val="dashed" w:sz="6" w:space="0" w:color="auto"/>
              <w:bottom w:val="dashed" w:sz="6" w:space="0" w:color="auto"/>
              <w:right w:val="dashed" w:sz="6" w:space="0" w:color="auto"/>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СТ 12.2.047-86 </w:t>
            </w:r>
          </w:p>
        </w:tc>
        <w:tc>
          <w:tcPr>
            <w:tcW w:w="6333"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СБТ. Пожарная техника. Термины и определения.</w:t>
            </w:r>
          </w:p>
        </w:tc>
      </w:tr>
      <w:tr>
        <w:trPr/>
        <w:tc>
          <w:tcPr>
            <w:tcW w:w="2036" w:type="dxa"/>
            <w:tcBorders>
              <w:top w:val="dashed" w:sz="6" w:space="0" w:color="auto"/>
              <w:left w:val="dashed" w:sz="6" w:space="0" w:color="auto"/>
              <w:bottom w:val="dashed" w:sz="6" w:space="0" w:color="auto"/>
              <w:right w:val="dashed" w:sz="6" w:space="0" w:color="auto"/>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СТ 12.4.009-83 </w:t>
            </w:r>
          </w:p>
        </w:tc>
        <w:tc>
          <w:tcPr>
            <w:tcW w:w="6333"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ССБТ. Пожарная техника для защиты объектов. Основные виды. Размещение и обслуживание. </w:t>
            </w:r>
          </w:p>
        </w:tc>
      </w:tr>
      <w:tr>
        <w:trPr/>
        <w:tc>
          <w:tcPr>
            <w:tcW w:w="2036" w:type="dxa"/>
            <w:tcBorders>
              <w:top w:val="dashed" w:sz="6" w:space="0" w:color="auto"/>
              <w:left w:val="dashed" w:sz="6" w:space="0" w:color="auto"/>
              <w:bottom w:val="dashed" w:sz="6" w:space="0" w:color="auto"/>
              <w:right w:val="dashed" w:sz="6" w:space="0" w:color="auto"/>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СТ 12.4.026-76 </w:t>
            </w:r>
          </w:p>
        </w:tc>
        <w:tc>
          <w:tcPr>
            <w:tcW w:w="6333"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СБТ. Цвета сигнальные и знаки безопасности.</w:t>
            </w:r>
          </w:p>
        </w:tc>
      </w:tr>
      <w:tr>
        <w:trPr/>
        <w:tc>
          <w:tcPr>
            <w:tcW w:w="2036" w:type="dxa"/>
            <w:tcBorders>
              <w:top w:val="dashed" w:sz="6" w:space="0" w:color="auto"/>
              <w:left w:val="dashed" w:sz="6" w:space="0" w:color="auto"/>
              <w:bottom w:val="dashed" w:sz="6" w:space="0" w:color="auto"/>
              <w:right w:val="dashed" w:sz="6" w:space="0" w:color="auto"/>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СТ 27.003-90 </w:t>
            </w:r>
          </w:p>
        </w:tc>
        <w:tc>
          <w:tcPr>
            <w:tcW w:w="6333"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дежность в технике. Состав и общие правила задания требований по надежности. </w:t>
            </w:r>
          </w:p>
        </w:tc>
      </w:tr>
      <w:tr>
        <w:trPr/>
        <w:tc>
          <w:tcPr>
            <w:tcW w:w="2036" w:type="dxa"/>
            <w:tcBorders>
              <w:top w:val="dashed" w:sz="6" w:space="0" w:color="auto"/>
              <w:left w:val="dashed" w:sz="6" w:space="0" w:color="auto"/>
              <w:bottom w:val="dashed" w:sz="6" w:space="0" w:color="auto"/>
              <w:right w:val="dashed" w:sz="6" w:space="0" w:color="auto"/>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СТ 27.410-87 </w:t>
            </w:r>
          </w:p>
        </w:tc>
        <w:tc>
          <w:tcPr>
            <w:tcW w:w="6333"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дежность в технике. Методы контроля показателей надежности и планы контрольных испытаний на надежность.</w:t>
            </w:r>
          </w:p>
        </w:tc>
      </w:tr>
      <w:tr>
        <w:trPr/>
        <w:tc>
          <w:tcPr>
            <w:tcW w:w="2036" w:type="dxa"/>
            <w:tcBorders>
              <w:top w:val="dashed" w:sz="6" w:space="0" w:color="auto"/>
              <w:left w:val="dashed" w:sz="6" w:space="0" w:color="auto"/>
              <w:bottom w:val="dashed" w:sz="6" w:space="0" w:color="auto"/>
              <w:right w:val="dashed" w:sz="6" w:space="0" w:color="auto"/>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СТ 2084-77 </w:t>
            </w:r>
          </w:p>
        </w:tc>
        <w:tc>
          <w:tcPr>
            <w:tcW w:w="6333"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Бензины автомобильные. Технические условия.</w:t>
            </w:r>
          </w:p>
        </w:tc>
      </w:tr>
      <w:tr>
        <w:trPr/>
        <w:tc>
          <w:tcPr>
            <w:tcW w:w="2036" w:type="dxa"/>
            <w:tcBorders>
              <w:top w:val="dashed" w:sz="6" w:space="0" w:color="auto"/>
              <w:left w:val="dashed" w:sz="6" w:space="0" w:color="auto"/>
              <w:bottom w:val="dashed" w:sz="6" w:space="0" w:color="auto"/>
              <w:right w:val="dashed" w:sz="6" w:space="0" w:color="auto"/>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СТ Р 50431-92 </w:t>
            </w:r>
          </w:p>
        </w:tc>
        <w:tc>
          <w:tcPr>
            <w:tcW w:w="6333"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ермопары. Часть 1. Номинальные статические характеристики преобразования.</w:t>
            </w:r>
          </w:p>
        </w:tc>
      </w:tr>
      <w:tr>
        <w:trPr/>
        <w:tc>
          <w:tcPr>
            <w:tcW w:w="2036" w:type="dxa"/>
            <w:tcBorders>
              <w:top w:val="dashed" w:sz="6" w:space="0" w:color="auto"/>
              <w:left w:val="dashed" w:sz="6" w:space="0" w:color="auto"/>
              <w:bottom w:val="dashed" w:sz="6" w:space="0" w:color="auto"/>
              <w:right w:val="dashed" w:sz="6" w:space="0" w:color="auto"/>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СТ 5632-72 </w:t>
            </w:r>
          </w:p>
        </w:tc>
        <w:tc>
          <w:tcPr>
            <w:tcW w:w="6333"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тали высоколегированные и сплавы коррозионно-стойкие, жаростойкие и жаропрочные. Марки.</w:t>
            </w:r>
          </w:p>
        </w:tc>
      </w:tr>
      <w:tr>
        <w:trPr/>
        <w:tc>
          <w:tcPr>
            <w:tcW w:w="2036" w:type="dxa"/>
            <w:tcBorders>
              <w:top w:val="dashed" w:sz="6" w:space="0" w:color="auto"/>
              <w:left w:val="dashed" w:sz="6" w:space="0" w:color="auto"/>
              <w:bottom w:val="dashed" w:sz="6" w:space="0" w:color="auto"/>
              <w:right w:val="dashed" w:sz="6" w:space="0" w:color="auto"/>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СТ 12766.1-90 </w:t>
            </w:r>
          </w:p>
        </w:tc>
        <w:tc>
          <w:tcPr>
            <w:tcW w:w="6333"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оволока из прецизионных сплавов с высоким электрическим сопротивлением. Технические условия.</w:t>
            </w:r>
          </w:p>
        </w:tc>
      </w:tr>
      <w:tr>
        <w:trPr/>
        <w:tc>
          <w:tcPr>
            <w:tcW w:w="2036" w:type="dxa"/>
            <w:tcBorders>
              <w:top w:val="dashed" w:sz="6" w:space="0" w:color="auto"/>
              <w:left w:val="dashed" w:sz="6" w:space="0" w:color="auto"/>
              <w:bottom w:val="dashed" w:sz="6" w:space="0" w:color="auto"/>
              <w:right w:val="dashed" w:sz="6" w:space="0" w:color="auto"/>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СТ 15150-69 </w:t>
            </w:r>
          </w:p>
        </w:tc>
        <w:tc>
          <w:tcPr>
            <w:tcW w:w="6333"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tc>
      </w:tr>
      <w:tr>
        <w:trPr/>
        <w:tc>
          <w:tcPr>
            <w:tcW w:w="2036" w:type="dxa"/>
            <w:tcBorders>
              <w:top w:val="dashed" w:sz="6" w:space="0" w:color="auto"/>
              <w:left w:val="dashed" w:sz="6" w:space="0" w:color="auto"/>
              <w:bottom w:val="dashed" w:sz="6" w:space="0" w:color="auto"/>
              <w:right w:val="dashed" w:sz="6" w:space="0" w:color="auto"/>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СТ 19433-88 </w:t>
            </w:r>
          </w:p>
        </w:tc>
        <w:tc>
          <w:tcPr>
            <w:tcW w:w="6333"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Грузы опасные. Классификация и маркировка.</w:t>
            </w:r>
          </w:p>
        </w:tc>
      </w:tr>
      <w:tr>
        <w:trPr/>
        <w:tc>
          <w:tcPr>
            <w:tcW w:w="2036" w:type="dxa"/>
            <w:tcBorders>
              <w:top w:val="dashed" w:sz="6" w:space="0" w:color="auto"/>
              <w:left w:val="dashed" w:sz="6" w:space="0" w:color="auto"/>
              <w:bottom w:val="dashed" w:sz="6" w:space="0" w:color="auto"/>
              <w:right w:val="dashed" w:sz="6" w:space="0" w:color="auto"/>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СТ 20448-90 </w:t>
            </w:r>
          </w:p>
        </w:tc>
        <w:tc>
          <w:tcPr>
            <w:tcW w:w="6333"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Газы углеводородные сжиженные топливные для коммунально-бытового потребления. Технические условия.</w:t>
            </w:r>
          </w:p>
        </w:tc>
      </w:tr>
      <w:tr>
        <w:trPr/>
        <w:tc>
          <w:tcPr>
            <w:tcW w:w="2036" w:type="dxa"/>
            <w:tcBorders>
              <w:top w:val="dashed" w:sz="6" w:space="0" w:color="auto"/>
              <w:left w:val="dashed" w:sz="6" w:space="0" w:color="auto"/>
              <w:bottom w:val="dashed" w:sz="6" w:space="0" w:color="auto"/>
              <w:right w:val="dashed" w:sz="6" w:space="0" w:color="auto"/>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СТ 26319-84 </w:t>
            </w:r>
          </w:p>
        </w:tc>
        <w:tc>
          <w:tcPr>
            <w:tcW w:w="6333"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Грузы опасные. Упаковка.</w:t>
            </w:r>
          </w:p>
        </w:tc>
      </w:tr>
      <w:tr>
        <w:trPr/>
        <w:tc>
          <w:tcPr>
            <w:tcW w:w="2036" w:type="dxa"/>
            <w:tcBorders>
              <w:top w:val="dashed" w:sz="6" w:space="0" w:color="auto"/>
              <w:left w:val="dashed" w:sz="6" w:space="0" w:color="auto"/>
              <w:bottom w:val="dashed" w:sz="6" w:space="0" w:color="auto"/>
              <w:right w:val="dashed" w:sz="6" w:space="0" w:color="auto"/>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ПБ 155-96 </w:t>
            </w:r>
          </w:p>
        </w:tc>
        <w:tc>
          <w:tcPr>
            <w:tcW w:w="6333"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ожарная техника. Огнетушители переносные. Основные показатели и методы испытаний. </w:t>
            </w:r>
          </w:p>
        </w:tc>
      </w:tr>
    </w:tbl>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ОПРЕДЕЛЕ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настоящих нормах применяют следующие термины с соответствующими определениями и сокращениям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 Генератор огнетушащего аэрозоля (ГОА, генератор) -устройство для получения огнетушащего аэрозоля с заданными параметрами и подачи его в защищаемое помещени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 Аэрозолеобразующий огнетушащий состав (АОС) - композиция специального состава, способная к самостоятельному горению без доступа воздуха с образованием огнетушащего аэрозол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 Огнетушащий аэрозоль - продукты горения аэрозолеобраэующего огнетушащего состава, оказывающие огнетушащее действие на очаг пожа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Выпускное отверстие генератора - отверстие генератора, после выхода из которого продукты горения аэрозолеобразующего огнетушащего состава начинают смешиваться с окружающим воздухо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 Параметр негерметичности защищаемого помещения - величина, численно характеризующая негерметичность защищаемого помещения и равная отношению суммарной площади всех постоянно открытых проемов к объему защищаемого помещения.</w:t>
      </w:r>
    </w:p>
    <w:p>
      <w:pPr>
        <w:pStyle w:val="Normal"/>
        <w:ind w:firstLine="284"/>
        <w:jc w:val="both"/>
        <w:rPr/>
      </w:pPr>
      <w:r>
        <w:rPr>
          <w:rFonts w:eastAsia="Times New Roman" w:cs="Times New Roman" w:ascii="Times New Roman" w:hAnsi="Times New Roman"/>
          <w:sz w:val="20"/>
          <w:szCs w:val="20"/>
        </w:rPr>
        <w:t>3.6 Условно герметичное помещение - помещение, параметр негерметичности которого не превышает 0,001, м</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 Огнетушащая способность аэрозоля, получаемого при работе ГОА - отношение массы заряда АОС в генераторе к максимальному объему условно герметичного помещения, в котором генератор обеспечивает тушение определенных модельных очагов пожа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 Инерционность (время срабатывания) ГОА - промежуток времени от момента подачи электрического сигнала на пуск до момента начала истечения огнетушащего аэрозоля из выпускного отверстия ГО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 Время (продолжительность) подачи огнетушащего аэрозоля - промежуток времени от момента начала до момента окончания истечения огнетушащего аэрозоля из выпускного отверстия ГО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0 Тушение пожара - по ГОСТ 12.1.033</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11 Установка объемного пожаротушения - по ГОСТ 12.2.047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2 Установка аэрозольного пожаротушения - установка пожаротушения, в которой в качестве огнетушащего вещества используют аэрозоль, получаемый при работе ГО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3 Узел пуска ГОА - устройство, преобразующее электрический сигнал в энергию, необходимую для воспламенения АОС при приведении генератора огнетушащего аэрозоля в действи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4 Зажигающая способность ГОА - возможность воспламенять вещества и материалы за счет воздействия высокотемпературных продуктов сгорания АОС (включая раскаленные твердые частицы) и нагретых конструктивных элементов генератора.</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ОБЩИЕ ТЕХНИЧЕСКИЕ ТРЕБОВА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енератор огнетушащего аэрозоля должен соответствовать требованиям настоящих норм, технических условий и конструкторской документации, утвержденных в установленном порядке.</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1 Характеристики ГОА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1 Основные характеристики ГОА должны соответствовать значениям, указанным в таблице 1.</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аблица 1</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358" w:type="dxa"/>
        <w:jc w:val="left"/>
        <w:tblInd w:w="-7" w:type="dxa"/>
        <w:tblLayout w:type="fixed"/>
        <w:tblCellMar>
          <w:top w:w="0" w:type="dxa"/>
          <w:left w:w="45" w:type="dxa"/>
          <w:bottom w:w="0" w:type="dxa"/>
          <w:right w:w="45" w:type="dxa"/>
        </w:tblCellMar>
      </w:tblPr>
      <w:tblGrid>
        <w:gridCol w:w="6379"/>
        <w:gridCol w:w="19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араметры генератора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начения параметров генератора </w:t>
            </w:r>
          </w:p>
        </w:tc>
      </w:tr>
      <w:tr>
        <w:trPr/>
        <w:tc>
          <w:tcPr>
            <w:tcW w:w="6379"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сса АОС в снаряженном генераторе, кг, не более </w:t>
            </w:r>
          </w:p>
        </w:tc>
        <w:tc>
          <w:tcPr>
            <w:tcW w:w="197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0 </w:t>
            </w:r>
          </w:p>
        </w:tc>
      </w:tr>
      <w:tr>
        <w:trPr/>
        <w:tc>
          <w:tcPr>
            <w:tcW w:w="6379"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гнетушащая способность аэрозоля, по лучаемого при работе ГОА (в соответствии с 7.3 настоящих норм), кг/куб.м, не более </w:t>
            </w:r>
          </w:p>
        </w:tc>
        <w:tc>
          <w:tcPr>
            <w:tcW w:w="197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2 </w:t>
            </w:r>
          </w:p>
        </w:tc>
      </w:tr>
      <w:tr>
        <w:trPr/>
        <w:tc>
          <w:tcPr>
            <w:tcW w:w="6379"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ремя подачи огнетушащего аэрозоля, с </w:t>
            </w:r>
          </w:p>
        </w:tc>
        <w:tc>
          <w:tcPr>
            <w:tcW w:w="197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т 5 до 20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нерционность (время срабатывания), номинальное значение, с, не более</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r>
    </w:tbl>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этом устанавливаемые изготовителем и указываемые в технической и конструкторской документации (ТД) отклонения от типовых значений для массы снаряженного ГОА и массы АОС в снаряженном генераторе не должны превышать +20 %, для времени подачи огнетушащего аэрозоля (при заданной температуре) - ±15 % и для инерционности -  ±0,5 с.</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2 Габариты, масса снаряженного генератора и размеры зон, образующихся при работе ГОА, с температурой, превышающей 75, 200 и 400 °С, а также максимальный объем условно герметичного помещения, в котором генератор обеспечивает тушение модельных очагов пожара класса В, должны соответствовать значениям, установленным изготовителем и указанным в технической документации на ГО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3 Электрический пуск ГОА должен происходить от сигнала с параметрами (напряжением, силой тока, его видом и длительностью пропускания) согласно 4.3.2.9 и не должен происходить от сигнала с заданными в технической документации параметрами (напряжением, силой тока, его видом и длительностью пропускания), необходимыми для контроля состояния цепи узла пуска при эксплуатации генератора в составе установки аэрозольного пожаротуше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4 Сквозные трещины, прогары и горение наружной поверхности корпуса ГОА по окончании его работы не допускаются. Допускается выгорание лакокрасочного покрыт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5 Конструкция генератора должна предусматривать возможность пломбирования разъемных соединений (за исключением крепежных) с целью контроля его целостност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1.6 ГОА должен сохранять работоспособность: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сле вибрационных воздействий, имитирующих условия эксплуатации, пределы изменения которых установлены изготовителем и указаны в ТД на ГО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 интервале температур эксплуатации и хранения, который установлен изготовителем и указан в ТД на ГО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7 Защиту от коррозии металлических поверхностей ГОА следует осуществлять нанесением лакокрасочных, металлических или неметаллических неорганических покрытий или их сочетаниями в соответствии с ГОСТ 9.032, ГОСТ 9.303.</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8 Лакокрасочные покрытия, нанесенные на ГОА, должны соответствовать требованиям ГОСТ 12.4.026.</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2 Требования к материалам, покупным изделиям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етали, комплектующие изделия и материалы, используемые при изготовлении ГОА, должны соответствовать технической документации на них.</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 Комплектность</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1 В комплект поставки снаряженного узлом пуска ГОА должны входить: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руководство по эксплуатаци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паспорт;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комплект ЗИП (при необходимости);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кронштейн и крепеж (по условиям поставки).</w:t>
      </w:r>
    </w:p>
    <w:p>
      <w:pPr>
        <w:pStyle w:val="Normal"/>
        <w:ind w:firstLine="284"/>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Примечание - Для генератора, не снаряженного узлом пуска, в комплект поставки должен дополнительно входить узел пуск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 В технической и эксплуатационной документации, прилагаемой к ГОА, должны быть указаны следующие параметры, характеризующие его назначение, безопасность и охрану окружающей сред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1 Масса снаряженного генератора, кг.</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2.2 Масса АОС в снаряженном генераторе, кг.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3 Интервал температур эксплуатации и хране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4 Максимальный объем условно герметичного помещения, в котором генератор обеспечивает тушение модельных очагов пожара класса В, куб.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5 Огнетушащая способность аэрозоля, получаемого при работе ГОА, кг/куб.м (в соответствии с 7.3 настоящих нор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6 Время подачи огнетушащего аэрозоля, с, и диапазон ее изменения в интервале температур эксплуатаци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7 Инерционность (время срабатывания), с, и диапазон ее изменения в интервале температур эксплуатаци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8 Огнетушащая способность аэрозоля, получаемого при работе ГОА по отношению к горючим веществам и материалам, для тушения которых рекомендуется данный генератор.</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9 Параметры электрического сигнала (величина напряжения, сила тока, его вид и длительность пропускания), необходимые для пуска ГО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2.10 Параметры электрического сигнала (напряжение, сила тока, его вид и длительность пропускания), необходимые для контроля состояния цепи электрического пуска при эксплуатации ГОА в составе установки аэрозольного пожаротушения.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11 Габариты генерато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12 Данные о показателях надежности работы генератора в соответствии с ГОСТ 27.003.</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рядок проверки соответствия показателей надежности работы генератора данным, приведенным в технической документации на ГОА, должен соответствовать ГОСТ 27.410.</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тказом в работе генератора считается: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несрабатывание генерато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несоответствие полученной при испытании ГОА времени подачи огнетушащего аэрозоля генератором требованиям 4.1.1;</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несоответствие результатов испытаний требованиям 4.1.4.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13 Параметры в соответствии с требованиями 1.3 ГОСТ 12.4.009, определяющие область применения генератора на объектах и стойкость его к внешним воздействия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2.14 Условия транспортирования и хранения. </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3.2.15  Размеры зон с температурой, большей 75, 200 и 400 °С, образующихся при работе ГОА.</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3.2.16  Количество теплоты, выделяющейся при работе ГО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17 Количество и состав продуктов, образующихся при работе ГО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2.18 Максимальная высота, после падения с которой генератор не самозапускается, сохраняет целостность и работоспособность.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19 Класс опасности генератора в соответствии с ГОСТ 19433.</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20 Максимальная температура корпуса генератора во время и по окончании его работ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21 Уровень взрывозащиты генератора (при применении ГОА во взрывоопасных зонах).</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22 Озоноразрушающий потенциал для огнетушащего аэрозоля, получаемый при работе генерато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23 Дополнительно, по требованию заказчика, в технической документации на ГОА могут указываться параметры, характеризующие зажигающую способность генератора по отношению к пожарной нагрузке, находящейся в защищаемом помещени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 Маркировк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1 На корпусе каждого ГОА должна быть нанесена маркировка, содержащая следующие данны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товарный знак предприятия-изготовителя;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обозначения генератора огнетушащего аэрозоля;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год выпуск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номер парти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аркировка может наноситься любым способом, обеспечивающим сохранность в течение всего срока службы ГО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2 Транспортная маркировка по ГОСТ 19433. Манипуляционные знаки, основные, дополнительные и информационные надписи и способ выполнения маркировки должны быть указаны в технической документации на конкретный вид генерато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 Упаковк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паковка для ГОА должна соответствовать требованиям ГОСТ 26319.</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ТРЕБОВАНИЯ БЕЗОПАСНОСТИ И ОХРАНЫ ОКРУЖАЮЩЕЙ СРЕД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 Значение озоноразрушающего потенциала для огнетушащего аэрозоля, получаемого при работе генератора, не должно превышать 0,01.</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 Опасность ГОА в соответствии с классификацией опасных грузов по ГОСТ 19433 не должна быть выше подкласса 4.1.</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 Электрическое сопротивление между корпусом ГОА и клеммами, служащими для подачи электрического сигнала, запускающего генератор, при нормальных климатических условиях по ГОСТ 15150 должно составлять не менее 1 МО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Напряжение электрического сигнала для приведения ГОА с электрическим пуском в действие не должно превышать 36 В.</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 Поставщик (изготовитель) ГОА должен определить условия применения генераторов в составе установок пожаротушения, при которых  они не будут являться источником зажигания горючих материалов, находящихся в защищаемом помещени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 ПОРЯДОК ПРОВЕДЕНИЯ СЕРТИФИКАЦИИ ГО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1 ГОА, представляемый на сертификацию, должен иметь техническую документацию (ТУ, паспорт, руководство по эксплуатации), гигиенический сертификат и заключения специализированных организаций, аккредитованных в установленном порядке, о значениях следующих параметров, характеризующих его область применения, безопасность и охрану природы: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класса опасности генератора в соответствии с ГОСТ 19433;</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уровня взрывозащиты генератора (при применении ГОА во взрывоопасных зонах);</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зоноразрушающего потенциала для огнетушащего аэрозоля, получаемого при работе генерато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 Образцы ГОА для проведения сертификационных испытаний отбирают случайным образом из одной партии генераторов, изготовленной в соответствии с технологией, принятой для серийного производства данных генераторов. Партией ГОА считаются любые количества генераторов, при изготовлении которых использовалась одна партия АОС.</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3 Количество отбираемых ГОА должно быть достаточным для проведения сертификационных испытаний. Кроме того, отбираются контрольные образцы, которые должны храниться в органе сертификации установленный срок. Количество контрольных образцов определяется органом по сертификации по согласованию с заявителе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 При сертификационных испытаниях генератора в области пожарной безопасности определяют для ГОА следующие показател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максимальную температуру корпуса генератора во время и после его работ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гнетушащую способность аэрозоля, получаемого при работе ГОА по отношению к горючим веществам и материалам, для тушения которых рекомендуется данный генератор;</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габарит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массу АОС  в снаряженном генераторе и массу снаряженного генератора (для ГОА, не допускающих в соответствии с ТД разборку, определяется только масса снаряженного генерато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ремя подачи огнетушащего аэрозол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гнетушащую способность аэрозоля, получаемого при  работе ГОА, и максимальный объем условно герметичного помещения, в котором ГОА обеспечивает тушение модельных очагов пожара класса В в соответствии с 7.3 настоящих нор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размеры зон с температурой, превышающей 75, 200 и 400 °С;</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инерционность;</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остояние корпуса ГОА и наличие горения его наружной поверхности после окончания работы генерато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работоспособность ГОА в интервале температур эксплуатаци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работоспособность ГОА после вибрационных воздействи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электрическое сопротивление между корпусом ГОА и клеммами, служащими для подачи электрического сигнала, запускающего генератор;</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рабатывание ГОА от электрического сигнала, обеспечивающего пуск генерато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тсутствие срабатывания ГОА от электрического сигнала с параметрами, обеспечивающими контроль цепи электрического пуск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совмещать определение различных показателей в одном испытани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испытания проводят при температуре (20±5) °С (если это условие не установлено в методе испытани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 Результаты испытаний считаются положительными, если полученные при проведении сертификационных испытаний значения габаритов ГОА, огнетушащей способности аэрозоля, получаемого при работе ГОА, по отношению к горючим веществам и материалам, для тушения которых рекомендуется данный генератор, максимального объема условно герметичного помещения, в котором ГОА обеспечивает тушение модельных очагов пожара класса В, размеров зон с температурой, превышающей 75, 200 и 400 °С, максимальной температуры корпуса ГОА во время и после его работы, показателей, определяющих работоспособность ГОА в интервале температур эксплуатации и после вибрационных воздействий, соответствуют значениям, заявленным производителем ГОА и указанным в технической документации на данный генератор, а значения остальных показателей по 6.4 соответствуют требованиям настоящих нор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6 При сертификации генератора огнетушащего аэрозоля определяют также соответствие требованиям настоящих нор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комплектност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маркировк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паковк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араметров, изложенных в 6.1 настоящих норм (на основании заключений специализированных организаци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езультаты считаются положительными, если комплектность, маркировка, упаковка и параметры, изложенные в 6.1, соответствуют требованиям настоящих норм.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7 Результаты сертификационных испытаний оформляются в виде протоколов. Протоколы сертификационных испытаний должны содержать результаты испытаний, сведения о дате и месте проведения испытаний, названии испытывавшегося ГОА, дате его изготовления и изготовителе, а также сведения об аккредитованных испытательных лабораториях (наименование, адрес, регистрационный номер в Госреестре), в которых проводились соответствующие испытания.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8 Результаты сертификационных испытаний, представляемые  в орган по сертификации, оформляются в соответствии с требованиями Системы сертификации в области пожарной безопасност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 МЕТОДЫ ИСПЫТАНИ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 Габариты ГОА (4.1.2, 4.3.2.11) определяют стандартным инструментом с погрешностью измерения не более 2 %. Проводят три параллельных измерения каждого размера для одного ГО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 результат измерений принимают среднее арифметическое значени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 Массу снаряженного ГОА (4.1.2, 4.3.2.1) и массу АОС в снаряженном генераторе (4.1.1, 4.3.2.2) определяют взвешиванием на весах с погрешностью, не превышающей 2 %. Для этого вначале взвешивают снаряженный генератор, после чего разбирают его и взвешивают находящийся в нем аэрозолеобразующий огнетушащий состав. Для ГОА, не допускающих в соответствии с требованиями технической документации разборку, определяют только массу снаряженного генерато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 результат определения принимают среднее арифметическое трех параллельных взвешиваний для одного генерато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3 Определение огнетушащей способности аэрозоля, получаемого при работе генератора, по отношению к модельным очагам пожара класса В (4.1.1, 4.3.2.5) и максимального объема условно герметичного помещения, в котором ГОА обеспечивает тушение модельных очагов пожара класса В (4.1.2, 4.3.2.4).</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испытаний используют:</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испытательное помещение - условно-герметичное помещение, объем которого должен быть равен сумме значений максимальных объемов защищаемых условно-герметичных помещений для всех одновременно испытываемых ГОА. Отклонение фактического значения объема испытательного помещения от требуемого должно составлять не более 5 %. Высота помещения для проведения испытаний должна быть не менее 3 м при отношении длины к ширине в пределах от 1:1 до 2:1 и длины к высоте в пределах от 1:1 до 2:1. В том случае, когда генератор предназначен для применения в помещениях, высота которых меньше 3 м, допускается проведение испытаний в условно-герметичных объемах, имитирующих по своим геометрическим размерам помещения, для защиты которых предназначен данный ГО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модельные очаги класса В - не менее трех цилиндрических горелок из стали по ГОСТ 5632, с внутренним диаметром (8±0,1) мм и высотой (25±0,5) мм, с установленным внутри фитилем из асбестового шнура диаметром (2,0±0,5) мм и длиной (28±1) мм для стабилизации пламени. Горелки заполняют до краев бензином марки А-76 по ГОСТ 2084;</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термоэлектрические преобразователи типа ТХА по ГОСТ Р 50431  с диаметром проволоки не более 0,1 мм. На каждый модельный очаг пожара устанавливается по два термоэлектропреобразователя. Один из термоэлектрических преобразователей закрепляют над модельным очагом (по центру) на расстоянии (10±2) мм от верхнего его края, второй - в стороне от модельного очага на расстоянии (100±20) мм на уровне верхнего его кра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устройство для измерения и регистрации изменения термоэлектродвижущей силы во времени с диапазоном измерения напряжения, соответствующим диапазону значений термоэлектродвижущей силы термоэлектрического преобразователя и погрешностью измерения времени не более 1 с.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дение испытани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испытательном помещении размещают один или несколько испытываемых ГОА и модельные очаги с термоэлектрическими преобразователями. Количество устанавливаемых ГОА должно соответствовать объему испытательного помещения. Модельные очаги устанавливают на полу и на расстоянии от пола, равном 50 и 90% высоты таким образом, чтобы на них не была направлена струя огнетушащего аэрозоля, выходящая из ГОА. Зажигают модельные очаги, включают устройство для измерения и регистрации показаний термоэлектрических преобразователей и запускают испытываемые генератор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испытаний считаются положительными, если время тушения всех модельных очагов не превысило 180 с с момента окончания подачи аэрозол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ремя тушения модельных очагов определяют по показаниям термоэлектрических преобразователей для последнего потушенного очага. Критерием тушения считают достижение момента, когда величина термоэлектродвижущей силы от термоэлектрического преобразователя, установленного над очагом, превышает не более чем на 20% величину термоэлектродвижущей силы от термоэлектрического преобразователя, установленного рядом с этим же модельным очаго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гнетушащую способность аэрозоля, получаемого при работе генератора, определяют по формуле</w:t>
      </w:r>
    </w:p>
    <w:p>
      <w:pPr>
        <w:pStyle w:val="Normal"/>
        <w:ind w:firstLine="284"/>
        <w:jc w:val="center"/>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С</m:t>
            </m:r>
          </m:e>
          <m:sub>
            <m:r>
              <m:rPr>
                <m:lit/>
                <m:nor/>
              </m:rPr>
              <w:rPr>
                <w:rFonts w:ascii="Cambria Math" w:hAnsi="Cambria Math"/>
              </w:rPr>
              <m:t xml:space="preserve">огн</m:t>
            </m:r>
            <m:r>
              <m:rPr>
                <m:lit/>
                <m:nor/>
              </m:rPr>
              <w:rPr>
                <w:rFonts w:ascii="Cambria Math" w:hAnsi="Cambria Math"/>
              </w:rPr>
              <m:t xml:space="preserve">.</m:t>
            </m:r>
            <m:r>
              <m:rPr>
                <m:lit/>
                <m:nor/>
              </m:rPr>
              <w:rPr>
                <w:rFonts w:ascii="Cambria Math" w:hAnsi="Cambria Math"/>
              </w:rPr>
              <m:t xml:space="preserve">аэр</m:t>
            </m:r>
          </m:sub>
        </m:sSub>
        <m:r>
          <w:rPr>
            <w:rFonts w:ascii="Cambria Math" w:hAnsi="Cambria Math"/>
          </w:rPr>
          <m:t xml:space="preserve">=</m:t>
        </m:r>
        <m:f>
          <m:num>
            <m:sSub>
              <m:e>
                <m:r>
                  <m:rPr>
                    <m:lit/>
                    <m:nor/>
                  </m:rPr>
                  <w:rPr>
                    <w:rFonts w:ascii="Cambria Math" w:hAnsi="Cambria Math"/>
                  </w:rPr>
                  <m:t xml:space="preserve">nМ</m:t>
                </m:r>
              </m:e>
              <m:sub>
                <m:r>
                  <m:rPr>
                    <m:lit/>
                    <m:nor/>
                  </m:rPr>
                  <w:rPr>
                    <w:rFonts w:ascii="Cambria Math" w:hAnsi="Cambria Math"/>
                  </w:rPr>
                  <m:t xml:space="preserve">аос</m:t>
                </m:r>
              </m:sub>
            </m:sSub>
          </m:num>
          <m:den>
            <m:r>
              <w:rPr>
                <w:rFonts w:ascii="Cambria Math" w:hAnsi="Cambria Math"/>
              </w:rPr>
              <m:t xml:space="preserve">V</m:t>
            </m:r>
          </m:den>
        </m:f>
      </m:oMath>
      <w:r>
        <w:rPr>
          <w:rFonts w:eastAsia="Times New Roman" w:cs="Times New Roman" w:ascii="Times New Roman" w:hAnsi="Times New Roman"/>
          <w:sz w:val="20"/>
          <w:szCs w:val="20"/>
        </w:rPr>
        <w:t>,</w:t>
      </w:r>
    </w:p>
    <w:p>
      <w:pPr>
        <w:pStyle w:val="Normal"/>
        <w:ind w:firstLine="284"/>
        <w:jc w:val="both"/>
        <w:rPr/>
      </w:pPr>
      <w:r>
        <w:rPr>
          <w:rFonts w:eastAsia="Times New Roman" w:cs="Times New Roman" w:ascii="Times New Roman" w:hAnsi="Times New Roman"/>
          <w:sz w:val="20"/>
          <w:szCs w:val="20"/>
        </w:rPr>
        <w:t xml:space="preserve">где </w:t>
      </w:r>
      <w:r>
        <w:rPr>
          <w:rFonts w:eastAsia="Times New Roman" w:cs="Times New Roman" w:ascii="Times New Roman" w:hAnsi="Times New Roman"/>
          <w:i/>
          <w:iCs/>
          <w:sz w:val="20"/>
          <w:szCs w:val="20"/>
        </w:rPr>
        <w:t>М</w:t>
      </w:r>
      <w:r>
        <w:rPr>
          <w:rFonts w:eastAsia="Times New Roman" w:cs="Times New Roman" w:ascii="Times New Roman" w:hAnsi="Times New Roman"/>
          <w:i/>
          <w:iCs/>
          <w:sz w:val="20"/>
          <w:szCs w:val="20"/>
          <w:vertAlign w:val="subscript"/>
        </w:rPr>
        <w:t>аос</w:t>
      </w:r>
      <w:r>
        <w:rPr>
          <w:rFonts w:eastAsia="Times New Roman" w:cs="Times New Roman" w:ascii="Times New Roman" w:hAnsi="Times New Roman"/>
          <w:sz w:val="20"/>
          <w:szCs w:val="20"/>
        </w:rPr>
        <w:t xml:space="preserve"> - масса заряда аэрозолеобразующего состава в генераторе , кг;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 - число испытываемых в одном опыте генераторов, шт.;</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 - объем условно-герметичного помещения, в котором испытываемые генераторы обеспечили тушение модельных очагов, куб.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4  Определение времени подачи огнетушащего аэрозоля (4.1.1, 4.3.2.6).</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испытаний используют:</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стапель - устройство для крепления ГОА на необходимой высоте;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телевизионную камеру или кинокамеру;</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екундомер с пределом измерения не более 60 мин и ценой деления не более 0,2 с.</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готовка к проведению испытаний состоит в следующе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енератор, снаряженный узлом пуска, закрепляют на стапеле (на высоте не менее 1 м в произвольном положении), расположенном на открытом пространстве в защищенном от ветра мест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ключают телекамеру (кинокамеру) и подают сигнал на пуск ГО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одят испытания трех ГОА по определению времени подачи огнетушащего аэрозоля. После окончания испытаний обрабатывают кадры видеосъемки и определяют время подачи огнетушащего аэрозоля в каждом опыт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 время подачи огнетушащего аэрозоля принимается среднее арифметическое значение промежутка времени между наблюдаемым началом и окончанием истечения огнетушащего аэрозоля из генерато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5 Определение инерционности (времени срабатывания) ГОА (4.1.1, 4.3.2.7).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испытаний используют:</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тапель -устройство для крепления ГОА на необходимой высот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датчик температуры -  термоэлектрический преобразователь типа ТВР, ТХА или ТХК по ГОСТ Р 50431 с диаметром проволоки не более 0,1 мм;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стройство регистрации момента подачи сигнала на пуск ГОА, измерения и регистрации температуры во времени с диапазоном измерения температуры, соответствующим температурному диапазону термоэлектрического преобразователя и погрешностью измерения времени не более 0,02 с.</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готовка к проведению испытаний состоит в следующем. Генератор, снаряженный узлом пуска, закрепляют на высоте 1-2 м на стапеле, расположенном в испытательном боксе или на открытом пространстве в защищенном от ветра месте. Устанавливают датчик температуры на оси выпускного отверстия генератора на расстоянии не более 20 мм от его среза и подсоединяют его к устройству для измерения и регистрации температуры. Включают регистрирующее и измерительное устройство, после чего подают сигнал на пуск генератора. После окончания работы генератора обрабатывают результаты регистрации. Определяют промежуток времени между моментом подачи сигнала на пуск ГОА и началом повышения температуры, регистрируемой датчиком. Началом повышения температуры считают точку сопряжения прямолинейного участка графической зависимости показаний датчика температуры от температуры с криволинейным участком этой зависимост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одят испытания трех генераторов. За инерционность ГОА принимают среднее арифметическое значение результатов измерени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6. Определение размеров зон с температурой 75, 200 и 400 °С, образующихся при работе ГОА (4.1.2, 4.3.2.15).</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роведения испытаний используются устройства для измерения и регистрации изменения термоэлектродвижущей силы по 7.3.</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омещении, линейные размеры которого не менее чем двукратно превышают указанные в ТД на испытываемый ГОА размеры зоны с температурой более 75 °С, на стапеле устанавливается генератор таким образом, чтобы обеспечить свободное истечение аэрозол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соответствующих расстояниях от генератора, указанных в ТД, устанавливают термоэлектрические преобразователи, подключенные к регистрирующему устройству.</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пускают ГОА в соответствии с инструкцией по эксплуатации.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иксируют максимальные показания температуры каждого термоэлектрического преобразователя за все время работы генерато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змерения производят последовательно для трех образцов генераторов.</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испытания считаются положительными, если средние арифметические значения максимальных показаний температуры для каждого преобразователя не превышают указанных в ТД соответствующих для каждой зоны значени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7 Испытания на срабатывание ГОА от электрического сигнала, обеспечивающего пуск генератора (4.1.3, 4.3.2.9)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испытаний используют:</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тапель - устройство для крепления ГОА на необходимой высот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электрический источник питания, обеспечивающий пропускание через узел пуска ГОА электрического тока с параметрами и допусками, заданными в ТД;</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стройство для измерения и регистрации величины и времени прохождения электрического тока через узел пуска ГОА с погрешностью измерения электрического тока 10 % и погрешностью измерения времени не более 0,02 с.</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енератор монтируют на стапеле на открытой площадке в произвольном положении. Подключают генератор к электрическому источнику, обеспечивающему пропускание через узел пуска ГОА заданного в ТД  вида тока с минимальной величино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ключают устройство для измерения и регистрации величины электрического тока и времени его прохождения через узел пуска ГОА. Подают сигнал на пуск генерато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пыт повторяют на новом генераторе при условии пропускания через узел пуска ГОА заданного в ТД вида тока с максимальной величино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одят по одному испытанию для каждой величины тока (минимальная и максимальна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гистрируют результаты опыта (срабатывание или несрабатывание ГОА, величину тока и время его прохождения через узел пуска ГО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8 Испытание на отсутствие срабатывания ГОА от электросигнала с параметрами, обеспечивающими контроль цепи электрического пуска (4.1.3, 4.3.2.10).</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испытаний используют:</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стапель - устройство для крепления ГОА на необходимой высоте;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электрический источник питания, обеспечивающий пропускание через узел пуска ГОА электрического тока необходимого вида и величин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стройство для измерения электрического тока с погрешностью, не большей 10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екундомер с пределом измерения не менее 60 мин и ценой деления не более 0,2 с.</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енератор монтируют аналогично 7.3 настоящих норм. Подключают генератор к электрическому источнику, обеспечивающему пропускание через узел пуска ГОА тока, превышающего на 10% максимальный ток контроля. Включают подачу электрического сигнала на устройство пуска на время, заданное в ТД. Во время опыта фиксируют величину тока, проходящего через узел пуска ГОА. По истечении заданного времени отключают источник тока и фиксируют результат опыт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одят испытания одного генерато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 время испытаний не должно происходить срабатывание узла пуска ГОА и пуска генерато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9 Определение работоспособности ГОА в интервале температур эксплуатации (4.1.6, 4.3.2.3, 4.3.2.6, 4.3.2.7).</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ущность метода заключается в определении соответствия времени подачи огнетушащего аэрозоля и инерционности ГОА при предельной положительной и отрицательной температурах эксплуатации техническим характеристикам генератора огнетушащего аэрозоля.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испытаний используют камеру холода (теплоты), позволяющую термостатировать генератор при предельной отрицательной (положительной) температуре эксплуатации с точностью ±2 °С.</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авливают в камере холода (теплоты) предельную отрицательную (положительную) температуру эксплуатации ГОА. Генераторы в количестве, необходимом для определения времени подачи и инерционности по 7.4, 7.5, помещают в камеру холода (теплоты) и выдерживают в ней при предельной отрицательной (положительной) температуре эксплуатации в течение времени, необходимого для охлаждения (нагрева) ГОА до данной температуры. Время достижения предельной температуры испытаний каждым генератором определяют опытным путем. Извлекают генератор из камеры и определяют время подачи огнетушащего аэрозоля и инерционность ГОА по методам, изложенным в 7.4, 7.5.</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ремя от момента извлечения ГОА из камеры холода (теплоты) до начала испытаний не должно превышать 1,5 % времени термостатирования  генератора в камере холода (теплот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енератор считается прошедшим испытания, если время подачи огнетушащего аэрозоля и его инерционность при предельной отрицательной и предельной положительной температурах эксплуатации соответствуют значениям, установленным изготовителем в ТД.</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0 Проверка устойчивости генератора к внешним вибрационным воздействиям (4.1.6).</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испытаний используют:</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ибростенд, обеспечивающий параметры допустимых вибровоздействий, указанные в ТД на испытываемый генератор;</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аппаратуру и оборудование, применяемые при определении времени подачи огнетушащего аэрозоля (по 7.4) и размеров зон с температурой 75, 200 и 400 °С, образующихся при работе ГОА (по 7.6).</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енераторы, снаряженные узлом пуска, с помощью штатного кронштейна и крепежа, крепятся к подвижной платформе вибростенд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ибровоздействия проводят для девяти генераторов по каждой из трех осей координат ГОА (для трех генераторов по одной из осей) при предельно допустимых значениях частоты, амплитуды и времени воздействия, установленных изготовителем в ТД на ГО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пределяют время подачи огнетушащего аэрозоля (7.4) и размеры зон с температурой 75, 200 и 400 °С, образующихся при работе ГОА (7.6) для генераторов после вибровоздействий по каждой из осе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начения этих параметров для генераторов после вибровоздействий не должны быть хуже соответствующих величин, приведенных в ТД на данный ГО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1 Состояние корпуса ГОА после окончания работы генератора (4.1.4) оценивают путем анализа кадров видео(кино)съемки, полученных при проведении испытаний трех генераторов по методу, изложенному в 7.4, и осмотра корпусов сработавших ГО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енератор считается прошедшим испытание, если ни в одном из трех опытов не происходило самостоятельное горение наружной поверхности корпуса после окончания работы генератора, а в корпусе сработавшего ГОА не образовалось трещин, прогаров и других не установленных конструкторской документацией сквозных отверсти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2 Определение максимальной температуры корпуса генератора во время и по окончании его работы (4.3.2.20).</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испытаний используют:</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датчики температуры - термоэлектрические преобразователи ТХА или ТХК по ГОСТ Р 50431 с диаметром проволоки не более 0,1 м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устройство измерения и регистрации температуры во времени с диапазоном измерения температуры, соответствующим температурному диапазону термоэлектрического преобразователя, и погрешностью измерения времени не более 1,0 с.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готовка к проведению испытаний заключается в следующем.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енератор, снаряженный узлом пуска, закрепляют на высоте 1-2 м на стапеле, расположенном в испытательном боксе или на открытом пространстве в защищенном от ветра месте. Закрепляют датчики температуры на внешней поверхности ГОА: один - в середине донной части (в середине поверхности генератора, расположенной со стороны, противоположной от выпускного отверстия), два - в середине боковой поверхности генератора на противоположных ее частях. Присоединяют датчики температуры к устройству для измерения и регистрации температуры. Включают регистрирующее и измерительное устройство, после чего подают сигнал на пуск генератора. После окончания работы генератора обрабатывают результаты регистраци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пределяют наибольшие значения показаний каждой термопары.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яют испытания трех генераторов. За результат испытаний принимают максимальное значение из показаний термопар, зарегистрированных в трех опытах.</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3 Определение огнетушащей способности аэрозоля, получаемого при работе ГОА по отношению к горючим веществам и материалам, для тушения которых рекомендуется данный генератор (4.3.2.8).</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13.1 Определение огнетушащей способности аэрозоля, получаемого при работе ГОА по отношению к твердым веществам, горение которых происходит без тления (модельный пожар подкласса А(2)).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испытаний используют:</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испытательное помещение, термоэлектрические преобразователи и устройство для измерения и регистрации измерения термоэлектродвижущей силы во времени по 7.3;</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модельные очаги подкласса А(2) - не менее трех образцов из соответствующих твердых веществ или материалов с размерами 200х100х10 мм.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дение испытани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испытательном помещении размещают один или несколько испытываемых ГОА и модельные очаги с термоэлектрическими преобразователями. Модельные очаги устанавливают вертикально таким образом, чтобы нижние их торцы находились на расстоянии от пола, равном 10,50 и 90 % высоты. На модельные очаги не должна быть направлена струя огнетушащего аэрозоля, выходящая из ГОА. Зажигают все модельные очаги в нижней части образца. По истечении времени свободного горения модельных очагов, равного (60±5) с, включают устройство для измерения и регистрации показаний термоэлектрических преобразователей и запускают испытываемые генератор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работку и оценку результатов производят в соответствии с методом, изложенным в 7.3.</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3.2 Определение огнетушащей способности аэрозоля, получаемого при работе ГОА по отношению к твердым веществам и материалам, горение которых сопровождается тлением (модельный пожар подкласса А(1)).</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испытаний используют:</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испытательное помещение - условно-герметичное помещение, объем которого должен быть равен сумме значений максимальных объемов защищаемых условно герметичных помещений для всех одновременно испытываемых ГОА, при этом он должен быть не менее 50 куб.м. Отклонение фактического значения объема испытательного помещения от требуемого должно составлять не более 5 %. Высота помещений для проведения испытаний должна быть не менее 3 м при отношении длины к ширине в пределах от 1:1 до 2:1 и длины к высоте в пределах от 1:1 до 2:1. Помещение должно иметь два закрываемых проема в противоположных стенах. Площадь каждого из них должна быть не менее 2 кв.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модельный очаг 1А по НПБ 155-96;</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термоэлектрические преобразователи и устройства для измерения и регистрации термоэлектродвижущей силы во времени в соответствии с 7.3.</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дение испытани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испытательном помещении размещают один или несколько испытываемых ГОА и модельный очаг 1А, в центре которого устанавливают термоэлектрический преобразователь. Модельный очаг размещают на полу таким образом, чтобы на него не была направлена струя огнетушащего аэрозоля, выходящего из ГОА. Открывают проемы испытательного помещения, зажигают модельный очаг. По истечении времени свободного горения модельного очага, которое должно быть равно (7±1) мин, закрывают оба проема испытательного помещения, включают устройство для измерения и регистрации показаний термоэлектрических преобразователей и запускают испытываемые генератор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истечении (7±1) мин после окончания работы ГОА открывают проемы в испытательном помещении и отключают устройство для измерения и регистрации показаний термоэлектрических преобразователе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ле открытия проемов в испытательном помещении визуально определяют наличие или отсутствие пламенного горения или очагов тления в модельном очаге. Обрабатывают результаты регистрации показаний термоэлектрического преобразователя, установленного в центре модельного очага 1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испытаний считаются положительными, если после окончания работы ГОА зафиксировано уменьшение температуры в модельном очаге и после вскрытия проемов в нем не обнаружено пламенного горения и очагов тле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гнетушащую способность аэрозоля определяют по формуле, приведенной в 7.3.</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4  Электрическое сопротивление между корпусом и клеммами, служащими для подачи электрического сигнала на пуск генератора (5.3), определяют омметром класса точности 1,0.</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лектрическое сопротивление определяют между закороченными клеммами и корпусом генерато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5 Проверка качества защитных и защитно-декоративных лакокрасочных покрытий деталей генератора (4.1.7, 4.1.8) проводится по методам, изложенным в ГОСТ 9.032 и в ГОСТ 9.302.</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6 Соответствие комплектности (4.3), маркировки (4.4) и упаковки (4.5) требованиям настоящих норм, а также наличие устройства для опломбирования ГОА (4.1.5) устанавливается внешним осмотром.</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ru-RU" w:eastAsia="zh-CN" w:bidi="hi-IN"/>
    </w:rPr>
  </w:style>
  <w:style w:type="character" w:styleId="DefaultParagraphFont">
    <w:name w:val="Default Paragraph Font"/>
    <w:qFormat/>
    <w:rPr/>
  </w:style>
  <w:style w:type="paragraph" w:styleId="Heading">
    <w:name w:val="Heading"/>
    <w:next w:val="TextBody"/>
    <w:qFormat/>
    <w:pPr>
      <w:widowControl w:val="false"/>
      <w:bidi w:val="0"/>
    </w:pPr>
    <w:rPr>
      <w:rFonts w:ascii="Arial" w:hAnsi="Arial" w:eastAsia="Arial" w:cs="Arial"/>
      <w:b/>
      <w:bCs/>
      <w:color w:val="auto"/>
      <w:sz w:val="24"/>
      <w:szCs w:val="24"/>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1:41:00Z</dcterms:created>
  <dc:creator>Unknown</dc:creator>
  <dc:description/>
  <dc:language>en-US</dc:language>
  <cp:lastModifiedBy>trud</cp:lastModifiedBy>
  <dcterms:modified xsi:type="dcterms:W3CDTF">2005-09-12T19:27:00Z</dcterms:modified>
  <cp:revision>8</cp:revision>
  <dc:subject/>
  <dc:title>НПБ 60-97</dc:title>
</cp:coreProperties>
</file>