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0"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ИНИСТЕРСТВО ВНУТРЕННИХ ДЕЛ РОССИЙСКОЙ ФЕДЕРАЦИИ ГОСУДАРСТВЕННАЯ ПРОТИВОПОЖАРНАЯ СЛУЖБА</w:t>
      </w:r>
    </w:p>
    <w:p>
      <w:pPr>
        <w:pStyle w:val="FR1"/>
        <w:spacing w:lineRule="auto" w:line="240" w:before="0" w:after="0"/>
        <w:ind w:left="0" w:right="0"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ОРМЫ ПОЖАРНОЙ БЕЗОПАСНОСТИ</w:t>
      </w:r>
    </w:p>
    <w:p>
      <w:pPr>
        <w:pStyle w:val="FR1"/>
        <w:spacing w:lineRule="auto" w:line="240" w:before="0" w:after="0"/>
        <w:ind w:left="0" w:right="0"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 xml:space="preserve">ПОЖАРНАЯ ОПАСНОСТЬ ТЕХНОЛОГИЧЕСКИХ СРЕД. </w:t>
      </w:r>
    </w:p>
    <w:p>
      <w:pPr>
        <w:pStyle w:val="FR1"/>
        <w:spacing w:lineRule="auto" w:line="240" w:before="0" w:after="0"/>
        <w:ind w:left="0" w:right="0" w:firstLine="284"/>
        <w:rPr>
          <w:sz w:val="20"/>
          <w:szCs w:val="20"/>
          <w:lang w:val="en-GB"/>
        </w:rPr>
      </w:pPr>
      <w:r>
        <w:rPr>
          <w:sz w:val="20"/>
          <w:szCs w:val="20"/>
        </w:rPr>
        <w:t>НОМЕНКЛАТУРА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ПОКАЗАТЕЛЕЙ</w:t>
      </w:r>
    </w:p>
    <w:p>
      <w:pPr>
        <w:pStyle w:val="FR1"/>
        <w:spacing w:lineRule="auto" w:line="240" w:before="0" w:after="0"/>
        <w:ind w:left="0" w:right="0" w:firstLine="284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FR1"/>
        <w:spacing w:lineRule="auto" w:line="240" w:before="0" w:after="0"/>
        <w:ind w:left="0" w:right="0" w:firstLine="284"/>
        <w:rPr>
          <w:sz w:val="20"/>
          <w:szCs w:val="20"/>
          <w:lang w:val="en-GB"/>
        </w:rPr>
      </w:pPr>
      <w:r>
        <w:rPr>
          <w:sz w:val="20"/>
          <w:szCs w:val="20"/>
          <w:lang w:val="en-US"/>
        </w:rPr>
        <w:t xml:space="preserve">FIRE HAZARD OF TECHNOLOGICAL MEDIA. </w:t>
      </w:r>
    </w:p>
    <w:p>
      <w:pPr>
        <w:pStyle w:val="FR1"/>
        <w:spacing w:lineRule="auto" w:line="240"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LIS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DEXES</w:t>
      </w:r>
    </w:p>
    <w:p>
      <w:pPr>
        <w:pStyle w:val="FR1"/>
        <w:spacing w:lineRule="auto" w:line="240"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НПБ 23-2001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та введения в действие 1 января 2002 г.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работаны Федеральным государственным учреждением «Всероссийский ордена "Знак Почета" научно-исследовательский институт противопожарной обороны» (ФГУ ВНИИПО) МВД России (Ю.Н. Шебеко, В.Ю. Навценя, О.В. Васина) и Главным управлением Государственной противопожарной службы (ГУГПС) МВД России (Ю.И. Дешевых, А.Н. Гилетич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ы и подготовлены к утверждению отделом пожарной охраны объектов ГУГПС МВД Росси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тверждены приказом ГУГПС МВД России от 5 ноября 2001 г. № 76. 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ованы с Госгортехнадзором России (письмо № 03-35/215 от 23.05.2000 г.). 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водятся впервые. 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й нормативный документ не может быть полностью или частично воспроизведен, тиражирован и распространен в качестве официального издания без разрешения ГУГПС и ФГУ ВНИИПО МВД Росси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1. ОБЛАСТЬ ПРИМЕНЕНИЯ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Настоящие нормы устанавливают требования, подлежащие выполнению для обеспечения пожарной безопасности технологических сред на различных технологических объектах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пожарной безопасности к технологическим средам устанавливаются в виде показателей их пожарной опасност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Требования указанных норм распространяются на проектируемые, строящиеся, реконструируемые и эксплуатируемые объекты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Нормы не распространяются на технологические среды, в которых обращаются взрывоопасные вещества, средства инициирования взрывчатых веществ, ядовитые и радиоактивные вещества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Наряду с настоящими нормами, необходимо руководствоваться нормативными документами, утвержденными в установленном порядке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2. ТЕРМИНЫ И ОПРЕДЕЛЕНИЯ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ормах используются следующие термины с соответствующими определениями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технологическая среда</w:t>
      </w:r>
      <w:r>
        <w:rPr>
          <w:sz w:val="20"/>
          <w:szCs w:val="20"/>
        </w:rPr>
        <w:t xml:space="preserve"> - сырьевые вещества и материалы, полупродукты и продукты, обращающиеся в технологической аппаратуре (технологической системе)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пожарная опасность технологических сред</w:t>
      </w:r>
      <w:r>
        <w:rPr>
          <w:sz w:val="20"/>
          <w:szCs w:val="20"/>
        </w:rPr>
        <w:t xml:space="preserve"> - возможность возникновения и (или) развития пожара, обусловленная физико-химическими свойствами и параметрами указанных сред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 xml:space="preserve">3. ПОКАЗАТЕЛИ ПОЖАРНОЙ ОПАСНОСТИ </w:t>
      </w:r>
    </w:p>
    <w:p>
      <w:pPr>
        <w:pStyle w:val="FR1"/>
        <w:spacing w:lineRule="auto" w:line="240"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ТЕХНОЛОГИЧЕСКИХ СРЕД</w:t>
      </w:r>
    </w:p>
    <w:p>
      <w:pPr>
        <w:pStyle w:val="FR1"/>
        <w:spacing w:lineRule="auto" w:line="240" w:before="0" w:after="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Технологические среды могут представлять собой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индивидуальные химические вещества в чистом виде и в виде технического продукта, отвечающего соответствующим требованиям стандарта или техническим условиям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меси индивидуальных химических веществ, выпускаемые в соответствии со стандартом или техническими условиям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риродные и искусственные материалы, отвечающие требованиям соответствующих стандартов или технических условий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технологические полупродукты и продукты производства, которые выделяются в виде самостоятельных фракций и накапливаются в количествах, создающих пожарную опасность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Показатели пожарной опасности технологических сред устанавливаются для веществ, находящихся в соответствующем агрегатном состоянии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газов - веществ, давление насыщенных паров которых при температуре 25 °С и давлении 101,3 кПа превышает 101,3 кП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жидкостей - веществ, давление насыщенных паров которых при температуре 25 °С и давлении 101,3 кПа меньше 101,3 кПа. К жидкостям относят также твердые плавящиеся вещества, температура плавления или каплепадения которых ниже 50 °С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твердых веществ и материалов - индивидуальных веществ и их смесевых композиций с температурой плавления или каплепадения выше 50 °С, а также веществ, не имеющих температуры плавления (например, древесина, ткани и т. п.)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ылей - диспергированных твердых веществ и материалов с размером частиц менее 850 мкм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аэрозолей - систем, состоящих из твердых и жидких мелких частиц (с размером менее 850 мкм), диспергированных (распыленных) в газовой фазе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 Оценка пожарной опасности технологических сред состоит в определении комплекса показателей, перечень которых зависит от агрегатного состояния технологической среды, параметров ее состояния и особенностей технологического процесса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 Оценка пожарной опасности технологических сред проводится по методикам, утвержденным в установленном порядке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5. Пожарная опасность технологических сред определяется с учетом условий осуществления технологического процесса по регламенту (повышенные или пониженные давления, температуры и т.д.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6. Характеристики показателей пожарной опасности технологических сред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Группа горючести</w:t>
      </w:r>
      <w:r>
        <w:rPr>
          <w:sz w:val="20"/>
          <w:szCs w:val="20"/>
        </w:rPr>
        <w:t xml:space="preserve"> - классификационная характеристика способности технологических сред к горению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Температура вспышки</w:t>
      </w:r>
      <w:r>
        <w:rPr>
          <w:sz w:val="20"/>
          <w:szCs w:val="20"/>
        </w:rPr>
        <w:t xml:space="preserve"> - самая низкая температура технологической среды, при которой в условиях специальных испытаний над ее поверхностью образуются пары или газы, способные вспыхивать от источников зажигания, но скорость их образования еще недостаточна для возникновения устойчивого гор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Температура воспламенения</w:t>
      </w:r>
      <w:r>
        <w:rPr>
          <w:sz w:val="20"/>
          <w:szCs w:val="20"/>
        </w:rPr>
        <w:t xml:space="preserve"> - наименьшая температура горючей жидкой или твердой технологической среды, при которой в условиях специальных испытаний вещество выделяет горючие пары или газы с такой скоростью, что после их зажигания возникает устойчивое горени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Температура самовоспламенения</w:t>
      </w:r>
      <w:r>
        <w:rPr>
          <w:sz w:val="20"/>
          <w:szCs w:val="20"/>
        </w:rPr>
        <w:t xml:space="preserve"> - самая низкая температура технологической среды, при которой в условиях специальных испытаний происходит резкое увеличение скорости экзотермических реакций, заканчивающихся пламенным горение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Концентрационные пределы распространения пламени (воспламенения) -</w:t>
      </w:r>
      <w:r>
        <w:rPr>
          <w:sz w:val="20"/>
          <w:szCs w:val="20"/>
        </w:rPr>
        <w:t xml:space="preserve"> минимальное и максимальное содержание горючего в технологической среде, при котором возможно распространение пламени по среде на любое расстояние от источника зажиг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Температурные пределы распространения пламени (воспламенения) -</w:t>
      </w:r>
      <w:r>
        <w:rPr>
          <w:sz w:val="20"/>
          <w:szCs w:val="20"/>
        </w:rPr>
        <w:t xml:space="preserve"> температуры жидкой технологической среды, при которых ее насыщенные пары образуют концентрации с заданным содержанием окислителя, равные соответственно нижнему (нижний температурный предел) и верхнему (верхний температурный предел) концентрационным пределам распространения пламен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Температура тления</w:t>
      </w:r>
      <w:r>
        <w:rPr>
          <w:sz w:val="20"/>
          <w:szCs w:val="20"/>
        </w:rPr>
        <w:t xml:space="preserve"> - температура дисперсной технологической среды, при которой происходит резкое увеличение скорости экзотермических реакций окисления, заканчивающихся беспламенным горение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Условия теплового самовозгорания</w:t>
      </w:r>
      <w:r>
        <w:rPr>
          <w:sz w:val="20"/>
          <w:szCs w:val="20"/>
        </w:rPr>
        <w:t xml:space="preserve"> - выявленная зависимость между температурой окружающей среды, массой технологической среды и временем до момента ее самовозгор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Минимальная энергия зажигания</w:t>
      </w:r>
      <w:r>
        <w:rPr>
          <w:sz w:val="20"/>
          <w:szCs w:val="20"/>
        </w:rPr>
        <w:t xml:space="preserve"> - наименьшее значение энергии электрического разряда, способной воспламенить наиболее легковоспламеняющуюся технологическую среду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Кислородный индекс</w:t>
      </w:r>
      <w:r>
        <w:rPr>
          <w:sz w:val="20"/>
          <w:szCs w:val="20"/>
        </w:rPr>
        <w:t xml:space="preserve"> - минимальное содержание кислорода в технологической среде, при котором возможно свечеобразное горение материалов в условиях специальных испытани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Способность взрываться и гореть при взаимодействии с водой, кислородом воздуха и другими веществами</w:t>
      </w:r>
      <w:r>
        <w:rPr>
          <w:sz w:val="20"/>
          <w:szCs w:val="20"/>
        </w:rPr>
        <w:t xml:space="preserve"> - качественный показатель, характеризующий пожарную опасность технологических сред, связанную с возможностью воспламенения и взрыва при химическом взаимодействии компонентов сред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Нормальная скорость горения смеси</w:t>
      </w:r>
      <w:r>
        <w:rPr>
          <w:sz w:val="20"/>
          <w:szCs w:val="20"/>
        </w:rPr>
        <w:t xml:space="preserve"> - скорость перемещения фронта пламени относительно несгоревшей газообразной технологической среды в направлении, перпендикулярном к его поверхност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Удельная скорость выгорания</w:t>
      </w:r>
      <w:r>
        <w:rPr>
          <w:sz w:val="20"/>
          <w:szCs w:val="20"/>
        </w:rPr>
        <w:t xml:space="preserve"> - масса жидкой или твердой горючей технологической среды, сгорающей в единицу времени с единицы площад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Коэффициент дымообразования</w:t>
      </w:r>
      <w:r>
        <w:rPr>
          <w:sz w:val="20"/>
          <w:szCs w:val="20"/>
        </w:rPr>
        <w:t xml:space="preserve"> - величина, характеризующая оптическую плотность дыма, образующегося при сгорании технологической среды с заданной насыщенностью в объеме пом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Индекс распространения пламени -</w:t>
      </w:r>
      <w:r>
        <w:rPr>
          <w:sz w:val="20"/>
          <w:szCs w:val="20"/>
        </w:rPr>
        <w:t xml:space="preserve"> условный безразмерный показатель, характеризующий способность технологической среды распространять пламя по поверхност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Показатель токсичности продуктов горения полимерных материалов -</w:t>
      </w:r>
      <w:r>
        <w:rPr>
          <w:sz w:val="20"/>
          <w:szCs w:val="20"/>
        </w:rPr>
        <w:t xml:space="preserve"> отношение массы технологической среды к единице объема замкнутого пространства, в котором образующиеся при ее горении газообразные продукты вызывают гибель 50 % подопытных животны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Минимальное содержание кислорода</w:t>
      </w:r>
      <w:r>
        <w:rPr>
          <w:sz w:val="20"/>
          <w:szCs w:val="20"/>
        </w:rPr>
        <w:t xml:space="preserve"> - концентрация кислорода в горючей технологической среде, ниже которой воспламенение и горение ее становится невозможны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Минимальная флегматизирующая концентрация флегматизатора</w:t>
      </w:r>
      <w:r>
        <w:rPr>
          <w:sz w:val="20"/>
          <w:szCs w:val="20"/>
        </w:rPr>
        <w:t xml:space="preserve"> - наименьшая концентрация флегматизатора (разбавителя) в технологической среде, при которой среда становится не способной к распространению пламен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Максимальное давление взрыва</w:t>
      </w:r>
      <w:r>
        <w:rPr>
          <w:sz w:val="20"/>
          <w:szCs w:val="20"/>
        </w:rPr>
        <w:t xml:space="preserve"> - наибольшее давление, возникающее при дефлаграционном горении газо-, паро- или пылевоздушной технологической среды в замкнутом сосуд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Скорость нарастания давления взрыва</w:t>
      </w:r>
      <w:r>
        <w:rPr>
          <w:sz w:val="20"/>
          <w:szCs w:val="20"/>
        </w:rPr>
        <w:t xml:space="preserve"> - производная давления взрыва по времени на восходящем участке зависимости давления взрыва газо-, паро- или пылевоздушной технологической среды в замкнутом сосуде от времен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Критическая поверхностная плотность теплового потока -</w:t>
      </w:r>
      <w:r>
        <w:rPr>
          <w:sz w:val="20"/>
          <w:szCs w:val="20"/>
        </w:rPr>
        <w:t xml:space="preserve"> минимальная плотность теплового потока, вызывающая воспламенение технологической среды при длительном воздействи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Длина распространения пламени по струе аэрозоля</w:t>
      </w:r>
      <w:r>
        <w:rPr>
          <w:sz w:val="20"/>
          <w:szCs w:val="20"/>
        </w:rPr>
        <w:t xml:space="preserve"> - величина, характеризующая возможность распространения пламени по жидкой технологической среде в распыленном состояни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Предельная скорость срыва диффузионного факела</w:t>
      </w:r>
      <w:r>
        <w:rPr>
          <w:sz w:val="20"/>
          <w:szCs w:val="20"/>
        </w:rPr>
        <w:t xml:space="preserve"> - скорость парогазовой технологической среды при истечении в окружающую атмосферу, при которой происходит срыв диффузионного пламен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Минимальная концентрация негорючего разбавителя в воздухе, при которой существует диффузионное пламя</w:t>
      </w:r>
      <w:r>
        <w:rPr>
          <w:sz w:val="20"/>
          <w:szCs w:val="20"/>
        </w:rPr>
        <w:t xml:space="preserve"> - минимальное содержание негорючего газа или пара в технологической среде, при котором горение диффузионного факела становится невозможны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Удельная теплота сгорания -</w:t>
      </w:r>
      <w:r>
        <w:rPr>
          <w:sz w:val="20"/>
          <w:szCs w:val="20"/>
        </w:rPr>
        <w:t xml:space="preserve"> изменение энтальпии, которое сопровождает изотермически и изобарно протекающую реакцию сгорания единицы массы технологической среды с эквивалентным количеством кислород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Индекс пожаровзрывоопасности -</w:t>
      </w:r>
      <w:r>
        <w:rPr>
          <w:sz w:val="20"/>
          <w:szCs w:val="20"/>
        </w:rPr>
        <w:t xml:space="preserve"> параметр, равный произведению скорости нарастания давления взрыва на корень кубический из величины объема реакционного сосуд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Способность к экзотермическому разложению</w:t>
      </w:r>
      <w:r>
        <w:rPr>
          <w:sz w:val="20"/>
          <w:szCs w:val="20"/>
        </w:rPr>
        <w:t xml:space="preserve"> - совокупность параметров (температура, давление, концентрация и т.п.), характеризующих условия экзотермического разложения технологической сред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Способность к воспламенению при адиабатическом сжатии</w:t>
      </w:r>
      <w:r>
        <w:rPr>
          <w:sz w:val="20"/>
          <w:szCs w:val="20"/>
        </w:rPr>
        <w:t xml:space="preserve"> - предельная степень адиабатического сжатия газопаровоздушной технологической среды, при которой происходит ее воспламенени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Излучающая способность пламени</w:t>
      </w:r>
      <w:r>
        <w:rPr>
          <w:sz w:val="20"/>
          <w:szCs w:val="20"/>
        </w:rPr>
        <w:t xml:space="preserve"> - плотность теплового потока очага пожара непосредственно на поверхности пламени при горении технологической сред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  <w:sz w:val="20"/>
          <w:szCs w:val="20"/>
        </w:rPr>
        <w:t>Безопасный экспериментальный максимальный зазор</w:t>
      </w:r>
      <w:r>
        <w:rPr>
          <w:sz w:val="20"/>
          <w:szCs w:val="20"/>
        </w:rPr>
        <w:t xml:space="preserve"> - максимальный зазор между фланцами оболочки, через который не происходит распространение горения в окружающую атмосферу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7. Перечень и применяемость показателей пожарной опасности технологических сред с учетом их агрегатного состояния приведены в таблице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8. Перечень показателей, необходимых и достаточных для характеристики пожарной опасности технологических сред в условиях производства, переработки, транспортирования и хранения, определяет разработчик проекта. При необходимости могут быть использованы и другие показатели, не указанные в таблице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еречень показателей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пожарной опасности технологических сред.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580"/>
        <w:gridCol w:w="696"/>
        <w:gridCol w:w="684"/>
        <w:gridCol w:w="733"/>
        <w:gridCol w:w="3674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пожарной опасности технологической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ость показателя в зависимости от агрегатного состояния вещества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горючест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способности технологических сред к горению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спышк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атегорировании помещений по взрывопожарной и пожарной опасности; для обеспечения пожарной безопасности технологических процесса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спламенени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группы горючести и оценки пожарной опасности технологических сред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самовоспламенени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группы взрывоопасной смеси для выбора типа взрывозащищен-ного электрооборудования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онные пределы распростра-нения пламени (воспламенения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концентраций горючих газов, паров и пылей, при которых возможно распространение пламени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е пределы распростра-нения пламени (воспламенения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пределении пожаробезопасных температурных режимов работы оборудования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четной оценки концентрационных пределов распространения пламени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тлени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зработке мероприятий по обеспечению пожарной безопасности технологических сред, склонных к тлению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теплового самовозгорани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боре безопасных условий хранения и переработки технологических сред, склонных к самовозгоранию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энергия зажигани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зработке мероприятий по обеспечению пожарной безопасности и электростатической искробезопасности технологических сред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ный индекс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еспечении безопасности технологических сред, связанных с обращением полимерных материалов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взрываться и гореть при взаимодействии с водой, кислородом воздуха и другими веществам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пределении категории помещений по взрывопожарной и пожарной опасности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ыборе безопасных условий совместного хранения и транспортирования технологических сред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боре средств пожаротушения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скорость горения смеси (для пылей - эффективная нормальная скорость распространения пламени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зработке и создании огнепреградителей, предохранительных мембран и других разгерметизирующих устройств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корость выгорани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продолжительности горения жидких технологических сред в резервуарах, интенсивности тепловыде-ления и подачи огнетушащих веществ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дымообразовани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лассификации технологических сред по дымообразующей способности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распространения пламен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лассификации технологических сред по способности распространять пламя по поверхности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токсичности продуктов горения полимерных материало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ценки токсичности технологических сред, содержащих полимеры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содержание кислород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зработке мероприятий по обеспечению пожарной безопасности технологических сред с пониженным содержанием кислорода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флегматизирующая концентрация флегматизатор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зработке мероприятий по обеспечению пожарной безопасности технологических сред с наличием разбавителя (флегматизатора, ингибитора)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давление взрыв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категории помещений по взрывопожарной и пожарной опасности и разработке мероприятий по обеспечению пожаровзрывобезопасности технологического оборудования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нарастания давления взрыв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зработке мероприятий по взрывозащите технологического оборудования (расчет предохранительных клапанов, мембран и т.п.)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ая поверхностная плотность теплового поток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зработке мероприятий по снижению способности технологических сред воспламеняться под действием теплового излучения пламени и определении категорий помещений по пожарной опасности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спространения пламени по струе аэрозол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ценки пожарной опасности жидких технологических сред в распыленном состоянии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корость срыва диффузионного факел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ценке пожарной опасности аварийного истечения технологических сред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концентрация негорючего разбавителя в воздухе, при которой существует диффузионное плам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ценке последствий аварийного истечения парогазовых технологических сред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та сгорани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ценке пожарной опасности технологических сред и определении категорий помещений и наружных установок по взрывопожарной и пожарной опасности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жаровзрыво-опасност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ценки пожарной опасности технологических сред в технологическом оборудовании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экзотермическому разложению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рмодинамически нестабильных технологических сред, способных вызвать резкий рост температуры и давления при разложении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воспламенению при адиабатическом сжати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, характеризующий способность технологической среды к воспламенению при адиабатическом сжатии в смеси с воздухом или другим окислителем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учающая способность пламен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ценки плотности теплового потока от пламени при горении технологических сред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ый экспериментальный максимальный зазо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боре степени взрывозащиты электрооборудования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я: </w:t>
      </w:r>
    </w:p>
    <w:p>
      <w:pPr>
        <w:pStyle w:val="Normal"/>
        <w:spacing w:lineRule="auto" w:line="2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Обозначения колонок 2-5: «г» - газы, «ж» - жидкости, «т» - твердое вещество, «п» - пыль. </w:t>
      </w:r>
    </w:p>
    <w:p>
      <w:pPr>
        <w:pStyle w:val="Normal"/>
        <w:spacing w:lineRule="auto" w:line="2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Знак «+» обозначает применяемость, знак «-» - неприменяемость показателя пожарной опасности для технологической сред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480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40" w:after="0"/>
      <w:ind w:left="1920" w:right="18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7:24:00Z</dcterms:created>
  <dc:creator>Unknown</dc:creator>
  <dc:description/>
  <dc:language>en-US</dc:language>
  <cp:lastModifiedBy>trud</cp:lastModifiedBy>
  <dcterms:modified xsi:type="dcterms:W3CDTF">2005-09-12T19:25:00Z</dcterms:modified>
  <cp:revision>4</cp:revision>
  <dc:subject/>
  <dc:title>МИНИСТЕРСТВО ВНУТРЕННИХ ДЕЛ РОССИЙСКОЙ ФЕДЕРАЦИИ ГОСУДАРСТВЕННАЯ ПРОТИВОПОЖАРНАЯ СЛУЖБА</dc:title>
</cp:coreProperties>
</file>