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color w:val="000000"/>
        </w:rPr>
        <w:t xml:space="preserve">          </w:t>
      </w:r>
    </w:p>
    <w:tbl>
      <w:tblPr>
        <w:tblW w:w="77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20"/>
        <w:gridCol w:w="3764"/>
      </w:tblGrid>
      <w:tr>
        <w:trPr/>
        <w:tc>
          <w:tcPr>
            <w:tcW w:w="40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color w:val="000000"/>
              </w:rPr>
              <w:t xml:space="preserve">СОГЛАСОВАНО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Министерством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химической промышленности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письмом от 11.07.83 N ИМ-6248-79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>п/п Зам. Министра М.М.Милют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Министерством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медицинской промышленности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письмом от 08.02.83 N 02-9/308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>п/п Первый зам. Министра А.Г.Сороки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>Министерство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пищевой промышленности СССР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письмом от 22.04.83 N 3854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п/п Зам. Министра В.А.Лазько </w:t>
            </w:r>
          </w:p>
        </w:tc>
        <w:tc>
          <w:tcPr>
            <w:tcW w:w="37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left"/>
              <w:rPr/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left"/>
              <w:rPr/>
            </w:pPr>
            <w:r>
              <w:rPr>
                <w:color w:val="000000"/>
              </w:rPr>
              <w:t>Постановлением заседания коллегии Госгортехнадзора ССС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left"/>
              <w:rPr/>
            </w:pPr>
            <w:r>
              <w:rPr>
                <w:color w:val="000000"/>
              </w:rPr>
              <w:t xml:space="preserve">N 18-VI от 23.08.83 </w:t>
            </w:r>
          </w:p>
        </w:tc>
      </w:tr>
    </w:tbl>
    <w:p>
      <w:pPr>
        <w:pStyle w:val="Heading"/>
        <w:widowControl w:val="false"/>
        <w:bidi w:val="0"/>
        <w:jc w:val="center"/>
        <w:rPr/>
      </w:pPr>
      <w:r>
        <w:rPr>
          <w:color w:val="000000"/>
        </w:rPr>
        <w:t xml:space="preserve">          </w:t>
      </w:r>
    </w:p>
    <w:p>
      <w:pPr>
        <w:pStyle w:val="Heading"/>
        <w:bidi w:val="0"/>
        <w:jc w:val="center"/>
        <w:rPr/>
      </w:pPr>
      <w:r>
        <w:rPr>
          <w:color w:val="000000"/>
        </w:rPr>
        <w:t>Временная типовая инструкция по технике безопасности процессов нитрования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1. Общие положения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1. Настоящая Инструкция определяет условия безопасного проведения процессов нитрования, которые связаны с возможным выбросом реакционной массы и взрывами в аппаратуре при отклонениях процесса от установленных норм технологического режим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2. Требования настоящей Инструкции распространяются на подконтрольные производства, где ведутся процессы нитрования с применением в качестве нитрующего агента азотной кислоты, двуокиси азота, меланжа или нитрующих смесей азотной и серной кислот различных концентраций, азотной и уксусной кислот или азотной кислоты с уксусным ангидрид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Требования Инструкции не распространяются на стадии нитрования в производствах взрывчатых вещест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3. Порядок и сроки приведения действующих производств в соответствие с настоящей Инструкцией определяются в каждом конкретном случае руководителями предприятий и вышестоящей хозяйственной организацией по согласованию с местными органами Госгортехнадзора и соответствующими органами профсоюз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4. Все производства, включающие стадии нитрования, должны иметь утвержденные технологические регламенты и инструкции по рабочим местам, разработанные с учетом специфики производства. Требования безопасности, наложенные в технологических регламентах и инструкциях, не должны снижать требований настоящей Временной типовой инструк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5. К самостоятельной работе в производстве нитропродуктов могут быть допущены лица, прошедшие обучение по специальной программе и проверку знаний с учетом конкретных особенностей производств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6. Знания рабочими норм технологического режима, безопасных методов ведения процессов нитрования и эксплуатации оборудования должны проверяться в квалификационных комиссиях один раз в год, а через 6 месяцев после проверки знаний проводится повторный инструктаж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7. Инженерно-технические работники, осуществляющие руководство и контроль за ведением технологического процесса, должны проходить проверку знаний безопасных методов труда в соответствии с Типовым положением о проверке знаний правил, норм и инструкций по технике безопасности руководящих и инженерно-технических работников, утвержденным Госгортехнадзором СССР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онкретный перечень нормативных документов по технике безопасности и контрольных вопросов по проверке знаний разрабатывается предприятием и согласовывается с местными органами госгортехнадзор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8. Для каждого производства нитропродуктов должен быть составлен план ликвидации аварий в соответствии с Методическими указаниями по составлению планов ликвидации аварийных ситуаций и авари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Отработка действий персонала по предупреждению и локализации аварий и аварийных ситуаций должна проводиться не реже 1 раза в кварта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-9. Организация работы по технике безопасности и общие требования к безопасному ведению технологического процесса в производствах нитропродуктов должны соответствовать требованиям настоящей Инструкции, а также Правил безопасности во взрывоопасных и взрыво-пожароопасных химических и нефтехимических производствах (ПБВХП-74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2. Технологическая часть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. Ведение технологических процессов, связанных с нитрованием разрешается только при условии изученности пожаро-взрывоопасных свойств исходного сырья, полупродуктов и готовой продукции, а также при определении взрывчатых характеристик нитромассы, нитросоединений и побочных продукт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2. Процессы нитрования должны осуществляться преимущественно непрерывным способ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3. Технологический регламент производства нитропродуктов должен быть согласован со специализированными научно-исследовательскими и проектными организациями. Перечень специализированных организаций должен быть определен соответствующим министерств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Запрещается вносить изменения в технологический процесс без соответствующего заключения организаций, определенных перечне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4. Технологическим регламентом должны быть определены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остав нитрующего агента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орядок подачи реагентов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скорость смешения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температурный режим нитрования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собые требования к содержанию примесей в сырье и в регенерированных продуктах, а также другие необходимые требования по безопасному ведению процессов нитрова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5. Условия возобновления процесса нитрования после внезапного отклонения электрической энергии, прекращения перемешивания реакционной массы и подачи хладоагента должны быть отражены в технологическом регламенте и инструкции по рабочим места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6. Оборудование процессов нитрования, в котором образуются детонационноспособные продукты, следует располагать в отдельных помещениях или изолированных отсеках. В этих помещениях запрещается размещать оборудование и аппаратуру, технологически не связанную с процессом нитрова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пускается установка оборудования стадий нитрования для получения и переработки недетонационноспособных нитропродуктов в общем производственном помещении при соответствующем обосновании и согласовании со специализированными научно-исследовательской и проектной организациям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7. Административные, вспомогательные и бытовые помещения запрещается располагать смежно, а также на выше и ниже расположенных этажах относительно помещений, где производятся детонационноспособные продукт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8. Количество нитромассы, находящейся в технологическом процессе, должно быть минимальным и обосновано в каждом конкретном случа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9. Прочность отсеков, где устанавливаются нитраторы, в которых могут находиться детонационноспособные продукты, должна определяться расчет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0. В помещении, где имеется несколько нитраторов, операции нитрования должны проводиться по графику, исключающему превышение установленного количества детонационноспособных нитропродуктов в аппаратур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1. В производстве нитропродуктов должны быть предусмотрены аварийные емкости с флегматизирующими агентами или иные устройства для быстрого и безопасного сброса нитромассы из нитратор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опускается флегматизацию процесса нитрования осуществлять непосредственно в нитраторе. Для этого выше нитраторов должны быть предусмотрены специальные емкости с отработанной кислотой или другим флегматизирующим агентом для разбавления нитромассы (или вытеснения нитромассы из аппарата при непрерывном процессе). При осуществлении процесса флегматизации непосредственно в нитраторе должна исключаться возможность переполнения аппарат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2. Подача флегматизирующего агента, а также сброс нитромассы в аварийную емкость должны осуществляться самотеком и управляться дистанционно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3. Объем аварийной емкости принимается из расчета на один наибольший по емкости нитратор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4. При освобождении нитратора от продукта наличие мертвых остатков нитросоединений в нем не допускае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5. Производства нитропродуктов должны иметь надежное обеспечение хладоагентом, для этого следует предусматривать средства сигнализации, оповещающие о прекращении его подачи, а также резервное насосное оборудование для хладоагент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6. На стадиях нитрования должно автоматически осуществляться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а) регулирование скорости загрузки реагентов по температуре реакционной массы в нитраторе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б) регистрация общего расхода и скорости загрузки реагентов, расхода и температуры хладоагента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в) регистрация температуры реакционной массы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г) контроль за работой мешалки по величине рабочего тока электродвигателя или по величине активной мощности, потребляемой электродвигателем мешалки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) регистрация уровня и температуры флегматизирующих агентов в емкостях, предназначенных для разбавления реакционной смеси в аварийных ситуациях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7. На стадиях нитрования необходимо предусматривать блокировки, обеспечивающие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а) прекращение подачи нитрующего и нитруемого агентов при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клонение температуры реакционной массы ниже или выше пределов, предусмотренных технологическим регламентом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незапном прекращении подачи хладоагента и падения давления его в сети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внезапном отключении электоэнергии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кращении перемешивания реакционной массы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отсутствии необходимого давления воздуха на приборы и средства автоматики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- превышении уровня массы в аппарате выше допустимых пределов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б) прекращение подачи реагентов при прекращении подачи одного из них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8. На стадиях приготовления нитрующих смесей с использованием уксусной кислоты и уксусного ангидрида должен быть предусмотрен автоматический контроль температуры смеси в аппарате, а также автоматические средства защиты, прекращающие подачу компонентов при превышении температуры в аппарате и прекращении подачи хладоагент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-19. На стадиях нитрования и приготовления нитрующих смесей должны быть предусмотрены системы световой и звуковой сигнализа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3. Оборудование, трубопроводы, арматура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. Конструкция нитраторов и аппаратов для приготовления нитрующих смесей должна обеспечивать интенсивное перемешивание реакционной массы и эффективное отведение тепла реак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2. В производствах нитропродуков не допускается установка в нитраторах погружных насосов для размешивания нитромасс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3. Емкостное оборудование с ЛВЖ, агрессивными продуктами должно быть обеспечено устройствами, исключающими возможность его переполне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4. Оборудование, предназначенное для ведения процессов нитрования с применением ЛВЖ, должно продуваться инертным газом перед началом ведения процесса нитрова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5. Проверку герметичности системы, включая змеевики, рубашки и другие теплообменные элементы нитраторов и аппаратуры для приготовления нитрующей смеси, необходимо проводить перед началом операции нитрова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6. Оборудование, установленное на фундаментах, не должно иметь скрытых от наблюдений разъемных соединений. Разъемные соединения должны быть легко доступны для обслуживания и ремонт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7. Технологическое и вспомогательное оборудование, предназначенное для работы с агрессивными средами, должно изготавливаться из стойких к коррозии материалов в соответствии с рекомендациями научно-исследовательских институт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8. Объем мерника для нитрующей смеси или азотной кислоты должен быть рассчитан не более, чем на одну операцию нитрова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9. Система транспортировки молотого или дробленного сырья к нитраторам должна исключать возможность образования взрывоопасных смесей пыли с воздухом, а также искр от соударения металлических частей или случайных предмет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0. Способом удаления выбросов от предохранительных устройств должны исключать возможность попадания вредных и взрывоопасных продуктов в производственные помещения и травмирование люде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1. От мест с наиболее вероятным выделением вредных веществ необходимо предусматривать местные отсосы. Воздух от местных отсосов следует подвергать очистке в соответствии с требованиями санитарных нор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2. Объединить в общий коллектор выбросы окислов азота и органических паров, которые при смешении могут образовывать взрывоопасную смесь, запрещаетс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3. Трубопроводы для ЛВЖ, кислот, нитросоединений должны иметь минимально необходимое количество фланцевых соединений и арматур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4. Трубопроводы для ЛВЖ, нитропродуктов, кислот и рассола должны прокладываться с уклоном для обеспечения их полного освобождения самотеком и исключать возможность образования застойных зон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5. Межцеховые трубопроводы кислот должны прокладываться только по эстакада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6. Трубопроводы должны иметь опознавательную окраску, предупреждающие знаки и маркировочные щитки в соответствии с ГОСТ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7. Трубопроводы и арматура, предназначенные для транспортировки нитросоединений в расплавленном состоянии, должны быть оборудованы обогревающими устройствами, при этом температура теплоносителя должна выбираться с учетом физико-химических и взрывчатых характеристик продукт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8. Запорная арматура должна устанавливаться в местах, доступных для обслужива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19. Диаметры трубопроводов должны быть меньше критического значения диаметров детонации, определяемых для каждой детонационноспособной смеси, транспортируемой по данному участку трубопровод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-20. В производстве нитропродуктов должен осуществляться строгий технический надзор за состоянием оборудования и трубопроводов. Периодичность и методы проведения контроля толщины стенок аппаратуры и трубопроводов должны определяться специальной инструкцией, утвержденной главным инженером предприят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4. Контрольно-измерительные приборы и средства автоматизаци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-1. Контроль, регулирование и управление технологическим процессом должны, как правило, осуществляться с центрального щита управле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Контроль наиболее важных технологических параметров, обеспечивающих безопасность ведения процесса (температура нитромассы, температура хладоагента на входе и выходе, расход реагентов и др.), необходимо дублировать при помощи местных показывающих прибор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-2. Отделения нитрования должны быть оборудованы пожарной сигнализацией и необходимыми средствами пожаротушения в соответствии с действующими нормам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-3. Отделения нитрования должны иметь телефонную связь с диспетчером и со всеми взаимосвязанными подразделениям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-4. Исполнительные механизмы средств автоматизации и контроля процесса нитрования необходимо подвергать периодическому испытанию. Результаты проверки и регулировки механизмов должны регистрироваться в специальном журнал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-5. Исправность противоаварийных и защитных блокировок и средств сигнализации должны проверятся в соответствии с графиком, утвержденным главным инженер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4-6. Смесители кислот и нитраторы должны быть оборудованы приборами, автоматически сигнализирующими о попадании кислот в охлаждающий агент. Один автоматический сигнализатор устанавливается на группу аппаратов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5. Транспортировка и хранение продуктов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-1. Загрузка всех видов сырья и полупродуктов в нитраторы должна быть, как правило, механизирован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-2. Транспортировка жидкого сырья от хранилищ к дозирующим устройствам, а также передача нитромассы из нитратора на выделение должны проводиться по трубопровода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-3. Не допускается хранение готовой продукции в прицеховых складах выше суточной норм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-4. Количество сырья и отходов производства, находящихся в производственном помещении, определяется проектом и технологическим регламент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5-5. Хранение и транспортировка готовых нитропродуктов должны производиться в соответствии с утвержденными ГОСТ или ТУ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6. Электротехническая часть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-1. Электрооборудование, электроаппаратура, электроустановки должны удовлетворять требованиям Правил устройства электроустановок (ПУЭ) и эксплуатироваться в соответствии с требованиями Правил технической эксплуатации электроустановок потребителей (ПТЭ), Правил техники безопасности при эксплуатации электроустановок потребителей (ПТБ) и системы государственных стандартов безопасности труда (ССБТ), а также с учетом настоящей Инструкци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-2. В производствах нитропродуктов к потребителям первой категории по надежности электроснабжения относятся: система электроприводов нитраторов и аппаратов для приготовления нитрующих смесей; электроприводы насосов подачи хладоагентов и нитратов и в выносные теплообменники, электродвигатели насосов, транспортирующих реакционную смесь через выносные теплообменники; система противоаварийных и защитных блокировок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Для особо опасных процессов нитрования с получением детонационноспособных нитропродуктов электроприемники следует относить к особой группе первой категории по надежности электроснабжения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-3. Для электроприемников особой группы I категории следует предусматривать устройство автоматического включения резерва (АВР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-4. Молниезащита и защита от вторичных проявлений молнии должны содержаться в соответствии с требованиями Инструкции по проектированию и устройству молниезащиты зданий и сооружени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-5. Защита от статического электричества должна осуществляться в соответствии с Правилами защиты от статического электричества в производствах химической и нефтеперерабатывающей промышленности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-6. Осмотр электрооборудования эксплуатационным персоналом производится ежесменно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7. Содержание и ремонт оборудования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-1. Техническое обслуживание и ремонт оборудования и трубопроводов должны выполняться в соответствии с действующими в отраслевых министерствах руководящими указаниями и системами технического обслуживания и ремонта оборудования, а также инструкциями о порядке безопасного проведения ремонтных работ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-2. Административно-технический персонал обязан обеспечивать своевременное проведение осмотров оборудования отделений нитрования и остановку его на ремонт; создавать условия безопасного проведения осмотров и ремонта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-3. Газоопасные работы должны организоваться и проводиться в соответствии с действующей в отраслевых министерствах Инструкцией по организации безопасного проведения газоопасных работ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-4. Огневые работы в отделениях нитрования проводятся только в исключительных случаях, по согласованию с местными органами госгортехнадзора и в соответствии с Типовой инструкцией по организации безопасного проведения огневых работ на взрывоопасных взрыво-пожароопасных объектах, утвержденной Госгортехнадзором СССР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7-5. Перед проведением ремонтных работ из аппаратов и трубопроводов должны быть полностью удалены нитропродукт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8. Индивидуальная защита и личная гигиена работающих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8-1. Спецодежда, спецобувь и средства индивидуальной защиты должны выдаваться работающим в отделениях нитрования согласно Типовым отраслевым нормам бесплатной выдачи спецодежды, спецобуви и предохранительных приспособлени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8-2. Порядок выдачи, хранения и пользования спецодеждой, спецобувью, а также стирка и ремонт должны осуществляться в соответствии с требованиями отраслевых инструкций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8-3. В производствах нитропродуктов должен храниться обязательный аварийный запас спецодежды, спецобуви и средств защиты (фильтрующие противогазы, прорезиненные комбинезоны, резиновые перчатки, очки и т.п.), определяемый распоряжением по цеху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8-4. Не разрешается допуск рабочих к исполнению своих обязанностей без спецодежды и средств индивидуальной защиты. Наличие и исправность спецодежды и защитных средств у работающих проверяется начальником смены перед началом работы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8-5. Работающие в отделениях нитрования по окончании смены должны принять душ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8-6. Для оказания первой доврачебной помощи на производствах нитропродуктов должны быть аптечки: набор медикаментов определяется здравпунктом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9. Ответственность за нарушение требований инструкции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9-1. Должностные лица, выполняющие различные работы в производствах нитросоединений, виновные в нарушении требований настоящей Инструкции, несут личную ответственность независимо от того, привело его нарушение к аварии, несчастному случаю или нет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