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jc w:val="righ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 xml:space="preserve">Утверждено </w:t>
      </w:r>
    </w:p>
    <w:p>
      <w:pPr>
        <w:pStyle w:val="Normal"/>
        <w:bidi w:val="0"/>
        <w:jc w:val="right"/>
        <w:rPr/>
      </w:pPr>
      <w:r>
        <w:rPr>
          <w:color w:val="000000"/>
        </w:rPr>
        <w:t>Госгортехнадзором СССР</w:t>
      </w:r>
    </w:p>
    <w:p>
      <w:pPr>
        <w:pStyle w:val="Normal"/>
        <w:bidi w:val="0"/>
        <w:jc w:val="righ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15 ноября 1977 г.</w:t>
      </w:r>
    </w:p>
    <w:p>
      <w:pPr>
        <w:pStyle w:val="Heading"/>
        <w:bidi w:val="0"/>
        <w:jc w:val="center"/>
        <w:rPr/>
      </w:pPr>
      <w:r>
        <w:rPr>
          <w:color w:val="000000"/>
        </w:rPr>
        <w:t xml:space="preserve">          </w:t>
      </w:r>
    </w:p>
    <w:p>
      <w:pPr>
        <w:pStyle w:val="Heading"/>
        <w:bidi w:val="0"/>
        <w:jc w:val="center"/>
        <w:rPr/>
      </w:pPr>
      <w:r>
        <w:rPr>
          <w:color w:val="000000"/>
        </w:rPr>
        <w:t xml:space="preserve">Типовое положение </w:t>
      </w:r>
    </w:p>
    <w:p>
      <w:pPr>
        <w:pStyle w:val="Heading"/>
        <w:bidi w:val="0"/>
        <w:jc w:val="center"/>
        <w:rPr/>
      </w:pPr>
      <w:r>
        <w:rPr>
          <w:color w:val="000000"/>
        </w:rPr>
        <w:t xml:space="preserve">по организации контроля воздушной среды на подконтрольных </w:t>
      </w:r>
    </w:p>
    <w:p>
      <w:pPr>
        <w:pStyle w:val="Heading"/>
        <w:bidi w:val="0"/>
        <w:jc w:val="center"/>
        <w:rPr/>
      </w:pPr>
      <w:r>
        <w:rPr>
          <w:color w:val="000000"/>
        </w:rPr>
        <w:t xml:space="preserve">Госгортехнадзору СССР объектах с химическими процессами </w:t>
      </w:r>
    </w:p>
    <w:p>
      <w:pPr>
        <w:pStyle w:val="Heading"/>
        <w:bidi w:val="0"/>
        <w:jc w:val="center"/>
        <w:rPr/>
      </w:pPr>
      <w:r>
        <w:rPr>
          <w:color w:val="000000"/>
        </w:rPr>
        <w:t xml:space="preserve">          </w:t>
      </w:r>
    </w:p>
    <w:p>
      <w:pPr>
        <w:pStyle w:val="Heading"/>
        <w:bidi w:val="0"/>
        <w:jc w:val="center"/>
        <w:rPr/>
      </w:pPr>
      <w:r>
        <w:rPr>
          <w:color w:val="000000"/>
        </w:rPr>
        <w:t xml:space="preserve">          </w:t>
      </w:r>
    </w:p>
    <w:p>
      <w:pPr>
        <w:pStyle w:val="Heading"/>
        <w:bidi w:val="0"/>
        <w:jc w:val="center"/>
        <w:rPr/>
      </w:pPr>
      <w:r>
        <w:rPr>
          <w:color w:val="000000"/>
        </w:rPr>
        <w:t xml:space="preserve">Предисловие 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"Типовое положение по организации контроля воздушной среды на подконтрольных Госгортехнадзору СССР объектах с химическими процессами" разработано Госгортехнадзором СССР на основе действующего "Типового положения по организации контроля за состоянием воздушной среды во взрыво- и пожароопасных химических производствах и опытно-промышленных цехах", утвержденного Госгортехнадзором РСФСР в 1964 г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При подготовке Типового положения были учтены предложения местных органов Госгортехнадзора СССР, ЦК профсоюза рабочих химической и нефтехимической промышленности, ЦК профсоюза рабочих металлургической промышленности и заинтересованных министерств (ведомств)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В проекте Типового положения учтены происшедшие за последние годы изменения в химических производствах; заложены требования контроля воздушной среды новейшими средствами автоматического контроля и блокировки автоматических приборов контроля с аварийной вентиляцией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bidi w:val="0"/>
        <w:ind w:hanging="0"/>
        <w:jc w:val="center"/>
        <w:rPr/>
      </w:pPr>
      <w:r>
        <w:rPr>
          <w:color w:val="000000"/>
        </w:rPr>
        <w:t xml:space="preserve">Раздел 1 Общие положения 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1.1. Настоящее Типовое положение устанавливает порядок организации контроля воздушной среды в производственных помещениях и в рабочих зонах наружных установок с взрывоопасными, взрыво-пожароопасными и вредными веществами с целью предупреждения возникновения опасных и вредных концентраций паров, газов и пыли, которые могут повлечь за собой взрывы, пожары, а также острые и хронические отравления людей, работающих на подконтрольных Госгортехнадзору СССР предприятиях: Министерства химической промышленности, Министерства нефтяной промышленности, Министерства медицинской промышленности, Министерства целлюлозно-бумажной промышленности, Министерства газовой промышленности, Министерства нефтеперерабатывающей и нефтехимической промышленности СССР, Министерства черной металлургии СССР, Министерства цветной металлургии СССР, Министерства пищевой промышленности СССР, Министерства легкой промышленности СССР, Главного управления микробиологической промышленности при Совете Министров СССР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1.2. С вводом в действие настоящего Типового положения отменяются "Типовое положение по организации контроля за состоянием воздушной среды во взрыво- и пожароопасных химических производствах и опытно-промышленных цехах", утвержденное Госгортехнадзором РСФСР 22 декабря 1964 г., а также Типовые положения по организации контроля за состоянием воздушной среды, утвержденные госгортехнадзорами союзных республик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bidi w:val="0"/>
        <w:ind w:hanging="0"/>
        <w:jc w:val="center"/>
        <w:rPr/>
      </w:pPr>
      <w:r>
        <w:rPr>
          <w:color w:val="000000"/>
        </w:rPr>
        <w:t xml:space="preserve">Раздел 2 Организация контроля воздушной среды 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2.1. На предприятии (организации) должен быть организован систематический контроль воздушной среды в производственных помещениях и в рабочих зонах наружных установок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2.2. Ответственность за организацию контроля воздушной среды в целом по предприятию (в организации) и принятие мер по обеспечению содержания взрывоопасных н вредных веществ в воздухе производственных помещений и в рабочих зонах наружных установок не выше установленных норм возлагается на руководителей предприятия (организации), а в цехах - на начальников цехов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2.3. Приказом руководителя предприятия (организации) должны быть определены лица, на которых возложена ответственность за своевременность отбора проб, точность анализов, доведение результатов и показаний приборов до сведения начальников цехов (участков). При наличии на предприятии (организации) специальной санитарной лаборатории издавать приказ не следует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2.4. На основании настоящего Типового положения в отраслевых министерствах и на предприятиях (организациях) должны быть разработаны инструкции по контролю воздушной среды производственных помещений и в рабочих зонах наружных установок с учетом специфики производства и в соответствии с ГОСТом 12.1.005-76 "Воздух рабочей зоны". Эти инструкции не должны противоречить настоящему Типовому положению, снижать его требования и должны утверждаться в установленном министерством порядке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2.3. В каждом производстве, цехе, отделении, участке предприятия (организации) должен быть определен перечень вредных и взрывоопасных веществ, которые могут выделяться в производственных помещениях и в рабочих зонах наружных установок при ведении технологического процесса, ремонтах и в аварийных случаях, а также должен быть установлен класс опасности вредных веществ в соответствии с ГОСТом 12.1.007-76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В перечне должны быть указаны нижние пределы воспламенения (НПВ) и предельно-допустимые концентрации (ПДК) газов, паров и пыли в объемных (%) и весовых (мг/м</w:t>
      </w:r>
      <w:r>
        <w:rPr/>
        <w:drawing>
          <wp:inline distT="0" distB="0" distL="0" distR="0">
            <wp:extent cx="47625" cy="15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) единицах. Кроме этого, должен быть составлен перечень приборов для определения этих веществ и указаны места и зоны установки приборов (регистрирующих и нерегистрируюших), а также места отбора проб для экспрессного и лабораторного анализа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Такой перечень должен быть утвержден главным инженером предприятия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2.6. Отбор проб и их анализ должны проводиться в соответствии с утвержденными методиками и инструкциями по эксплуатации пробоотборных устройств и газоанализаторов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2.7. Порядок контроля воздушной среды на предприятиях (организациях) устанавливается распоряжением руководителя предприятия (организации) с учетом специфических условий каждого предприятия (организации) и проводится по графику, утвержденному главным инженером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В аварийных и других экстренных случаях периодичность контроля воздушной среды устанавливается указанием главного инженера (начальника производства, начальника цеха)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2.8. График контроля воздушной среды должен переутверждаться в сроки, установленные министерствами, и дополняться в случаях изменения технологии и технологической схемы, в том числе при замене оборудования, а также временного изменения графика при ремонте отдельных аппаратов, находящихся в цехе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2.9. Для определения загрязнения воздушной среды и своевременного устранения причин загрязнения отбор проб воздуха должен осуществляться в местах возможного выделения и скопления вредных и взрывоопасных газов, паров и пыли, где должны быть установлены автоматические газоанализаторы с сигнализирующими устройствами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2.10. Датчики сигнализаторов и газоанализаторов, а также сигнальная аппаратура, устанавливаемая во взрывоопасных местах должны по своему исполнению соответствовать категориям и группам взрывоопасных смесей, которые могут образоваться в помещении и на наружных установках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2.11. Световая и звуковая сигнализации о загрязнении воздушной среды (по ПДК и ППВ) подаются в центральный или местные пункты управления и на рабочие места обслуживающего персонала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2.12. Сигнализаторы довзрывоопасных и предельно допустимых концентраций должны быть сблокированы с аварийной вентиляцией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2.13. При отсутствии стационарных автоматических газоанализаторов анализ воздушной среды производится переносными полуавтоматическими приборами, методом экспресс-анализа пли обычными физико-химическими методами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Отбор проб для анализов должен проводиться в присутствии представителя цеха (участка)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2.14. Дата и время отбора проб воздушной среды, результаты анализов, а также показания приборов заносятся в журнал по контролю воздушной среды. Журнал должен находиться у начальника смены (цеха) или службы (лаборатории), которая ведет контроль за состоянием воздушной среды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В случае обнаружения концентраций, превышающих предельно допустимые нормы, начальник смены (цеха) принимает меры по ликвидации очагов загрязнения воздушной среды, а при концентрациях 20% от нижнего предела воспламеняемости, кроме того, ставит в известность руководство предприятия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После принятия мер по ликвидации загрязнения воздушной среды проводятся повторные анализы с занесением результатов анализов в журнал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2.15. Начальник цеха (производства) или технолог цеха ежедневно проверяет результаты анализов проб и показания автоматических газоанализаторов, что подтверждает своей росписью в журнале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В случае систематических превышений ПДК начальник цеха (производства) или технолог цеха принимает меры, исключающие превышение допустимых норм загазованности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2.16. Отдел техники безопасности предприятия контролирует состояние воздушной среды в производственных помещениях и на наружных установках. Результаты проверок отдел техники безопасности обобщает и докладывает главному инженеру предприятия. В случае систематического загрязнения воздушной среды производственных помещений и рабочей зоны наружных установок вредными и взрывоопасными веществами отдел техники безопасности требует от начальника цеха (участка) разработки и осуществления мероприятий по улучшению состояния воздушной среды и обеспечивает контроль за ходом их выполнения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2.17. Контроль за правильностью и бесперебойностью работы автоматических газоанализаторов и средств сигнализации осуществляется службой КИП (контрольно-измерительных приборов) по графику, утвержденному главным инженером предприятия в сроки, предусмотренные инструкцией завода-изготовителя на данный тип прибора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bidi w:val="0"/>
        <w:ind w:hanging="0"/>
        <w:jc w:val="center"/>
        <w:rPr/>
      </w:pPr>
      <w:r>
        <w:rPr>
          <w:color w:val="000000"/>
        </w:rPr>
        <w:t xml:space="preserve">Журнал контроля воздушной среды 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tbl>
      <w:tblPr>
        <w:tblW w:w="13125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884"/>
        <w:gridCol w:w="975"/>
        <w:gridCol w:w="945"/>
        <w:gridCol w:w="1186"/>
        <w:gridCol w:w="1365"/>
        <w:gridCol w:w="945"/>
        <w:gridCol w:w="1124"/>
        <w:gridCol w:w="1171"/>
        <w:gridCol w:w="1125"/>
        <w:gridCol w:w="1365"/>
        <w:gridCol w:w="1185"/>
        <w:gridCol w:w="854"/>
      </w:tblGrid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color w:val="000000"/>
              </w:rPr>
              <w:t xml:space="preserve">Дата и время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color w:val="000000"/>
              </w:rPr>
              <w:t xml:space="preserve">Место отбора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color w:val="000000"/>
              </w:rPr>
              <w:t xml:space="preserve">Метод отбора 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color w:val="000000"/>
              </w:rPr>
              <w:t xml:space="preserve">Наимено- вание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color w:val="000000"/>
              </w:rPr>
              <w:t xml:space="preserve">Санитарная допустимая </w:t>
            </w:r>
          </w:p>
        </w:tc>
        <w:tc>
          <w:tcPr>
            <w:tcW w:w="2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color w:val="000000"/>
              </w:rPr>
              <w:t xml:space="preserve">Результаты контроля воздушной среды 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color w:val="000000"/>
              </w:rPr>
              <w:t xml:space="preserve">Роспись лаборанта, 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color w:val="000000"/>
              </w:rPr>
              <w:t>Причина загря-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color w:val="000000"/>
              </w:rPr>
              <w:t xml:space="preserve">Принятые меры по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color w:val="000000"/>
              </w:rPr>
              <w:t>Роспись руково-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color w:val="000000"/>
              </w:rPr>
              <w:t xml:space="preserve">Приме- чание </w:t>
            </w:r>
          </w:p>
        </w:tc>
      </w:tr>
      <w:tr>
        <w:trPr/>
        <w:tc>
          <w:tcPr>
            <w:tcW w:w="8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color w:val="000000"/>
              </w:rPr>
              <w:t xml:space="preserve">отбора проб 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color w:val="000000"/>
              </w:rPr>
              <w:t>проб (цех, участок, произво- дство, рабочее место, точка отбора)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color w:val="000000"/>
              </w:rPr>
              <w:t xml:space="preserve">проб и номер прибора </w:t>
            </w:r>
          </w:p>
        </w:tc>
        <w:tc>
          <w:tcPr>
            <w:tcW w:w="11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color w:val="000000"/>
              </w:rPr>
              <w:t xml:space="preserve">токсичных и взрывоо- пасных паров газа и пыли 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color w:val="000000"/>
              </w:rPr>
              <w:t>норма в мг/м</w:t>
            </w:r>
            <w:r>
              <w:rPr/>
              <w:drawing>
                <wp:inline distT="0" distB="0" distL="0" distR="0">
                  <wp:extent cx="47625" cy="1524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        или предел воспламе- няемости (нижний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Пока- зания прибора </w:t>
            </w:r>
          </w:p>
        </w:tc>
        <w:tc>
          <w:tcPr>
            <w:tcW w:w="11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>Анали- тический контроль в мг/м</w:t>
            </w:r>
            <w:r>
              <w:rPr/>
              <w:drawing>
                <wp:inline distT="0" distB="0" distL="0" distR="0">
                  <wp:extent cx="47625" cy="1524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или объемный в %</w:t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произво- дившего анализ </w:t>
            </w:r>
          </w:p>
        </w:tc>
        <w:tc>
          <w:tcPr>
            <w:tcW w:w="11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знения воздушной среды 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>ликвидации загрязнения воздушной среды (запо- лняется нача- льником цеха, технологом, начальником смены, мастером)</w:t>
            </w:r>
          </w:p>
        </w:tc>
        <w:tc>
          <w:tcPr>
            <w:tcW w:w="11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>дителя цеха (начальник смены)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3 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4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6 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7 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8 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9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11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12 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   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   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    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   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   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    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    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    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   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   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   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    </w:t>
            </w:r>
          </w:p>
        </w:tc>
      </w:tr>
    </w:tbl>
    <w:p>
      <w:pPr>
        <w:pStyle w:val="Heading"/>
        <w:widowControl w:val="false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Heading"/>
        <w:bidi w:val="0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Heading"/>
        <w:bidi w:val="0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Courier New"/>
      <w:b w:val="false"/>
      <w:i w:val="false"/>
      <w:strike w:val="false"/>
      <w:dstrike w:val="false"/>
      <w:color w:val="auto"/>
      <w:kern w:val="2"/>
      <w:sz w:val="18"/>
      <w:szCs w:val="24"/>
      <w:u w:val="none"/>
      <w:lang w:val="ru-RU" w:eastAsia="zh-CN" w:bidi="hi-IN"/>
    </w:rPr>
  </w:style>
  <w:style w:type="paragraph" w:styleId="Heading">
    <w:name w:val="Heading"/>
    <w:basedOn w:val="Normal"/>
    <w:next w:val="TextBody"/>
    <w:qFormat/>
    <w:pPr/>
    <w:rPr>
      <w:rFonts w:ascii="Arial" w:hAnsi="Arial" w:eastAsia="Arial" w:cs="Courier New"/>
      <w:b/>
      <w:i w:val="false"/>
      <w:strike w:val="false"/>
      <w:dstrike w:val="false"/>
      <w:sz w:val="22"/>
      <w:szCs w:val="24"/>
      <w:u w:val="none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Arial" w:cs="Courier New"/>
      <w:b w:val="false"/>
      <w:i w:val="false"/>
      <w:strike w:val="false"/>
      <w:dstrike w:val="false"/>
      <w:color w:val="auto"/>
      <w:kern w:val="2"/>
      <w:sz w:val="20"/>
      <w:szCs w:val="24"/>
      <w:u w:val="none"/>
      <w:lang w:val="ru-RU" w:eastAsia="zh-CN" w:bidi="hi-IN"/>
    </w:rPr>
  </w:style>
  <w:style w:type="paragraph" w:styleId="Internetlink">
    <w:name w:val="Internet link"/>
    <w:qFormat/>
    <w:pPr>
      <w:widowControl w:val="false"/>
      <w:bidi w:val="0"/>
    </w:pPr>
    <w:rPr>
      <w:rFonts w:ascii="Arial" w:hAnsi="Arial" w:eastAsia="Arial" w:cs="Courier New"/>
      <w:b w:val="false"/>
      <w:i w:val="false"/>
      <w:strike w:val="false"/>
      <w:dstrike w:val="false"/>
      <w:color w:val="auto"/>
      <w:kern w:val="2"/>
      <w:sz w:val="20"/>
      <w:szCs w:val="24"/>
      <w:u w:val="single"/>
      <w:lang w:val="ru-RU" w:eastAsia="zh-CN" w:bidi="hi-IN"/>
    </w:rPr>
  </w:style>
  <w:style w:type="paragraph" w:styleId="Context">
    <w:name w:val="Context"/>
    <w:qFormat/>
    <w:pPr>
      <w:widowControl w:val="false"/>
      <w:bidi w:val="0"/>
    </w:pPr>
    <w:rPr>
      <w:rFonts w:ascii="Arial" w:hAnsi="Arial" w:eastAsia="Arial" w:cs="Courier New"/>
      <w:b w:val="false"/>
      <w:i w:val="false"/>
      <w:strike w:val="false"/>
      <w:dstrike w:val="false"/>
      <w:color w:val="auto"/>
      <w:kern w:val="2"/>
      <w:sz w:val="20"/>
      <w:szCs w:val="24"/>
      <w:u w:val="single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