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Heading1"/>
        <w:rPr/>
      </w:pPr>
      <w:r>
        <w:rPr>
          <w:b/>
        </w:rPr>
        <w:t xml:space="preserve">Председатель профкома </w:t>
        <w:tab/>
        <w:tab/>
        <w:tab/>
        <w:tab/>
        <w:tab/>
        <w:t xml:space="preserve">Руководитель организации   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___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2002 г</w:t>
      </w:r>
    </w:p>
    <w:p>
      <w:pPr>
        <w:pStyle w:val="Normal"/>
        <w:rPr/>
      </w:pPr>
      <w:r>
        <w:rPr>
          <w:b/>
          <w:sz w:val="24"/>
        </w:rPr>
        <w:t>Протокол №</w:t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ab/>
      </w:r>
      <w:r>
        <w:rPr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rPr/>
      </w:pPr>
      <w:r>
        <w:rPr/>
        <w:tab/>
        <w:tab/>
        <w:tab/>
        <w:t>п</w:t>
      </w:r>
      <w:r>
        <w:rPr>
          <w:b/>
          <w:sz w:val="24"/>
        </w:rPr>
        <w:t>о охране труда  для обжигальщиков по обслужива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ннельных печей, работающих на природном газ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туннельных печей, работающих на природном газе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К обслуживанию  печей  допускаются лица не моложе 18 лет, прошедшие специальное обучение, медицинскую комиссию, имеющие удостоверение с фотографией на право обслуживания печей, работающих на  газообразном  топливе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овторная проверка персонала  проводится не реже одного раза в 12 месяцев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1.4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 цехе печей, газового оборудования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старшим по смене  записью в сменном журнале с указанием результатов проверки  печей и относящегося к ним оборудования (манометров, предохранительных клапанов, питательных приборов, средств автоматизации  оборудования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е разрешается приемка и сдача смены во время ликвидации авари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сторонним лицам доступ в цех  разрешается руководителем предприяти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мещение цеха, печи  и все оборудование, проходы должны содержаться в исправном состоянии и надлежащей чистот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Двери для выхода из цеха  должны легко открываться наружу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 обязанности обжигальщика входит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ведение процесса обжига кирпича природным газом, контроль и регулирование работы горелок, проверка давления газа и воздух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наблюдение за процессом горения топлива и соблюдением температурного режим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соблюдение установленного режима заталкивания вагонеток в печь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-ведение журнала работы печей и записи показаний КИП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0. Обжигальщик несет ответственность за безопасное обслуживание туннельных печей.     Эксплуатация должна  производится в соответствии «Правил безопасности в газовом хозяйстве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нять смену от предыдущего обжигальщика с росписью о приеме смены в вахтенном журнал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исправность топки и газоходов печей, запорных и регулирующих устройст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исправность К.И.П., арматуры, питательных устройств, вентиляторо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исправность оборудования для сжигания газового   топлива;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-отсутствие заглушек на газопроводе, питательных материалах, продувочных линиях;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по манометру соответствие давления газа, воздуха перед горелками при работающем вентилятор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 случае неисправности автоматики безопасности, работу прекратить и доложить мастеру смены. Возобновить работу при неисправности автоматики безопасности можно только с письменного разрешения мастера смены, в котором должны быть указаны меры безопасност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Если газовое оборудование было отключено на период капитального ремонта печей, пуск их в работу разрешается только по письменному разрешению ответственного за безопасную эксплуатацию газового оборудования цеха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Убедиться, что давление газа в ГРУ соответствует рабочему давлению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Аварийные  остановы  печи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работает автоматика безопасности (нет напряжения на щите, не срабатывают головки магнитные, не работает СПД, не горит контрольная лампочка на щи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станове вентилятора и дымососа.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снижении и повышении давления газ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печ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оскоке и отрыве пламени горелки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зрыве газопровода внутри цех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незапное прекращение подачи газа.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При аварийной остановке печи  необходимо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ab/>
        <w:t>п</w:t>
      </w:r>
      <w:r>
        <w:rPr>
          <w:sz w:val="24"/>
        </w:rPr>
        <w:t xml:space="preserve">рекратить подачу газа, воздуха, открыть кран продувочной свечи;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В случае возникновения 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вести порядок на рабочем месте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дать смену сменщику с записью в журнале всех замечаний по работе газового оборудования, расписаться в журнале о сдаче смены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Заключительные полож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нструкцию разработал </w:t>
      </w:r>
    </w:p>
    <w:p>
      <w:pPr>
        <w:pStyle w:val="Normal"/>
        <w:ind w:left="720" w:hanging="0"/>
        <w:rPr/>
      </w:pPr>
      <w:r>
        <w:rPr>
          <w:sz w:val="24"/>
        </w:rPr>
        <w:t>начальник цех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инженер по ОТ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160" w:firstLine="720"/>
        <w:rPr/>
      </w:pPr>
      <w:r>
        <w:rPr/>
        <w:t xml:space="preserve">          </w:t>
      </w:r>
      <w:r>
        <w:rPr/>
        <w:t>ОАО «Клинстройдеталь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ПЕРСОНАЛА ПО ОБСЛУЖИВАНИЮ ПЕЧЕЙ ОТЖИГ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БОТАЮЩИЕ НА ПРИРОДНОМ ГАЗ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Клин</w:t>
      </w:r>
    </w:p>
    <w:p>
      <w:pPr>
        <w:pStyle w:val="Normal"/>
        <w:jc w:val="center"/>
        <w:rPr/>
      </w:pPr>
      <w:r>
        <w:rPr>
          <w:b/>
          <w:sz w:val="28"/>
        </w:rPr>
        <w:t>2002 г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58:00Z</dcterms:created>
  <dc:creator>Колесников С</dc:creator>
  <dc:description/>
  <dc:language>en-US</dc:language>
  <cp:lastModifiedBy>Баранов</cp:lastModifiedBy>
  <cp:lastPrinted>2002-08-28T07:30:00Z</cp:lastPrinted>
  <dcterms:modified xsi:type="dcterms:W3CDTF">2002-09-18T06:15:00Z</dcterms:modified>
  <cp:revision>4</cp:revision>
  <dc:subject/>
  <dc:title>Утверждаю</dc:title>
</cp:coreProperties>
</file>